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. Возрастные особенности питания детей и подростков</w:t>
      </w:r>
    </w:p>
    <w:p>
      <w:pPr>
        <w:pStyle w:val="Normal"/>
        <w:tabs>
          <w:tab w:val="clear" w:pos="708"/>
          <w:tab w:val="left" w:pos="5235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Особенности пит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Витамины и минерал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2. Пищевые добав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тание детей имеет ряд отличий от питания взрослых. В период детства, особенно у детей раннего возраста, потребность в пищевых веществах и энергии относительно выше, чем у взрослых. Это объясняется преобладанием ассимиляции над дессимиляцией, связанным с бурными темпами роста и развития ребенка. Научное обоснование норм потребности детей разных возрастных групп в пищевых веществах и обоснование наборов продуктов, необходимых для покрытия этих потребностей, проведено на основ развития детского организма. Величины физиологических потребностей детей различных возрастных групп в пищевых веществах установлены с учетом функциональных и анатомо-морфологических особенностей, присущих каждой возрастной группе. Рекомендуемые нормы потребности детей в пищевых веществах разработаны таким образом, чтобы по возможности избежать как недостаточности питания детей, так и введения в их организм избыточного количества пищевых вещест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но поэтому я считаю, что выбранная мной тема реферата является актуальной. Устанавливая перед собой задачи, хотелось бы рассмотреть значение питание детей, правильность этого питания, выбрать рацион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клонение от этих принципов отрицательно сказывается на развитии детей. Ряд патологических состояний связывают с неправильным питанием детей в раннем возрасте. К ним относятся: нарушение формирования зубов, кариес, риск возникновения диабета, гипертензионного синдрома, почечной патологии, аллергических заболеваний, ожирения.</w:t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1. Возрастные особенности питания детей и подростков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1 Особенности пи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ща – единственный источник, с которым ребенок получает необходимый пластический материал и энергию. А ведь детский организм отличается от взрослого именно тем, что в нем бурно протекают процессы роста и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м детей и подростков имеет ряд других существенных особенностей. Ткани организма детей на 25% состоят из белков, жиров, углеводов, минеральных солей и на 75% из воды. Основной обмен у детей протекает в 1,5-2 раза быстрее, чем у взрослого человека. В организме детей и подростков, в связи с их ростом и развитием, процесс ассимиляции преобладает над диссимиляцией. В связи с усиленной мышечной активностью у них повышены общие энергетические затраты. Средний расход энергии в сутки (ккал) на 1 кг массы тела детей различного возраста и взрослого человека соста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1 года – 1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1 до 3 лет – 100-9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-6 лет – 90-8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-10 лет – 80-7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-13 лет – 70-6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-17 лет – 65-4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рослые люди – 4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нормального физического и умственного развития детей и подростков необходимо полноценное сбалансированное питание, обеспечивающее пластические процессы энергетические затраты организма с учетом его возраста. Энергетическая ценность суточного рациона питания детей и подростков должна быть на 10% выше их энергетических затрат, так как часть питательных веществ необходима для обеспечения процессов роста и развития организма. Соотношение белков, жиров, углеводов в питании детей старше 1 года и подростков должно составлять 1:1:4. Суточные физиологические нормы питания детей разных возрастов показаны в таблиц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99"/>
        <w:gridCol w:w="740"/>
        <w:gridCol w:w="1288"/>
        <w:gridCol w:w="740"/>
        <w:gridCol w:w="1712"/>
        <w:gridCol w:w="1029"/>
        <w:gridCol w:w="1847"/>
      </w:tblGrid>
      <w:tr>
        <w:trPr>
          <w:trHeight w:val="23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лки, г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ры, г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глеводы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нергетическая ценность рациона, ккал</w:t>
            </w:r>
          </w:p>
        </w:tc>
      </w:tr>
      <w:tr>
        <w:trPr>
          <w:trHeight w:val="23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животны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 растительные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3 год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0</w:t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6 л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-10 лет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0</w:t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-13 лет (мальчи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0</w:t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-13 лет (девоч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0</w:t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7 лет (юнош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0</w:t>
            </w:r>
          </w:p>
        </w:tc>
      </w:tr>
      <w:tr>
        <w:trPr>
          <w:trHeight w:val="2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7 лет (девушки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ность в пищевых веществах у детей обратно пропорциональна их возрасту (чем меньше ребенок, тем потребность больше), так как особенно усиленно ребенок растет в первые годы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внимание в питании детей и подростков уделяют его аминокислотному составу как основному пластическому материалу, из которого строятся новые клетки и ткани. При недостатке белка в пище у детей задерживается рост, отстает умственное развитие, изменяется состав костной ткани, снижается сопротивляемость к заболеваниям и деятельность желез внутренней секреции. При сбалансированности незаменимых аминокислот лучшим продуктом питания в детском возрасте считается молоко и молочные продукты. Для детей до 3 лет в рационе питания ежедневно следует предусматривать не менее 600 мл молока, а школьного возраста – не мене 50 мл. Кроме того, в рацион питания детей и подростков должны входить мясо, рыба, яйца, крупы – продукты, содержащие полноценные белки с богатым аминокислотным соста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ры играют важную роль в развитии ребенка. Они выступают в роли пластического, энергетического материала, снабжают организм витаминами А, D, Е, фосфатидами, полиненасыщенными жирными кислотами, необходимыми для развития растущего организма. Особенно рекомендуют сливки, сливочное масло, растительное масло (5-10% общего количества). Суточная потребность в жирах такая же, как и в белке. Энергетическая ценность жиров в суточном питании должна быть не менее 30%. При недостаточном потреблении жиров у детей снижается сопротивляемость болезням, замедляется ро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детей наблюдается повышенная мышечная активность, в связи с чем потребность в углеводах у них выше, чем у взрослых, и должна составлять 10-15 г на 1 кг массы тела. В питании детей важное значение играют легкоусвояемые углеводы, источником которых являются фрукты, ягоды, соки, молоко, сахар, печенье, конфеты, варенье. Количество сахаров должно составлять 25 % общего количества углеводов. Однако избыток углеводов в питании детей и подростков приводит к нарушению обмена веществ, ожирению, снижению устойчивости организма к инфекц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2 Витамины и минера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процессами роста потребность в витаминах у детей повышена. Особое значение в питании детей и подростков имеют витамины А, D как факторы роста. Источниками этих витаминов служат молоко, мясо, яйца, рыбий жир. В моркови, помидорах, абрикосах содержится провитамин А – каротин. Витамин С вместе с витаминами групп В стимулирует процесс роста, повышает сопротивляемость организма к инфекционным заболева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еральные вещества в детском организме обеспечивают процесс роста и развития тканей, костной и нервной системы, зубов, мышц.. Особое значение имеют кальций и фосфор, суточная потребность в которых составляет: Са – 0,5-1,2 г., Р – 0,4-1,8 г. Содержатся эти минеральные вещества в молочных продуктах, мясе, рыбе, яйцах, овсяной крупе. Соли железа участвуют в кроветворении, и в случае недостатка этого элемента в питании детям рекомендуют гематоген. Суточная потребность детей и подростков в железе и других минеральных веществах указана в нижеследующей таблице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точная потребность детей и подростков в минеральных веществах</w:t>
      </w:r>
    </w:p>
    <w:tbl>
      <w:tblPr>
        <w:tblW w:w="5000" w:type="pct"/>
        <w:jc w:val="left"/>
        <w:tblInd w:w="-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93"/>
        <w:gridCol w:w="1693"/>
        <w:gridCol w:w="1508"/>
        <w:gridCol w:w="1570"/>
        <w:gridCol w:w="1491"/>
      </w:tblGrid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рас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льций, 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сфор, г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ний, 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езо, г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-29 д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3 ме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6 ме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-12 мес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3 год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-6 л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-10 л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-13 лет (мальчик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-13 лет (девочк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7 лет (юнош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7 лет (девушк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ность детей и подростков в воде больше, чем у взрослых, и составляет на 1 кг массы тела: 1-3 года – 100 мл, 4-6 лет – 60 мл, 7-17 лет – 50 мл (у взрослых – 40 мл)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ти и подростки нуждаются в легкоусвояемой пище, ведь переваривающая способность их пищеварительных органов пока еще слаба. Ритм питания тоже имеет существенное значение. Он должен быть более частым, чем у взрослых (лучше в 5-6 приемов), но отнюдь не хаотичным. Прием еды в строго определенные часы гарантирует хороший аппетит, высокую ее перевариваемость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а 2. Пищевые добав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пищевыми добавками понимаются естественные и синтетические вещества, преднамеренно вводимые в пищевые продукты в процессе их производства с целью придания выпускаемым продуктам питания заданных качественных показ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временной пищевой промышленности изыскиваются и находят применение различные способы повышения качества пищевых продуктов и совершенствования технологического процесса производства продуктов питания. Наиболее экономически выгодным и легко применимым в производственной практике для этих целей оказалось использование пищевых добавок. В связи с этим за сравнительно короткий период пищевые добавки получили широкое распространение в большинстве стран мира. Все пищевые добавки, как правило, не имеют пищевого значения и в лучшем случае оно биологически инертны, в худшем – оказываются биологически активными и не безразличными для орган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различные уровни чувствительности и реактивности взрослых людей, детей и стариков, беременных и кормящих матерей, людей, деятельность которых протекает в условиях той или иной профессиональной вредности и многих других условиях, проблема пищевых добавок, вводимых в продукты массового потребления, приобретает важное гигиеническое значение. Как бы ни было экономически выгодно применение пищевых добавок, они могут быть внедрены в практику только при условии полной безвредности. Под безвредностью следует понимать не только отсутствие каких-либо токсических проявлений, но и отсутствие отдаленных последствий канцерогенных и коканцерогенных свойств, а также мутагенных, тератогенных и других свойств, влияющих на воспроизводство потомства. Только после всестороннего изучения и установления полной безвредности пищевые добавки могут быть использованы в пищевой промышленности. Однако в ряде стран не всегда выдерживается этот принцип, и количество фактически применяемых пищевых добавок превышает число изученных и разреше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щевые добавки по своему предназначению в основном могут быть направлены: 1) на повышение и улучшение внешнего вида и органолептических свойств пищевого продукта; 2) на сохранение качества пищевого продукта в процессе более или менее продолжительного хранения; 3) на укорочение сроков получения продуктов питания (созревания и др.). В соответствии с этим пищевые добавки, несмотря на целевое многообразие, могут быть сгруппированы и систематизированы в виде следующей классифика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. Пищевые добавки, обеспечивающие необходим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нешний вид и органолептические свойства пищевого продукта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ители консистенции, поддерживающие заданную консистенцию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ители, придающие продукту необходимый цвет или оттенок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оматизаторы, сообщающие продукту свойственный аромат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усовые вещества, обеспечивающие вкусовые свойства проду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. Пищевые добавки, предотвращающие микробну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 окислительную порчу пищевых продук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Антимикробные средства, препятствующие бактериальной порче продукта в процессе хра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химические средств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иологические сре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Антиокислители – вещества, препятствующие химической порче продукта в процессе х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. Пищевые добавки, необходимые в технологическ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оцессе производства продуктов питания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корители технологического процесс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ксаторы миоглобин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е пищевые добавки (разрыхлители теста, желеобразователи, пенообразователи, отбеливатели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. Улучшители качества пищевых продук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учшители консистенции</w:t>
      </w:r>
      <w:r>
        <w:rPr>
          <w:rFonts w:cs="Times New Roman" w:ascii="Times New Roman" w:hAnsi="Times New Roman"/>
          <w:color w:val="000000"/>
          <w:sz w:val="28"/>
          <w:szCs w:val="28"/>
        </w:rPr>
        <w:t>. К веществам, улучшающим консистенцию, относятся стабилизаторы, закрепляющие и поддерживающие достигнутую в процессе производства продукта консистенцию, пластификаторы, повышающие пластичность продукта, размягчители, сообщающие продукту нежность и более мягкую консистенцию. Ассортимент веществ, улучшающих консистенцию, достаточно небольшой. Для этой цели используются вещества как химической природы, так и натуральные вещества растительного, грибкового и микробного происхо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ители консистенции применяются преимущественно в производстве пищевых продуктов, имеющих неустойчивую консистенции и гомогенную структуру. Такие продукты, как мороженое, мармелад, сыры, варенье, колбасы и др. при использовании в технологии производства улучшителей консистенции приобретают новые, более высокие качественные показа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щевы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асите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яются в пищевой промышленности, главным образом в кондитерской и производстве безалкогольных напитков, а также в производстве некоторых видов ликероводочных изделий. Разрешено применение растительных красящих веществ для подкрашивания некоторых видов пищевых жиров, маргарина, сливочного масла, сыров (плавленых и др.). Красящие вещества находят применение и в сахаро-рафинадном производстве, в котором используется ультрамарин для подкрашивания литого сахара рафина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роматическ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ществами ка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ищевыми добав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имают естественные или чаще синтетические вещества, вводимые в пищевой продукт в процессе его производства для придания пищевому продукту заданного аромата, присущего данному продукту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яемые в пищевой промышленности ароматические вещества можно подразделить на 2 группы – естественные (натуральные) и синтетические (химические). Наиболее широко ароматические вещества применяются в кондитерской и ликероводочной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натуральных ароматических веществ в пищевой промышленности используются эфирные масла (апельсиновое, лимонное, розовое, анисовое, мандариновое, мятное и др.), натуральные настои (гвоздика, корица и др.), натуральные соки (малиновый, вишневый), экстракты фруктово-ягодные и др. К натуральным ароматическим веществам относится также ваниль (стручки тропической орхиде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кусовыми пищевыми добав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имают естественные и синтетические вещества, используемые в пищевой промышленности для добавления к пищевому продукту с целью придания ему определенных вкусовых свой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кусовые вещества, разрешенные для применения </w:t>
      </w:r>
      <w:r>
        <w:rPr/>
        <w:t>в пищевой промышлен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13"/>
        <w:gridCol w:w="3674"/>
      </w:tblGrid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щевые продукты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ладкие и солен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ществ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вкусовые вещества</w:t>
            </w:r>
          </w:p>
        </w:tc>
      </w:tr>
      <w:tr>
        <w:trPr>
          <w:trHeight w:val="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мон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ннокамен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ч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блоч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сус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тофосфорн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иоксиглутарова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ипинова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хари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рби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сили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аренная соль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ютамат натри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моннокислый натр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лористый магни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гольная кислот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тимикробные вещ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яют сохранить качество скоропортящихся продуктов в течение более или менее продолжительного срока в условиях незначительного охлаждения или даже без охлаждения при обычной комнатной температу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оматические вещества – типичные пищевые добавки. В то же время они могут быть отнесены к консервирующим веществам – консерваторам, поскольку целью их применения является предохранение продуктов питания и напитков от порчи и плесневения в процессе хранения. Допущенные в пищевой промышленности антимикробные вещества могут быть систематизированы в следующие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септические средства, старые и давно известные – бензойная и борная кислоты, а также их производ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тельно новые, но уже достаточно известные химические антимикробные средства, такие как сорбиновая кислот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араты сернистой кислоты, применяемые для сульфитации картофеля, овощей, плодов, ягод и их со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биотики (нистатин, низин, Антибиотики ряда тетрациклин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окислители (антиоксиданты) – вещества, препятствующие окислению жиров и, таким образом, предотвращающие окислительную их порчу. К естественным антиокислителям относятся вещества, содержащиеся в растительных маслах – токоферолы (витамины Е), госсипол хлопкового масла, сезомол кунжутного масл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окислительными свойствами обладает аскорбиновая кислота, используемая при предотвращении окислительной порчи маргар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кращения цикла производственных процессов в пищевой промышленности можно достичь, использу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корители технологического процесса</w:t>
      </w:r>
      <w:r>
        <w:rPr>
          <w:rFonts w:cs="Times New Roman" w:ascii="Times New Roman" w:hAnsi="Times New Roman"/>
          <w:color w:val="000000"/>
          <w:sz w:val="28"/>
          <w:szCs w:val="28"/>
        </w:rPr>
        <w:t>. Их применение благотворно влияет на качественные показатели выпускаемых продуктов питания и напитков. Особое внимание привлекают те продукты питания и напитки, в производстве которых основное место занимают биологические процессы, определяющие вкусовые и пищевые свойства, получаемых продуктов. Эти биологические производственные процессы, включающие различного вида и характера брожение, созревание продукта и многие другие производственные биологические процессы, связаны с «выдержкой», т.е. с затратой времени большей или меньшей продолжительности. Так, в хлебопекарной промышленности цикл тестоведения составляет 5-7 часов, для созревания мяса требуется 24-36 часов, выдержка сыров продолжается до нескольких месяцев и т.д. То же относится и к напиткам – пиву, виноградным и плодово-ягодным винам и др. Перспективным средством ускорения созревания и других процессов, требующих выдержки, являются ферментные препар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ксаторы миоглоб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ещества, обеспечивающие стойкий розовый цвет мясным изделиям. В качестве фиксаторов миоглобина наибольшее признание получили нитриты – азотистокислый натрий и нитраты – азотнокислый натрий. Для этой цели, кроме того, используется азотнокислый калий. Нитриты, вступая в связь с пигментами мяса, образуют красное вещество, которое при тепловой обработке сообщает колбасам стойкий розово-красный цв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фиксаторов миоглобина, нитраты и нитриты используются и как антимикробные средства, а также как средство, предотвращающее раннее вспучивание сы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упп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лог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щев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бав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динены разнообразные по своему назначению вещества, играющие важную роль в технологии производства того или иного пищевого проду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ческие добавки, разрешенные к использованию </w:t>
      </w:r>
      <w:r>
        <w:rPr/>
        <w:t>в пищевой промышлен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4478"/>
      </w:tblGrid>
      <w:tr>
        <w:trPr>
          <w:trHeight w:val="2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е предназначение добавк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каких продуктах разрешена</w:t>
            </w:r>
          </w:p>
        </w:tc>
      </w:tr>
      <w:tr>
        <w:trPr>
          <w:trHeight w:val="23" w:hRule="atLeast"/>
        </w:trPr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ыхлител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елеобразовател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беливател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ообраховател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янцеватели, полирователи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щества, препятствующие слипанию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чень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стила, мороженое, мармелад, начинка для конфе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л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рамель, драже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феты драже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учшители качества пищевых продукт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щевые добавки находят всё большее как улучшители качества пищевых продуктов. В настоящее время сфера применения этого рода пищевых добавок главным образом распространяется на пищевые продукты, в технологии производства которых важное место занимают биологические процессы. Это в первую очередь относится к процессам тестоведения в хлебобулочном производстве, в бродильной промышленности в процессе получения разных видов пива, в производстве плавленых сыров и винодельческой промышленности. В качестве улучшителей используются как химические, так и ферментные препараты (мочевина, лецитин, ортофосфорная кислота, цитаз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щевые добавки, в широком понимании этого термина, используются людьми в течение веков, а в некоторых случаях даже тысячелетий. Первой пищевой добавкой, вероятно, была копоть, когда в эпоху неолита случайно могла быть обнаружена ее пригодность (вместе с сушкой и замораживанием) для сохранения избытков мяса и рыбы. Перебродившие продукты определенно были среди первых обработанных пищевых продуктов. После появления пресного теста появилось первое пиво, а с развитием древних цивилизаций в Египте и Шумере появились первые в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первых пищевых добавок была соль, которая использовалась много тысячелетий тому назад для сохранения мяса и рыбы, консервирования свинины и рыбных продуктов. Древние китайцы сжигали керосин для созревания бананов и горошка. Мед использовался в качестве подслащивающей добавки, а фруктовые и овощные соки – как красящие доба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ь длительное использование пищевых добавок говорит об их незаменимости в пищевой промышленности. Пищевые добавки и сегодня (даже в большей степени) очень распространены в пищевой промышленности и роль их в питании огромна. Без консервантов, ускорителей процесса производства продуктов сложно было бы обойтись, ведь они не только ускоряют процесс приготовления продуктов, но и повышают качество получаемых продуктов. Но дело в том, что не все добавки безопасны для человека. Поэтому они постоянно исследуются, какие-то запрещаются к употреблению и массовому использованию. И не смотря на то, что большинство пищевых добавок потребляется в очень небольшом количестве, токсичность их должна быть нуле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ключение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b/>
          <w:bCs/>
          <w:color w:val="000000"/>
          <w:sz w:val="28"/>
          <w:szCs w:val="28"/>
        </w:rPr>
        <w:t>качеством пищевых продуктов</w:t>
      </w:r>
      <w:r>
        <w:rPr>
          <w:color w:val="000000"/>
          <w:sz w:val="28"/>
          <w:szCs w:val="28"/>
        </w:rPr>
        <w:t xml:space="preserve"> принято понимать совокупность свойств, определяющих пищевую ценность и степень пригодности их для питания. Так, при оценке пищевой ценности продуктов определяют органолептические свойства продуктов (вкус, цвет, запах, внешний вид, консистенцию). В нашей стране качество продуктов обеспечивается соблюдением требований государственных стандартов (ГОСТов), технических условий (ТУ) и санитарных нормативов, обязательных для всех организаций, производящих и реализующих продукты питани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ере роста ребенка количество необходимых продуктов изменяется. Общий объем молока снижается от 650 г. в 2-х летнем возрасте до 550-500 г. к 7 годам. Количество мяса, рыбы, круп, овощей, творога постепенно увеличивается, приближаясь к норме для взрослых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ое соблюдение правильного режима питания детей способствует выработке условных рефлексов на своевременное отделение пищеварительных соков, лучшему усвоению пищевых веществ, периодичности эвакуации пищи. В возрасте от 1 года до 1,5 лет детей с 5 разового питания переводят на 4-х разовое, но объем пищи остается прежним. Для детей в возрасте от 1,5 лет до 3-х лет объем суточного рациона составляет 1300-1400 мл., от 3 до 6 лет - до 1800 мл., в школьном возрасте от 2000 мл. до 2800 мл. Первый завтрак составляет 20-25% суточной калорийности, обед 30-35%, полдник - 15%, ужин 20-25%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читаю, что тема раскрыта, что основные положения в реферате присутствуют. Моё мнение, что рациональное питание детей, начиная с раннего возраста, является важным фактором в деле охраны здоровья подрастающего поколения.</w:t>
      </w:r>
      <w:r>
        <w:br w:type="page"/>
      </w:r>
    </w:p>
    <w:p>
      <w:pPr>
        <w:pStyle w:val="Style19"/>
        <w:tabs>
          <w:tab w:val="clear" w:pos="708"/>
          <w:tab w:val="left" w:pos="1650" w:leader="none"/>
        </w:tabs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Style19"/>
        <w:tabs>
          <w:tab w:val="clear" w:pos="708"/>
          <w:tab w:val="left" w:pos="1650" w:leader="none"/>
        </w:tabs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ыгина В.Ф., «Основы физиологии питания. Гигиена и санитария» [текст]/ В.Ф. Малыгина, А.К.Меньшикова, К.М. Поминова, М.: Экономика; ПНЦ, РАН, 2005 .- 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тебский Я.Д. Питайтесь рационально [текст]/ Витебский Я.Д. Челябинск, «Южно-Уральское книжное издательство», 1989 . – 10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сликов В.Л. Питание и здоровье [текст]/ Сусликов В.Л. Чебоксары, 1990. – 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ровский К.С. Гигиена питания [текст]/ т.2 под ред. проф. К.С. Петровского, изд-во «Медицина», М.: 1971 .- 24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енберг М.Б. Безвредность пищевых продуктов [текст]/ под ред. Говарда Р. Робертса, пер. с англ. М.Б. Розенберга, под ред. А.М. Копелева, М.: Агропромиздат, 1986. – 97 с.</w:t>
      </w:r>
    </w:p>
    <w:p>
      <w:pPr>
        <w:pStyle w:val="HTML1"/>
        <w:numPr>
          <w:ilvl w:val="0"/>
          <w:numId w:val="2"/>
        </w:numPr>
        <w:tabs>
          <w:tab w:val="left" w:pos="0" w:leader="none"/>
          <w:tab w:val="left" w:pos="4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енко А.И. Гигиена и санитария общественного питания [текст] А.И. Педенко, И.В. Лерина, Б.И. Белицкий, М.: Экономика, 2001. – 236 с.</w:t>
      </w:r>
    </w:p>
    <w:p>
      <w:pPr>
        <w:pStyle w:val="HTML1"/>
        <w:numPr>
          <w:ilvl w:val="0"/>
          <w:numId w:val="2"/>
        </w:numPr>
        <w:tabs>
          <w:tab w:val="left" w:pos="0" w:leader="none"/>
          <w:tab w:val="left" w:pos="4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зберг Б.А. Современный экономический словарь [текст]/ под ред Лозовский Л.Ш., Стародубцева Е.Б., М., 2003. – 54 с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9:00Z</dcterms:created>
  <dc:creator>User</dc:creator>
  <dc:description/>
  <cp:keywords/>
  <dc:language>en-US</dc:language>
  <cp:lastModifiedBy>Mage</cp:lastModifiedBy>
  <dcterms:modified xsi:type="dcterms:W3CDTF">2011-10-08T19:49:00Z</dcterms:modified>
  <cp:revision>2</cp:revision>
  <dc:subject/>
  <dc:title>СОДЕРЖАНИЕ</dc:title>
</cp:coreProperties>
</file>