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Heading"/>
        <w:spacing w:lineRule="auto" w:line="360"/>
        <w:jc w:val="both"/>
        <w:rPr>
          <w:szCs w:val="28"/>
        </w:rPr>
      </w:pPr>
      <w:r>
        <w:rPr>
          <w:szCs w:val="28"/>
        </w:rPr>
        <w:t>1. Гигиеническая характеристика фруктов</w:t>
      </w:r>
    </w:p>
    <w:p>
      <w:pPr>
        <w:pStyle w:val="Heading"/>
        <w:numPr>
          <w:ilvl w:val="1"/>
          <w:numId w:val="14"/>
        </w:numPr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Пищевая и биологическая ценность фруктов</w:t>
      </w:r>
    </w:p>
    <w:p>
      <w:pPr>
        <w:pStyle w:val="Heading"/>
        <w:spacing w:lineRule="auto" w:line="360"/>
        <w:jc w:val="both"/>
        <w:rPr/>
      </w:pPr>
      <w:r>
        <w:rPr>
          <w:szCs w:val="28"/>
        </w:rPr>
        <w:t>2. Прямые и косвенные пищевые добавк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Гигиена питания</w:t>
      </w:r>
      <w:r>
        <w:rPr>
          <w:sz w:val="28"/>
          <w:szCs w:val="28"/>
        </w:rPr>
        <w:t xml:space="preserve"> - одна из отраслей гигиены, изучающая проблемы полноценного и рационального питания человека в зависимости от пола и возраста, профессии и характера труда, климатических условий и физической нагрузки, национальных и др. особенностей. В процессе развития из </w:t>
      </w:r>
      <w:r>
        <w:rPr>
          <w:rStyle w:val="StrongEmphasis"/>
          <w:b w:val="false"/>
          <w:sz w:val="28"/>
          <w:szCs w:val="28"/>
        </w:rPr>
        <w:t>гигиены питания</w:t>
      </w:r>
      <w:r>
        <w:rPr>
          <w:sz w:val="28"/>
          <w:szCs w:val="28"/>
        </w:rPr>
        <w:t xml:space="preserve"> выделилась диетология, разрабатывающая основы лечебного питания. Отдельным разделом является изучение питания в раннем возрасте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ациональное питание должно соответствовать следующим требованиям правил </w:t>
      </w:r>
      <w:r>
        <w:rPr>
          <w:rStyle w:val="StrongEmphasis"/>
          <w:b w:val="false"/>
          <w:sz w:val="28"/>
          <w:szCs w:val="28"/>
        </w:rPr>
        <w:t>гигиены питания</w:t>
      </w:r>
      <w:r>
        <w:rPr>
          <w:sz w:val="28"/>
          <w:szCs w:val="28"/>
        </w:rPr>
        <w:t>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уточный рацион должен соотноситься по энергетической ценности с энерготратамами организма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ак количество, так и пропорции пищевых веществ следует согласовывать с физиологическими потребностями человека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Химическая состав пищи должен соответствовать ферментативным системам человеческого организма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ищевой рацион следует правильно распределить в течении дня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итание в санитарно-эпидемиологическом отношении должно быть безупречным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окружающей нас среде, в т.ч. и на продуктах питания, присутствует большое количество микроорганизмов, способных очень быстро размножаться при благоприятных условиях. Многие из них вырабатывают сильные яды, что предъявляет особые требования к </w:t>
      </w:r>
      <w:r>
        <w:rPr>
          <w:rStyle w:val="StrongEmphasis"/>
          <w:b w:val="false"/>
          <w:sz w:val="28"/>
          <w:szCs w:val="28"/>
        </w:rPr>
        <w:t>гигиене питания</w:t>
      </w:r>
      <w:r>
        <w:rPr>
          <w:sz w:val="28"/>
          <w:szCs w:val="28"/>
        </w:rPr>
        <w:t>. Наиболее распространены бактерии, плесневые грибы и дрожж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Style w:val="StrongEmphasis"/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3"/>
        </w:numPr>
        <w:shd w:fill="FFFFFF" w:val="clear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гиеническая характеристика фруктов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щательная мойка - необходимое условие правильной переработки плодов, ягод и овощей. Она позволяет удалить с них землю, песок и частично микроорганизмы, которые находятся на поверхности плодов и совершенно чужды человеческой природе. Кроме того, правильное мытье поможет очистить продукт от различных ядохимикатов, зачастую очень вредных для нашего здоровья, которыми их могли опрыскивать в борьбе с болезнями и вредителями растени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мойке применяют обычные дуршлаги, специальные сетки для мойки овощей и фруктов, которые продаются в хозяйственных магазинах, а также простое решето. Общие правила: чтобы случайно не полакомиться восками и парафинами, которыми покрыты импортные овощи-фрукты, надо тщательно мыть плоды щеточкой, желательно в мыльной вод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етей, особенно аллергиков, специалисты советуют предварительно замачивать импортные фрукты и овощи на час в холодной воде. Считается, что она заберет часть вредных веществ. И, самое главное, нужно не забывать счищать верхние слои плода у заморских диковин. Глянцевая красная кожура яблока без малейшего изъяна всего лишь играет роль красивой обертки для подарка. Как детям, так и взрослым, оберточную бумагу есть противопоказано!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уменьшить потери драгоценных витаминов, чистить и мыть овощи надо быстро. Сразу после мойки плоды значительно теряют способность сохраняться длительное время, так как их кожица частично повреждается. Поэтому вымытые плоды и овощи надо немедленно очистить, измельчить и пустить в дальнейшую переработк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не потерять полезные вещества, при чистке нужно пользоваться ножом из нержавеющей стал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хозяйка обнаружит под кожурой желтые пятна у огурцов, кабачков или картофеля, лучше не употреблять их в пищу - в них слишком много нитратов. Количество нитратов можно снизить, если морковку и картофель после тщательного мытья положить на сутки в соленую воду. Правда, нитраты прихватят с собой и витамины, но тут уж не до выбора! Душ из водопроводного крана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Лимоны, апельсины, мандарины, грейпфруты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Cs/>
          <w:sz w:val="28"/>
          <w:szCs w:val="28"/>
        </w:rPr>
        <w:t>другие цитрусовые</w:t>
      </w:r>
      <w:r>
        <w:rPr>
          <w:rFonts w:cs="Times New Roman" w:ascii="Times New Roman" w:hAnsi="Times New Roman"/>
          <w:sz w:val="28"/>
          <w:szCs w:val="28"/>
        </w:rPr>
        <w:t xml:space="preserve"> предварительно ошпаривают кипятком (чтобы избавиться от поверхностных консервантов), затем промывают холодной, обязательно проточной, водой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Арбузы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Cs/>
          <w:sz w:val="28"/>
          <w:szCs w:val="28"/>
        </w:rPr>
        <w:t>дыни</w:t>
      </w:r>
      <w:r>
        <w:rPr>
          <w:rFonts w:cs="Times New Roman" w:ascii="Times New Roman" w:hAnsi="Times New Roman"/>
          <w:sz w:val="28"/>
          <w:szCs w:val="28"/>
        </w:rPr>
        <w:t xml:space="preserve"> обмывают под проточной водой руками или щетко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ктически все остальные </w:t>
      </w:r>
      <w:r>
        <w:rPr>
          <w:rFonts w:cs="Times New Roman" w:ascii="Times New Roman" w:hAnsi="Times New Roman"/>
          <w:iCs/>
          <w:sz w:val="28"/>
          <w:szCs w:val="28"/>
        </w:rPr>
        <w:t>фрукты</w:t>
      </w:r>
      <w:r>
        <w:rPr>
          <w:rFonts w:cs="Times New Roman" w:ascii="Times New Roman" w:hAnsi="Times New Roman"/>
          <w:sz w:val="28"/>
          <w:szCs w:val="28"/>
        </w:rPr>
        <w:t xml:space="preserve"> (яблоки, груши, сливы, абрикосы, бананы, гранаты и др.) так же тщательно промывают холодной, обязательно проточной, водой, желательно с мылом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нас моют вместе с листьями под проточной водой, стряхивают капли, дают обсохну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о мыла можно использовать специальные моющие средства, предназначенные для удаления вредных веществ с поверхности фруктов и овощей. Производители таких препаратов, широко распространенных за рубежом, а у нас появившихся не так давно, уверяют, что их продукция экологически безопасна и содержит натуральные ингредиенты</w:t>
      </w:r>
    </w:p>
    <w:p>
      <w:pPr>
        <w:pStyle w:val="Normal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Style w:val="StrongEmphasis"/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Cs/>
          <w:sz w:val="28"/>
          <w:szCs w:val="28"/>
        </w:rPr>
        <w:t>1</w:t>
      </w:r>
      <w:r>
        <w:rPr>
          <w:rStyle w:val="StrongEmphasis"/>
          <w:rFonts w:cs="Times New Roman" w:ascii="Times New Roman" w:hAnsi="Times New Roman"/>
          <w:bCs w:val="false"/>
          <w:iCs/>
          <w:sz w:val="28"/>
          <w:szCs w:val="28"/>
        </w:rPr>
        <w:t>.</w:t>
      </w:r>
      <w:r>
        <w:rPr>
          <w:rStyle w:val="StrongEmphasis"/>
          <w:rFonts w:cs="Times New Roman" w:ascii="Times New Roman" w:hAnsi="Times New Roman"/>
          <w:b w:val="false"/>
          <w:iCs/>
          <w:sz w:val="28"/>
          <w:szCs w:val="28"/>
        </w:rPr>
        <w:t>1 Пищевая и биологическая ценность фруктов</w:t>
      </w:r>
    </w:p>
    <w:p>
      <w:pPr>
        <w:pStyle w:val="Text"/>
        <w:spacing w:lineRule="auto" w:line="360" w:before="0" w:after="0"/>
        <w:ind w:firstLine="709"/>
        <w:rPr>
          <w:rStyle w:val="StrongEmphasis"/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/>
      </w:r>
    </w:p>
    <w:p>
      <w:pPr>
        <w:pStyle w:val="Text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Фрукты имеют исключительно большое значение в питании. Дефицит этой части рациона — самая распространенная ошибка питания, приводящая к серьезным отрицательным последствиям. Иммунодефицит, инфекционные болезни, проявление негатива наследственности и другие беды можно предотвратить или в значительной мере ослабить, если понимать роль витаминоподобных факторов, биологически активных веществ вообще, макро- и микроэлементов в питании человека при его адаптации к реальной среде обит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рукты относятся к таким продуктам, которые в наименьшей степени можно заменить какими-либо другими пищевыми продуктами. Значение фруктов как продуктов питания заключается в том, что они являются основными поставщиками: витаминов, пектиновых волокон и активной клетчатки, минеральных элементов щелочного характера, органических кислот и углевод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важным физиологическим свойствам фруктов следует отнести их влияние на работу пищеварительных желез. Кроме того, они нормализуют жизнедеятельность полезной кишечной микрофлоры, снижают интенсивность гнилостных процессов, повышают моторную функцию желудка и кишечника, усиливают перистальтику и таким образом улучшают опорожняемость кишечника. Большое значение фрукты имеют для поддержания кислотно-щелочного равновесия в организме и предупреждения ацидотических сдвигов. Они содержат сбалансированный активный комплекс минеральных веществ, проявляющих в организме ощелачивающее действ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иологический состав фруктов чрезвычайно богат. Они содержат все жизненно важные компоненты пит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глеводы.</w:t>
      </w:r>
      <w:r>
        <w:rPr>
          <w:rFonts w:cs="Times New Roman" w:ascii="Times New Roman" w:hAnsi="Times New Roman"/>
          <w:sz w:val="28"/>
          <w:szCs w:val="28"/>
        </w:rPr>
        <w:t xml:space="preserve"> Содержание углеводов в большей части фруктов не превышает 5%, однако в некоторых из них, например в яблоках, количество углеводов достигает 20%, в грушах — 13% и т. д. В основном углеводы в фруктов представлены сахарамии в меньшей степени крахмалом, за исключением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Сахара</w:t>
      </w:r>
      <w:r>
        <w:rPr>
          <w:rFonts w:cs="Times New Roman" w:ascii="Times New Roman" w:hAnsi="Times New Roman"/>
          <w:sz w:val="28"/>
          <w:szCs w:val="28"/>
        </w:rPr>
        <w:t xml:space="preserve"> (глюкоза, фруктоза, сахароза) наиболее полно представлены во фруктах. Исключительно богатым источником фруктозы являются арбуз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Клетчатка</w:t>
      </w:r>
      <w:r>
        <w:rPr>
          <w:rFonts w:cs="Times New Roman" w:ascii="Times New Roman" w:hAnsi="Times New Roman"/>
          <w:sz w:val="28"/>
          <w:szCs w:val="28"/>
        </w:rPr>
        <w:t xml:space="preserve"> широко представлена в фруктах (1-2%). Клетчатка, как известно, относится к трудноперевариваемым веществам. Фрукты (яблоки, персики и др.) являются источником преимущественно нежной клетчатки, которая расщепляется и достаточно полно усваивае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ете современных научных представлений клетчатка рассматривается как вещество, способствующее выведению из организма холестерина, а также оказывающее нормализующее действие на жизнедеятельность полезной кишечной микрофлор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ектиновые вещества.</w:t>
      </w:r>
      <w:r>
        <w:rPr>
          <w:rFonts w:cs="Times New Roman" w:ascii="Times New Roman" w:hAnsi="Times New Roman"/>
          <w:sz w:val="28"/>
          <w:szCs w:val="28"/>
        </w:rPr>
        <w:t xml:space="preserve"> В фруктах пектиновые вещества представлены в виде протопектина — плотного, нерастворимого вещества, содержащегося в клеточных стенках, и пектина — растворимого вещества, находящегося в клеточном соке. Протопектин при расщеплении может служить источником пектина. Расщепление протопектина происходит под влиянием фермента протопектиназы, а также при кипячении. Жесткость незрелых плодов объясняется значительным содержанием в них протопектина; в процессе созревания протопектин расщепляется, плоды становятся мягче и обогащаются пектином. Зрелые фрукты значительно богаче пектином, чем незрелые. При нагревании плодов протопектин также расщепляется с освобождением пектина, поэтому запеченные плоды, например печеные яблоки, богаче пектином, чем сыры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пектина в фруктах (г на 100 г съедобной части продукта):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рикосы 4,0-7,1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ельсины (мякоть) 12,4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ша 3,3-6,3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блоки 1,6-5,6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жно заметить, что наиболее богаты пектином апельсин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инеральные элементы. </w:t>
      </w:r>
      <w:r>
        <w:rPr>
          <w:rFonts w:cs="Times New Roman" w:ascii="Times New Roman" w:hAnsi="Times New Roman"/>
          <w:sz w:val="28"/>
          <w:szCs w:val="28"/>
        </w:rPr>
        <w:t>Фрукты — богатый источник различных минеральных солей: калия, кальция, магния, фосфора, железа и др. Солевой состав фруктов характеризуется щелочной реакцией. В связи с этим они играют важную роль в поддержании кислотно-щелочного состояния организма. Фрукты являются основными поставщиками калия и железа, что придает им важное значение в минеральном обеспечении организ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много калия в сухих фруктах. Например, в кураге (сухие абрикосы) содержится 1717 мг калия на 100 г съедобной части, в черносливе — 864 мг, в изюме — 860 мг и т. д. Железом богаты абрикосы, айва, груши, сливы, яблоки, дыня и др. В значительном количестве железо содержится в апельсин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езо фруктов хорошо усваивается и наиболее полно используется в организме. Объясняется это присутствием в фруктах аскорбиновой кислоты и других вещест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итамины.</w:t>
      </w:r>
      <w:r>
        <w:rPr>
          <w:rFonts w:cs="Times New Roman" w:ascii="Times New Roman" w:hAnsi="Times New Roman"/>
          <w:sz w:val="28"/>
          <w:szCs w:val="28"/>
        </w:rPr>
        <w:t xml:space="preserve"> В обеспечении витаминной полноценности питания и удовлетворении потребности организма в витаминах фрукты занимают одно из первых мест. Они содержат витамин С, Р-активные вещества, каротин (провитамин А) и почти всю группу витаминов В. Особенно важное значение имеют фрукты как поставщики витаминов С, Р и каротина. Можно считать, что обеспечение организма этими витаминами происходит исключительно за счет фрук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ейшим из витаминов, содержащихся в фруктах, является витамин С. Высоким содержанием витамина С известны цитрусовы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жие фрукты отличаются наиболее высоким содержанием витамина С. Незрелые плоды, как и перезрелые, содержат меньше витамина С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рукты снабжают организм витамином Р (или Р-активными веществами). В биологическом действии Р-активных веществ много общего с действием витамина С. Отмечен синергизм, т. е. взаимное усиление действия при совместном применении этих витамин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тьим по значимости витамином, поставляемым преимущественно фруктами, является витамин А в виде провитамина каротина. Согласно современным научным данным, каротин играет самостоятельную важную роль в функции надпочечников и в образовании гормона коры надпочечников. Значительно содержание каротина в абрикосах идругих растительных продуктах, окрашенных в оранжевый и зеленый цве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фруктах содержатся и другие витамины: В1, В2, РР, К, инозит, холин и др. Овощи, особенно листовые, являются источником фолацина, участвующего в кроветворении. Потребление фруктов в сыром виде позволяет наиболее полно удовлетворить потребность организма в витамин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рганические кислоты.</w:t>
      </w:r>
      <w:r>
        <w:rPr>
          <w:rFonts w:cs="Times New Roman" w:ascii="Times New Roman" w:hAnsi="Times New Roman"/>
          <w:sz w:val="28"/>
          <w:szCs w:val="28"/>
        </w:rPr>
        <w:t xml:space="preserve"> Важнейшая составная часть фруктов — органические кислоты, которые не только имеют вкусовое значение, но и участвуют в некоторых процессах обмена веществ и в процессах пищеварения. Органические кислоты способствуют ощелачиванию организма. Включая большое количество щелочных компонентов, они в процессе превращений в организме окисляются до углекислоты (СО2) и воды (Н2О) и оставляют в организме значительный запас щелочных эквивалентов. Органические кислоты оказывают влияние на процессы пищеварения, являясь сильными возбудителями секреции поджелудочной железы и моторной функции кишечн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ческие кислоты представлены во фруктах в большом разнообразии. В плодах содержатся главным образом яблочная, лимонная и винная кислоты. Во фруктах преобладает яблочная кислота, в ягодах — лимонная. Цитрусовые содержат значительное количество лимонной кислоты (в лимонах — 6-8%). В винограде имеется винная кислота (0,2-0,8%). Небольшое количество винной кислоты содержится в красной смородине, крыжовнике, бруснике, землянике, сливах, абрикосах и др. В некоторых плодах обнаруживаются следы янтарной, щавелевой, муравьиной, бензойной и салициловой кислот. Янтарная кислота содержится главным образом в незрелых плодах, крыжовнике, смородине, винограде, салициловая — в землянике, малине, вишне, муравьиная — в малин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 следует обратить внимание на щавелевую кислоту, с которой связан ряд неблагоприятных влияний на состояние организм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Эфирные масла.</w:t>
      </w:r>
      <w:r>
        <w:rPr>
          <w:rFonts w:cs="Times New Roman" w:ascii="Times New Roman" w:hAnsi="Times New Roman"/>
          <w:sz w:val="28"/>
          <w:szCs w:val="28"/>
        </w:rPr>
        <w:t xml:space="preserve"> Биологическая роль и физиологическое значение эфирных масел, присутствующих в фруктах, изучены недостаточно. Прежде всего, эфирные масла придают растительным продуктам вкусовую окраску. Действуя на обонятельные центры, эфирные масла усиливают выделение пищеварительных соков и таким образом улучшают пищеварение. Имеются данные о возбуждающем действии ароматических веществ на нервную систему. Весьма выражено присутствие эфирных масел в апельсинах. В апельсинах эфирные масла сосредоточены в основном в корке (цедре); количество эфирного масла в ней составляет 1,2-2,1% от массы кожицы. В состав эфирного масла апельсинов входят цитраль, линалоол и др.</w:t>
      </w:r>
    </w:p>
    <w:p>
      <w:pPr>
        <w:pStyle w:val="Normal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Style w:val="StrongEmphasis"/>
          <w:rFonts w:ascii="Times New Roman" w:hAnsi="Times New Roman" w:cs="Times New Roman"/>
          <w:iCs/>
          <w:sz w:val="28"/>
          <w:szCs w:val="28"/>
        </w:rPr>
      </w:pPr>
      <w:r>
        <w:rPr/>
      </w:r>
    </w:p>
    <w:p>
      <w:pPr>
        <w:pStyle w:val="Style18"/>
        <w:numPr>
          <w:ilvl w:val="0"/>
          <w:numId w:val="13"/>
        </w:numPr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мые и косвенные пищевые добавки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Style17"/>
        <w:shd w:fill="F8FCFF" w:val="clear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Биологически активные добавки (БАД)</w:t>
      </w:r>
      <w:r>
        <w:rPr>
          <w:sz w:val="28"/>
          <w:szCs w:val="28"/>
        </w:rPr>
        <w:t xml:space="preserve"> — композиции натуральных или идентичных натуральным биологически активных веществ, «предназначенных для непосредственного приема с пищей или введения в состав пищевых продуктов», с целью обогащения рациона отдельными пищевыми или биологически активными веществами и их комплексами.</w:t>
      </w:r>
    </w:p>
    <w:p>
      <w:pPr>
        <w:pStyle w:val="Style17"/>
        <w:shd w:fill="F8FC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 пищевыми дефицитами (не связанными с голоданием), сезонными и эндемическими, люди сталкивались всегда, издревле же делались эмпирические попытки справиться с их последствиями.</w:t>
      </w:r>
    </w:p>
    <w:p>
      <w:pPr>
        <w:pStyle w:val="Style17"/>
        <w:shd w:fill="F8FC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о первые письменные описания странных "болезней", вызванных пищевыми дефицитами, как и попытки борьбы с ними относят ко времени великих географических открытий. Так, кровоточивость десен в сочетании с малокровием и ломкостью, деформированностью ногтей, получившая название цинга, наблюдалась у вынужденно отказавшихся от свежей растительной пищи. Спасением оказывались лимон и дикорастущие луковичные (традиционно используемые аборигенами в пищу). От характерного болевого и судорожного синдрома (бери-бери), частого у моряков-европейцев, осваивавших прибережные воды Индокитая, спасались дрожжевой закваской; деформация скелета у детей (рахит) наблюдалась в семьях, вынужденно экономящих на продуктах животного происхождения, а средством профилактики, зарекомендовавшим себя, была паровая вытяжка жира из печени трески или кита — рыбий жир.</w:t>
      </w:r>
    </w:p>
    <w:p>
      <w:pPr>
        <w:pStyle w:val="Heading3"/>
        <w:shd w:fill="F8FCFF" w:val="clear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rStyle w:val="Mwheadline"/>
          <w:b/>
          <w:sz w:val="28"/>
          <w:szCs w:val="28"/>
        </w:rPr>
        <w:t>Поколения БАД по степени технологической модификации продукта</w:t>
      </w:r>
    </w:p>
    <w:p>
      <w:pPr>
        <w:pStyle w:val="Normal"/>
        <w:numPr>
          <w:ilvl w:val="0"/>
          <w:numId w:val="6"/>
        </w:numPr>
        <w:shd w:fill="F8FCFF" w:val="clear"/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родные концентраты пищевых веществ, находящие применение как самостоятельные продукты питания и добавки в пищу, так же как фактор физиотерапии и др.; например: вода минеральных источников, отложения солей морского и термального происхождения, продукты пчеловодства, мумиё, водоросли, икра и печень рыб (первое поколение);</w:t>
      </w:r>
    </w:p>
    <w:p>
      <w:pPr>
        <w:pStyle w:val="Normal"/>
        <w:numPr>
          <w:ilvl w:val="0"/>
          <w:numId w:val="7"/>
        </w:numPr>
        <w:shd w:fill="F8FCFF" w:val="clear"/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диционные для кухни многих народов пригодные для длительного хранения (как правило высушиванием) пищевые концентраты, пищевкусовые добавки, травы и их смеси для приготовления чаёв (не путать с лечебными сборами, чьё место в фитотерапии); пример: сухофрукты, соления, продукты брожения (спиртового и молочнокислого);</w:t>
      </w:r>
    </w:p>
    <w:p>
      <w:pPr>
        <w:pStyle w:val="Normal"/>
        <w:numPr>
          <w:ilvl w:val="0"/>
          <w:numId w:val="17"/>
        </w:numPr>
        <w:shd w:fill="F8FCFF" w:val="clear"/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тяжки, экстракты, настойки (по аналогии с галеновыми препаратами); смеси экстрактов в виде сиропов, паст, пастилок, брикетов, бальзамов;</w:t>
      </w:r>
    </w:p>
    <w:p>
      <w:pPr>
        <w:pStyle w:val="Normal"/>
        <w:numPr>
          <w:ilvl w:val="0"/>
          <w:numId w:val="16"/>
        </w:numPr>
        <w:shd w:fill="F8FCFF" w:val="clear"/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ококонцентрированные и чистые экстракты, искусственные и синтетические витаминные препараты, фосфолипидные, полипепдидные и гликопротеидные комплексные препараты, нашедшие широкое применение в фармакологии; появление и популяризация вышеназванных средств — заслуга исследователей и оформившейся медицинской индустрии;</w:t>
      </w:r>
    </w:p>
    <w:p>
      <w:pPr>
        <w:pStyle w:val="Normal"/>
        <w:numPr>
          <w:ilvl w:val="0"/>
          <w:numId w:val="11"/>
        </w:numPr>
        <w:shd w:fill="F8FCFF" w:val="clear"/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параты, сочетающие достоинства всех вышеназванных, витаминизированные продукты питания, обогащённые «элитными» штаммами молочнокислых бактерий; кефир и йогурт, появление самого термина «БАД»; период ознаменован появлением самой индустрии БАД, конфликтами на фоне конкуренции;</w:t>
      </w:r>
    </w:p>
    <w:p>
      <w:pPr>
        <w:pStyle w:val="Normal"/>
        <w:numPr>
          <w:ilvl w:val="0"/>
          <w:numId w:val="19"/>
        </w:numPr>
        <w:shd w:fill="F8FCFF" w:val="clear"/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укт с задействованием высоких технологий — биоинженерии, информационных; ориентирован на максимальную приближенность к индивидуальным и сиюминутным потребностям (в процессе формирования).</w:t>
      </w:r>
    </w:p>
    <w:p>
      <w:pPr>
        <w:pStyle w:val="Heading3"/>
        <w:shd w:fill="F8FCFF" w:val="clear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rStyle w:val="Mwheadline"/>
          <w:b/>
          <w:sz w:val="28"/>
          <w:szCs w:val="28"/>
        </w:rPr>
        <w:t>По происхождению основных компонентов</w:t>
      </w:r>
    </w:p>
    <w:p>
      <w:pPr>
        <w:pStyle w:val="Normal"/>
        <w:numPr>
          <w:ilvl w:val="0"/>
          <w:numId w:val="10"/>
        </w:numPr>
        <w:shd w:fill="F8FCFF" w:val="clear"/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ительные экстракты, цельные части растений</w:t>
      </w:r>
    </w:p>
    <w:p>
      <w:pPr>
        <w:pStyle w:val="Normal"/>
        <w:numPr>
          <w:ilvl w:val="0"/>
          <w:numId w:val="10"/>
        </w:numPr>
        <w:shd w:fill="F8FCFF" w:val="clear"/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укты пчеловодства</w:t>
      </w:r>
    </w:p>
    <w:p>
      <w:pPr>
        <w:pStyle w:val="Normal"/>
        <w:numPr>
          <w:ilvl w:val="0"/>
          <w:numId w:val="10"/>
        </w:numPr>
        <w:shd w:fill="F8FCFF" w:val="clear"/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епродукты</w:t>
      </w:r>
    </w:p>
    <w:p>
      <w:pPr>
        <w:pStyle w:val="Normal"/>
        <w:numPr>
          <w:ilvl w:val="0"/>
          <w:numId w:val="10"/>
        </w:numPr>
        <w:shd w:fill="F8FCFF" w:val="clear"/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отные вытяжки</w:t>
      </w:r>
    </w:p>
    <w:p>
      <w:pPr>
        <w:pStyle w:val="Normal"/>
        <w:numPr>
          <w:ilvl w:val="0"/>
          <w:numId w:val="10"/>
        </w:numPr>
        <w:shd w:fill="F8FCFF" w:val="clear"/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еральные компоненты</w:t>
      </w:r>
    </w:p>
    <w:p>
      <w:pPr>
        <w:pStyle w:val="Normal"/>
        <w:numPr>
          <w:ilvl w:val="0"/>
          <w:numId w:val="10"/>
        </w:numPr>
        <w:shd w:fill="F8FCFF" w:val="clear"/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укты ферментации</w:t>
      </w:r>
    </w:p>
    <w:p>
      <w:pPr>
        <w:pStyle w:val="Normal"/>
        <w:numPr>
          <w:ilvl w:val="0"/>
          <w:numId w:val="10"/>
        </w:numPr>
        <w:shd w:fill="F8FCFF" w:val="clear"/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укты биотехнологии</w:t>
      </w:r>
    </w:p>
    <w:p>
      <w:pPr>
        <w:pStyle w:val="Normal"/>
        <w:numPr>
          <w:ilvl w:val="0"/>
          <w:numId w:val="10"/>
        </w:numPr>
        <w:shd w:fill="F8FCFF" w:val="clear"/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тетические аналоги природных пищевых веществ</w:t>
      </w:r>
    </w:p>
    <w:p>
      <w:pPr>
        <w:pStyle w:val="Normal"/>
        <w:shd w:fill="F8FC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Д также могут выпускаться в форме твёрдых желатиновых капсул. БАД также условно подразделяют на три группы:</w:t>
      </w:r>
    </w:p>
    <w:p>
      <w:pPr>
        <w:pStyle w:val="Style17"/>
        <w:shd w:fill="F8FC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утрицевтики — биологически активные добавки к пище, применяемые для коррекции химического состава пищи человека (дополнительные источники нутриентов: белка, аминокислот, жиров, углеводов, витаминов, минеральных веществ, пищевых волокон). Функциональная роль нутрицевтиков направлена на:</w:t>
      </w:r>
    </w:p>
    <w:p>
      <w:pPr>
        <w:pStyle w:val="Normal"/>
        <w:numPr>
          <w:ilvl w:val="0"/>
          <w:numId w:val="15"/>
        </w:numPr>
        <w:shd w:fill="F8FCFF" w:val="clear"/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олнение дефицита эссенциальных пищевых веществ;</w:t>
      </w:r>
    </w:p>
    <w:p>
      <w:pPr>
        <w:pStyle w:val="Normal"/>
        <w:numPr>
          <w:ilvl w:val="0"/>
          <w:numId w:val="15"/>
        </w:numPr>
        <w:shd w:fill="F8FCFF" w:val="clear"/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ные изменения метаболизма веществ;</w:t>
      </w:r>
    </w:p>
    <w:p>
      <w:pPr>
        <w:pStyle w:val="Normal"/>
        <w:numPr>
          <w:ilvl w:val="0"/>
          <w:numId w:val="15"/>
        </w:numPr>
        <w:shd w:fill="F8FCFF" w:val="clear"/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неспецифической резистентности организма к действию неблагоприятных факторов окружающей среды;</w:t>
      </w:r>
    </w:p>
    <w:p>
      <w:pPr>
        <w:pStyle w:val="Normal"/>
        <w:numPr>
          <w:ilvl w:val="0"/>
          <w:numId w:val="15"/>
        </w:numPr>
        <w:shd w:fill="F8FCFF" w:val="clear"/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муномодулирующее действие;</w:t>
      </w:r>
    </w:p>
    <w:p>
      <w:pPr>
        <w:pStyle w:val="Normal"/>
        <w:numPr>
          <w:ilvl w:val="0"/>
          <w:numId w:val="15"/>
        </w:numPr>
        <w:shd w:fill="F8FCFF" w:val="clear"/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ывание и выведение ксенобиотиков;</w:t>
      </w:r>
    </w:p>
    <w:p>
      <w:pPr>
        <w:pStyle w:val="Normal"/>
        <w:numPr>
          <w:ilvl w:val="0"/>
          <w:numId w:val="15"/>
        </w:numPr>
        <w:shd w:fill="F8FCFF" w:val="clear"/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чебное питание.</w:t>
      </w:r>
    </w:p>
    <w:p>
      <w:pPr>
        <w:pStyle w:val="Style17"/>
        <w:shd w:fill="F8FC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ой целью использования нутрицевтиков является улучшение пищевого статуса человека, укрепление здоровья и профилактика ряда заболеваний.</w:t>
      </w:r>
    </w:p>
    <w:p>
      <w:pPr>
        <w:pStyle w:val="Style17"/>
        <w:shd w:fill="F8FC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арафармацевтики — биологически активные добавки к пище, применяемые для профилактики, вспомогательной терапии и поддержки в физиологических границах функциональной активности органов и систем.</w:t>
      </w:r>
    </w:p>
    <w:p>
      <w:pPr>
        <w:pStyle w:val="Style17"/>
        <w:shd w:fill="F8FC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точная доза парафармацевтика или, в случае композиции, суточная доза действующего начала парафармацевтика, не должна превышать разовую терапевтическую дозу, определенную при применении этих веществ в качестве лекарственных средств, при условии приема БАД не менее двух раз в сутки.</w:t>
      </w:r>
    </w:p>
    <w:p>
      <w:pPr>
        <w:pStyle w:val="Style17"/>
        <w:shd w:fill="F8FC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се растения, входящие в состав парафармацевтика, должны быть проверены по отечественной и международной нормативной документации в плане разрешения их применения в пищевой промышленности, а также в составе лекарственных чаев и сборов в соответствии с требованиями: Российской Фармакопеи; зарубежных Фармакопей; Методических указаний о порядке доклинического и клинического изучения препаратов природного происхождения и гомеопатических лекарственных средств (Минздравмедпром Российской Федерации 08.04.94); Flavouring substance sand natural sources of flavourings, 111 ed, Council of Europe, 1981; Flavors and Fragrance Materials. </w:t>
      </w:r>
      <w:r>
        <w:rPr>
          <w:sz w:val="28"/>
          <w:szCs w:val="28"/>
          <w:lang w:val="en-US"/>
        </w:rPr>
        <w:t>A Worldwide reference list of materials used in compounding flavors and fragrances with sources of supply, 1993.</w:t>
      </w:r>
    </w:p>
    <w:p>
      <w:pPr>
        <w:pStyle w:val="Style17"/>
        <w:shd w:fill="F8FC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убиотики — биологически активные добавки к пище, в состав которых входят живые микроорганизмы и (или) их метаболиты, оказывающие нормализующее воздействие на состав и биологическую активность микрофлоры и моторику пищеварительного тракта; эубиотики подчас включают в себя и субстрат, способствующий росту дружественной флоры, но не усваиваемый человеческим организмом. Пробиотики — принятый синоним понятия «эубиотики», однако, под эту категорию вполне подпадают средства не содержащие живой флоры. Упомянутые средства ещё обобщают категорией «средства микроэкологической терапии». </w:t>
      </w:r>
    </w:p>
    <w:p>
      <w:pPr>
        <w:pStyle w:val="Heading3"/>
        <w:shd w:fill="F8FCFF" w:val="clear"/>
        <w:spacing w:lineRule="auto" w:line="360" w:before="0" w:after="0"/>
        <w:ind w:firstLine="709"/>
        <w:jc w:val="both"/>
        <w:rPr/>
      </w:pPr>
      <w:r>
        <w:rPr>
          <w:rStyle w:val="Mwheadline"/>
          <w:b/>
          <w:sz w:val="28"/>
          <w:szCs w:val="28"/>
        </w:rPr>
        <w:t xml:space="preserve">Основные отличия БАД от лекарств: </w:t>
      </w:r>
      <w:r>
        <w:rPr>
          <w:b w:val="false"/>
          <w:sz w:val="28"/>
          <w:szCs w:val="28"/>
        </w:rPr>
        <w:t>Согласно Методическим указаниям МУК 2.3.2.721-98 «2.3.2 Определение безопасности и эффективности биологически активных добавок к пище», утвержденным Главным Государственным санитарным врачом РФ в 1998 году</w:t>
      </w:r>
      <w:r>
        <w:rPr>
          <w:b w:val="false"/>
          <w:sz w:val="28"/>
          <w:szCs w:val="28"/>
          <w:vertAlign w:val="superscript"/>
        </w:rPr>
        <w:t>[2]</w:t>
      </w:r>
      <w:r>
        <w:rPr>
          <w:b w:val="false"/>
          <w:sz w:val="28"/>
          <w:szCs w:val="28"/>
        </w:rPr>
        <w:t>, основные отличия БАД от лекарств заключаются в следующем:</w:t>
      </w:r>
    </w:p>
    <w:p>
      <w:pPr>
        <w:pStyle w:val="Normal"/>
        <w:numPr>
          <w:ilvl w:val="0"/>
          <w:numId w:val="12"/>
        </w:numPr>
        <w:shd w:fill="F8FCFF" w:val="clear"/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Д в большинстве случаев являются источниками природных компонентов пищи, обладающих питательной ценностью, относящихся к незаменимым факторам питания — органическим компонентам пищевых и лекарственных растений, продуктов моря и компонентов животных тканей. Реже действующие начала БАД-парафармацевтиков могут быть получены биотехнологическими или химическими способами. К БАД-парафармацевтикам относятся и продукты, приготовленные на основе композиций микроорганизмов предназначенные для нормализации и поддержания микробиоценоза кишечника (эубиотики/пробиотики).</w:t>
      </w:r>
    </w:p>
    <w:p>
      <w:pPr>
        <w:pStyle w:val="Style17"/>
        <w:shd w:fill="F8FC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ующие начала БАД специфически поддерживают или регулируют в физиологических пределах функции отдельных органов и систем. Применяются исключительно «per os». Реализуются в свободной продаже как через специальные отделы продовольственных магазинов, так и через отделы безрецептурных средств аптек. При использовании БАД-парафармацевтиков в качестве вспомогательных средств при диетотерапии заболеваний человека или в качестве специфических профилактических средств перед их применением необходима консультация врача-специалиста.</w:t>
      </w:r>
    </w:p>
    <w:p>
      <w:pPr>
        <w:pStyle w:val="Normal"/>
        <w:numPr>
          <w:ilvl w:val="0"/>
          <w:numId w:val="5"/>
        </w:numPr>
        <w:shd w:fill="F8FCFF" w:val="clear"/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 БАД реализуется путем инициации универсальных механизмов адаптационно-приспособительных реакций организма на воздействие раздражителей самой различной природы.</w:t>
      </w:r>
    </w:p>
    <w:p>
      <w:pPr>
        <w:pStyle w:val="Normal"/>
        <w:numPr>
          <w:ilvl w:val="0"/>
          <w:numId w:val="5"/>
        </w:numPr>
        <w:shd w:fill="F8FCFF" w:val="clear"/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енные изменения параметров функционирования систем и органов организма лежат в пределах их физиологической нормы.</w:t>
      </w:r>
    </w:p>
    <w:p>
      <w:pPr>
        <w:pStyle w:val="Normal"/>
        <w:numPr>
          <w:ilvl w:val="0"/>
          <w:numId w:val="5"/>
        </w:numPr>
        <w:shd w:fill="F8FCFF" w:val="clear"/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кий (гораздо более чем у лекарств) диапазон используемых доз, при которых БАД показывают свое нормализующее и корректирующее действие на функции отдельных органов и систем организма человека при отсутствии токсичных и побочных эффектов.</w:t>
      </w:r>
    </w:p>
    <w:p>
      <w:pPr>
        <w:pStyle w:val="Style17"/>
        <w:shd w:fill="F8FC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российскому законодательству — Приказ Министерства здравоохранения Российской Федерации № 117 от 15.04.97 г. «О порядке экспертизы и гигиенической сертификации биологически активных добавок к пище» вводит следующую терминологию:</w:t>
      </w:r>
    </w:p>
    <w:p>
      <w:pPr>
        <w:pStyle w:val="Normal"/>
        <w:numPr>
          <w:ilvl w:val="0"/>
          <w:numId w:val="9"/>
        </w:numPr>
        <w:shd w:fill="F8FCFF" w:val="clear"/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логически активные добавки к пище (нутрицевтики и парафармацевтики) — это концентраты натуральных или идентичных натуральным биологически активных веществ, предназначенные для непосредственного приёма или введения в состав пищевых продуктов с целью обогащения рациона питания человека отдельными биологически активными веществами или их комплексами.</w:t>
      </w:r>
    </w:p>
    <w:p>
      <w:pPr>
        <w:pStyle w:val="Normal"/>
        <w:numPr>
          <w:ilvl w:val="0"/>
          <w:numId w:val="9"/>
        </w:numPr>
        <w:shd w:fill="F8FCFF" w:val="clear"/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логически активные добавки к пище (БАД) получают из растительного, животного или минерального сырья, химическими или биотехнологическими способами. К ним относятся ферментные и бактериальные препараты (эубиотики), оказывающие регулирующее действие на микрофлору желудочно-кишечного тракта.</w:t>
      </w:r>
    </w:p>
    <w:p>
      <w:pPr>
        <w:pStyle w:val="Style17"/>
        <w:shd w:fill="F8FC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получения легального статуса на территории России, каждое конкретное наименование БАД подлежит обязательной государственной регистрации. Документом, подтверждающим право на производство и оборот БАД на российском рынке, является «декларация соответствия».</w:t>
      </w:r>
    </w:p>
    <w:p>
      <w:pPr>
        <w:pStyle w:val="Style17"/>
        <w:shd w:fill="F8FC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 августа 1998 г. Правительством России была одобрена концепция государственной политики в области здорового питания, в которой БАД отводится существенная роль. Профессор В. Княжев, заместитель министра науки и технологий России, написал по этому поводу: «Осуществление концепции государственной политики… предусматривает развитие отечественной промышленности:… производство биологически активных добавок к пище (БАД), позволяющих достаточно легко и быстро восполнять дефицит эссенциальных пищевых веществ. Применение БАД повышает неспецифическую резистентность организма к неблагоприятным факторам окружающей среды, открывает безопасный, не медикаментозный путь регулирования, поддержки функций отдельных органов и систем организма, обеспечивая тем самым снижение заболеваемости, укрепление здоровья, продление жизни…»</w:t>
      </w:r>
    </w:p>
    <w:p>
      <w:pPr>
        <w:pStyle w:val="Style17"/>
        <w:shd w:fill="F8FC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уществующему в настоящее время в России законодательству БАД перед их представлением массовому потребителю обязаны проходить тщательный и всесторонний контроль в аккредитированных лабораториях, на исследования, подтверждающие их эффективность. Именно поэтому разработкой БАД имеют возможность заниматься только НИИ и фирмы, имеющие высокий научно-технический потенциал.</w:t>
      </w:r>
    </w:p>
    <w:p>
      <w:pPr>
        <w:pStyle w:val="Style17"/>
        <w:shd w:fill="F8FC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снованием для рекомендации по применению БАД являются клинические испытания. Причем требования к проведению таких исследований достаточно жесткие и предполагают включение в обязательном порядке целого комплекса современных методов, имеющихся только в крупных научно-исследовательских и клинических учреждениях. Более того, клинические испытания могут быть проведены только в медицинских учреждениях, аккредитованных на проведение подобных исследований в порядке, установленном Минздравом РФ. Утвержден список подобных учреждений.</w:t>
      </w:r>
    </w:p>
    <w:p>
      <w:pPr>
        <w:pStyle w:val="Style17"/>
        <w:shd w:fill="F8FC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дательством РФ БАД (биологически активные добавки) не подлежат обязательным клиническим испытаниям. Этим и объясняется их широкое распространение на рынке. Производитель или разработчик БАД, который имеет желание особо выделить какое-либо качество или свойство БАД может првести клинические испытания на предмет подтверждения этих свойств и заявить их в документе Доровольной сертификации.</w:t>
      </w:r>
    </w:p>
    <w:p>
      <w:pPr>
        <w:pStyle w:val="Style17"/>
        <w:shd w:fill="F8FC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 биологически активных добавок к пище определяется клиническими испытаниями БАД. Проведение испытаний регулируется «Методическими указаниями МУК 2.3.2.721-98 2.3.2».</w:t>
      </w:r>
      <w:r>
        <w:rPr>
          <w:sz w:val="28"/>
          <w:szCs w:val="28"/>
          <w:vertAlign w:val="superscript"/>
        </w:rPr>
        <w:t>[2]</w:t>
      </w:r>
    </w:p>
    <w:p>
      <w:pPr>
        <w:pStyle w:val="Style17"/>
        <w:shd w:fill="F8FC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проведением клинических испытаний осуществляются лабораторные исследования новых продуктов. Например, для изучения в эксперименте иммуномодулирующего действия БАД рекомендуется комплекс исследований с использованием лабораторных животных с определением следующих показателей:</w:t>
      </w:r>
    </w:p>
    <w:p>
      <w:pPr>
        <w:pStyle w:val="Normal"/>
        <w:numPr>
          <w:ilvl w:val="0"/>
          <w:numId w:val="3"/>
        </w:numPr>
        <w:shd w:fill="F8FCFF" w:val="clear"/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ние БАД на неспецифическую резистентность мышей к бактериальной инфекции;</w:t>
      </w:r>
    </w:p>
    <w:p>
      <w:pPr>
        <w:pStyle w:val="Normal"/>
        <w:numPr>
          <w:ilvl w:val="0"/>
          <w:numId w:val="3"/>
        </w:numPr>
        <w:shd w:fill="F8FCFF" w:val="clear"/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антител в сыворотке крови мышей к корпускулярному тимусзависимому антигену, а также к растворимому тимусзависимому антигену;</w:t>
      </w:r>
    </w:p>
    <w:p>
      <w:pPr>
        <w:pStyle w:val="Normal"/>
        <w:numPr>
          <w:ilvl w:val="0"/>
          <w:numId w:val="3"/>
        </w:numPr>
        <w:shd w:fill="F8FCFF" w:val="clear"/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клональная активность В-лимфоцитов;</w:t>
      </w:r>
    </w:p>
    <w:p>
      <w:pPr>
        <w:pStyle w:val="Normal"/>
        <w:numPr>
          <w:ilvl w:val="0"/>
          <w:numId w:val="3"/>
        </w:numPr>
        <w:shd w:fill="F8FCFF" w:val="clear"/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перчувствительность замедленного типа к эритроцитам барана;</w:t>
      </w:r>
    </w:p>
    <w:p>
      <w:pPr>
        <w:pStyle w:val="Normal"/>
        <w:numPr>
          <w:ilvl w:val="0"/>
          <w:numId w:val="3"/>
        </w:numPr>
        <w:shd w:fill="F8FCFF" w:val="clear"/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гоцитарная активность макрофагов;</w:t>
      </w:r>
    </w:p>
    <w:p>
      <w:pPr>
        <w:pStyle w:val="Normal"/>
        <w:numPr>
          <w:ilvl w:val="0"/>
          <w:numId w:val="3"/>
        </w:numPr>
        <w:shd w:fill="F8FCFF" w:val="clear"/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укция растворимых медиаторов иммуногенеза — цитокинов фактора некроза опухоли и интерлейкина-2;</w:t>
      </w:r>
    </w:p>
    <w:p>
      <w:pPr>
        <w:pStyle w:val="Normal"/>
        <w:numPr>
          <w:ilvl w:val="0"/>
          <w:numId w:val="3"/>
        </w:numPr>
        <w:shd w:fill="F8FCFF" w:val="clear"/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лиферация Т-лимфоцитов при циклоспорин-индуцированной иммунодепрессии; гуморальный иммунный ответ.</w:t>
      </w:r>
    </w:p>
    <w:p>
      <w:pPr>
        <w:pStyle w:val="Style17"/>
        <w:shd w:fill="F8FC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клинических испытаний БАД, обладающих, например, желчегонными и гепатопротекторными свойствами, в число обязательных методов исследований входят:</w:t>
      </w:r>
    </w:p>
    <w:p>
      <w:pPr>
        <w:pStyle w:val="Normal"/>
        <w:numPr>
          <w:ilvl w:val="0"/>
          <w:numId w:val="8"/>
        </w:numPr>
        <w:shd w:fill="F8FCFF" w:val="clear"/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желчевыделительной функции гепатобилиарной системы с использованием дуоденального зондирования;</w:t>
      </w:r>
    </w:p>
    <w:p>
      <w:pPr>
        <w:pStyle w:val="Normal"/>
        <w:numPr>
          <w:ilvl w:val="0"/>
          <w:numId w:val="8"/>
        </w:numPr>
        <w:shd w:fill="F8FCFF" w:val="clear"/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тразвуковое исследование желчного пузыря и печени;</w:t>
      </w:r>
    </w:p>
    <w:p>
      <w:pPr>
        <w:pStyle w:val="Normal"/>
        <w:numPr>
          <w:ilvl w:val="0"/>
          <w:numId w:val="8"/>
        </w:numPr>
        <w:shd w:fill="F8FCFF" w:val="clear"/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таких биохимических показателей крови, как холестерин, билирубин, ферменты аланинаминотрансфераза, аспартатаминотрансфераза, щелочная фосфатаза и амилаза;</w:t>
      </w:r>
    </w:p>
    <w:p>
      <w:pPr>
        <w:pStyle w:val="Normal"/>
        <w:numPr>
          <w:ilvl w:val="0"/>
          <w:numId w:val="8"/>
        </w:numPr>
        <w:shd w:fill="F8FCFF" w:val="clear"/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также проведение тимоловой и сулемовой проб.</w:t>
      </w:r>
    </w:p>
    <w:p>
      <w:pPr>
        <w:pStyle w:val="Style17"/>
        <w:shd w:fill="F8FC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логически активные добавки к пище используются:</w:t>
      </w:r>
    </w:p>
    <w:p>
      <w:pPr>
        <w:pStyle w:val="Normal"/>
        <w:numPr>
          <w:ilvl w:val="0"/>
          <w:numId w:val="21"/>
        </w:numPr>
        <w:shd w:fill="F8FCFF" w:val="clear"/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осполнения недостаточного поступления с рационом белка и отдельных незаменимых аминокислот, липидов и отдельных жирных кислот (в частности, полиненасыщенных высших жирных кислот), углеводов и сахаров, витаминов и витаминоподобных веществ, макро- и микроэлементов, пищевых волокон, органических кислот, биофлавоноидов, эфирных масел, экстрактивных веществ и др.;</w:t>
      </w:r>
    </w:p>
    <w:p>
      <w:pPr>
        <w:pStyle w:val="Normal"/>
        <w:numPr>
          <w:ilvl w:val="0"/>
          <w:numId w:val="21"/>
        </w:numPr>
        <w:shd w:fill="F8FCFF" w:val="clear"/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меньшения калорийности рациона, регулирования (снижения или повышения) аппетита и массы тела;</w:t>
      </w:r>
    </w:p>
    <w:p>
      <w:pPr>
        <w:pStyle w:val="Normal"/>
        <w:numPr>
          <w:ilvl w:val="0"/>
          <w:numId w:val="21"/>
        </w:numPr>
        <w:shd w:fill="F8FCFF" w:val="clear"/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вышения неспецифической резистентности организма, снижения риска развития заболеваний и обменных нарушений;</w:t>
      </w:r>
    </w:p>
    <w:p>
      <w:pPr>
        <w:pStyle w:val="Normal"/>
        <w:numPr>
          <w:ilvl w:val="0"/>
          <w:numId w:val="21"/>
        </w:numPr>
        <w:shd w:fill="F8FCFF" w:val="clear"/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существления в физиологических границах регуляции функций организма;</w:t>
      </w:r>
    </w:p>
    <w:p>
      <w:pPr>
        <w:pStyle w:val="Normal"/>
        <w:numPr>
          <w:ilvl w:val="0"/>
          <w:numId w:val="21"/>
        </w:numPr>
        <w:shd w:fill="F8FCFF" w:val="clear"/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вязывания в желудочно-кишечном тракте и выведения чужеродных веществ;</w:t>
      </w:r>
    </w:p>
    <w:p>
      <w:pPr>
        <w:pStyle w:val="Normal"/>
        <w:numPr>
          <w:ilvl w:val="0"/>
          <w:numId w:val="21"/>
        </w:numPr>
        <w:shd w:fill="F8FCFF" w:val="clear"/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ддержания нормального состава и функциональной активности кишечной микрофлоры.</w:t>
      </w:r>
    </w:p>
    <w:p>
      <w:pPr>
        <w:pStyle w:val="Style17"/>
        <w:shd w:fill="F8FC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БАД рассматривались, как компенсаторная добавка к рациону лиц, имеющих повышенные требования к каким-либо (недостающим) компонентам нормального питания (напр., спортсмены). Позже БАД стали считать средством профилактики заболеваний, что закономерно приводит к вопросу об индивидуализации назначения БАД и разработке «индивидуальных БАД» (см. метабономика).</w:t>
      </w:r>
      <w:r>
        <w:rPr>
          <w:sz w:val="28"/>
          <w:szCs w:val="28"/>
          <w:vertAlign w:val="superscript"/>
        </w:rPr>
        <w:t>[</w:t>
      </w:r>
      <w:r>
        <w:rPr>
          <w:iCs/>
          <w:sz w:val="28"/>
          <w:szCs w:val="28"/>
          <w:vertAlign w:val="superscript"/>
        </w:rPr>
        <w:t>источник не указан 149 дней</w:t>
      </w:r>
      <w:r>
        <w:rPr>
          <w:sz w:val="28"/>
          <w:szCs w:val="28"/>
          <w:vertAlign w:val="superscript"/>
        </w:rPr>
        <w:t>]</w:t>
      </w:r>
    </w:p>
    <w:p>
      <w:pPr>
        <w:pStyle w:val="Style17"/>
        <w:shd w:fill="F8FC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тдельно от БАД рассматривают такие направления, как:</w:t>
      </w:r>
    </w:p>
    <w:p>
      <w:pPr>
        <w:pStyle w:val="Normal"/>
        <w:numPr>
          <w:ilvl w:val="0"/>
          <w:numId w:val="2"/>
        </w:numPr>
        <w:shd w:fill="F8FCFF" w:val="clear"/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ивное питание</w:t>
      </w:r>
    </w:p>
    <w:p>
      <w:pPr>
        <w:pStyle w:val="Normal"/>
        <w:numPr>
          <w:ilvl w:val="0"/>
          <w:numId w:val="2"/>
        </w:numPr>
        <w:shd w:fill="F8FCFF" w:val="clear"/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ункциональное питание (Разновидность диетического или лечебно-профилактического питания)</w:t>
      </w:r>
    </w:p>
    <w:p>
      <w:pPr>
        <w:pStyle w:val="Normal"/>
        <w:numPr>
          <w:ilvl w:val="0"/>
          <w:numId w:val="2"/>
        </w:numPr>
        <w:shd w:fill="F8FCFF" w:val="clear"/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етическое питание</w:t>
      </w:r>
    </w:p>
    <w:p>
      <w:pPr>
        <w:pStyle w:val="Normal"/>
        <w:numPr>
          <w:ilvl w:val="0"/>
          <w:numId w:val="2"/>
        </w:numPr>
        <w:shd w:fill="F8FCFF" w:val="clear"/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ческое питание (на предприятиях)</w:t>
      </w:r>
    </w:p>
    <w:p>
      <w:pPr>
        <w:pStyle w:val="Normal"/>
        <w:numPr>
          <w:ilvl w:val="0"/>
          <w:numId w:val="2"/>
        </w:numPr>
        <w:shd w:fill="F8FCFF" w:val="clear"/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ые программы по введению добавок некоторых веществ в продукты для населения (например, иодидов или периодатов в соль («Иодированная соль») в регионах естественной геологической депрессии иода в окружающей среде).</w:t>
      </w:r>
    </w:p>
    <w:p>
      <w:pPr>
        <w:pStyle w:val="Normal"/>
        <w:shd w:fill="F8FC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8FC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</w:t>
      </w:r>
    </w:p>
    <w:p>
      <w:pPr>
        <w:pStyle w:val="Normal"/>
        <w:shd w:fill="F8FC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питания стоят сегодня в центре внимания медицины. Во всех странах постоянно возрастает интерес к ним самых различных слоёв населения, научных работников и государственных орган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связанно, прежде всего, с тем, что уже сейчас на нашей планете ощущается весьма значительный недостаток пищевых продуктов в целом и белковых в частности. Около 60% населения земного шара, преимущественно в слаборазвитых странах Юго-Восточной Азии, Африки и Латинской Америки, получают неполноценное питание в результате недостаточного потребления белков животного происхождения. 15 % населения страдают от недостаточного питания в связи со сниженным содержанием белков и калорий в пищевом рацион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питания включена в число важнейших глобальных проблем, которые выдвинуты ООН перед человечеством наряду с такими проблемами, как охрана окружающей среды, обеспечение энергией и д.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ое увеличение численности населения земного шара требует соответствующего роста производства пищевых ресурсов и продуктов питания - это одна из главных проблем, определяющих прогресс земной цивил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 огромное значение придаётся сейчас взаимосвязи питания и здоровья в странах с высоким уровнем жизни, где очень большая часть населения страдает от болезней, приобретённых в результате неправильного питания, одной из разновидностей которого является перееда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производства разнообразных пищевых продуктов со всей очевидностью ставит перед нами проблему гигиены питания, т.е. разумного использования и потребления продуктов в интересах здоровья нар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0"/>
        </w:numPr>
        <w:tabs>
          <w:tab w:val="clear" w:pos="709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рковский, Е.К. Гигиена продовольственных товаров [Текст]: учеб.пособие / Е.К. Шарковский. – М.: Новое знание, 2003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нченко, Л.В. Безопасность пищевой продукци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[Текст]: учебник для ВУЗов / Л.В. Донченко, В.Д. Надыкта. – М.: Пищепромиздат, 2005.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яковский, В.М. Гигиенические основы питания, безопасность и экспертиза продовольственных товаров [Текст]: учебник для ВУЗов.- Изд. 2-е, исправ. и доп. – Новосибирск: Изд. Новосиб. ун-та, 1999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оробьёва, Е.В. Санитария и гигиена в торговле [Текст]: учеб. пособие /Е.В. Воробьёва. – Изд. 2-е, перераб. и доп. – М.: экономика, 1982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Гигиеническая оценка сроков годности пищевых продуктов [Текст]: методические указания МУ 4.2.727-99.-М.: Фед. цен-р госсанэпиднадзора Минздрава России, 1999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онченко, Л.В. Безопасность пищевого сырья и продуктов питания [Текст]/ Л.В. Донченко, В.Д. Надыкта. – М.: Пищепромиздат, 1999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оценко, В.А. Практическое рководство по санитарному надзору за предприятиями пищевой и перерабатывающей промышленности, общественного питания и торгволи [Текст]: учеб. пособие / В.А. Доценко. – СПб.: ГИОРД, 2002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вский, В.В. Безопасность пищевых продуктов и биологически активных добавок к пище [Текст]: практическое руководство по сан-эпид. надзору /В.В.Закревский. – СПб.: ГИОРД, 2004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О 14001.2 Система управления качеством окружающей среды. Общие требования и рекомендации по использованию [Текст]: Междунар. стандарт - М.: [б.и], 1997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Майстренко, В.Н. Эколого-аналитический мониторинг супертокси-кантов [Текст] /В.Н. Майстеренко, Р.З. Хамитов, Г.К. Будяников. – М.: Химия, 1996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ов, М.Т. Радиоактивные загрязнения и их измерение [Текст]: учеб. пособие / М.Т. Максимов, Г.О. Оджагов. – Изд. – 2-е, перераб. и доп. – М.: Энергоатомиздат, 1989. – 304 с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тинчик, А.Н. Физиология питания, санитария и гигиена [Текст]: учеб. пособие / А.Н. Мартинчик, А.А. Королев, Л.С. Трофименко. – Изд. 2-е, стереотип. – М.: Академия; Мастерство, 2002.</w:t>
      </w:r>
    </w:p>
    <w:p>
      <w:pPr>
        <w:pStyle w:val="Normal"/>
        <w:widowControl w:val="false"/>
        <w:numPr>
          <w:ilvl w:val="0"/>
          <w:numId w:val="20"/>
        </w:numPr>
        <w:shd w:fill="F8FCFF" w:val="clear"/>
        <w:tabs>
          <w:tab w:val="clear" w:pos="709"/>
        </w:tabs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Безвредность пищевых продуктов [Текст]/ Г.Р. Робертс, Э.Х. Март, В. Дж. Сталтс [и др.]; под ред. Г.Р. Робертса; пер. с англ. М.Б. Розенберга, под ред. А.М. Копелева. – М.: Агропромиздат, 1986.</w:t>
      </w:r>
      <w:bookmarkStart w:id="0" w:name="_PictureBullets"/>
      <w:bookmarkEnd w:id="0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numPicBullet w:numPicBulletId="1">
    <w:pict>
      <v:shape style="width:216pt;height:216pt" o:bullet="t">
        <v:imagedata r:id="rId2" o:title=""/>
      </v:shape>
    </w:pict>
  </w:numPicBullet>
  <w:numPicBullet w:numPicBulletId="2">
    <w:pict>
      <v:shape style="width:216pt;height:216pt" o:bullet="t">
        <v:imagedata r:id="rId3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65" w:hanging="405"/>
      </w:pPr>
      <w:rPr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rFonts w:cs="Times New Roman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rFonts w:cs="Times New Roman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>
        <w:rFonts w:cs="Times New Roman"/>
        <w:color w:val="000000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>
        <w:rFonts w:ascii="Times New Roman" w:hAnsi="Times New Roman" w:eastAsia="Times New Roman" w:cs="Times New Roman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color w:val="000000"/>
    </w:rPr>
  </w:style>
  <w:style w:type="character" w:styleId="WW8Num16z1">
    <w:name w:val="WW8Num16z1"/>
    <w:qFormat/>
    <w:rPr>
      <w:rFonts w:cs="Times New Roman"/>
      <w:color w:val="00000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Название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DC1000"/>
      <w:u w:val="non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octoggle">
    <w:name w:val="toctoggle"/>
    <w:qFormat/>
    <w:rPr>
      <w:rFonts w:cs="Times New Roman"/>
    </w:rPr>
  </w:style>
  <w:style w:type="character" w:styleId="Tocnumber">
    <w:name w:val="tocnumber"/>
    <w:qFormat/>
    <w:rPr>
      <w:rFonts w:cs="Times New Roman"/>
    </w:rPr>
  </w:style>
  <w:style w:type="character" w:styleId="Toctext">
    <w:name w:val="toctext"/>
    <w:qFormat/>
    <w:rPr>
      <w:rFonts w:cs="Times New Roman"/>
    </w:rPr>
  </w:style>
  <w:style w:type="character" w:styleId="Editsection">
    <w:name w:val="editsection"/>
    <w:qFormat/>
    <w:rPr>
      <w:rFonts w:cs="Times New Roman"/>
    </w:rPr>
  </w:style>
  <w:style w:type="character" w:styleId="Mwheadline">
    <w:name w:val="mw-headline"/>
    <w:qFormat/>
    <w:rPr>
      <w:rFonts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">
    <w:name w:val="text"/>
    <w:basedOn w:val="Normal"/>
    <w:qFormat/>
    <w:pPr>
      <w:spacing w:lineRule="auto" w:line="240" w:before="280" w:after="280"/>
      <w:ind w:firstLine="300"/>
      <w:jc w:val="both"/>
    </w:pPr>
    <w:rPr>
      <w:rFonts w:ascii="Georgia" w:hAnsi="Georgia" w:cs="Georgia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9:46:00Z</dcterms:created>
  <dc:creator>норд</dc:creator>
  <dc:description/>
  <cp:keywords/>
  <dc:language>en-US</dc:language>
  <cp:lastModifiedBy>Mage</cp:lastModifiedBy>
  <cp:lastPrinted>2010-05-07T15:57:00Z</cp:lastPrinted>
  <dcterms:modified xsi:type="dcterms:W3CDTF">2011-10-08T19:46:00Z</dcterms:modified>
  <cp:revision>2</cp:revision>
  <dc:subject/>
  <dc:title/>
</cp:coreProperties>
</file>