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итамины и пищевые компоненты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 по дисциплине "Физическое воспитание" выполнили: студенты гр.7212 Круткин Д.П. и Казаков С.М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ий Государственный Индустриальный Университет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 2001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тамины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ование витаминов было предсказано еще в 1880 г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1911 г. польский исследователь Казимир Функ выделил витамины в чистом виде. С тех пор находят все новые и новые соединения, относящиеся к этому классу. Сейчас известно несколько десятков таких веществ, 21 из них синтезируется и применяется в лечебных целях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считано, что в день человеку нужно около 0.15 г разных витаминов. Это мизерное количество, но в обычных продуктах их тоже немного, а при тепловой обработке и того почти не остается. Впрочем, при разумном отношении к еде и вегетарианцы, и мясоеды получают с пищей все же достаточно витаминов. В натуральных продуктах они содержатся в наилучшей для усвоения форме, к тому же Природа подбирает их в таких сочетаниях, что разные витамины усиливают действие друг друга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им более подробно самые основные витамины, дефицит которых часто бывает при неправильном подборе меню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тамин А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рганизме витамин А отвечает за кожные покровы, входит в состав зрительного пурпура, регулирует рост тела и формирование скелета. Он же способствует выведению холестерина, повышает устойчивость к инфекциям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итается, что в день человеку надо около 1,5 мг этого витамина. 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го недостаток проявляется в первую очередь нарушением ночного видения - «куриной слепотой». В более тяжелых случаях кожа становится сухой и бледной, могут выпадать волосы, на ногтях появляется поперечная исчерченность. Часто бывают упорные угри, фурункулы. Возрастает утомляемость, у детей прекращается рост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ноценном питании, как мясном, так и растительном, дефицита витамина А не бывает. Мясоеды в достатке получают его из всех животных продуктов, масла, яиц, сыра. Однако при избытке белка расход витамина А резко увеличивается. Потребность в нем возрастает и во время тяжелой физической и умственной работы, при болезнях, беременности. Вообще, при повышенных нагрузках все витамины нужны в большем количестве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стительных продуктах содержится провитамин А - каротин, который преобразуется в ретинол в присутствии жиров и желчи. В 100 г моркови содержится более чем двойная дневная нома каротина. Много его и в щавеле, шпинате, петрушке, тыкве, помидорах и т. д. Так что у вегетарианцев с ретинолом все в порядке, тем более этот витамин накапливается в печени, создавая 2-3-летний запас. 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повитаминоз (недостаточность) и даже авитаминоз (острая нехватка) бывают при питании преимущественно консервированной пищей или у вегетарианцев, живущих «на кашах», без свежих овощей и фруктов. Однако известны и случаи отравления витамином А. Обычно страдают дети при злоупотреблении синтетическими препаратами. Острый гипервитаминоз (избыточность) начинается с сильных головных болей, головокружения, тошноты, рвоты. 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тамин А довольно стоек к нагреванию и не требует каких-то особых мер для сохранения. При приготовлении пищи его теряется в среднем лишь около 10 процентов. Однако ретинол разрушается под действием кислорода воздуха, особенно на свету (при прогоркании масла, высушивании фруктов, длительном размораживании).</w:t>
      </w:r>
    </w:p>
    <w:p>
      <w:pPr>
        <w:pStyle w:val="Normal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тамин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тамины этой групп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) ответственны в основном за обмен кальция и фосфора, то есть непосредственно связаны с формированием скелета. Недостаток кальциферолов у взрослых проявляется повышенной утомляемостью, плохим самочувствием. Затрудняется заживление переломов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особенно опасна нехватка этого витамина для детей. В числе первых признаков отмечают раздражительность, плаксивость, утомляемость, плохой сон. Уменьшается аппетит. 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ко бывает, что страдают и от избытка витами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чень част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-гипервитаминоз бывает у детей, когда мамы произвольно увеличивают лечебные дозы препарата. Известны даже смертельные случаи. Рыбий жир, как правило, гипервитаминоза не вызывает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ечно, без особой необходимости препараты витами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ак и любые другие) принимать не стоит. При показаниях же надо особенно строго соблюдать назначенную дозировку. Увеличение ее, скажем, в 3-4 раза не приведет к быстрому и заметному отравлению, но постепенно в крови сильно увеличится содержание кальция. Начнется его отложение в различных тканях, в том числе в сердце, легких, почках, сосудах. А отложение кальция - это не что иное, как окостенение, обызвествление. Естественно, возрастает и хрупкость скелета, нарушается обмен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бычных условиях взрослому человеку достаточно около 100 МЕ витами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утки, детям - 400-500 МЕ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тамин С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луй, недостаточность этого витамина встречается чаще всего. Ведь его нет в крупах, хлебе, макаронах, консервах, очень мало в мясе, особенно многолетней выдержки. К тому же витамин сильно разрушается при кулинарной обработке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м обычно накапливает некоторые запасы аскорбиновой кислоты, но уже через 1-3 месяца ограниченного ее поступления возникает утомляемость, появляются сонливость, зябкость, слабость. Затем начинают болеть ноги, кожа становится сухой и шероховатой. Нарушается работа иммунной системы, и человек легко заболевает. Еще через несколько недель появляются характерные признаки С-авитаминоза - кровоточивость десен, точечные, а затем и обширные кровоизлияния в кожу, мышцы и суставы, особенно на ногах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ычно С-гиповитаминозы бывают весной, если человек не следит за своим меню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й надежной профилактикой является, конечно, здоровая натуральная пища. Зимой и весной в наших условиях - это капуста (сырая и квашеная), картофель, зелень, апельсины и лимоны, сушеные грибы, ягодные заготовки, бананы. Потребность в аскорбиновой кислоте зависит от возраста и пола, физических нагрузок и климата. Пожилые люди могут обходиться и 30-50 мг витамина С в день, интенсивно тренирующийся спортсмен нуждается уже в 200-300 мг. В среднем для взрослы достаточно 70-100 мг витамина в день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надо учитывать, что аскорбиновая кислота всасывается основном в тонкой кишке, и люди с большим кишечником или желудком могут не получать требуемое ее количество, несмотря на нормальное питание. 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сожалению, часто встречается и избыточность витамина С. Зная о его важности и о том, что в обычных условиях витамин организме не синтезируется, многие начинают принимать его виде драже. Результат - нарушения обмена, сопровождающиеся при дозах свыше 1 г (для взрослых) повышением давления, головной болью, бессонницей, появлением сахара в крови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прочем, иногда прием повышенного количества витамина целесообразен. Например, в пред- и послеоперационный период, при травмах, ожогах, обморожениях, многих болезнях... Конечно, лучше всего даже лечебные дозы получать за счет продуктов. 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ищевые компоненты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да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да по справедливости считается основой жизни, земные существа в буквальном смысле зиждутся на воде. В человеке ее более 60 процентов, а в медузах - до 98 % веса. Даже в твердой эмали зубов примерно 10 % воды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да - универсальный растворитель, транспортер ионов и молекул, незаменимая субстанция в любой клетке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рганизмы перестраивают потребляемую воду, превращая ее в «живую», свойственную своим клеткам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к такой биологически активной воды - одна из причин старения. Клетки старческого организма понемногу обезвоживаются. И омолаживающее действие горных источников часто бывает связано как раз с тем, что они берут начало от тающих на вершинах льдов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ще больший эффект дают свежие сочные овощи, фрукты и соки из них. Ведь вода, в них содержащаяся, тоже живая, она тонизирует и укрепляет. Это настоящий эликсир жизни, насыщенный сахарами, кислотами и витаминами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еральные соли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белков, жиров и витаминов в клетках может варьировать в довольно широких пределах. Не так обстоит дело с минеральными солями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 минеральных солей в клетках поддерживается с огромной точностью, даже небольшие отклонения здесь представляют угрозу для жизни. Причем соотношение между различными элементами в точности повторяет содержание их в морской воде (кроме магния). 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трий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трий содержится в обычной столовой сол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трий необходим для нормальной жизнедеятельности. Более того, природой выработаны специальные механизмы, сохраняющие этот элемент в условиях его дефицита. Другой вопрос, в каком количестве он необходим? Ответ прост: вполне достаточно того натрия, что содержится во всей натуральной пище. Покупной хлеб, макароны, сыры уже содержат натрия больше, чем надо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стоит ли отказываться от соли? Так ли уж она страшна? Да, страшна. Природа не выработала механизмов, защищающих от ее избытка - по той простой причине, что до самого последнего времени (в масштабах эволюции) такового просто нее было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йчас установлено, что даже на страшной жаре, при больших нагрузках, лишняя соль не нужна. При ее избытке у человека наблюдается сильное потоотделение, поры закупориваются, испарение ограничивается. У тех же, кто не признает соль, на жаре влага свободно испаряется через поры, значительно увеличивающие площадь кожи за счет бугристости. Охлаждение, соответственно, проходит гораздо эффективнее.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очно можно считать, что в умеренном климате при средних физических нагрузках человеку нужно около 1 г натрия в день. При тяжелой работе на жаре - до 2 г. То есть физиологически оправдано ежедневное употребление до 3-5 г соли. Причем вместо столовой соли можно применять морскую, содержащую, помим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ногие другие ценные компоненты. 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ий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калия сильно зависит от концентрации натрия в крови, причем за калиево-натриевым равновесием организм следит особенно чутко. И если натрий преобладает во внеклеточной жидкости, то калий присутствует в основном внутри клеток. С равновесия этих ионов во многом зависит нормальный обмен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оставщики калия - овощи, фрукты зерновые. Особенно много его в кураге, дыне, зелени петрушки, фасоли, финиках, клубнике, бананах, твороге и сыре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ий в организме отвечает за обмен углеводов. У болезненно полных в крови всегда отмечается его дефицит. Нехватка калия приводит также к нарушению сердечной деятельности и проводив мости нервных путей. Причем причиной подобных недугов может стать не только дефицит собственно калия, но и избыток натрия ведь равновесие нарушается в любом из этих случаев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итается, что человеку надо около 3 г калия в день. Но считать эти граммы, конечно, не стоит, ведь в натуральных продуктах калия значительно больше, чем натрия. Так что продукты, богатые калием, можно есть без опаски, они пойдут только на пользу. Их специально назначают при отеках, ожирении, болезнях сердца и сосудов. 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ьций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льций - один из самых трудноусвояемых элементов. Лучше всего он извлекается из молочных продуктов, хотя и при чисто вегетарианском питании организм в достатке получает его с естественной пищей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ая норма кальция - 0,8-1 г в сутки. Такое количество содержится в 100 г сыра, 700 мл молока либо примерно в двух килограммах различных овощей и фруктов. Кальций необходим для формирования и обновления костной ткани, синтеза ряда ферментов, работы мышц и нервной системы. Нехватка кальция приводит к серьезным костным заболеваниям, мышечной слабости. Но и избыток кальция вреден, так как он начинает откладываться в тканях - легких, сердце, сосудах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все же при неразумном питании кальция обычно не хватает. Он очень плохо всасывается без ненасыщенных жиров, переходит в неусвояемые формы при кипячении, образует нерастворимые соединения с фосфором и щавелевой кислотой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гний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ний нужен для синтеза белков, обмена углеводов, нормальной деятельности нервной, да и, пожалуй, всех других систем. Много магния в крупах, орехах, бобовых, кураге, в отрубных булочках и в хлебе из цельных зерен. «Магниевую диету» назначают при заболеваниях печени и желчного пузыря, гипертонии, атеросклерозе. Установленная норма - 0,5 г в день, что вполне обеспечивается натуральной пищей. При нехватке же магния пропадает аппетит, в более тяжелых случаях начинаются судороги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сфор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одсчетам, человек нуждается примерно в 1,5-2 г фосфора в день. Эти граммы легко набираются почти из любой пищи, и недостаток фосфора встречается редко. К тому же организм откладывает его «про запас» в кости. Фосфор входит в состав многих белков и нуклеиновых кислот, участвует в энергообмене. Его распределение в организме регулируется витамином D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езо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езо придает красный цвет гемоглобину крови и миоглобину мышц. без него немыслимы многие обменные процессы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ицит железа проявляется в первую очередь анемией, наблюдается упадок сил, одышка, бледность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яя суточная потребность в железе около 15 мг, но надо иметь в виду. что из фруктов и овощей оно усваивается примерно на 80 процентов, а из животных продуктов и хлеба — только на 25-40 процентов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рдсмены по содержанию железа - халва, отруби, бобовые, сушеные яблоки и груши, курага, толокно, «Геркулес», гречка, пшено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Эддар А. Трактат о питании, М.:Гумус, 1999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sc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utri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пециализированный журнал по спортивному питанию и фармакологии) №1/2000г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rFonts w:ascii="Courier New" w:hAnsi="Courier New" w:cs="Courier New"/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140" w:after="0"/>
      <w:jc w:val="center"/>
      <w:outlineLvl w:val="1"/>
    </w:pPr>
    <w:rPr>
      <w:rFonts w:ascii="Courier New" w:hAnsi="Courier New" w:cs="Courier New"/>
      <w:b/>
      <w:bCs/>
      <w:spacing w:val="2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12"/>
    </w:pPr>
    <w:rPr>
      <w:rFonts w:ascii="Courier New" w:hAnsi="Courier New" w:cs="Courier New"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3:00Z</dcterms:created>
  <dc:creator>Вася Пупкин</dc:creator>
  <dc:description/>
  <cp:keywords/>
  <dc:language>en-US</dc:language>
  <cp:lastModifiedBy>Mage</cp:lastModifiedBy>
  <cp:lastPrinted>2001-12-14T14:50:00Z</cp:lastPrinted>
  <dcterms:modified xsi:type="dcterms:W3CDTF">2011-10-11T13:13:00Z</dcterms:modified>
  <cp:revision>2</cp:revision>
  <dc:subject/>
  <dc:title>Витамины и пищевые компоненты</dc:title>
</cp:coreProperties>
</file>