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лан.</w:t>
      </w:r>
    </w:p>
    <w:p>
      <w:pPr>
        <w:pStyle w:val="Normal"/>
        <w:spacing w:lineRule="auto" w:line="36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Введение ………………………………………………………………………….2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Глава 1. Основы диетического питания ……………………………………….4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Глава 2. Технология приготовления блюд для различных диет ………………7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Глава 3. Ассортимент блюд диетического питания ……………………….…14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3.1. Холодные закуски …………………………………………………………14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3.2. Супы ………………………………………………………………………..16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3.3. Овощные блюда …………………………………………………………...19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3.4. Рыбные блюда ……………………………………………………………. 23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3.5. Мясные блюда ……………………………………………………………....24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3.6. Сладкие блюда ……………………………………………………………...26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Глава 4. Способы приготовления диетических блюд ………………………..27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Глава 5. Меню диетического питания …………………………………………30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Заключение ………………………………………………………………………31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Список литературы ……………………………………………………………..3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итание по специально разработанным рационам (диетам) называется диетическим (питание в домах отдыха, санатори</w:t>
        <w:softHyphen/>
        <w:t>ях, столовых и профессионально-технических училищ и т. д.). Разновидностями его являются лечебное и лечебно-профилак</w:t>
        <w:softHyphen/>
        <w:t>тическое питание. Часто лечебное питание называют диети</w:t>
        <w:softHyphen/>
        <w:t>ческим, а предприятия общественного питания, где оно орга</w:t>
        <w:softHyphen/>
        <w:t>низуется, — диетическими столовыми.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ейчас наука о питании включает диетологию, которая изучает питание здорового и больного человека, разрабатывает основы рационального питания и методы его организации и диетотерапию (лечебное питание), т.е. метод лечения заключается в применение определенной дие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/>
        </w:rPr>
        <w:t xml:space="preserve">Говорят, что кулинария — ключ к здоровью. Диетическое питание считают сегодня не только одним из эффективных средств комплексного лечения многих недугов, но и средством, способствующим их профилактике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Институт питания разработал и в течение нескольких лет апробировал чрезвычайно эффективные специальные диеты. Сейчас они широко известны даже за пределами нашей страны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иетическое питание в одних случаях может быть основным и единственным лечебным фактором, в других — общим фоном, усиливающим действие других факторов, благоприятствующим медикаментозному лечению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иетическое питание наиболее эффективно способствует выздоровлению, если оно применяется в сочетании с такими лечебными факторами, как лекарственные растения, минеральные воды, лечебная физкультура и массаж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алорийность и химический состав диеты имеют первостепенное значение при многих недугах, но, прежде всего при ожирении и сахарном диабете, часто протекающем в сочетании со многими заболеваниями. Правильно подобранные по составу продукты могут играть роль лечебного средства. При легких формах диабета зачастую можно обходиться вовсе без лекарств, достаточно лишь подобрать соответствующую диет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Лечебное питание должно оказывать целебное дей</w:t>
        <w:softHyphen/>
        <w:t>ствие на больной орган или систему и в целом на организм, благотворно влияя на обмен веществ, функциональное состояние нервной и эндокринной системы, а также иммунитет, стимулируя восстановительные процессы и общие защитно-приспособительные реакции орга</w:t>
        <w:softHyphen/>
        <w:t>низма, повышая эффективность других лечебных мероприя</w:t>
        <w:softHyphen/>
        <w:t>тий (например, лекарств) и снижая возможное побочное не</w:t>
        <w:softHyphen/>
        <w:t>желательное действие 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аучно обоснованное диетическое питание должно обеспе</w:t>
        <w:softHyphen/>
        <w:t>чивать соответствие между химическим составом, физически</w:t>
        <w:softHyphen/>
        <w:t>ми (механическими) свойствами принимаемой пищи и возмож</w:t>
        <w:softHyphen/>
        <w:t>ностями больного организма ее переваривать, усваивать и удов</w:t>
        <w:softHyphen/>
        <w:t xml:space="preserve">летворять потребность в необходимых пищевых веществах и энерг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 нашей стране применяют групповую номерную систему назначения лечебного питания. Основные диеты обозначаются номерами с 1-го по 15-й. В рамках одной диеты возможны до</w:t>
        <w:softHyphen/>
        <w:t>полнительные варианты в зависимости от характера и стадии заболевания, выделенные буквенными индексами (1а, 16, 1; 7а, 76, 7в, 7; 10а, 10, 10с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еречень понятий номерной диеты включает показания к применению, целевое назначение, химический состав и энер</w:t>
        <w:softHyphen/>
        <w:t>гетическую ценность, продуктовый набор, основные способы приготовления, перечень противопоказанных продуктов и блюд, режим пита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Целью курсовой работы является изучение основных аспектов диетического питания, в связи с этим передо мной ставятся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ассмотреть особенности приготовления блюд для различных дие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изучение ассортимента блюд диетического пит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изучение способов приготовления диетических блю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знакомление с меню диетического пита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читаю, что тема работы актуальна, так как имеет практическое значение при разработке меню и ассортимента блюд для диетического пит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Глава 1. Основы диетического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ru-RU" w:eastAsia="ru-RU"/>
        </w:rPr>
        <w:t>Основным принципом диетического питания является соблю</w:t>
        <w:softHyphen/>
        <w:t>дение по возможности общих требований к рациональному питанию с учетом характера основного заболевания и сопут</w:t>
        <w:softHyphen/>
        <w:t>ствующих болезней, особенностей их течения. Оно достигается назначением пищевого рациона определенного химического состава и энергоценности, подбором соответствующего ассор</w:t>
        <w:softHyphen/>
        <w:t>тимента продуктов и приемов их кулинарной обработки, а так</w:t>
        <w:softHyphen/>
        <w:t>же режимом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 диетическом питании широко применяют различные меха</w:t>
        <w:softHyphen/>
        <w:t>нические и химические щадящие диеты, цель которых облегчить функционирование поврежденных органов и систем, нарушен</w:t>
        <w:softHyphen/>
        <w:t>ных процессов обмена веществ, а также способствовать вос</w:t>
        <w:softHyphen/>
        <w:t>становительным процессам. Для правильного выбора продуктов и способов кулинарной об</w:t>
        <w:softHyphen/>
        <w:t>работки необходимо знать их химический сост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Интенсивность механически раздражающего действия на желудочно-кишечный тракт растительных продуктов зависит от количества пищевых волокон (клеточных оболочек), глав</w:t>
        <w:softHyphen/>
        <w:t>ным образом целлюлозы (клетчатки), гемицеллюлозы, пекти</w:t>
        <w:softHyphen/>
        <w:t>новых веществ и лигнина. К продуктам с низким содержанием пищевых волокон относятся хлебобулочные, макаронные и другие изделия, приготовленные из муки 1-го и высшего сор</w:t>
        <w:softHyphen/>
        <w:t xml:space="preserve">тов, рис, манная крупа, картофель, кабачки, томаты, арбуз, многие сорта спелых яблок и т. п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Для уменьшения содержания пищевых волокон в овощах удаляют старые листья, грубые черенки, зеленые незрелые экземпляры. Механическая прочность мяса зависит от характера мышечных волокон и соеди</w:t>
        <w:softHyphen/>
        <w:t>нительной ткани: мясо молодых животных (телятина, цыпля</w:t>
        <w:softHyphen/>
        <w:t>та) и многих видов рыб тонковолокнистое и содержит относи</w:t>
        <w:softHyphen/>
        <w:t>тельно мало соединительнотканных бел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от почему с целью механического щажения не разреша</w:t>
        <w:softHyphen/>
        <w:t>ется употреблять изделия из муки грубого помола, пшено и ряд других круп без специальной кулинарной обработки, боль</w:t>
        <w:softHyphen/>
        <w:t>шинство сырых овощей, фасоль, горох, неочищенные незре</w:t>
        <w:softHyphen/>
        <w:t>лые фрукты, ягоды с грубой кожицей, жилистое мясо, хря</w:t>
        <w:softHyphen/>
        <w:t>щи, кожу птиц и ры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Механическое щажение предусматри</w:t>
        <w:softHyphen/>
        <w:t>вает уменьшение объема каждого приема пищи. Дают ее дробны</w:t>
        <w:softHyphen/>
        <w:t>ми порциями, распределяя суточный рацион на 5—6 приемов пищи и уменьшая промежутки. Пищу готовят протертой (супы-пюре, каши), из измельченных овощей, рубленого мя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Химическое щажение достигается подбором про</w:t>
        <w:softHyphen/>
        <w:t>дуктов и специальных кулинарных приемов. Из кулинарных приемов исключают жарку, пассерование (овощи для блюд при</w:t>
        <w:softHyphen/>
        <w:t>пускают, муку — подсушивают). Исключают или ограничива</w:t>
        <w:softHyphen/>
        <w:t>ют продукты и блюда с высоким содержанием пищевых ве</w:t>
        <w:softHyphen/>
        <w:t>ществ, отрицательно влияющих на течение заболевания, и, наоборот, включают продукты, богатые теми или иными по</w:t>
        <w:softHyphen/>
        <w:t xml:space="preserve">лезными питательными веществ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С целью термического щажения температура го</w:t>
        <w:softHyphen/>
        <w:t>рячих блюд должна быть не выше 60°С, а холодных — не ниже 15°С, так как горячие блюда обладают сокогонным дей</w:t>
        <w:softHyphen/>
        <w:t>ствием и ослабляют моторику желудка, а холодные — снижа</w:t>
        <w:softHyphen/>
        <w:t>ют секрецию желудка и усиливают его моторику. Изменяя объем пищи, ее химический состав и температуру, можно влить так</w:t>
        <w:softHyphen/>
        <w:t>же на сокоотделительную и моторную деятельность кишечни</w:t>
        <w:softHyphen/>
        <w:t xml:space="preserve">ка, длительность пребывания пищи в желудочно-кишечном тракт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ослабляющее действие оказывают растительное мас</w:t>
        <w:softHyphen/>
        <w:t>ло, кисломолочные напитки, холодные овощные и фруктовые соки, хлеб из муки грубого помола (черный), сухофрукты и др.; закрепляющее — горячие блюда, мучные изделия из муки высшего сорта, рисовая каша, крепкий чай, кофе, какао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и некоторых заболеваниях (ожирение, атеросклероз, гипертоническая болезнь и др.) применяют разгрузочные дие</w:t>
        <w:softHyphen/>
        <w:t>ты, цель которых — обеспечение наиболее полного щажения пораженных функциональных систем, нормализация обмена веществ, выведение из организма чрезмерного количества не</w:t>
        <w:softHyphen/>
        <w:t>благоприятно действующих веществ. Это достигается путем резкого снижения энергоценности рациона и уменьшения со</w:t>
        <w:softHyphen/>
        <w:t>держания пищевых веществ, отягощающих имеющиеся нару</w:t>
        <w:softHyphen/>
        <w:t>шения обмена веществ. Например, при гипертонической болез</w:t>
        <w:softHyphen/>
        <w:t>ни в сочетании с ожирением назначают фруктовые, овощные, фруктово-овощные или молочные низкокалорийные диеты (700—1000 ккал) обычно на 1—2 дня и не чаще 1—2 раз в неде</w:t>
        <w:softHyphen/>
        <w:t>лю на фоне основной (базовой) дие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ереход от одного диетического рациона к другому осуществ</w:t>
        <w:softHyphen/>
        <w:t>ляется постепенно, путем расширения ассортимента входящих в него продуктов и приемов их кулинарной обраб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Диеты, применяемые в диетстоловых по месту работы и на других предприятиях системы общественного питания, несколько отличаются от лечебного питания в больницах. Это обусловлено тем, что, как правило, в столовых больные пита</w:t>
        <w:softHyphen/>
        <w:t>ются не в период обострения болезни, они продолжают обыч</w:t>
        <w:softHyphen/>
        <w:t>ную трудовую деятельность. Поэтому диеты должны по воз</w:t>
        <w:softHyphen/>
        <w:t>можности удовлетворять физиологическую потребность чело</w:t>
        <w:softHyphen/>
        <w:t>века в основных пищевых веществах и в энергии с учетом ха</w:t>
        <w:softHyphen/>
        <w:t>рактера и интенсивности труда, а также необходимую степень механического и химического щ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ru-RU" w:eastAsia="ru-RU"/>
        </w:rPr>
        <w:t xml:space="preserve">Наиболее распространены диеты № 1, 2, 5, 7, 8, 9, </w:t>
      </w:r>
      <w:r>
        <w:rPr>
          <w:bCs/>
          <w:color w:val="000000"/>
          <w:szCs w:val="28"/>
          <w:lang w:val="ru-RU" w:eastAsia="ru-RU"/>
        </w:rPr>
        <w:t>10</w:t>
      </w:r>
      <w:r>
        <w:rPr>
          <w:b/>
          <w:bCs/>
          <w:color w:val="000000"/>
          <w:szCs w:val="28"/>
          <w:lang w:val="ru-RU" w:eastAsia="ru-RU"/>
        </w:rPr>
        <w:t xml:space="preserve">, </w:t>
      </w:r>
      <w:r>
        <w:rPr>
          <w:color w:val="000000"/>
          <w:szCs w:val="28"/>
          <w:lang w:val="ru-RU" w:eastAsia="ru-RU"/>
        </w:rPr>
        <w:t>15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lang w:val="ru-RU"/>
        </w:rPr>
        <w:t>Глава 2. Технология приготовления блюд для различных диет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Можно выделить основные группы пищевых продуктов, которые должны быть представлены в повседневном питани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ервая группа — молоко и молочные продукты (молоко, кефир, простокваша, творог и т. д.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торая группа — овощи, фрукты, ягоды (капуста свежая и квашеная, картофель, морковь, свёкла, помидоры, огурцы, салат, тыква, яблоки, смородина, земляника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Третья группа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— мясо, птица, рыба, яйца (источники животного белка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Четвертая труппа — хлебобулочные изделия, макаронные изделия, крупы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ятая группа — жиры (сливочное и растительное масло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Шестая группа — сладости (сахар, мед, кондитерские изделия). Например, в рационах диет, применяемых при ожирении, сахарном диабете, употребление сладостей резко ограничивают или исключают совсем. Рацион должен быть разнообраз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lang w:val="ru-RU"/>
        </w:rPr>
        <w:t xml:space="preserve">Диета </w:t>
      </w:r>
      <w:r>
        <w:rPr>
          <w:b/>
          <w:szCs w:val="28"/>
        </w:rPr>
        <w:t>N</w:t>
      </w:r>
      <w:r>
        <w:rPr>
          <w:b/>
          <w:szCs w:val="28"/>
          <w:lang w:val="ru-RU"/>
        </w:rPr>
        <w:t xml:space="preserve"> 1.</w:t>
      </w:r>
      <w:r>
        <w:rPr>
          <w:szCs w:val="28"/>
          <w:lang w:val="ru-RU"/>
        </w:rPr>
        <w:t xml:space="preserve"> Технология приготовления пищи: пища должна быть сварена на воде или на пару, протертая, при сохранных зубах рыбу и мясо можно употреблять куском. Запекать отдельные блюда, но без корочки. Принимать пищу 4-5 раз в день в одни и те же часы. Исключить очень горячие и холодные бл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Рекомендуются: напитки - некрепкий чай, чай с молоком или сливками, слабое какао с молоком или сливками. Хлебные изделия - пшеничный хлеб белый, вчерашней выпечки, сухари белые, печенье несдобное или гале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Закуски - сыр неострый, ветчина нежирная и несоленая, салат из отварных овощей, мяса и рыбы, колбаса докторская, молочная и диет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олоко и молочные продукты - молоко цельное, сухое или сгущенное, сливки, свежепротертый творог. Жиры - масло сливочное несоленое, рафинированные растительные масла в готовые блюда. Яйца и яичные блюда - яйца всмятку, омлет паровой, не более 2 штук в сутки. Супы - супы из протертых круп, суп - пюре из вареных овощей (кроме капусты) на отваре из круп и разрешенных овощей, молочный суп с мелкой вермишелью. В суды добавляют молоко, сливки, яйцо. Овощи - картофель, морковь, свекла, цветная капуста, ранние тыква и кабачки, ограниченно-зеленый горошек, мелко шинкованный укроп -- в супы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Мясные и рыбные блюда - говядина нежирная, телятина, курица, кролик, индейка, нежирные сорта рыбы (судак, карп, окунь и др.), готовят в виде паровых котлет, суфле, пюре, зраз, кнелей, отваривают куском. Крупы - манная, рис, гречневая, овсяная, каши варят на молоке или воде. Вермишель или макароны мелко рубленные, отварные. Фрукты, ягоды, сладости - сладкие сорта зрелых фруктов, ягод в виде компотов, киселей, муссов, желе, в запеченном виде, сахар, варенье, зефир, пастила. Соки - сырые из разрешенных овощей, сладких ягод и фруктов, отвар из плодов шипов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lang w:val="ru-RU"/>
        </w:rPr>
        <w:t xml:space="preserve">Диета </w:t>
      </w:r>
      <w:r>
        <w:rPr>
          <w:b/>
          <w:szCs w:val="28"/>
        </w:rPr>
        <w:t>N</w:t>
      </w:r>
      <w:r>
        <w:rPr>
          <w:b/>
          <w:szCs w:val="28"/>
          <w:lang w:val="ru-RU"/>
        </w:rPr>
        <w:t xml:space="preserve"> 2.</w:t>
      </w:r>
      <w:r>
        <w:rPr>
          <w:szCs w:val="28"/>
          <w:lang w:val="ru-RU"/>
        </w:rPr>
        <w:t xml:space="preserve"> Технология приготовления пищи: блюда могут быть отварные, тушеные, запеченные, жареные без образования грубой корочки (не панировать в сухарях и муке), продукты желательно измельч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Рекомендуются: напитки - чай с молоком, какао, кофе на воде и с молоком или со сливками. Соки - овощные, ягодные, разбавленные водой, отвары шиповника. Хлебные изделия - пшеничный хлеб белый и серый вчерашней выпечки, несдобные сорта булочных изделий и печенье, сухой бискв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Закуски - сыр неострый натертый, вымоченная сельдь, рыба, мясо и язык заливные, салаты из свежих томатов, вареных овощей с мясом, рыбой, яйцами, колбаса диетическая, докторская и молочная, ветчина нежирная, нежирный студень, паштет из печени, икра овощная, икра осетр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олоко и молочные продукты - молоко с чаем и другими напитками и в составе разных блюд, сухое и сгущенное молоко в напитках и блюдах, творог, сырки, простокваша, кефир, ацидофильное молоко. Жиры - масло сливочное, топленое, растительное рафинированное, лучше оливковое. Яйца и яичные изделия - яйца всмятку, омлет без грубой корочки или готовят на п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Супы - разные супы на некрепком обезжиренном мясном, рыбном, грибной бульонах и на овощном отваре с мелко рубленными или протертыми овощами, протертыми крупами (суп-пюре, суп-крем), борщи, свекольники, щи из свежей капусты мелко нашинкованной, с мелко нарубленными овощ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ясные и рыбные блюда - различные изделия в виде котлет из нежирной говядины, телятины, свинины, баранины, птицы, рубленые изделия из рыбы, можно обжаривать без панировки сухарями, в кусках мясо и рыбу отвари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Крупяные и макаронные изделия - каши протертые, полувязкие, пудинги запеченные, котлеты из круп, обжаренные так, чтобы не образовывалась грубая корочка, макароны нарубленные, мелко отваренные, отварная вермишель, каши готовятся на воде или с добавлением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олочные продукты - кефир, простокваша и другие кисломолочные напитки, свежий творог в натуральном виде и в блюдах (суфле, пудинг, сырники, вареники), сыр тертый или ломтиками, сметана до 25 г на блюдо, молоко или сливки добавляют в блюда и напи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Овощи и зелень - пюре из различных овощей, пудинги, овощные котлеты, вареные, тушеные, в виде пюре, запеканок или кусочками, картофель, кабачки, тыква, морковь, свекла, цветная капуста; при переносимости -- белокачанная капуста, зеленый горошек, спелые томаты; мелко шинкованная зелень добавляется в блюд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Фрукты и ягоды, сладкие блюда и сахаристые продукты -- зрелые фрукты и ягоды в виде протертых компотов, пюре, киселей, желе, муссов. Сахар, мед, конфеты, варенье. Яблоки печеные, при переносимости мандарины, апельсины, арбуз, виноград без кож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Соусы - на некрепких мясных, рыбных, грибных и овощных отва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Напитки - чай с лимоном, кофе и какао на воде и с молоком, соки овощные, ягодные, разбавленные водой, отвары шиповника и отрубей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олится пища нормально. Принимать пищу рекомендуется четыре раза в день в одни и те же часы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Диета </w:t>
      </w:r>
      <w:r>
        <w:rPr>
          <w:b/>
          <w:szCs w:val="28"/>
        </w:rPr>
        <w:t>N</w:t>
      </w:r>
      <w:r>
        <w:rPr>
          <w:b/>
          <w:szCs w:val="28"/>
          <w:lang w:val="ru-RU"/>
        </w:rPr>
        <w:t xml:space="preserve"> 5. </w:t>
      </w:r>
      <w:r>
        <w:rPr>
          <w:szCs w:val="28"/>
          <w:lang w:val="ru-RU"/>
        </w:rPr>
        <w:t>Технология приготовления пищи: блюда готовят отварными, запеченными, пища солится нормально. Температура принимаемой пищи теплая. Принимать пищу не реже 4 раз в сутки, лучше 5-6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Рекомендуется: хлеб вчерашней выпечки или подсушенный пшеничный, ржаной, "докторский" и другие сорта хлеба, печенье из несдобного т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Супы - различные супы из овощей, круп, макаронных изделий на овощном отваре или молочные, фруктовые су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Блюда из мяса и птицы - изделия из нежирной говядины, птицы в отварном виде или запеченные после отваривания, куском или рубленые. Сосиски молочные. Блюда из рыбы - различные нежирные сорта рыбы (треска, судак, навага, щука, сазан, серебристый хек) в отварном или паров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Овощи - различные виды овощей и зелени, некислая квашеная капуста, консервированный зеленый горошек, спелые том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Блюда из муки, крупы, бобовых и макаронных изделий - рассыпчатые полувязкие каши, пудинги, запеканки, особенно рекомендуются блюда из овсянки, гречневой каши. Яйца - не более одного в день в виде добавления в блюда, белковый омлет. Фрукты, ягоды, сладкие блюда - различные фрукты и ягоды кроме очень кислых, фруктовые консервы, компоты, кисели, лимон (с чаем), сахар, варенье, м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олоко, молочные продукты - молоко с чаем, сгущенное, сухое, творог обезжиренный, сметана в небольшом количестве, сыры неострые (голландский, и др.). Особенно рекомендуются творог и творожные изделия. Жиры - масло сливочное, растительное масло (до 50 г в д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Закуски - вымоченная сельдь, паюсная икра, салаты и винегреты, заливная рыба. Напитки - чай и некрепкий кофе с молоком, некислые фруктово-ягодные соки, томатный сок, отвар шипов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Диета </w:t>
      </w:r>
      <w:r>
        <w:rPr>
          <w:b/>
          <w:szCs w:val="28"/>
        </w:rPr>
        <w:t>N</w:t>
      </w:r>
      <w:r>
        <w:rPr>
          <w:b/>
          <w:szCs w:val="28"/>
          <w:lang w:val="ru-RU"/>
        </w:rPr>
        <w:t xml:space="preserve"> 7. </w:t>
      </w:r>
      <w:r>
        <w:rPr>
          <w:szCs w:val="28"/>
          <w:lang w:val="ru-RU"/>
        </w:rPr>
        <w:t>Технология приготовления пищи: кулинарная обработка обычная, исключается обязательное отваривание мяса и рыбы. Температура пищи обы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Рекомендуются: супы - вегетарианские: борщ, щи, овощные, картофельные, с добавлением круп, молочные, холодные (окрошка, свекольник, фруктов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ясо, птица, рыба - нежирные виды, в неделю до 3 раз по 150 г отварного мяса или 160-170 г отварной рыбы. После отваривания используют для приготовления различных блюд (тушеных, запеченных, жаре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олочные продукты: молоко, кисломолочные напитки, творог, блюда из него, сметана, сыр. Яйца - 1 яйцо в день в любой кулинарной об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Крупы - любые, в умеренном коли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Овощи - в повышенном количестве, сырые и в любой кулинарной обработке. Ограничивают соленые и маринованные. Укроп, зелень петр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Закуски - салаты из свежих и квашеных овощей, из фруктов, винегреты, икра овощная, кабачковая, баклажанная. Фрукты, ягоды, сладости - в повышенном количестве фрукты и ягоды, свежие и после тепловой обработки, сухофрукты, мед, не шоколадные конфеты, варенье, мармелад, пастила, зеф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Напитки - чай с лимоном, молоком, кофе с молоком некрепкий, отвары шиповника, пшеничных отрубей, соки фруктов, ягод, овощей, морсы, квас, компоты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Жиры - сливочное, топленое, растительное масла.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lang w:val="ru-RU"/>
        </w:rPr>
        <w:t xml:space="preserve">Диета </w:t>
      </w:r>
      <w:r>
        <w:rPr>
          <w:b/>
          <w:szCs w:val="28"/>
        </w:rPr>
        <w:t>N</w:t>
      </w:r>
      <w:r>
        <w:rPr>
          <w:b/>
          <w:szCs w:val="28"/>
          <w:lang w:val="ru-RU"/>
        </w:rPr>
        <w:t xml:space="preserve"> 9. </w:t>
      </w:r>
      <w:r>
        <w:rPr>
          <w:szCs w:val="28"/>
          <w:lang w:val="ru-RU"/>
        </w:rPr>
        <w:t>Технология приготовления пищи: блюда готовят вареные, тушеные, запеченные. Желательна замена сахара на его заменители (ксилит, сорбит, сластилин). Температура пищи обычная. Прием пищи 5-6 раз в сутки. Соль ограничить до 5-6 г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Рекомендуются: хлеб и мучные изделия - ржаной и пшеничный хлеб из муки грубого помола, белково-пшеничный и белково-отрубяной хлеб 100-150 г в день. Супы - до 250 г на прием 2-3 раза в неделю, овощные или крупяные на обезжиренном мясном, рыбном бульонах. Мясо и птица - низкой упитанности говядина, телятина, куры, кролик, индейка до 150 г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Рыба - нежирные сорта, до 150 г в сутки. Молоко - до 200 г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олочные продукты - кисломолочные напитки до 200 г при пониженной жирности. Творог нежирный 100-200 г в день. Яйца - 1-2 шт. в день, вкрутую, в омл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Крупы - ограниченно с добавлением в супы, рассыпчатые каши за счет уменьшения хлеба из гречневой, перловой, ячневой круп. Овощи - больше в сыром виде, предпочтительны все сорта капусты, свежие огурцы, редис, салат, кабачки, тыква, томаты, репа, морко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Закуски - салаты из сырых и квашеных (после промывания) овощей, винегреты, с добавлением отварных мяса и рыбы. Заливные из рыбы и мяса. Нежирная ветч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Фрукты, ягоды - кисло-сладких сортов в сыром или вареном виде, несладкие компоты. Напитки - черный кофе, кофе с молоком, чай, несладкие с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Жиры - сливочное масло - до 15 г в сутки, растительные масла в блюд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 сутки употреблять 1-1,2 л свободной жидк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Диета </w:t>
      </w:r>
      <w:r>
        <w:rPr>
          <w:b/>
          <w:szCs w:val="28"/>
        </w:rPr>
        <w:t>N</w:t>
      </w:r>
      <w:r>
        <w:rPr>
          <w:b/>
          <w:szCs w:val="28"/>
          <w:lang w:val="ru-RU"/>
        </w:rPr>
        <w:t xml:space="preserve"> 10. </w:t>
      </w:r>
      <w:r>
        <w:rPr>
          <w:szCs w:val="28"/>
          <w:lang w:val="ru-RU"/>
        </w:rPr>
        <w:t>Технология приготовления: вареные и запеченные изделия, реже - жареные и тушеные.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Разрешаются:</w:t>
      </w:r>
      <w:r>
        <w:rPr>
          <w:b/>
          <w:szCs w:val="28"/>
          <w:lang w:val="ru-RU"/>
        </w:rPr>
        <w:t xml:space="preserve"> х</w:t>
      </w:r>
      <w:r>
        <w:rPr>
          <w:szCs w:val="28"/>
          <w:lang w:val="ru-RU"/>
        </w:rPr>
        <w:t>леб и мучные изделия -- ржаной, белково-отрубяной, белково-пшеничный, пшеничный из муки 2-го сорта, в среднем 300 г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Супы - овощные, щи, борщи, свекольники, окрошка, слабые нежирные мясные, рыбные и грибные бульоны с овощами и разрешенными крупами, картофелем и фрикадельками. Мясо, птица - нежирные говядина, телятина, свинина (обрезная, мясная), баранина, кролик, куры и индейки после отваривания, сосиски и колбаса диетические, язык, печень - огранич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Рыба - нежирные виды, рыбные консервы в собственном соку или том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Молочные продукты - молоко и кисломолочные продукты, творог полужирный и нежирный, сметана - ограниченно, несоленый и нежирный сы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Яйца - 1-1,5 шт. в день всмятку, белковые омлеты. Крупы - каша из гречневой, ячневой, пшенной, перловой, овсяной круп, боб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Овощи - капуста, кабачки, тыква, салат, огурцы, томаты, баклажаны, с ограничением: зеленый горошек, картофель, морковь, свекла. Можно в сыром виде. Плоды, сладкие блюда: свежие фрукты и ягоды кисло-сладких сортов в любом виде, желе, муссы, компоты, конфеты и печенье на ксилите, сорбите или сахарине. Ограниченно м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Соусы и пряности - нежирные соусы на слабых мясных, рыбных и грибных бульонах, овощном отваре. Ограниченно: перец, хрен, горч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Напитки - чай, кофе с молоком, соки из овощей, малосладких фруктов и ягод, отвар шипо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Жиры - несоленое сливочное и топленое масло, растительные масла в блю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Глава 3. Ассортимент блюд диетического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3.1. Холодные заку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Используют закуски из различных продуктов. Овощные закуски включают в диеты № 2, 5, 7/10 и 9. Для диеты № 2 используют закуски из тертой моркови со сметаной или с ме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Для диет № 5 и 7/10 овощи сочетаются с плодами и ягодами, чтобы замаскировать отсутствие соли: морковь припущенная с курагой, салат из помидоров с яблоками, из белокочанной капу</w:t>
        <w:softHyphen/>
        <w:t>сты с яблоками и т. п. Закуски из редиса готовят только для диеты № 9. Овощи для закусок варят на пару или припускают. Заправляют салаты и винегреты только натуральным (виног</w:t>
        <w:softHyphen/>
        <w:t>радным) уксусом или 2%-м раствором лимонной кисл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Ассортимент рыбных закусок ограничен: салаты рыбные, заливная и фаршированная рыба, паштеты. Только для диет № 7/10 готовят отварную рыбу под маринадом, а для диеты № 9 — кильку с зеленым луком. Салаты рыбные заправляют не майонезом, а растительным мас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В ассортимент мясных закусок входят салаты с майонезом (диета № 9), паштет печеночный (диета </w:t>
      </w:r>
      <w:r>
        <w:rPr>
          <w:i/>
          <w:iCs/>
          <w:color w:val="000000"/>
          <w:szCs w:val="28"/>
          <w:lang w:val="ru-RU" w:eastAsia="ru-RU"/>
        </w:rPr>
        <w:t xml:space="preserve">№ </w:t>
      </w:r>
      <w:r>
        <w:rPr>
          <w:color w:val="000000"/>
          <w:szCs w:val="28"/>
          <w:lang w:val="ru-RU" w:eastAsia="ru-RU"/>
        </w:rPr>
        <w:t>2), заливные фри</w:t>
        <w:softHyphen/>
        <w:t>кадельки и студень (диеты № 2 и 9). Используют и закуски из субпродуктов (мозги отварные, заливные), язык заливной, язык отварной с овощами (диета № 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 тех случаях, когда надо обеспечить механическое и хи</w:t>
        <w:softHyphen/>
        <w:t xml:space="preserve">мическое щажение, готовят протертые блюда из отварного мяса. Примером такого блюда может служить сыр из мяса (диеты № </w:t>
      </w:r>
      <w:r>
        <w:rPr>
          <w:bCs/>
          <w:color w:val="000000"/>
          <w:szCs w:val="28"/>
          <w:lang w:val="ru-RU" w:eastAsia="ru-RU"/>
        </w:rPr>
        <w:t xml:space="preserve">1 </w:t>
      </w:r>
      <w:r>
        <w:rPr>
          <w:color w:val="000000"/>
          <w:szCs w:val="28"/>
          <w:lang w:val="ru-RU" w:eastAsia="ru-RU"/>
        </w:rPr>
        <w:t>и 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  <w:t>Студень говяжий (диета № 2, 9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замачивают в теплой воде. Затем удаляют лишнее, зачищают и нарезают на небольшие куски. Мясо заливают холодной водой, доводят до кипения, снимают пену и варят при слабом кипении 3 – 5 ч. За час до окончания варки добавляют в бульон морковь, нарезанную кольцами, лук, соль, лавровый лист. После окончания варки мясо вынимают и измельчают на мелкие кусочки. Бульон сливают в отдельную посуду и процеживают через мелкое сито. Измельченное мясо и бульон снова соединяются и доводятся до кипения и варится на слабом огне 30 - 45 минут. После завершения варки студень разливают в формы, слоем четыре сантиметра и дают застыть в холодном месте. При охлаждении студень перемешивают, чтобы получилась однородная масса, и выдерживают 8 часов, чтобы хорошо застыл. После остывания украсить каждую порцию кружками сваренного вкрутую яйц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Ингредиенты: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якоть нежирной говядины – 700 г., желатин – 12 г., моровь – 1 шт., лук – 1 шт., яйцо – 2 шт., соль, лавровый лис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  <w:t>3.2. Су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8"/>
          <w:lang w:val="ru-RU" w:eastAsia="ru-RU"/>
        </w:rPr>
      </w:pPr>
      <w:r>
        <w:rPr>
          <w:b/>
          <w:bCs/>
          <w:i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Особенности приготовления первых диетических блюд заключается в следующем. В рационы чаще включают вегета</w:t>
        <w:softHyphen/>
        <w:t>рианские и молочные супы, т.е. приготовляемые на воде, от</w:t>
        <w:softHyphen/>
        <w:t>варах из овощей, круп, макаронных изделий, на молоке, раз</w:t>
        <w:softHyphen/>
        <w:t>бавленном водой, а не на бульонах. Кроме супов на первичных мясных, куриных, грибных, рыбных бульонах (диеты № 2, 3, 11, 15), используют слабые и вторичные бульоны, которые содержат меньше азотистых экстрактивных веществ, в том числе пуриновых оснований (диеты № 7, 8, 9, 1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i/>
          <w:iCs/>
          <w:color w:val="000000"/>
          <w:szCs w:val="28"/>
          <w:lang w:val="ru-RU" w:eastAsia="ru-RU"/>
        </w:rPr>
        <w:t xml:space="preserve">Слабый бульон </w:t>
      </w:r>
      <w:r>
        <w:rPr>
          <w:color w:val="000000"/>
          <w:szCs w:val="28"/>
          <w:lang w:val="ru-RU" w:eastAsia="ru-RU"/>
        </w:rPr>
        <w:t>(диета № 9). Мясной, мясо-костный, кост</w:t>
        <w:softHyphen/>
        <w:t>ный, куриный, рыбный бульоны охлаждают, с поверхности снимают застывший жир, процеживают, разводят холодной водой в соотношении 2:1 и доводят до кип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i/>
          <w:iCs/>
          <w:color w:val="000000"/>
          <w:szCs w:val="28"/>
          <w:lang w:val="ru-RU" w:eastAsia="ru-RU"/>
        </w:rPr>
        <w:t xml:space="preserve">Вторичный мясной бульон. </w:t>
      </w:r>
      <w:r>
        <w:rPr>
          <w:color w:val="000000"/>
          <w:szCs w:val="28"/>
          <w:lang w:val="ru-RU" w:eastAsia="ru-RU"/>
        </w:rPr>
        <w:t>Мясо, нарезанное кусками по 100 г, заливают водой, доводят до кипения и варят 5 мин. Пер</w:t>
        <w:softHyphen/>
        <w:t>вичный бульон сливают, а мясо заливают свежей водой и ва</w:t>
        <w:softHyphen/>
        <w:t>рят до готовности.</w:t>
      </w:r>
      <w:r>
        <w:rPr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 w:eastAsia="ru-RU"/>
        </w:rPr>
        <w:t>Так же варят вторичный рыбный буль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i/>
          <w:iCs/>
          <w:color w:val="000000"/>
          <w:szCs w:val="28"/>
          <w:lang w:val="ru-RU" w:eastAsia="ru-RU"/>
        </w:rPr>
        <w:t xml:space="preserve">Овощной отвар </w:t>
      </w:r>
      <w:r>
        <w:rPr>
          <w:color w:val="000000"/>
          <w:szCs w:val="28"/>
          <w:lang w:val="ru-RU" w:eastAsia="ru-RU"/>
        </w:rPr>
        <w:t>(диеты № 1, 2, 5, 7/10). Нарезают крупными кусками белокочанную капусту, морковь, лук-порей, лук репчатый, петрушку, добавляют соцветия цветной капусты, заливают горячей водой, быстро доводят до кипения и варят при слабом кипении 30—40 мин; отвару дают отстояться К) 15 мин и процеживают. Овощи используют для приготовления вторых блюд, а отвар — для супов, в состав которых входит мало овощей, или для диет, где овощные отвары не противо</w:t>
        <w:softHyphen/>
        <w:t>показ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С целью механического щажения для диет № 1 и 2 готовят супы протертые (слизистые, супы-пюре, супы-кремы) или с мелко измельченными проду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иготовление протертых супов из круп очень трудоем</w:t>
        <w:softHyphen/>
        <w:t>ко, так как приходится сначала варить крупы, а затем полу</w:t>
        <w:softHyphen/>
        <w:t>ченную кашу протирать. При этом получается много отходов. В настоящее время предложена новая технологическая схема получения супов-пюре из круп с использованием в качестве основы крупяной муки промышленной выработки (предназна</w:t>
        <w:softHyphen/>
        <w:t>ченной для детского питания). Эту муку заваривают в кипящей воде, бульоне или моло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а рыбном и грибном бульонах готовят супы только для диет № 2 и 9. При этом для диеты № 9 готовят и более острые блюда (солянку рыбную), а для диеты № 2 — супы с макарон</w:t>
        <w:softHyphen/>
        <w:t xml:space="preserve">ными изделиями (суп-лапша грибная). Для диет № 5, </w:t>
      </w:r>
      <w:r>
        <w:rPr>
          <w:b/>
          <w:bCs/>
          <w:color w:val="000000"/>
          <w:szCs w:val="28"/>
          <w:lang w:val="ru-RU" w:eastAsia="ru-RU"/>
        </w:rPr>
        <w:t>7/</w:t>
      </w:r>
      <w:r>
        <w:rPr>
          <w:bCs/>
          <w:color w:val="000000"/>
          <w:szCs w:val="28"/>
          <w:lang w:val="ru-RU" w:eastAsia="ru-RU"/>
        </w:rPr>
        <w:t>10</w:t>
      </w:r>
      <w:r>
        <w:rPr>
          <w:b/>
          <w:bCs/>
          <w:color w:val="000000"/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 w:eastAsia="ru-RU"/>
        </w:rPr>
        <w:t>и 9 широко используют вегетарианские овощные супы. Включают их и в диету № 2, но в этом случае овощи протирают или измельчают. Для диеты № 5 коренья не пассеруют, а исполь</w:t>
        <w:softHyphen/>
        <w:t>зуют в сыром виде, лук предварительно варят. Супы-пюре из овощей готовят для диет № 1 и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Молочные супы используют в основном для диет № 1, 5, 7/10 и иногда для диеты № 2. Готовят их на одном молоке и на молоке с водой (диета № 2). Крупы и макаронные изделия пред</w:t>
        <w:softHyphen/>
        <w:t>варительно варят 10—15 мин в воде, а затем закладывают в кипящее молоко. Геркулес и манную крупу засыпают в кипя</w:t>
        <w:softHyphen/>
        <w:t>щее моло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Овощи для молочных супов обрабатывают в зависимости от особенностей диеты: либо нарезают, как обычно, либо протира</w:t>
        <w:softHyphen/>
        <w:t xml:space="preserve">ют (диеты № 1 и 2). Картофель и тыкву нарезают кубиками, а морковь и репу шинкуют. Для лечебного питания характерны супы-пюре из кур и мяса на молоке. Для диет № 2, 5, </w:t>
      </w:r>
      <w:r>
        <w:rPr>
          <w:b/>
          <w:bCs/>
          <w:color w:val="000000"/>
          <w:szCs w:val="28"/>
          <w:lang w:val="ru-RU" w:eastAsia="ru-RU"/>
        </w:rPr>
        <w:t>7/</w:t>
      </w:r>
      <w:r>
        <w:rPr>
          <w:bCs/>
          <w:color w:val="000000"/>
          <w:szCs w:val="28"/>
          <w:lang w:val="ru-RU" w:eastAsia="ru-RU"/>
        </w:rPr>
        <w:t>10</w:t>
      </w:r>
      <w:r>
        <w:rPr>
          <w:b/>
          <w:bCs/>
          <w:color w:val="000000"/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 w:eastAsia="ru-RU"/>
        </w:rPr>
        <w:t>готовят супы с рисом из простокваши, разведенной во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Очень широко используют фруктовые супы (особенно для диет № 5 и 7/10). Для диеты № 9 готовят супы на квасе: рыб</w:t>
        <w:softHyphen/>
        <w:t>ную окрошку, ботвинью, мясную окрошку. Для диеты № 5 — холодный борщ, свекольник, овощную окрош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Свекольник витамин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ru-RU"/>
        </w:rPr>
        <w:t>Мясо, нарезанное кусками по 100 г, заливают водой, доводят до кипения и варят 5 мин. Пер</w:t>
        <w:softHyphen/>
        <w:t>вичный бульон сливают, а мясо заливают свежей водой и ва</w:t>
        <w:softHyphen/>
        <w:t>рят до готовности.</w:t>
      </w:r>
      <w:r>
        <w:rPr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/>
        </w:rPr>
        <w:t xml:space="preserve">Свеклу, морковь, лук, картофель мелко нарезать, положить в мясной бульон, дать закипеть и варить на маленьком огне до готовности. За 5 минут до готовности положить лавровый лист и зелень. Подать со сметан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нгредиенты: 500 гр. нежирной телятины, 1 морковь, 1 луковица, 3 картофелины, 1 свекла, 2 лавровых листика, 1 помидор, зелень – листья одуванчика, крапива, сныть, смет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  <w:t>3.3. Овощные блю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8"/>
          <w:lang w:val="ru-RU" w:eastAsia="ru-RU"/>
        </w:rPr>
      </w:pPr>
      <w:r>
        <w:rPr>
          <w:b/>
          <w:bCs/>
          <w:i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Овощи широко применяют при изготов</w:t>
        <w:softHyphen/>
        <w:t>лении блюд всех основных диет лечебного питания. Кроме того, они играют очень важную роль в питании людей, страдающих гипертонической болезнью, воспалительными заболеваниями и болезнями сердца, сопровождающимися отеками, так как со</w:t>
        <w:softHyphen/>
        <w:t>держат много солей калия при сравнительно невысоком содер</w:t>
        <w:softHyphen/>
        <w:t>жании натр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Калия особенно много в кабачках, тыкве, баклажанах. Из них готовят пюре (диеты № 1, 2, 5, 7/10 и 9), суфле (№ 1), оладьи (№ 2), пудинги (№ 1 и 2), жарят (№ 2). Очень широк ассортимент блюд лечебного питания из морк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Для диет № 1 и 2 почти все овощные блюда готовят </w:t>
      </w:r>
      <w:r>
        <w:rPr>
          <w:b/>
          <w:bCs/>
          <w:color w:val="000000"/>
          <w:szCs w:val="28"/>
          <w:lang w:val="ru-RU" w:eastAsia="ru-RU"/>
        </w:rPr>
        <w:t xml:space="preserve">в </w:t>
      </w:r>
      <w:r>
        <w:rPr>
          <w:color w:val="000000"/>
          <w:szCs w:val="28"/>
          <w:lang w:val="ru-RU" w:eastAsia="ru-RU"/>
        </w:rPr>
        <w:t>протертом виде (пюре, пудинги, суфле). Для диеты № 1 их готовят паровыми и вареными, а для диеты № 2 — паровыми, вареными, тушеными и запеченными. Для диет № 5 и 7/10 овощные блюда используют очень широко в сыром, вареном и запеченном виде. Не готовят для этих диет только блюда из щавеля, шпината и грибов. Для диеты № 9 рекомендуют лю</w:t>
        <w:softHyphen/>
        <w:t>бые блюда из овощей, содержащих мало углеводов, а мор</w:t>
        <w:softHyphen/>
        <w:t>ковь, свеклу, репу и картофель обязательно отваривают или припускают, после чего тушат, запекают или жарят (карто</w:t>
        <w:softHyphen/>
        <w:t>фел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и изготовлении блюд лечебного питания очень часто овощи комбинируют с творогом (морковник и картофельные блюда с творогом), с яблоками, кураго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артофель отварной с горошко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чищенный картофель варить 15 минут в подсоленной воде. Воду слить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Разогрейте сливочное масло, добавить свежий зеленый горошек щепотку сахара и 1/2 стакана воды. Довести до кипения на сильном огне и прогреть на слабом огне еще 10 мину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szCs w:val="28"/>
          <w:lang w:val="ru-RU"/>
        </w:rPr>
        <w:t>Добавить к горошку картофель и держать на огне, пока жидкость не выпарится. Посолить, смешать с мелко нарезанной петрушкой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нредиенты: картофель - 700 г., зеленый горошек свежий - 400 г., сливочное масло - 40 г., зелень петрушки рубленая - 2 ст. ложки, соль, сахар по вкусу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  <w:t>3.4. Яичные и творожные блюда</w:t>
      </w:r>
      <w:r>
        <w:rPr>
          <w:b/>
          <w:bCs/>
          <w:i/>
          <w:iCs/>
          <w:color w:val="000000"/>
          <w:szCs w:val="28"/>
          <w:lang w:val="ru-RU"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8"/>
          <w:lang w:val="ru-RU" w:eastAsia="ru-RU"/>
        </w:rPr>
      </w:pPr>
      <w:r>
        <w:rPr>
          <w:b/>
          <w:bCs/>
          <w:i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Яичные и творожные блюда лечебного питания готовят как обычно, но более тщательно перетирают творог. Блюда подбирают с более нежной консис</w:t>
        <w:softHyphen/>
        <w:t>тенцией (омлеты, яичная кашка, яйца в сметане, творог нату</w:t>
        <w:softHyphen/>
        <w:t>ральный протертый, паровые пудинги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  <w:lang w:val="ru-RU" w:eastAsia="ru-RU"/>
        </w:rPr>
        <w:t>Из творога готовят запеканки, запеканки с морковью, пу</w:t>
        <w:softHyphen/>
        <w:t>динг с рисом, сырники запеченные, сырники с морковью (дие- ты № 2, 5, 7/10), вареники ленивые (№ 1, 2, 5, 7/10), блинчи</w:t>
        <w:softHyphen/>
        <w:t xml:space="preserve">ки с творогом (№ 5 и 7/10), творожный крем (№ </w:t>
      </w:r>
      <w:r>
        <w:rPr>
          <w:bCs/>
          <w:color w:val="000000"/>
          <w:szCs w:val="28"/>
          <w:lang w:val="ru-RU" w:eastAsia="ru-RU"/>
        </w:rPr>
        <w:t>1</w:t>
      </w:r>
      <w:r>
        <w:rPr>
          <w:b/>
          <w:bCs/>
          <w:color w:val="000000"/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 w:eastAsia="ru-RU"/>
        </w:rPr>
        <w:t>и 2)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  <w:t>3.5. Рыбные блю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Блюда из рыбы незначительно раздража</w:t>
        <w:softHyphen/>
        <w:t>ют стенки желудка и кишечника, и поэтому их используют для диет № 1 и 2 не только в рубленом, но и в натуральном виде. Блюда из рыбы готовят и в других диетах, но в зависимости от характера диет применяют разные приемы тепловой обработ</w:t>
        <w:softHyphen/>
        <w:t>ки: жарку (№ 2 и 9), варку (№ 1 и 5), отваривание с последу</w:t>
        <w:softHyphen/>
        <w:t>ющим запеканием (№ 5), отваривание с последующей жаркой (№ 7/10), СВЧ-нагрев (№ 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 w:eastAsia="ru-RU"/>
        </w:rPr>
        <w:t>Приготовляют и изделия из рыбной рубки, котлеты, фри</w:t>
        <w:softHyphen/>
        <w:t>кадельки, кнели, рулеты, пудинги и суфле. Выбор гарниров к рыбным блюдам обусловлен особенностью ди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Лосось жаренный (диета № 2, 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Филе лосося промыть, посолить. Выложить на разогретую сковороду и запекать в течение 3 минут, перевернуть и запекать ещё 3 минуты. Можно подать с отварным картоф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Ингредиенты: филе лосося 4 штуки, сол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  <w:t>3.6. Мясные блю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 лечебном питании используют говядину, нежирную свинину, кур, кроликов, индеек. От говяжьих туш для изготовления блюд берут части с небольшим содержанием соединительной ткани: вырезку, толстый и тонкий края, верх</w:t>
        <w:softHyphen/>
        <w:t>нюю и внутреннюю части задней ноги. Обрезки при зачистке мяса тщательно освобождают от сухожилий и используют для приготовления рубленых блю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Для диет № 1, 5, 7/10 мясо при изготовлении любых блюд предварительно отваривают, чтобы уменьшить содержание экстрактивны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очки содержат много пуриновых оснований и при изго</w:t>
        <w:softHyphen/>
        <w:t>товлении блюд лечебного питания их не используют. Мозги богаты холестерином, поэтому их употребляют только для из</w:t>
        <w:softHyphen/>
        <w:t>готовления блюд диеты № 2 в ограниченном колич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Для диет № 1 и 2 мясные блюда готовят только из рубки или кнельной массы. При этом для диеты № 1 их варят на пару, а для диеты № 2 — жарят, не паниру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Для диеты № 5 мясо отваривают и запекают, а для диеты № 7/10 отвари</w:t>
        <w:softHyphen/>
        <w:t>вают, а затем запекают или жарят. В блюдах для диеты № 5 количество соли ограничивают (1% массы готовых изделий), а для диеты № 7/10 ее исключают совсем. Большинство блюд из мяса приготовляют по обычным технологическим правилам с учетом указанных ограничений, но готовят и блюда, специ</w:t>
        <w:softHyphen/>
        <w:t>фичные для лечебного питания: пюре из говядины, суфле, пудинг мясн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Cs w:val="28"/>
          <w:lang w:val="ru-RU" w:eastAsia="ru-RU"/>
        </w:rPr>
        <w:t>Отварная телятина с омлетом (диета № 5)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Cs w:val="28"/>
          <w:lang w:val="ru-RU" w:eastAsia="ru-RU"/>
        </w:rPr>
      </w:pPr>
      <w:r>
        <w:rPr>
          <w:bCs/>
          <w:iCs/>
          <w:color w:val="000000"/>
          <w:szCs w:val="28"/>
          <w:lang w:val="ru-RU" w:eastAsia="ru-RU"/>
        </w:rPr>
        <w:t>Мякоть телятины отварить, остудить, нарезать тонкими ломтиками. Сладкий перец запечь целиком, удалить кожуру. Мякоть перцев нарезать ломтиками, как телятину. Яйца слегка взбить, приготовить в виде тонких омлетов, сворачивая каждый, пока он горячий, и давая в таком виде остыть. Омлеты нарезать поперек под углом. Смешать телятину, перец, омлет. Заправить оливковым маслом, посыпать зеленью петрушки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Cs w:val="28"/>
          <w:lang w:val="ru-RU" w:eastAsia="ru-RU"/>
        </w:rPr>
      </w:pPr>
      <w:r>
        <w:rPr>
          <w:bCs/>
          <w:iCs/>
          <w:color w:val="000000"/>
          <w:szCs w:val="28"/>
          <w:lang w:val="ru-RU" w:eastAsia="ru-RU"/>
        </w:rPr>
        <w:t xml:space="preserve">Ингредиенты: телятина – 200 г., перец сладкий – 2 шт., яйцо – 2 шт.. масло оливковое, зелень петруш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  <w:t>3.7. Сладкие блю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8"/>
          <w:lang w:val="ru-RU" w:eastAsia="ru-RU"/>
        </w:rPr>
      </w:pPr>
      <w:r>
        <w:rPr>
          <w:b/>
          <w:bCs/>
          <w:iCs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Компоты, кисели, муссы и самбуки, кре</w:t>
        <w:softHyphen/>
        <w:t>мы и желе готовят по общим правилам, но для диеты № 9 сахар заменяют сахарином, аспартамом, сукрозитом, сорби</w:t>
        <w:softHyphen/>
        <w:t>том или ксилитом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Для запекания яблоки промывают, удаляют семенные гнезда, в отверстие засыпают сахар. Яблоки укладывают на противень, добавляют немного воды и помещают в жарочный шкаф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lang w:val="ru-RU"/>
        </w:rPr>
        <w:t>Глава 4. Способы приготовления диетических блюд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риготовление диетических блюд основывается не только на расчете их энергетической ценности и отдельных питательных компонентов (белка, жиров, углеводов, минеральных соединений, витаминов), но также на правильном подборе необходимых продуктов и выборе способа их кулинарной обработки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т способа приготовления в значительной степени зависят усвояемость готовых блюд, их питательная ценность. В процессе приготовления блюд выделяют два основных этапа (предварительная и тепловая обработка сырья) и заключительный (заправка и окончательная обработка блю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1. Предварительная обработка сырья имеет целью удаление непригодных частей (очистка овощей, потрошение рыбы, птицы и т. п.), удаление загрязнений (остатков земли, паразитов, ости) и придание полуфабрикатам соответствующей формы (размельчение, формование). В связи с этим предварительная обработка включает следующие операци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 Мой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3. Замачивание. Замачивают продукты растительного происхождения, требующие длительной тепловой обработки, например сухие. Замачивание очищенных и нарезанных продуктов приводит к вымыванию и потерям больших количеств питательных компонентов. Следует отказаться от привычки чистить овощи и картофель за несколько часов до теплов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4. Очистка фруктов и овощей должна быть ограничена самым необходимым минимумом, поскольку в кожице и непосредственно под ней содержатся значительные количества минеральных соединений, витаминов и белка. Салаты и соки из молодых сырых фруктов и овощей можно приготовлять без предварительной очистки. Достаточно тщательно вымыть их с помощью щетки и ополоснуть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5. Измельчение.</w:t>
      </w:r>
      <w:r>
        <w:rPr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6. Тепловая обработка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7. Варка.</w:t>
      </w:r>
      <w:r>
        <w:rPr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8. Жарка.</w:t>
      </w:r>
      <w:r>
        <w:rPr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9. Тушение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0. Запекание.</w:t>
      </w:r>
      <w:r>
        <w:rPr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1. Заправка и окончательная обработка блюд.</w:t>
      </w:r>
      <w:r>
        <w:rPr>
          <w:szCs w:val="28"/>
        </w:rPr>
        <w:t> </w:t>
      </w:r>
      <w:r>
        <w:rPr>
          <w:szCs w:val="28"/>
          <w:lang w:val="ru-RU"/>
        </w:rPr>
        <w:t xml:space="preserve">Это один из завершающих процессов приготовления блюд, имеющий целью их загущение клейстеризованным крахмалом, повышение питательной и вкусовой ценности. Супы, соусы, отварные овощи, тушеное мясо подправляют смесью муки и воды, муки и молока, муки и сметаны, другими заправками, майонезом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ля приготовления заправки используют сырую или слегка обжаренную на сковороде без жира муку. Предварительно обжаренная мука легче усваивается и улучшает вкус блюда. Современный способ приготовления заправок заключается в следующем: муку поджаривают без жира до получения нужного цвета в зависимости от степени заправки блюда (</w:t>
      </w:r>
      <w:r>
        <w:rPr>
          <w:szCs w:val="28"/>
        </w:rPr>
        <w:t>I</w:t>
      </w:r>
      <w:r>
        <w:rPr>
          <w:szCs w:val="28"/>
          <w:lang w:val="ru-RU"/>
        </w:rPr>
        <w:t xml:space="preserve">, </w:t>
      </w:r>
      <w:r>
        <w:rPr>
          <w:szCs w:val="28"/>
        </w:rPr>
        <w:t>II</w:t>
      </w:r>
      <w:r>
        <w:rPr>
          <w:szCs w:val="28"/>
          <w:lang w:val="ru-RU"/>
        </w:rPr>
        <w:t xml:space="preserve">, </w:t>
      </w:r>
      <w:r>
        <w:rPr>
          <w:szCs w:val="28"/>
        </w:rPr>
        <w:t>III</w:t>
      </w:r>
      <w:r>
        <w:rPr>
          <w:szCs w:val="28"/>
          <w:lang w:val="ru-RU"/>
        </w:rPr>
        <w:t xml:space="preserve">). Затем добавляют непережаренный растопленный жир, перемешивают, разводят мясным или овощным отваром, соединяют с блюдом и доводят до кипения. В случае заправки </w:t>
      </w:r>
      <w:r>
        <w:rPr>
          <w:szCs w:val="28"/>
        </w:rPr>
        <w:t>III</w:t>
      </w:r>
      <w:r>
        <w:rPr>
          <w:szCs w:val="28"/>
          <w:lang w:val="ru-RU"/>
        </w:rPr>
        <w:t xml:space="preserve"> степени лук тушат отдельно без жира и подрумянивания и соединяют с заправкой. Недопустимо подрумянивать лук одновременно с мукой и жиром. Заправку используют для обогащения вторых овощных блюд, супов и соусов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Добавление жира в виде майонеза и соусов на его основе повышает питательную ценность блюда. Соевое масло соединяют со сгущенным или сухим молоком, исключая тем самым добавление традиционного желтка. Эмульгируют растительное масло и добавлением гомогенизированного творога или сметаны. Такой майонез добавляют к различным салатам, в частности из сырых фруктов и овощей, или используют как добавку к хлебобулочным изделиям вместо сливочного масла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ледует подчеркнуть, что жир добавляют к блюдам в небольших количествах, если не имеется иных рекомендаций врача (например, при язвенной болезни желудка и двенадцатиперстной кишки). Добавляемый к блюдам жир должен обладать высокой биологической ценностью. Лучшими в этом смысле являются соевое и подсолнечное масла, которые содержат наибольшее количество необходимых полиненасыщенных жирных кислот, понижающих образование холестерина в крови и предупреждающих тем самым развитие склероз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8"/>
          <w:lang w:val="ru-RU" w:eastAsia="ru-RU"/>
        </w:rPr>
      </w:pPr>
      <w:r>
        <w:rPr>
          <w:b/>
          <w:iCs/>
          <w:color w:val="000000"/>
          <w:szCs w:val="28"/>
          <w:lang w:val="ru-RU" w:eastAsia="ru-RU"/>
        </w:rPr>
        <w:t>Глава 5. Меню диетического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Меню диетического питания составляет диетврач или диетсе</w:t>
        <w:softHyphen/>
        <w:t>стра вместе с технологами и кулинарами. Поскольку лечебным питанием пользуется постоянный контингент посетителей в течение длительного времени, необходимо разнообразить его по дням нед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Однако при этом необходимо учитывать рациональную нагрузку производства. С этой целью, во-первых, в меню раз</w:t>
        <w:softHyphen/>
        <w:t>ных диет можно включать одни и те же блюда (без ущерба для лечебной эффективности диеты). Например, бульон мясной с яйцом в меню диеты № 2 можно использовать для диеты № 9, но с овощным гарниром; рыбное суфле используют для диет № 1, 5, 7/10, 9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о-вторых, можно включать в меню разных диет блюда с небольшими различиями в технологии приготовления. Напри</w:t>
        <w:softHyphen/>
        <w:t>мер, рыбные фрикадельки могут быть использованы для диет № 1, 2, 5, 7/10, 9, но для диеты № 7/10 в них уменьшают количество соли, подают их для диет № 1, 2, 5, 7/10 с мака</w:t>
        <w:softHyphen/>
        <w:t>ронами отварными или картофельным пюре, а для диеты № 9 — с капустой, тушенной в сметане, или овощными гарнирами. Соусы к этому блюду также разные: для диет № 1, 2, 5 — молочные, для диеты № 7/10 — сметанный с луком, для диеты № 9 — томат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 тех случаях, когда нельзя использовать одни и те же блюда для разных диет или это вносит лишние ограничения в одну из них, можно употреблять одни и те же продукты. На</w:t>
        <w:softHyphen/>
        <w:t>пример, для диеты № 1 можно приготовить суфле из вареных кур, а бульон использовать для диет № 2 и 9 и т. д. Однако во всех случаях меню прежде всего должно отражать особеннос</w:t>
        <w:softHyphen/>
        <w:t>ти каждой диеты и строго соответствовать медицинским пока</w:t>
        <w:softHyphen/>
        <w:t>з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Меню для диеты № 9 всегда составляют отдельно с указа</w:t>
        <w:softHyphen/>
        <w:t>нием в нем количества углев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аким образом, для того чтобы получить пользу от диетического питания (диеты), т. е. режима питания и состава пищи при лечении заболеваний, необходимо иметь в виду несколько положений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) Питание должно способствовать направленному воздействию на обмен веществ, оно должно и лечить, и предотвращать обострение многи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2) Необходимо соблюдать режим питания: питаться регулярно, в одни и те же часы. В таком случае вырабатывается условный рефлекс: в установленное время наиболее активно выделяется желудочный сок и возникают наиболее благоприятные условия для переваривания пищ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) Необходимо разнообразить рацион питания. Если пища разнообразна, включает в себя продукты и животного (мясо, рыба, яйцо, молоко, творог), и растительного происхождения (овощи, фрукты, каши, хлеб), то можно быть увереным в том, что организм получит все необходимое для жизне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) Следует индивидуализировать лечебное питание: лечить не болезнь, а больного. Говоря об индивидуализации диетического питания, необходимо принимать во внимание непереносимость и пищевую аллергию к тем или иным продуктам питания. Не надо включать в рацион даже весьма полезные по химическому составу блюда, если больной плохо переносит их в силу различных обстоятельст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5) Надо учитывать калорийность и химический состав основных продуктов и блюд с целью составления лечебной диеты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) Нужно знать наиболее целесообразную кулинарную обработку продуктов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7) Обязательно учитывать при составлении диеты сопутствующие заболев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 xml:space="preserve">Г.Г. Дубцов «Технология приготовления пищи». </w:t>
      </w:r>
      <w:r>
        <w:rPr>
          <w:szCs w:val="28"/>
        </w:rPr>
        <w:t>М.: «Академа». 2002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 xml:space="preserve">Н.И. Ковалев, М.Н. Куткина, В.А. Кравцова «Технология приготовления пищи». </w:t>
      </w:r>
      <w:r>
        <w:rPr>
          <w:szCs w:val="28"/>
        </w:rPr>
        <w:t>М.: «Деловая литература, Омега – Л». 200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3. А.Я. Губергирц, Ю.В. Линевский. Лечебное питание. Киев. “Высшая  школа”, 1989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. М.С. Маршак. Диетическое питание. М.: Медицина. 199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5. Популярно о питании. Под ред. А.И. Столмаковой, И.О. Мартынюка. Киев, “Здоровье”. 19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6. Н.И. Губа, Б.Л. Смолянский. Диетическое питание и кулинария в  домашних условиях. Днепропетровск, “Січ”. 1992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708090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both"/>
      <w:outlineLvl w:val="3"/>
    </w:pPr>
    <w:rPr>
      <w:b/>
      <w:bCs/>
      <w:color w:val="D09840"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both"/>
      <w:outlineLvl w:val="4"/>
    </w:pPr>
    <w:rPr>
      <w:b/>
      <w:bCs/>
      <w:color w:val="99330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both"/>
      <w:outlineLvl w:val="5"/>
    </w:pPr>
    <w:rPr>
      <w:color w:val="333366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1">
    <w:name w:val="Верхний колонтитул Знак"/>
    <w:qFormat/>
    <w:rPr>
      <w:sz w:val="28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5:00Z</dcterms:created>
  <dc:creator>Марина</dc:creator>
  <dc:description/>
  <cp:keywords/>
  <dc:language>en-US</dc:language>
  <cp:lastModifiedBy>Mage</cp:lastModifiedBy>
  <cp:lastPrinted>2008-06-11T14:18:00Z</cp:lastPrinted>
  <dcterms:modified xsi:type="dcterms:W3CDTF">2011-10-08T19:45:00Z</dcterms:modified>
  <cp:revision>2</cp:revision>
  <dc:subject/>
  <dc:title/>
</cp:coreProperties>
</file>