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rFonts w:eastAsia="Arial Unicode MS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ное управление образования Курган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готовление изделий из теста</w:t>
      </w:r>
    </w:p>
    <w:p>
      <w:pPr>
        <w:pStyle w:val="Heading2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фессия: </w:t>
      </w:r>
    </w:p>
    <w:p>
      <w:pPr>
        <w:pStyle w:val="Heading2"/>
        <w:spacing w:lineRule="auto" w:line="360"/>
        <w:ind w:firstLine="709"/>
        <w:rPr>
          <w:rFonts w:eastAsia="Arial Unicode MS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готовитель хлебобулочных издел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ифр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Heading2"/>
        <w:spacing w:lineRule="auto" w:line="360"/>
        <w:ind w:firstLine="709"/>
        <w:rPr>
          <w:rFonts w:eastAsia="Arial Unicode MS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подаватель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уппы 303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ган 2003 г. </w:t>
      </w:r>
      <w:r>
        <w:br w:type="page"/>
      </w:r>
    </w:p>
    <w:p>
      <w:pPr>
        <w:pStyle w:val="Heading8"/>
        <w:tabs>
          <w:tab w:val="clear" w:pos="708"/>
          <w:tab w:val="left" w:pos="1122" w:leader="none"/>
        </w:tabs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8"/>
        <w:tabs>
          <w:tab w:val="clear" w:pos="708"/>
          <w:tab w:val="left" w:pos="561" w:leader="none"/>
        </w:tabs>
        <w:spacing w:lineRule="auto" w:line="360" w:before="0" w:after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  <w:lang w:val="en-US"/>
        </w:rPr>
        <w:t>I</w:t>
      </w:r>
      <w:r>
        <w:rPr>
          <w:i w:val="false"/>
          <w:iCs w:val="false"/>
          <w:sz w:val="28"/>
          <w:szCs w:val="28"/>
        </w:rPr>
        <w:t>. Особенности приготовления изделий из тес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Каравай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ышки орехов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рожное песочное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рганизация рабочего места</w:t>
      </w:r>
    </w:p>
    <w:p>
      <w:pPr>
        <w:pStyle w:val="Heading8"/>
        <w:tabs>
          <w:tab w:val="clear" w:pos="708"/>
          <w:tab w:val="left" w:pos="561" w:leader="none"/>
        </w:tabs>
        <w:spacing w:lineRule="auto" w:line="360" w:before="0" w:after="0"/>
        <w:jc w:val="both"/>
        <w:rPr/>
      </w:pPr>
      <w:r>
        <w:rPr>
          <w:i w:val="false"/>
          <w:iCs w:val="false"/>
          <w:sz w:val="28"/>
          <w:szCs w:val="28"/>
          <w:lang w:val="en-US"/>
        </w:rPr>
        <w:t>III</w:t>
      </w:r>
      <w:r>
        <w:rPr>
          <w:i w:val="false"/>
          <w:iCs w:val="false"/>
          <w:sz w:val="28"/>
          <w:szCs w:val="28"/>
        </w:rPr>
        <w:t>. Подготовка сырья к производству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иложени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карт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схем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е тексты</w:t>
      </w:r>
    </w:p>
    <w:p>
      <w:pPr>
        <w:pStyle w:val="Normal"/>
        <w:tabs>
          <w:tab w:val="clear" w:pos="708"/>
          <w:tab w:val="left" w:pos="561" w:leader="none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ехника безопасности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анитария и гигиена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jc w:val="both"/>
        <w:rPr>
          <w:sz w:val="36"/>
          <w:szCs w:val="36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Особенности приготовлений изделий из те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) «Карава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 теста производится различной затратой энергии. При интенсивном замешивании, макромолекулы клейковины частично разрываются, но затем их структура перестраивается за счет разрыва одних и образования других связей, что улучшает эластичность и клейковину 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 замешанное тесто характеризуется большей пластичностью и вязкостью, но меньшей упругостью, чем тесто, замешанное при минимальных электрозатр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ый замес теста применяется при ускоренных способах приготовления пшеничного теста (особенно для булочных и сдобных изделий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тенсивном замесе теста брожение ускоряется в 2-3 раза. Объем изделий повышается на 10-20%, мякиш изделия становится более эластичным, пористость мелкой и равномер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сдобного 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ышки орехов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приготовления пышек ореховых в том, что они являются региональным компонентом, во внутрь кладется ореховая начи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обное тесто отличается тем, что в его рецептуре предусмотрена жидкость (вода, молоко, сметана) и меньшее количество жира и сахара. Разрыхлителем служит сода при взаимодействии с кисломолочными продуктами. Жидкость способствует образованию клейковины, которая придает тесту вязкость. Мука со средним содержанием клейковины. Замешивать тесто нужно быстро и не оставлять в теплом месте, т.к. оно имеет способность поднима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ое тесто выдерживают на холоде 1 час перед формовкой. Для ватрушек и сладких пирогов готовят сладкое сдобное те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жное песоч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рин размягчают до пластичного состояния, отдельно готовят раствор кислоты и сахара, перемешивают с яйцом, процеживают через сито и постепенно добавляют к маргарину. В последнюю очередь добавляют муку смешанную с содой, после добавления муки месят не более 1 минуты, чтобы не произошло разложение с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песочного теста. «Пирожное песочно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ку используют с небольшим содержанием клейковины, т.к. при наличии большого количества сильной клейковины тесто получается резинистым и пластичным (затянутым). Наличие в тесте большого количества масла, сахара и отсутствие воды способствует получению рассыпчатых изделий. Для разрыхления теста используют химические разрыхлители. Готовят тесто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˚ 20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 более высок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˚ оно крошится при раскаты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ремени для замеса может привести к образованию затянутого теста т.к. в этом случае клейковина сильнее набухает. Изделие получаются жесткими, теряют рассыпчат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овке нужно оставлять меньше обрезов, т.к. при добавлении их в тесто, качество ухудшается, и изделия получаются грубыми.</w:t>
      </w:r>
      <w:r>
        <w:br w:type="page"/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  <w:lang w:val="en-US"/>
        </w:rPr>
        <w:t>II</w:t>
      </w:r>
      <w:r>
        <w:rPr>
          <w:i w:val="false"/>
          <w:iCs w:val="false"/>
          <w:sz w:val="28"/>
          <w:szCs w:val="28"/>
        </w:rPr>
        <w:t xml:space="preserve"> Организация рабочего места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готовления изделий требуется следующее </w:t>
      </w:r>
      <w:r>
        <w:rPr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еивательная машина МПМ – 800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месильная машина с подкатной дежей ТММ – 1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бивальная машина МВ – 35М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усная печь камерного типа ШПЭСМ – 3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плита ПЭ – 0,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нтар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ка тестоделительная СК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ка тестораскатная вращающаяся СК – 1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кондитерск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талетниц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трю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сеивательная машина МПМ – 800М.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проверяют санитарно – техническое состояние и наличие заземления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ую камеру просеивающей головки устанавливают сито необходимого размера, а сверху закрывают крышкой и закрепляют откидным болтом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азгрузочный лоток подставляют тару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т машину на холостом ходу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одъёмный механизм укладывают мешок с мукой, поднимают его и фиксируют на требуемой высоте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муки высыпаем в загрузочный бункер и нажимаем кнопку “Пуск” для включения машин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ключения машины мука подаётся крыльчаткой к окну вертикальной труб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а подхватывается шнеком и подаётся вверх, где попадает в установленное сито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дя через сито, мука лопастями попадает в разгрузочное окно; проходя через установленную ловушку попадает в тканевый рукав, в та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Во время работы машины следует следить, чтобы бункер был постоянно заполнен мукой; дополнительная загрузка проводится без остановки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 При длительной работе на машине не рекомендуется останавливать её для очистки сита от при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омесильная машина ТММ – 1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 вкатывают на чугунную плиту при поднятом месильном рычаге и оградительных щитк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т крепление дежи с привод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ают месильный рычаг и щит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ся правила техники безопасности и безопасности труд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ить машину продукцией и приступить к работ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запрещается наклоняться над дежей и брать пробу тес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у загруженности держи ( 80 – 90 %), крутого на 50 % её вместим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этих условий приводит к перегрузке двигателя, быстрому износу и поломке двигател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емешивания теста зависит от вида приготовленного те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После окончания работы останавливают машину, поднимают месильный рычаг и защитные щитки, нажимают на педаль, скатывают дежу с чугунной пл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роводят тщательную санитарную обработку машины (очищают щёткой, промывают тёплой водой все рабочие органы, протирают  рабочую поверхность машины влажной, а затем сухой тряпко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збивальная машина МВ - 35М. 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ашине имеет право работать тот работник, который закреплён за ней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началом работы необходимо выполнить требования техники безопасности и строго выполнять правила безопасности труда при работе на машине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к устанавливают и закрепляют его на кронштейне взбивального механизма и с помощью соединительной муфты устанавливают нужный взбиватель на рабочем валу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оединения взбивателя с валом фиксатор вала поднимают вверх до упора, а хвостик взбивателя вводят в вырез вала, после чего фиксатор отпускают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ак загружают продукты и вращением рукоятки механизма подъёма устанавливают его на таком уровне, чтобы зазор между взбивателем и дном бака не менее 5 мм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включения двигателя машины вращением маховика вариатор устанавливают нужную скорость взбивателя, наблюдая за стрелкой на шкале; регулировка скорости разрешается производить только на ходу машины, при включенном двигателе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через специальный лоток в крышке в бак добавляют продукты, которыми можно загружать не более 2/3 объёма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работы выключают машину, отпускают кронштейн с баком вниз и снимают его с машины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мают взбиватель, проводят санитарную обработку всех деталей маш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алка тестоделительная СК – 2. 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именяется для разделения раскатанного теста на равные части (полосы, квадраты и т. д.). Состоит из стального стержня, снабжённого с двух сторон деревянными ручками. На стержень насажены дисковые ножи, зажатые между собой шайбами. Расстояние между ножами соответствует ширине разрезанной полосы 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калка тестораскатная вращающаяся СК –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собой стержень из древесины твёрдых пород, в котором помещенные стальные стержни из нержавеющей стали. Рукоятки отпрессовываются из аминопла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исты кондитерск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для выпечки кондитерских изделий в жарочных шкафах. Листы из декантированной стали 0,8 – 1,2 мм. Для жёсткости края отбортованы и заг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рталетницы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назначены для выпечки различных изделий из теста ( “корзиночки” и др.). Имеют небольшие размеры и гофрированный бортик. Диаметр, высота, и размеры гофров могут быть различными. Изготовляются тарталетницы из белой жести и декапированной ст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стрюля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спользуются для приготовления первых блюд в небольших количествах, а так же и вторых блюд, гарниров к ним и соусов. Кастрюля имеет две ручки и накладные крышки. Изготовляются из нержавеющей стали и алюми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дготовка сырья к производст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муки в мешках их перед вскрытием очищают снаружи от пыли и вспаривают по шву специальным ножом. Муку встряхивают из мешков над просеивателями. Остатки муки в мешках (выбой) нельзя использовать для изготовления мучных изделия т.к. в них содержаться пыль и волокна от мешко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сеивании муки удаляются посторонние примеси; она обогащается кислородом воздуха, что способствует лучшему подъему теста. Если кондитерские изделия готовят из муки разных сортов или с добавлением крахмала, то смешивают муку одновременно с ее просеиванием. В зимнее время муку заранее вносят в теплое помещение для того, чтобы она согрелась до температуры (внутри) 12˚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х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использованием сахар просеивают через сито с ячейками не более 3 мм, можно использовать просееватель для муки. Сахарные сиропы должны быть бесцветными и прозрачными. Растворимость сахара в воде зависит от температуры. В 1 литре холодной воды растворяется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2 кг сахара, а в горячей до 5 кг. Сиропы перед использованием процеживают через сито с ячейками не более 1.5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й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использованием загрязненные яйца моют в сетчатых ведрах в теплой воде. Сильно загрязненные яйца обмывают мягкой щеткой или протирают солью. После мытья яйца дезинфицируют 2% раствором хлорной извести в течение пяти минут. Потом промывают в 2% растворе кальционированной соды и споласкивают в течение 5 минут в проточной воде. Свежесть и доброкачественность яиц можно определить при помощи овоскопа или погрузив их в 10% раствор поваренной соли: свежие яйца опускаются на дно, испорченные будут пла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йца разбивают в отдельную посуду (не более 3-5 штук) и переливают в общий котел. Подготовленные яйца процеживают через сито с ячейками размером не боле 3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 в основном для приготовления дрожжевого теста и кремов. Оно быстро портится (прокисает), поэтому его следует немедленно реализовывать, а при необходимости хранения – нагреть до кипения. Перед использованием молоко процеживают через сито с ячейками 0.5 мм. Хранят молоко в холодильниках при температуре не вше 8˚С и не ниже 0˚С не более 20 часов. Молоко всех видов должно быть пастеризован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сло, маргар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может быть соленым и топленым, без посторонних запахов и привкусов, с равномерной окраской (от белой до кремовой). Если поверхность загрязнена или покрыта плесенью, то масло зачищают. Перед использованием масло иногда растапливают, процеживают через сито и добавляют в тесто. Сливочное масло повышает калорийность изделий, улучшает вкус и усиливает аром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всех кондитерских изделий, кроме слойки, масляного бисквита и крема, сливочное масло можно заменять топленым (1кг сливочного = 840 г топлен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гарин в кондитерском производстве используют молочный и сливочный. Условия к качеству те же, что и у мас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азрыхлители т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ологические: В кондитерском производстве используются как прессованные, так и сухие дрожжи. Перед употреблением дрожжи тщательно освобождают от бумаги, растворяют в теплой вод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˚30-35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процеживают через частое сито. Сухие дрожжи поступают в продажу в виде порошка, крупки или таблеток. Замороженные дрожжи постепенно оттаиваю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˚4-6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затем процеживают через частое си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ко рассыпающиеся пачки прессованных дрожжей протирают через сито на противень или доску, покрытую бумагой; слой дрожжей должен быть не более 2-3 мм. Сушить дрожжи нужно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˚ не более 35˚С, т.к. при более высокой температуре они теряют свою активность. если прессованные дрожжи имеют повышенную влажность и слипаются, то их предварительно растирают, добавляя 10-12% крахмала, а затем протирают через си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г сухих дрожжей перемешивают с 1 кг муки разводят тремя литрами теплой воды (25-27˚С); через час их используют для изготовления опары. Сухих дрожжей берут по массе в три раза меньше, чем свежих. Если сухие дрожжи долго хранились, то закладку увеличивают, т.к. при хранении активность их пад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ие: Соду кладут строго по норме, перед замесом теста соду просеивают через сито или растворяют в холодной воде и процеживают. Применение углекислого аммония как разрыхлителя теста основано на том, что при нагревании и добавлении кислоты он разлагается, в результате чего образуется углекислый газ и аммиак. Перед использованием аммоний растворяют в воде. Температура не выше 25˚С. На 1 часть аммония углекислого берут 4 части воды. Аммоний можно вводить в тесто и в виде порошка (предварительно его измельчают в ступке и просеивают через сито). Крупные кристаллы аммония, попавшие в тесто, образуют в изделии крупные п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кусовые и ароматизирующие ве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правильную дозировку, следует применять раствор ванилина или ванильную пуд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ванилина готовят путем растворения 10 грамм ванилина в 20 грамма горячей воды (80˚С) или в спирте-ректификате крепостью 96˚ в соотношении 2 : 1. Для приготовления ванильной пудры (1000 грамм) ванилин (40 грамм) смешивают с этиловым спиртом (40 грамм); смесь нагревают до тех пор, пока ванилин не растворится. После этого раствор смешивают с 1000 граммами сахарной пудры, процеживают и просе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ванилина в кондитерских изделиях не должно превышать 0.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ех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ехи благодаря своим вкусовым качествам и питательным свойствам широко применяются при изготовлении кондитерских изделий. Их используют в целом и измельченном виде при приготовлении теста, начинки и при отделке изделий. Хранят орехи при температуре от 0 до 4˚С и относительной влажности воздуха не выше 75˚.</w:t>
      </w:r>
      <w:r>
        <w:br w:type="page"/>
      </w:r>
    </w:p>
    <w:p>
      <w:pPr>
        <w:pStyle w:val="Normal"/>
        <w:spacing w:lineRule="auto" w:line="360"/>
        <w:ind w:firstLine="561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хнологические ка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«Карава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ся готовить «Каравай»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Рецептура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ка в/с 500 г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Дрожжи 20г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Сахар 125г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ло сл 50г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Молоко 1,5ст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Яйцо 2шт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Соль 5г</w:t>
      </w:r>
    </w:p>
    <w:p>
      <w:pPr>
        <w:pStyle w:val="Normal"/>
        <w:spacing w:lineRule="auto" w:line="360"/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717"/>
        <w:gridCol w:w="2651"/>
        <w:gridCol w:w="195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ить опару (молоко, дрожжи, мук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на брож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остальные продук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ить тест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на брож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елать обминку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на брож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ять второй ра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овать «Каравай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си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ожит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ать лезон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локо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˚30˚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мука просеян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1,5 час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, масло, яйцо, соль, остатки му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мину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 час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 час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плом мес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 мину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ж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гретой. в течение 60-70 минут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˚190-210˚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лита, сит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месная маш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, скалка, ли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оч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«Каравая» определяют по запаху - приятный запах свежевыпеченного пирога. Не жжет ладонь и имеет хорошую зажаренную нижнюю корку. Рисунок из теста чет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«Пышки ореховы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ся готовить пышки орех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ура: Тес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ка в/с 2ст Начинка: яйцо 2ш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ло сл 100г сах. пудра 150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. масло 2 ст.ложки орехи 0,5 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йцо 8 шт (желт) сахар 1 ст лож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х. пудра 1 ст ложка ванил. сах 1 ст лож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нил. сах 1 ст ложка молоко 1 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ожжи 20 г масло сл 2 ст ло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тана 100г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50"/>
        <w:gridCol w:w="2796"/>
        <w:gridCol w:w="182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шать муку и масл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ить яичные желтки, сахарную пудру, ванильный сахар, соль, дрожжи и сметан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есить тест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атать в плас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зать квадратик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ожить начинк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все 4 уг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пать и уложить издел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ать яичным желтко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ать ванильным сахаро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начинк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ть до густого состояния яичные желтки, сахар, Ван сахар, ореховое пюр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ладить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авить сл. масло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4 с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редин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рх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ом вниз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˚200-210˚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лубок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шивая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месильная маш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к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шки квадратной формы. Начинка не выглядывает. Румяного цвета, не горелые. Внутри с ореховой начин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Пирожное песоч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ся готовить пирожное песоч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пту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ка в/с 636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 песок 286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гарин 96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дра ванильная 2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ь 5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укт начинка 100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м масляный 100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41"/>
        <w:gridCol w:w="2951"/>
        <w:gridCol w:w="182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шать все сырье кроме муки и разрыхлит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ыпать муку и разрыхлит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ить тест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ют корзинку методом леп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каю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ить фруктовой и масляной начинкой и белковым крем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-6 мину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+ разрыхлит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0 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t˚230˚C 10-15 </w:t>
            </w:r>
            <w:r>
              <w:rPr>
                <w:sz w:val="20"/>
                <w:szCs w:val="20"/>
              </w:rPr>
              <w:t>мину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месильная маш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рзин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тик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качест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очный полуфабрикат рассыпчатый, без закала. Оформление аккуратное, цветовая гамма соблюдена, рисунок законченный. Сроки и условия хранения 36 часов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˚0-8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ХНОЛОГИЧЕСКИЕ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рава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116205</wp:posOffset>
                </wp:positionV>
                <wp:extent cx="850265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28.5pt;mso-wrap-distance-left:9.05pt;mso-wrap-distance-right:9.05pt;mso-wrap-distance-top:0pt;mso-wrap-distance-bottom:0pt;margin-top:9.1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6630</wp:posOffset>
                </wp:positionH>
                <wp:positionV relativeFrom="paragraph">
                  <wp:posOffset>116205</wp:posOffset>
                </wp:positionV>
                <wp:extent cx="108775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-р дрож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28.5pt;mso-wrap-distance-left:9.05pt;mso-wrap-distance-right:9.05pt;mso-wrap-distance-top:0pt;mso-wrap-distance-bottom:0pt;margin-top:9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-р дрож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1530</wp:posOffset>
                </wp:positionH>
                <wp:positionV relativeFrom="paragraph">
                  <wp:posOffset>116205</wp:posOffset>
                </wp:positionV>
                <wp:extent cx="850265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ка 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28.5pt;mso-wrap-distance-left:9.05pt;mso-wrap-distance-right:9.05pt;mso-wrap-distance-top:0pt;mso-wrap-distance-bottom:0pt;margin-top:9.15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ка 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725</wp:posOffset>
                </wp:positionH>
                <wp:positionV relativeFrom="paragraph">
                  <wp:posOffset>26416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0.8pt" to="46.7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7290</wp:posOffset>
                </wp:positionH>
                <wp:positionV relativeFrom="paragraph">
                  <wp:posOffset>2641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20.8pt" to="392.7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725</wp:posOffset>
                </wp:positionH>
                <wp:positionV relativeFrom="paragraph">
                  <wp:posOffset>378460</wp:posOffset>
                </wp:positionV>
                <wp:extent cx="439356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9.8pt" to="392.6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1135</wp:posOffset>
                </wp:positionH>
                <wp:positionV relativeFrom="paragraph">
                  <wp:posOffset>26416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0.8pt" to="215.0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135</wp:posOffset>
                </wp:positionH>
                <wp:positionV relativeFrom="paragraph">
                  <wp:posOffset>83566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65.8pt" to="215.05pt,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725</wp:posOffset>
                </wp:positionH>
                <wp:positionV relativeFrom="paragraph">
                  <wp:posOffset>2092960</wp:posOffset>
                </wp:positionV>
                <wp:extent cx="0" cy="2343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64.8pt" to="46.75pt,1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9920</wp:posOffset>
                </wp:positionH>
                <wp:positionV relativeFrom="paragraph">
                  <wp:posOffset>2092960</wp:posOffset>
                </wp:positionV>
                <wp:extent cx="0" cy="23431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64.8pt" to="149.6pt,1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5465</wp:posOffset>
                </wp:positionH>
                <wp:positionV relativeFrom="paragraph">
                  <wp:posOffset>2092960</wp:posOffset>
                </wp:positionV>
                <wp:extent cx="0" cy="2343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64.8pt" to="242.95pt,1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7330</wp:posOffset>
                </wp:positionH>
                <wp:positionV relativeFrom="paragraph">
                  <wp:posOffset>2092960</wp:posOffset>
                </wp:positionV>
                <wp:extent cx="0" cy="23431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64.8pt" to="317.9pt,1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7290</wp:posOffset>
                </wp:positionH>
                <wp:positionV relativeFrom="paragraph">
                  <wp:posOffset>2092960</wp:posOffset>
                </wp:positionV>
                <wp:extent cx="0" cy="23431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64.8pt" to="392.7pt,1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040</wp:posOffset>
                </wp:positionH>
                <wp:positionV relativeFrom="paragraph">
                  <wp:posOffset>1407160</wp:posOffset>
                </wp:positionV>
                <wp:extent cx="0" cy="10115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110.8pt" to="215.2pt,1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7885</wp:posOffset>
                </wp:positionH>
                <wp:positionV relativeFrom="paragraph">
                  <wp:posOffset>483235</wp:posOffset>
                </wp:positionV>
                <wp:extent cx="1325245" cy="3619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 оп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8.5pt;mso-wrap-distance-left:9.05pt;mso-wrap-distance-right:9.05pt;mso-wrap-distance-top:0pt;mso-wrap-distance-bottom:0pt;margin-top:38.0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 оп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0395</wp:posOffset>
                </wp:positionH>
                <wp:positionV relativeFrom="paragraph">
                  <wp:posOffset>1054735</wp:posOffset>
                </wp:positionV>
                <wp:extent cx="168148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ожение 1-1.5 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28.5pt;mso-wrap-distance-left:9.05pt;mso-wrap-distance-right:9.05pt;mso-wrap-distance-top:0pt;mso-wrap-distance-bottom:0pt;margin-top:83.0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рожение 1-1.5 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</wp:posOffset>
                </wp:positionH>
                <wp:positionV relativeFrom="paragraph">
                  <wp:posOffset>1740535</wp:posOffset>
                </wp:positionV>
                <wp:extent cx="731520" cy="361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37.0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х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5415</wp:posOffset>
                </wp:positionH>
                <wp:positionV relativeFrom="paragraph">
                  <wp:posOffset>1740535</wp:posOffset>
                </wp:positionV>
                <wp:extent cx="969010" cy="3619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с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8.5pt;mso-wrap-distance-left:9.05pt;mso-wrap-distance-right:9.05pt;mso-wrap-distance-top:0pt;mso-wrap-distance-bottom:0pt;margin-top:137.0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ло с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0355</wp:posOffset>
                </wp:positionH>
                <wp:positionV relativeFrom="paragraph">
                  <wp:posOffset>1740535</wp:posOffset>
                </wp:positionV>
                <wp:extent cx="612775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28.5pt;mso-wrap-distance-left:9.05pt;mso-wrap-distance-right:9.05pt;mso-wrap-distance-top:0pt;mso-wrap-distance-bottom:0pt;margin-top:137.0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315</wp:posOffset>
                </wp:positionH>
                <wp:positionV relativeFrom="paragraph">
                  <wp:posOffset>1740535</wp:posOffset>
                </wp:positionV>
                <wp:extent cx="612775" cy="361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й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28.5pt;mso-wrap-distance-left:9.05pt;mso-wrap-distance-right:9.05pt;mso-wrap-distance-top:0pt;mso-wrap-distance-bottom:0pt;margin-top:137.0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й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0275</wp:posOffset>
                </wp:positionH>
                <wp:positionV relativeFrom="paragraph">
                  <wp:posOffset>1740535</wp:posOffset>
                </wp:positionV>
                <wp:extent cx="612775" cy="3619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28.5pt;mso-wrap-distance-left:9.05pt;mso-wrap-distance-right:9.05pt;mso-wrap-distance-top:0pt;mso-wrap-distance-bottom:0pt;margin-top:137.0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20955</wp:posOffset>
                </wp:positionV>
                <wp:extent cx="439356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.65pt" to="392.6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9140</wp:posOffset>
                </wp:positionH>
                <wp:positionV relativeFrom="paragraph">
                  <wp:posOffset>125730</wp:posOffset>
                </wp:positionV>
                <wp:extent cx="1443990" cy="3619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ить тес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28.5pt;mso-wrap-distance-left:9.05pt;mso-wrap-distance-right:9.05pt;mso-wrap-distance-top:0pt;mso-wrap-distance-bottom:0pt;margin-top:9.9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ить т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1135</wp:posOffset>
                </wp:positionH>
                <wp:positionV relativeFrom="paragraph">
                  <wp:posOffset>2159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7pt" to="215.0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23495</wp:posOffset>
                </wp:positionV>
                <wp:extent cx="1562735" cy="3619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ожение 1.5-2 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28.5pt;mso-wrap-distance-left:9.05pt;mso-wrap-distance-right:9.05pt;mso-wrap-distance-top:0pt;mso-wrap-distance-bottom:0pt;margin-top:1.8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рожение 1.5-2 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1135</wp:posOffset>
                </wp:positionH>
                <wp:positionV relativeFrom="paragraph">
                  <wp:posOffset>11303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8.9pt" to="215.0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6630</wp:posOffset>
                </wp:positionH>
                <wp:positionV relativeFrom="paragraph">
                  <wp:posOffset>183515</wp:posOffset>
                </wp:positionV>
                <wp:extent cx="1087755" cy="3619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м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28.5pt;mso-wrap-distance-left:9.05pt;mso-wrap-distance-right:9.05pt;mso-wrap-distance-top:0pt;mso-wrap-distance-bottom:0pt;margin-top:14.4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м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1135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pt" to="215.0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9140</wp:posOffset>
                </wp:positionH>
                <wp:positionV relativeFrom="paragraph">
                  <wp:posOffset>229235</wp:posOffset>
                </wp:positionV>
                <wp:extent cx="1562735" cy="3619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ожение15.-2 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28.5pt;mso-wrap-distance-left:9.05pt;mso-wrap-distance-right:9.05pt;mso-wrap-distance-top:0pt;mso-wrap-distance-bottom:0pt;margin-top:18.0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рожение15.-2 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1135</wp:posOffset>
                </wp:positionH>
                <wp:positionV relativeFrom="paragraph">
                  <wp:posOffset>5588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4.4pt" to="215.0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7885</wp:posOffset>
                </wp:positionH>
                <wp:positionV relativeFrom="paragraph">
                  <wp:posOffset>126365</wp:posOffset>
                </wp:positionV>
                <wp:extent cx="1562735" cy="3619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ая обм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28.5pt;mso-wrap-distance-left:9.05pt;mso-wrap-distance-right:9.05pt;mso-wrap-distance-top:0pt;mso-wrap-distance-bottom:0pt;margin-top:9.9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торая обм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1135</wp:posOffset>
                </wp:positionH>
                <wp:positionV relativeFrom="paragraph">
                  <wp:posOffset>21590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7pt" to="215.0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9140</wp:posOffset>
                </wp:positionH>
                <wp:positionV relativeFrom="paragraph">
                  <wp:posOffset>23495</wp:posOffset>
                </wp:positionV>
                <wp:extent cx="1562735" cy="3619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тоять 1 ч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28.5pt;mso-wrap-distance-left:9.05pt;mso-wrap-distance-right:9.05pt;mso-wrap-distance-top:0pt;mso-wrap-distance-bottom:0pt;margin-top:1.8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тоять 1 ч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1135</wp:posOffset>
                </wp:positionH>
                <wp:positionV relativeFrom="paragraph">
                  <wp:posOffset>113030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8.9pt" to="215.0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7925</wp:posOffset>
                </wp:positionH>
                <wp:positionV relativeFrom="paragraph">
                  <wp:posOffset>183515</wp:posOffset>
                </wp:positionV>
                <wp:extent cx="2987675" cy="4762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ормовать «Каравай» и укра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5pt;height:37.5pt;mso-wrap-distance-left:9.05pt;mso-wrap-distance-right:9.05pt;mso-wrap-distance-top:0pt;mso-wrap-distance-bottom:0pt;margin-top:14.45pt;mso-position-vertical-relative:text;margin-left:9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формовать «Каравай» и укра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1135</wp:posOffset>
                </wp:positionH>
                <wp:positionV relativeFrom="paragraph">
                  <wp:posOffset>12446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9.8pt" to="215.0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0395</wp:posOffset>
                </wp:positionH>
                <wp:positionV relativeFrom="paragraph">
                  <wp:posOffset>80645</wp:posOffset>
                </wp:positionV>
                <wp:extent cx="1800225" cy="3619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тоять 30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8.5pt;mso-wrap-distance-left:9.05pt;mso-wrap-distance-right:9.05pt;mso-wrap-distance-top:0pt;mso-wrap-distance-bottom:0pt;margin-top:6.3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тоять 3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1135</wp:posOffset>
                </wp:positionH>
                <wp:positionV relativeFrom="paragraph">
                  <wp:posOffset>17018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3.4pt" to="215.0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5375</wp:posOffset>
                </wp:positionH>
                <wp:positionV relativeFrom="paragraph">
                  <wp:posOffset>126365</wp:posOffset>
                </wp:positionV>
                <wp:extent cx="969010" cy="3619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печ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8.5pt;mso-wrap-distance-left:9.05pt;mso-wrap-distance-right:9.05pt;mso-wrap-distance-top:0pt;mso-wrap-distance-bottom:0pt;margin-top:9.95pt;mso-position-vertical-relative:text;margin-left:1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ыпеч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ышки ореховые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220</wp:posOffset>
                </wp:positionH>
                <wp:positionV relativeFrom="paragraph">
                  <wp:posOffset>94615</wp:posOffset>
                </wp:positionV>
                <wp:extent cx="731520" cy="36195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7.4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1690</wp:posOffset>
                </wp:positionH>
                <wp:positionV relativeFrom="paragraph">
                  <wp:posOffset>94615</wp:posOffset>
                </wp:positionV>
                <wp:extent cx="969010" cy="3619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с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8.5pt;mso-wrap-distance-left:9.05pt;mso-wrap-distance-right:9.05pt;mso-wrap-distance-top:0pt;mso-wrap-distance-bottom:0pt;margin-top:7.45pt;mso-position-vertical-relative:text;margin-left:6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ло с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1650</wp:posOffset>
                </wp:positionH>
                <wp:positionV relativeFrom="paragraph">
                  <wp:posOffset>94615</wp:posOffset>
                </wp:positionV>
                <wp:extent cx="850265" cy="36195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йцо 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28.5pt;mso-wrap-distance-left:9.05pt;mso-wrap-distance-right:9.05pt;mso-wrap-distance-top:0pt;mso-wrap-distance-bottom:0pt;margin-top:7.45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йцо 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2865</wp:posOffset>
                </wp:positionH>
                <wp:positionV relativeFrom="paragraph">
                  <wp:posOffset>94615</wp:posOffset>
                </wp:positionV>
                <wp:extent cx="969010" cy="36195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. пу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8.5pt;mso-wrap-distance-left:9.05pt;mso-wrap-distance-right:9.05pt;mso-wrap-distance-top:0pt;mso-wrap-distance-bottom:0pt;margin-top:7.45pt;mso-position-vertical-relative:text;margin-left:20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х. пу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2825</wp:posOffset>
                </wp:positionH>
                <wp:positionV relativeFrom="paragraph">
                  <wp:posOffset>94615</wp:posOffset>
                </wp:positionV>
                <wp:extent cx="612775" cy="3619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5pt;height:28.5pt;mso-wrap-distance-left:9.05pt;mso-wrap-distance-right:9.05pt;mso-wrap-distance-top:0pt;mso-wrap-distance-bottom:0pt;margin-top:7.45pt;mso-position-vertical-relative:text;margin-left:27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46550</wp:posOffset>
                </wp:positionH>
                <wp:positionV relativeFrom="paragraph">
                  <wp:posOffset>94615</wp:posOffset>
                </wp:positionV>
                <wp:extent cx="850265" cy="3619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ож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28.5pt;mso-wrap-distance-left:9.05pt;mso-wrap-distance-right:9.05pt;mso-wrap-distance-top:0pt;mso-wrap-distance-bottom:0pt;margin-top:7.45pt;mso-position-vertical-relative:text;margin-left:3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рож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77765</wp:posOffset>
                </wp:positionH>
                <wp:positionV relativeFrom="paragraph">
                  <wp:posOffset>94615</wp:posOffset>
                </wp:positionV>
                <wp:extent cx="850265" cy="3619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т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28.5pt;mso-wrap-distance-left:9.05pt;mso-wrap-distance-right:9.05pt;mso-wrap-distance-top:0pt;mso-wrap-distance-bottom:0pt;margin-top:7.4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мет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235</wp:posOffset>
                </wp:positionH>
                <wp:positionV relativeFrom="paragraph">
                  <wp:posOffset>24765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9.5pt" to="28.0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6195</wp:posOffset>
                </wp:positionH>
                <wp:positionV relativeFrom="paragraph">
                  <wp:posOffset>24765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9.5pt" to="102.8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</wp:posOffset>
                </wp:positionH>
                <wp:positionV relativeFrom="paragraph">
                  <wp:posOffset>476250</wp:posOffset>
                </wp:positionV>
                <wp:extent cx="9499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7.5pt" to="102.8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1215</wp:posOffset>
                </wp:positionH>
                <wp:positionV relativeFrom="paragraph">
                  <wp:posOffset>47625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7.5pt" to="65.45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6155</wp:posOffset>
                </wp:positionH>
                <wp:positionV relativeFrom="paragraph">
                  <wp:posOffset>247650</wp:posOffset>
                </wp:positionV>
                <wp:extent cx="0" cy="571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9.5pt" to="177.65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4860</wp:posOffset>
                </wp:positionH>
                <wp:positionV relativeFrom="paragraph">
                  <wp:posOffset>247650</wp:posOffset>
                </wp:positionV>
                <wp:extent cx="0" cy="5715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9.5pt" to="261.8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2430</wp:posOffset>
                </wp:positionH>
                <wp:positionV relativeFrom="paragraph">
                  <wp:posOffset>821055</wp:posOffset>
                </wp:positionV>
                <wp:extent cx="374396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64.65pt" to="425.65pt,6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1215</wp:posOffset>
                </wp:positionH>
                <wp:positionV relativeFrom="paragraph">
                  <wp:posOffset>104775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2.5pt" to="65.45pt,1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1215</wp:posOffset>
                </wp:positionH>
                <wp:positionV relativeFrom="paragraph">
                  <wp:posOffset>1733550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36.5pt" to="65.45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93645</wp:posOffset>
                </wp:positionH>
                <wp:positionV relativeFrom="paragraph">
                  <wp:posOffset>1733550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36.5pt" to="196.35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81095</wp:posOffset>
                </wp:positionH>
                <wp:positionV relativeFrom="paragraph">
                  <wp:posOffset>173355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36.5pt" to="289.85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49800</wp:posOffset>
                </wp:positionH>
                <wp:positionV relativeFrom="paragraph">
                  <wp:posOffset>1733550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36.5pt" to="374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18505</wp:posOffset>
                </wp:positionH>
                <wp:positionV relativeFrom="paragraph">
                  <wp:posOffset>173355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136.5pt" to="458.15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93645</wp:posOffset>
                </wp:positionH>
                <wp:positionV relativeFrom="paragraph">
                  <wp:posOffset>2076450</wp:posOffset>
                </wp:positionV>
                <wp:extent cx="33248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63.5pt" to="458.1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74820</wp:posOffset>
                </wp:positionH>
                <wp:positionV relativeFrom="paragraph">
                  <wp:posOffset>207645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63.5pt" to="336.6pt,1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74820</wp:posOffset>
                </wp:positionH>
                <wp:positionV relativeFrom="paragraph">
                  <wp:posOffset>264795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208.5pt" to="336.6pt,2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74820</wp:posOffset>
                </wp:positionH>
                <wp:positionV relativeFrom="paragraph">
                  <wp:posOffset>3333750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262.5pt" to="336.6pt,2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1215</wp:posOffset>
                </wp:positionH>
                <wp:positionV relativeFrom="paragraph">
                  <wp:posOffset>241935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90.5pt" to="65.45pt,2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1215</wp:posOffset>
                </wp:positionH>
                <wp:positionV relativeFrom="paragraph">
                  <wp:posOffset>310515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44.5pt" to="65.45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1215</wp:posOffset>
                </wp:positionH>
                <wp:positionV relativeFrom="paragraph">
                  <wp:posOffset>4019550</wp:posOffset>
                </wp:positionV>
                <wp:extent cx="0" cy="3492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16.5pt" to="65.45pt,3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74820</wp:posOffset>
                </wp:positionH>
                <wp:positionV relativeFrom="paragraph">
                  <wp:posOffset>4019550</wp:posOffset>
                </wp:positionV>
                <wp:extent cx="0" cy="3492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316.5pt" to="336.6pt,3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7885</wp:posOffset>
                </wp:positionH>
                <wp:positionV relativeFrom="paragraph">
                  <wp:posOffset>1381125</wp:posOffset>
                </wp:positionV>
                <wp:extent cx="850265" cy="36195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йцо 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28.5pt;mso-wrap-distance-left:9.05pt;mso-wrap-distance-right:9.05pt;mso-wrap-distance-top:0pt;mso-wrap-distance-bottom:0pt;margin-top:108.7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йцо 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59100</wp:posOffset>
                </wp:positionH>
                <wp:positionV relativeFrom="paragraph">
                  <wp:posOffset>2295525</wp:posOffset>
                </wp:positionV>
                <wp:extent cx="2512695" cy="36195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рить до густого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28.5pt;mso-wrap-distance-left:9.05pt;mso-wrap-distance-right:9.05pt;mso-wrap-distance-top:0pt;mso-wrap-distance-bottom:0pt;margin-top:180.7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арить до густ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0315</wp:posOffset>
                </wp:positionH>
                <wp:positionV relativeFrom="paragraph">
                  <wp:posOffset>2981325</wp:posOffset>
                </wp:positionV>
                <wp:extent cx="969010" cy="3619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хлад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28.5pt;mso-wrap-distance-left:9.05pt;mso-wrap-distance-right:9.05pt;mso-wrap-distance-top:0pt;mso-wrap-distance-bottom:0pt;margin-top:234.7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хлад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77845</wp:posOffset>
                </wp:positionH>
                <wp:positionV relativeFrom="paragraph">
                  <wp:posOffset>3667125</wp:posOffset>
                </wp:positionV>
                <wp:extent cx="2275205" cy="36195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бавить сливочное ма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28.5pt;mso-wrap-distance-left:9.05pt;mso-wrap-distance-right:9.05pt;mso-wrap-distance-top:0pt;mso-wrap-distance-bottom:0pt;margin-top:288.7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бавить сливочное ма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8585</wp:posOffset>
                </wp:positionH>
                <wp:positionV relativeFrom="paragraph">
                  <wp:posOffset>96520</wp:posOffset>
                </wp:positionV>
                <wp:extent cx="0" cy="5715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.6pt" to="308.5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31055</wp:posOffset>
                </wp:positionH>
                <wp:positionV relativeFrom="paragraph">
                  <wp:posOffset>96520</wp:posOffset>
                </wp:positionV>
                <wp:extent cx="0" cy="5715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7.6pt" to="364.6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3525</wp:posOffset>
                </wp:positionH>
                <wp:positionV relativeFrom="paragraph">
                  <wp:posOffset>96520</wp:posOffset>
                </wp:positionV>
                <wp:extent cx="0" cy="5003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7.6pt" to="420.7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7965</wp:posOffset>
                </wp:positionH>
                <wp:positionV relativeFrom="paragraph">
                  <wp:posOffset>167005</wp:posOffset>
                </wp:positionV>
                <wp:extent cx="1800225" cy="36195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рошо перемеш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8.5pt;mso-wrap-distance-left:9.05pt;mso-wrap-distance-right:9.05pt;mso-wrap-distance-top:0pt;mso-wrap-distance-bottom:0pt;margin-top:13.1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рошо перемеш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5455</wp:posOffset>
                </wp:positionH>
                <wp:positionV relativeFrom="paragraph">
                  <wp:posOffset>178435</wp:posOffset>
                </wp:positionV>
                <wp:extent cx="1443990" cy="36195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месить тес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28.5pt;mso-wrap-distance-left:9.05pt;mso-wrap-distance-right:9.05pt;mso-wrap-distance-top:0pt;mso-wrap-distance-bottom:0pt;margin-top:14.05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месить т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77845</wp:posOffset>
                </wp:positionH>
                <wp:positionV relativeFrom="paragraph">
                  <wp:posOffset>173355</wp:posOffset>
                </wp:positionV>
                <wp:extent cx="731520" cy="36195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3.6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х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09060</wp:posOffset>
                </wp:positionH>
                <wp:positionV relativeFrom="paragraph">
                  <wp:posOffset>173355</wp:posOffset>
                </wp:positionV>
                <wp:extent cx="1087755" cy="36195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ех. пю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28.5pt;mso-wrap-distance-left:9.05pt;mso-wrap-distance-right:9.05pt;mso-wrap-distance-top:0pt;mso-wrap-distance-bottom:0pt;margin-top:13.6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ех. пю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96510</wp:posOffset>
                </wp:positionH>
                <wp:positionV relativeFrom="paragraph">
                  <wp:posOffset>173355</wp:posOffset>
                </wp:positionV>
                <wp:extent cx="850265" cy="36195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н. с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28.5pt;mso-wrap-distance-left:9.05pt;mso-wrap-distance-right:9.05pt;mso-wrap-distance-top:0pt;mso-wrap-distance-bottom:0pt;margin-top:13.6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ан. с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6710</wp:posOffset>
                </wp:positionH>
                <wp:positionV relativeFrom="paragraph">
                  <wp:posOffset>75565</wp:posOffset>
                </wp:positionV>
                <wp:extent cx="1562735" cy="36195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тоять 2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28.5pt;mso-wrap-distance-left:9.05pt;mso-wrap-distance-right:9.05pt;mso-wrap-distance-top:0pt;mso-wrap-distance-bottom:0pt;margin-top:5.9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тоять 2 ча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5455</wp:posOffset>
                </wp:positionH>
                <wp:positionV relativeFrom="paragraph">
                  <wp:posOffset>121285</wp:posOffset>
                </wp:positionV>
                <wp:extent cx="1918970" cy="36195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катать в пласт 4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28.5pt;mso-wrap-distance-left:9.05pt;mso-wrap-distance-right:9.05pt;mso-wrap-distance-top:0pt;mso-wrap-distance-bottom:0pt;margin-top:9.55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катать в пласт 4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6710</wp:posOffset>
                </wp:positionH>
                <wp:positionV relativeFrom="paragraph">
                  <wp:posOffset>133350</wp:posOffset>
                </wp:positionV>
                <wp:extent cx="1918970" cy="59055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резать квадратики 4х4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10.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резать квадратики 4х4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1215</wp:posOffset>
                </wp:positionH>
                <wp:positionV relativeFrom="paragraph">
                  <wp:posOffset>635</wp:posOffset>
                </wp:positionV>
                <wp:extent cx="344360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0.05pt" to="336.5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93645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0.05pt" to="196.3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71650</wp:posOffset>
                </wp:positionH>
                <wp:positionV relativeFrom="paragraph">
                  <wp:posOffset>219710</wp:posOffset>
                </wp:positionV>
                <wp:extent cx="1681480" cy="36195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ожить начин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28.5pt;mso-wrap-distance-left:9.05pt;mso-wrap-distance-right:9.05pt;mso-wrap-distance-top:0pt;mso-wrap-distance-bottom:0pt;margin-top:17.3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ожить начи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93645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3.65pt" to="196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2905</wp:posOffset>
                </wp:positionH>
                <wp:positionV relativeFrom="paragraph">
                  <wp:posOffset>116840</wp:posOffset>
                </wp:positionV>
                <wp:extent cx="1681480" cy="59055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щипать и уложить на 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46.5pt;mso-wrap-distance-left:9.05pt;mso-wrap-distance-right:9.05pt;mso-wrap-distance-top:0pt;mso-wrap-distance-bottom:0pt;margin-top:9.2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щипать и уложить на 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93645</wp:posOffset>
                </wp:positionH>
                <wp:positionV relativeFrom="paragraph">
                  <wp:posOffset>172085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3.55pt" to="196.3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1681480" cy="59055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азать яичным жел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46.5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мазать яичным жел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93645</wp:posOffset>
                </wp:positionH>
                <wp:positionV relativeFrom="paragraph">
                  <wp:posOffset>183515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4.45pt" to="196.3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2905</wp:posOffset>
                </wp:positionH>
                <wp:positionV relativeFrom="paragraph">
                  <wp:posOffset>-8890</wp:posOffset>
                </wp:positionV>
                <wp:extent cx="1562735" cy="59055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ечь пр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˚200-210˚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46.5pt;mso-wrap-distance-left:9.05pt;mso-wrap-distance-right:9.05pt;mso-wrap-distance-top:0pt;mso-wrap-distance-bottom:0pt;margin-top:-0.7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ыпечь пр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˚200-210˚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93645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3.65pt" to="196.3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5415</wp:posOffset>
                </wp:positionH>
                <wp:positionV relativeFrom="paragraph">
                  <wp:posOffset>2540</wp:posOffset>
                </wp:positionV>
                <wp:extent cx="2037715" cy="59055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ыпать ванильным саха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6.5pt;mso-wrap-distance-left:9.05pt;mso-wrap-distance-right:9.05pt;mso-wrap-distance-top:0pt;mso-wrap-distance-bottom:0pt;margin-top:0.2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ыпать ванильным саха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ирожное песочно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6710</wp:posOffset>
                </wp:positionH>
                <wp:positionV relativeFrom="paragraph">
                  <wp:posOffset>140970</wp:posOffset>
                </wp:positionV>
                <wp:extent cx="731520" cy="34925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7.5pt;mso-wrap-distance-left:9.05pt;mso-wrap-distance-right:9.05pt;mso-wrap-distance-top:0pt;mso-wrap-distance-bottom:0pt;margin-top:11.1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х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15415</wp:posOffset>
                </wp:positionH>
                <wp:positionV relativeFrom="paragraph">
                  <wp:posOffset>155575</wp:posOffset>
                </wp:positionV>
                <wp:extent cx="1562735" cy="34925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нильная пуд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27.5pt;mso-wrap-distance-left:9.05pt;mso-wrap-distance-right:9.05pt;mso-wrap-distance-top:0pt;mso-wrap-distance-bottom:0pt;margin-top:12.2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анильная пуд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96590</wp:posOffset>
                </wp:positionH>
                <wp:positionV relativeFrom="paragraph">
                  <wp:posOffset>155575</wp:posOffset>
                </wp:positionV>
                <wp:extent cx="731520" cy="34925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7.5pt;mso-wrap-distance-left:9.05pt;mso-wrap-distance-right:9.05pt;mso-wrap-distance-top:0pt;mso-wrap-distance-bottom:0pt;margin-top:12.2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84040</wp:posOffset>
                </wp:positionH>
                <wp:positionV relativeFrom="paragraph">
                  <wp:posOffset>155575</wp:posOffset>
                </wp:positionV>
                <wp:extent cx="1087755" cy="34925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гар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27.5pt;mso-wrap-distance-left:9.05pt;mso-wrap-distance-right:9.05pt;mso-wrap-distance-top:0pt;mso-wrap-distance-bottom:0pt;margin-top:12.25pt;mso-position-vertical-relative:text;margin-left:34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ргар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4980</wp:posOffset>
                </wp:positionH>
                <wp:positionV relativeFrom="paragraph">
                  <wp:posOffset>21590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7pt" to="37.4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7410</wp:posOffset>
                </wp:positionH>
                <wp:positionV relativeFrom="paragraph">
                  <wp:posOffset>215900</wp:posOffset>
                </wp:positionV>
                <wp:extent cx="0" cy="342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7pt" to="168.3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62350</wp:posOffset>
                </wp:positionH>
                <wp:positionV relativeFrom="paragraph">
                  <wp:posOffset>215900</wp:posOffset>
                </wp:positionV>
                <wp:extent cx="0" cy="342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7pt" to="280.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68545</wp:posOffset>
                </wp:positionH>
                <wp:positionV relativeFrom="paragraph">
                  <wp:posOffset>215900</wp:posOffset>
                </wp:positionV>
                <wp:extent cx="0" cy="3429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7pt" to="383.3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4980</wp:posOffset>
                </wp:positionH>
                <wp:positionV relativeFrom="paragraph">
                  <wp:posOffset>558800</wp:posOffset>
                </wp:positionV>
                <wp:extent cx="439356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44pt" to="383.3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31135</wp:posOffset>
                </wp:positionH>
                <wp:positionV relativeFrom="paragraph">
                  <wp:posOffset>558800</wp:posOffset>
                </wp:positionV>
                <wp:extent cx="0" cy="5715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44pt" to="215.05pt,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1135</wp:posOffset>
                </wp:positionH>
                <wp:positionV relativeFrom="paragraph">
                  <wp:posOffset>1701800</wp:posOffset>
                </wp:positionV>
                <wp:extent cx="0" cy="9144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34pt" to="215.05pt,2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31135</wp:posOffset>
                </wp:positionH>
                <wp:positionV relativeFrom="paragraph">
                  <wp:posOffset>2159000</wp:posOffset>
                </wp:positionV>
                <wp:extent cx="356235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70pt" to="243.0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31135</wp:posOffset>
                </wp:positionH>
                <wp:positionV relativeFrom="paragraph">
                  <wp:posOffset>2959100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33pt" to="215.05pt,2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31135</wp:posOffset>
                </wp:positionH>
                <wp:positionV relativeFrom="paragraph">
                  <wp:posOffset>3873500</wp:posOffset>
                </wp:positionV>
                <wp:extent cx="0" cy="4572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305pt" to="215.05pt,3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31135</wp:posOffset>
                </wp:positionH>
                <wp:positionV relativeFrom="paragraph">
                  <wp:posOffset>4673600</wp:posOffset>
                </wp:positionV>
                <wp:extent cx="0" cy="3429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368pt" to="215.05pt,3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90395</wp:posOffset>
                </wp:positionH>
                <wp:positionV relativeFrom="paragraph">
                  <wp:posOffset>1120775</wp:posOffset>
                </wp:positionV>
                <wp:extent cx="1681480" cy="577850"/>
                <wp:effectExtent l="0" t="0" r="0" b="0"/>
                <wp:wrapNone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мешать 3-6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45.5pt;mso-wrap-distance-left:9.05pt;mso-wrap-distance-right:9.05pt;mso-wrap-distance-top:0pt;mso-wrap-distance-bottom:0pt;margin-top:88.2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емешать 3-6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77845</wp:posOffset>
                </wp:positionH>
                <wp:positionV relativeFrom="paragraph">
                  <wp:posOffset>1920875</wp:posOffset>
                </wp:positionV>
                <wp:extent cx="2037715" cy="361950"/>
                <wp:effectExtent l="0" t="0" r="0" b="0"/>
                <wp:wrapNone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ка + разрых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28.5pt;mso-wrap-distance-left:9.05pt;mso-wrap-distance-right:9.05pt;mso-wrap-distance-top:0pt;mso-wrap-distance-bottom:0pt;margin-top:151.2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ка + разрых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09140</wp:posOffset>
                </wp:positionH>
                <wp:positionV relativeFrom="paragraph">
                  <wp:posOffset>2606675</wp:posOffset>
                </wp:positionV>
                <wp:extent cx="1443990" cy="34925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мес те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27.5pt;mso-wrap-distance-left:9.05pt;mso-wrap-distance-right:9.05pt;mso-wrap-distance-top:0pt;mso-wrap-distance-bottom:0pt;margin-top:205.2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замес т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09140</wp:posOffset>
                </wp:positionH>
                <wp:positionV relativeFrom="paragraph">
                  <wp:posOffset>3292475</wp:posOffset>
                </wp:positionV>
                <wp:extent cx="1443990" cy="590550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ование корз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46.5pt;mso-wrap-distance-left:9.05pt;mso-wrap-distance-right:9.05pt;mso-wrap-distance-top:0pt;mso-wrap-distance-bottom:0pt;margin-top:259.2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ование корз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09140</wp:posOffset>
                </wp:positionH>
                <wp:positionV relativeFrom="paragraph">
                  <wp:posOffset>4321175</wp:posOffset>
                </wp:positionV>
                <wp:extent cx="1443990" cy="361950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е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28.5pt;mso-wrap-distance-left:9.05pt;mso-wrap-distance-right:9.05pt;mso-wrap-distance-top:0pt;mso-wrap-distance-bottom:0pt;margin-top:340.25pt;mso-position-vertical-relative:text;margin-left:15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е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27885</wp:posOffset>
                </wp:positionH>
                <wp:positionV relativeFrom="paragraph">
                  <wp:posOffset>5006975</wp:posOffset>
                </wp:positionV>
                <wp:extent cx="1206500" cy="59055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 корз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46.5pt;mso-wrap-distance-left:9.05pt;mso-wrap-distance-right:9.05pt;mso-wrap-distance-top:0pt;mso-wrap-distance-bottom:0pt;margin-top:394.25pt;mso-position-vertical-relative:text;margin-left:16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формление корз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правляющие текс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рава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«Каравая» в том, что это пирог без начинки и украшают его в соответствии с намечающимся торжест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месом теста мы подготавливаем сы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а – просеваем через просеватель для насыщения муки возду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– мы нагреваем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30-35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для растворения дрожжей и поднятия т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, соль – раствор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йцо – промыть в четырех в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06195</wp:posOffset>
                </wp:positionH>
                <wp:positionV relativeFrom="paragraph">
                  <wp:posOffset>60960</wp:posOffset>
                </wp:positionV>
                <wp:extent cx="0" cy="9144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4.8pt" to="102.85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56155</wp:posOffset>
                </wp:positionH>
                <wp:positionV relativeFrom="paragraph">
                  <wp:posOffset>60960</wp:posOffset>
                </wp:positionV>
                <wp:extent cx="0" cy="9144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.8pt" to="177.65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24860</wp:posOffset>
                </wp:positionH>
                <wp:positionV relativeFrom="paragraph">
                  <wp:posOffset>60960</wp:posOffset>
                </wp:positionV>
                <wp:extent cx="0" cy="9144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4.8pt" to="261.8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5455</wp:posOffset>
                </wp:positionH>
                <wp:positionV relativeFrom="paragraph">
                  <wp:posOffset>51435</wp:posOffset>
                </wp:positionV>
                <wp:extent cx="3937635" cy="93345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плая 2% раствор 2% раствор обмыва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а извести соды кальцио- проточн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5-10 хлорной нированной вод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ут. 5-10 минут 5-10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73.5pt;mso-wrap-distance-left:9.05pt;mso-wrap-distance-right:9.05pt;mso-wrap-distance-top:0pt;mso-wrap-distance-bottom:0pt;margin-top:4.05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плая 2% раствор 2% раствор обмыва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да извести соды кальцио- проточной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 5-10 хлорной нированной водой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инут. 5-10 минут 5-1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 II III IV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 замесе происходит спиртовое брожение – это разложение простейших сахаров до спирта, углекислого газа, вызываемого дрожжами. Сброженные сахара превращаются в спирт и другие сахара. Выделение этих продуктов брожения происходит по всей толщине теста. Пузырьки газа, постепенно расширяясь, растягивают клейковину, тесто приобретает пористость и сильно увеличивается в объеме. Оптимальн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брожения теста 3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теста определяют по легкому спиртовому запаху, тесто начинает увеличиваться в объеме, имеет выпуклую поверхность и специфический арома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ечке из дрожжевого теста, внутри тестовых заготовок протекают: микробиологические, биохимические, физические и коллоидные проце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гревание теста хле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разование кор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разование мякиш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увеличение объема издел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бразование ароматических вещест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ышки ореховые» 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приготовления пышек ореховых в том, что они являются региональным компонентом, во внутрь кладется ореховая начин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месом теста мы подготавливаем сырье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на – используем сметану 30% и 40%-ной жирности, употребляется при изготовлении сдобно-пресного теста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ка – просеивают через просеватель для удаления крупинок и мелкого мусора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рин – выложить из холодильника, чтобы был мягким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– растворить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о – промыть в четырех в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87450</wp:posOffset>
                </wp:positionH>
                <wp:positionV relativeFrom="paragraph">
                  <wp:posOffset>133350</wp:posOffset>
                </wp:positionV>
                <wp:extent cx="0" cy="9144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0.5pt" to="93.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56155</wp:posOffset>
                </wp:positionH>
                <wp:positionV relativeFrom="paragraph">
                  <wp:posOffset>133350</wp:posOffset>
                </wp:positionV>
                <wp:extent cx="0" cy="9144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5pt" to="177.6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24860</wp:posOffset>
                </wp:positionH>
                <wp:positionV relativeFrom="paragraph">
                  <wp:posOffset>133350</wp:posOffset>
                </wp:positionV>
                <wp:extent cx="0" cy="9144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0.5pt" to="261.8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5455</wp:posOffset>
                </wp:positionH>
                <wp:positionV relativeFrom="paragraph">
                  <wp:posOffset>123825</wp:posOffset>
                </wp:positionV>
                <wp:extent cx="3937635" cy="933450"/>
                <wp:effectExtent l="0" t="0" r="0" b="0"/>
                <wp:wrapNone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еплая 2% раствор 2% раствор обмыва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да извести соды кальцио- проточн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 5-10 хлорной нированной вод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инут. 5-10 минут 5-10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73.5pt;mso-wrap-distance-left:9.05pt;mso-wrap-distance-right:9.05pt;mso-wrap-distance-top:0pt;mso-wrap-distance-bottom:0pt;margin-top:9.75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Теплая 2% раствор 2% раствор обмыва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вода извести соды кальцио- проточной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на 5-10 хлорной нированной водой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минут. 5-10 минут 5-1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 II III IV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обное тесто отличается тем, что в его рецептуре предусмотрена жидкость (вода, молоко, сметана) и меньшее количество жира и сахара. Разрыхлителем служат дрожжи при взаимодействии с кисломолочными продуктами. Жидкость способствует образованию клейковины, которая придает тесту вязкость. Мука со средним содержанием клейковины. Замешивать тесто нужно быстро и не оставлять в теплом месте, т.к. оно имеет способность подниматьс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ое тесто выдерживают на холоде 1 час перед формовкой. Для ватрушек и сладких пирогов готовят сладкое сдобно-пресное тесто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ргарин Сахар Яйцо Мука Сода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7482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0.15pt" to="336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2478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0.15pt" to="411.4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азмягчить кислота (процедить)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06115</wp:posOffset>
                </wp:positionH>
                <wp:positionV relativeFrom="paragraph">
                  <wp:posOffset>26035</wp:posOffset>
                </wp:positionV>
                <wp:extent cx="0" cy="5715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05pt" to="252.45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74820</wp:posOffset>
                </wp:positionH>
                <wp:positionV relativeFrom="paragraph">
                  <wp:posOffset>26035</wp:posOffset>
                </wp:positionV>
                <wp:extent cx="949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2.05pt" to="411.3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498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2.05pt" to="374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68705</wp:posOffset>
                </wp:positionH>
                <wp:positionV relativeFrom="paragraph">
                  <wp:posOffset>26035</wp:posOffset>
                </wp:positionV>
                <wp:extent cx="0" cy="12573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05pt" to="84.15pt,10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49960</wp:posOffset>
                </wp:positionH>
                <wp:positionV relativeFrom="paragraph">
                  <wp:posOffset>26035</wp:posOffset>
                </wp:positionV>
                <wp:extent cx="0" cy="148590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2.05pt" to="74.8pt,11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12470</wp:posOffset>
                </wp:positionH>
                <wp:positionV relativeFrom="paragraph">
                  <wp:posOffset>26035</wp:posOffset>
                </wp:positionV>
                <wp:extent cx="0" cy="1714500"/>
                <wp:effectExtent l="38735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.05pt" to="56.1pt,1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створы)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56155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3.95pt" to="177.6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49800</wp:posOffset>
                </wp:positionH>
                <wp:positionV relativeFrom="paragraph">
                  <wp:posOffset>164465</wp:posOffset>
                </wp:positionV>
                <wp:extent cx="0" cy="11430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2.95pt" to="374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едини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56155</wp:posOffset>
                </wp:positionH>
                <wp:positionV relativeFrom="paragraph">
                  <wp:posOffset>188595</wp:posOffset>
                </wp:positionV>
                <wp:extent cx="94996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4.85pt" to="252.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31135</wp:posOffset>
                </wp:positionH>
                <wp:positionV relativeFrom="paragraph">
                  <wp:posOffset>188595</wp:posOffset>
                </wp:positionV>
                <wp:extent cx="0" cy="2286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4.85pt" to="215.0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31135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9.65pt" to="215.0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меша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68705</wp:posOffset>
                </wp:positionH>
                <wp:positionV relativeFrom="paragraph">
                  <wp:posOffset>56515</wp:posOffset>
                </wp:positionV>
                <wp:extent cx="1662430" cy="0"/>
                <wp:effectExtent l="635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.45pt" to="215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49960</wp:posOffset>
                </wp:positionH>
                <wp:positionV relativeFrom="paragraph">
                  <wp:posOffset>80645</wp:posOffset>
                </wp:positionV>
                <wp:extent cx="3799840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6.35pt" to="373.9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меси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ирожное песочное «Корзинк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иготовлении песочного теста муку используют с небольшим содержанием клейковины. Готовят тесто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ка – просеивают через просеватель для удаления крупинок и мелкого мус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ргарин – выложить из холодильника, чтобы был мягки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ль – раствори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йцо – промыть в четырех вод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87450</wp:posOffset>
                </wp:positionH>
                <wp:positionV relativeFrom="paragraph">
                  <wp:posOffset>36830</wp:posOffset>
                </wp:positionV>
                <wp:extent cx="0" cy="9144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.9pt" to="93.5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36830</wp:posOffset>
                </wp:positionV>
                <wp:extent cx="0" cy="9144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9pt" to="177.65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24860</wp:posOffset>
                </wp:positionH>
                <wp:positionV relativeFrom="paragraph">
                  <wp:posOffset>36830</wp:posOffset>
                </wp:positionV>
                <wp:extent cx="0" cy="9144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.9pt" to="261.8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5455</wp:posOffset>
                </wp:positionH>
                <wp:positionV relativeFrom="paragraph">
                  <wp:posOffset>27305</wp:posOffset>
                </wp:positionV>
                <wp:extent cx="3937635" cy="933450"/>
                <wp:effectExtent l="0" t="0" r="0" b="0"/>
                <wp:wrapNone/>
                <wp:docPr id="14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плая 2% раствор 2% раствор обмыва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а извести соды кальцио- проточн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5-10 хлорной нированной вод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ут. 5-10 минут 5-10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73.5pt;mso-wrap-distance-left:9.05pt;mso-wrap-distance-right:9.05pt;mso-wrap-distance-top:0pt;mso-wrap-distance-bottom:0pt;margin-top:2.15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плая 2% раствор 2% раствор обмыва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да извести соды кальцио- проточной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 5-10 хлорной нированной водой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инут. 5-10 минут 5-1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 II III IV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ссортимент пирожного песочного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Кольцо с орехо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 Песочная полоска с фруктовой начинко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 Песочное пирожное с кремом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4 Песочное пирожное глазированной помадой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 Песочное пирожное с фруктовой начинкой и кремом «Корзинк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сочное Масляный Фруктовая Белковым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о крем начинка кремом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3741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4.45pt" to="168.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43605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4.45pt" to="271.1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37410</wp:posOffset>
                </wp:positionH>
                <wp:positionV relativeFrom="paragraph">
                  <wp:posOffset>170815</wp:posOffset>
                </wp:positionV>
                <wp:extent cx="1306195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3.45pt" to="271.1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30500</wp:posOffset>
                </wp:positionH>
                <wp:positionV relativeFrom="paragraph">
                  <wp:posOffset>168910</wp:posOffset>
                </wp:positionV>
                <wp:extent cx="1905" cy="230505"/>
                <wp:effectExtent l="38100" t="635" r="3683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3.3pt" to="215.1pt,3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31215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4.45pt" to="65.4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асить в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ожить тесто форме грибочк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49800</wp:posOffset>
                </wp:positionH>
                <wp:positionV relativeFrom="paragraph">
                  <wp:posOffset>-9525</wp:posOffset>
                </wp:positionV>
                <wp:extent cx="0" cy="9144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-0.75pt" to="374pt,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рмочки выдавить из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31215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.15pt" to="65.4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рнетик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30580</wp:posOffset>
                </wp:positionH>
                <wp:positionV relativeFrom="paragraph">
                  <wp:posOffset>495935</wp:posOffset>
                </wp:positionV>
                <wp:extent cx="3918585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39.05pt" to="373.9pt,3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31215</wp:posOffset>
                </wp:positionH>
                <wp:positionV relativeFrom="paragraph">
                  <wp:posOffset>267335</wp:posOffset>
                </wp:positionV>
                <wp:extent cx="0" cy="2286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1.05pt" to="65.45pt,3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99920</wp:posOffset>
                </wp:positionH>
                <wp:positionV relativeFrom="paragraph">
                  <wp:posOffset>38735</wp:posOffset>
                </wp:positionV>
                <wp:extent cx="237490" cy="0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3.05pt" to="168.2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ечь полуфабрикат 10-20 г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ехника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а безопасности на МПМ – 800М</w:t>
      </w:r>
    </w:p>
    <w:p>
      <w:pPr>
        <w:pStyle w:val="23"/>
        <w:spacing w:lineRule="auto" w:line="360"/>
        <w:ind w:firstLine="709"/>
        <w:jc w:val="both"/>
        <w:rPr/>
      </w:pPr>
      <w:r>
        <w:rPr/>
        <w:t>Во время работы необходимо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, чтобы загрузочный бункер был постоянно заполнен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ую загрузку производить без остановки машины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останавливать машину для очистки сита от при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работы запрещается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ть крышку просеивающей головк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машину без присмотр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итарную обработку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а безопасности на ТММ – 1М</w:t>
      </w:r>
    </w:p>
    <w:p>
      <w:pPr>
        <w:pStyle w:val="23"/>
        <w:spacing w:lineRule="auto" w:line="360"/>
        <w:ind w:firstLine="709"/>
        <w:jc w:val="both"/>
        <w:rPr/>
      </w:pPr>
      <w:r>
        <w:rPr/>
        <w:t>Перед работой нужно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дёжность крепления деж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шину проверить на холостой ход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тот момент, когда машинный рычаг находится в верхнем полож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нельзя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ать деж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оняться над дежей и брать пробу тест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машине без ограждающих щитков.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а безопасности на ХПП –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аботой проверить наличие зазем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у должен лежать резиновый коври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ене инструкция по технике безопасности.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печь без присмот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грузке готовых изделий пользоваться рукавицами.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а безопасности на ШПЭСМ – 3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аботой проверить заземл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грузке готовых изделий из печи нужно пользоваться специальными рукавиц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у должен лежать резиновый коври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ене должна висеть инструкц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печь без присмотра.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а безопасности на МВ – 35М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Нужно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аботой проверить наличие заземл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у должен лежать резиновый коврик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аботой проверить машину на холостой ход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поправлять ру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машину без присмо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ужать маши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ода попадала в электродвигатель.</w:t>
      </w:r>
      <w:r>
        <w:br w:type="page"/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Санитария и гиги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ая гигиена – это ряд санитарных правил, которые должны соблюдать работники общественного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бщественного питания должны соблюдать ряд гигиенических требований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228600" cy="571500"/>
                <wp:effectExtent l="0" t="5080" r="63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4040 h 324000"/>
                            <a:gd name="textAreaBottom" fmla="*/ 3099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500"/>
                                <a:pt x="10800" y="3000"/>
                              </a:cubicBezTo>
                              <a:lnTo>
                                <a:pt x="10800" y="8208"/>
                              </a:lnTo>
                              <a:cubicBezTo>
                                <a:pt x="10800" y="9708"/>
                                <a:pt x="16200" y="11208"/>
                                <a:pt x="21600" y="11208"/>
                              </a:cubicBezTo>
                              <a:cubicBezTo>
                                <a:pt x="16200" y="11208"/>
                                <a:pt x="10800" y="12708"/>
                                <a:pt x="10800" y="14208"/>
                              </a:cubicBezTo>
                              <a:lnTo>
                                <a:pt x="10800" y="18600"/>
                              </a:lnTo>
                              <a:cubicBezTo>
                                <a:pt x="10800" y="201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2.2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одержание: т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 в чисто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сти рта</w:t>
      </w:r>
    </w:p>
    <w:p>
      <w:pPr>
        <w:pStyle w:val="23"/>
        <w:spacing w:lineRule="auto" w:line="360"/>
        <w:ind w:firstLine="709"/>
        <w:jc w:val="both"/>
        <w:rPr/>
      </w:pPr>
      <w:r>
        <w:rPr/>
        <w:t>Выполнять требования к: санитарной одежде, санитарному режиму предприятия, медицинскому освидетельствованию работников общественного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ботников должны быть коротко обстрижены ногти, без лака чистое подногтевое пространство. Запрещается носить украшения и ч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следует мыть перед началом работы, после посещения туалета, при переходе обработки сырья к обработки пищ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дежда кондитера защищает пищевые продукты от загрязнений. Санитарную одежду надевают в определённой последовательности, добиваясь аккуратного внешнего вида, головной убор должен полностью закрывать волосы. Каждый работник общественного питания должен содержать сан. Одежду в чистоте и опрятности; не пользоваться булавками и иголками; не класть в свой карман посторонние предметы; перед выходом из производственного помещения снимать санитарную одежд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jc w:val="both"/>
        <w:rPr/>
      </w:pPr>
      <w:r>
        <w:rPr/>
        <w:t>1. Бутейкис Н.Г. Технология приготовления кондитерских изделий. – М.: Экономика, 1984 – 256 с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утейкис Н.Г. Организация производства предприятий общественного питания. – М.: Высшая школа, 1990 – 12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Хроменков В.М. Оборудование хлебопекарного производства. – М.: ИРПО; ,,Академия”, 2000 – 32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тюхина З.П., Королькова Э.П. Товароведение пищевых продуктов. – М.: ИРПО; ,,Академия” 1998 – 272 с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5. Матюхина З.П. Основы физиологии питания, гигиены, санитарии. – М.: ИРПО; ,,Академия”, 2000 – 184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утейкис Н.Г. Технология приготовления мучных кондитерских изделий. – М.: ИРПО; ,,Академия”, 2001 – 304 с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Цыганова Т.Б. Технология хлебопекарного производства. – М.: ИРПО; ,,Академия”,2001 – 432 с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8. Сборник рецептур мучных кондитерских и булочных изделий для предприятий общественного питания. – М.: Экономика, 1986 – 295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пов Л.И. Стол и фантазия. – Челябинск: Южно – Уральское книжное издательство, 1985 – 192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тейкис Н.Г., Жукова А.А. Приготовление мучных кондитерских изделий. – М.: Экономика, 1988 – 239 с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Тихонов А.Н. Инвентарь и посуда предприятий общественного питания. – М.: Экономика, 1970 – 22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Татарская Л.Л. Сборник дидактических материалов по курсу ,,Кулинария”. – М.: Высшая шк., 1992 – 127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1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20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4:00Z</dcterms:created>
  <dc:creator>Svetik</dc:creator>
  <dc:description/>
  <cp:keywords/>
  <dc:language>en-US</dc:language>
  <cp:lastModifiedBy>Mage</cp:lastModifiedBy>
  <cp:lastPrinted>2003-11-29T21:03:00Z</cp:lastPrinted>
  <dcterms:modified xsi:type="dcterms:W3CDTF">2011-10-08T19:44:00Z</dcterms:modified>
  <cp:revision>2</cp:revision>
  <dc:subject/>
  <dc:title>                            Министерство образования РФ</dc:title>
</cp:coreProperties>
</file>