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ий рынок кондитерских изделий, как и другие сферы экономики, ожидают нелегкие времена. Итоги 2008-го года можно более чем наглядно продемонстрировать на основе данных о деятельности холдинга «Объединенные кондитеры», в состав которого входят 15 крупных кондитерских фабрик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2008 год совокупный объем продаж кондитерских изделий предприятий холдинга, по сравнению с аналогичным периодом 2007-го года, возрос в денежном выражении на 27,7%. Продажа кондитерских изделий концерна «Бабаевский» увеличилась на 22%, фабрики «Русский шоколад» – на 19%, «Рот Фронта» – на 14%. В прошлом году наибольший рост спроса рынок кондитерских изделий зафиксировал на продукцию таких торговых марок, как Аленка», «Вдохновение» и «Бабаевский». Продажи шоколада в денежном выражении выросли на 35%, а халвы – на целых 79%, что во многом обусловил запуск новой производственной линии и появление на рынке новых халвичных конфет фабрики «Рот Фронт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мы видим, в нашей стране спрос на кондитерские изделия стабилен, несмотря на кризисные явления в экономике. За что же платит российский потребитель? Каковы потребительские свойства кондитерских изделий, и какие они бывают? На эти вопросы мы постараемся ответить в данной рабо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rStyle w:val="Mwheadline"/>
          <w:b/>
          <w:color w:val="000000"/>
          <w:sz w:val="28"/>
          <w:szCs w:val="28"/>
        </w:rPr>
        <w:t>1. Виды кондитерских изделий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i/>
          <w:iCs/>
          <w:color w:val="000000"/>
          <w:sz w:val="28"/>
          <w:szCs w:val="28"/>
        </w:rPr>
        <w:t>Кондитерские изделия</w:t>
      </w:r>
      <w:r>
        <w:rPr>
          <w:color w:val="000000"/>
          <w:sz w:val="28"/>
          <w:szCs w:val="28"/>
        </w:rPr>
        <w:t xml:space="preserve"> (сласти, сладости, сладкие блюда) – высококалорийные и легкоусвояемые пищевые продукты с большим содержанием сахара, отличающиеся приятным вкусом и ароматом. В качестве основного сырья для приготовления кондитерских изделий используются следующие виды продуктов: мука (пшеничная, реже кукурузная, рисовая, овсяная и др.), сахар, мёд, фрукты и ягоды, молоко и сливки, жиры, яйца, дрожжи, крахмал, какао, орехи, пищевые кислоты, желирующие вещества, вкусовые и ароматические добавки, пищевые красители и разрыхлител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зависимости от используемых ингредиентов кондитерские изделия делятся на две основные группы: сахаристые и мучные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аренье, джем, повидло, мармелад, конфитюр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варенные в сладком сиропе фрукты или ягоды, лепестки цветов, классифицируются в зависимости от технологии приготовления и консистенции готового продукта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афли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ухое печение особого вида, приготавливаемое из жидкого теста, состоит из тонких слоев, промазанных начинкой.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рильяж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феты из смеси карамелизованного сахара с толчеными орехам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Желе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ладкое блюдо из фруктовых или ягодных соков с сахаром и желирующим веществом, как правило, желатино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ефир, пастила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дитерские изделия из протертых и сваренных с сахаром фруктов с добавлением взбитого яичного белка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феты, ирис, карамель, леденцы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елкие сладости в виде шариков, плиток, подушечек из карамелизованного сахара, шоколада, патоки, сгущенного молока и других продуктов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емы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есертные блюда в виде однородной массы из растертых фруктов, сбитых яиц, масла или сливок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рципан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ндитерское изделие из эластичной смеси, приготавливаемой из тертого миндаля или других орехов с сахарной пудрой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ренги и безе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оздушное пирожное из запеченных белков, также с прослойкой из крема или варенья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роженое и сорбет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ороженный молочный либо фруктово-ягодный десерт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ссы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ладкое блюдо из взбитой шоколадной, фруктовой, ягодной и т.п. массы с манной крупой, яйцами или желатином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ченье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елкие кондитерские изделия из недрожжевого теста, в основном песочного, с разрыхлителями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мадка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гкая ароматная масса из фруктов или сливок консистенции густой сметаны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яники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ердые хлебобулочные изделия из муки, меда и обязательно пряносте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амбук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хлажденное воздушное блюдо, приготовленное путем взбивания фруктового пюре с сахаром и яичным белком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адкие пироги, пирожки, ватрушки, булки, пончики, кексы, ромовые бабы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Хлебобулочные изделия из дрожжевого, слоеного, пресного сдобного, заварного и др. теста разнообразных форм и размеров, с начинкой или без начинки, выпечные или жареные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уфле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ышное блюдо из взбитых в пену белков и других продуктов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орты и пирожные, эклеры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чные десерты из бисквитного, заварного, слоеного, песочного теста с кремом и цукатами, как правило, с красивой отделкой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алва, лукум и другие восточные сладости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севозможные типы печений, изюмно-ореховых и крахмало-сахарных изделий, распространенных на Ближнем Востоке и в Средней Ази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укаты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ахаренные фрукты или нарезанные корки апельсинов, арбузов, дынь.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Шоколад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ндитерское изделие из растертых бобов какао c добавлением других ингредиентов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Style w:val="Mwheadline"/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Mwheadline"/>
          <w:rFonts w:cs="Times New Roman" w:ascii="Times New Roman" w:hAnsi="Times New Roman"/>
          <w:color w:val="000000"/>
          <w:sz w:val="28"/>
          <w:szCs w:val="28"/>
        </w:rPr>
        <w:t>2. Пищевая ценность и потребительские свойства кондитерских изделий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ысокое содержание углеводов, белков и жиров, а также полиненасыщенных жирных кислот и некоторых витаминов, обусловливает значительную ценность кондитерских изделий. Ввиду их легкой усвояемости и возможности длительного хранения (за исключением некоторых скоропортящихся видов, как, например, торты) могут использоваться для питания спортсменов, в условиях походов. Однако потребление кондитерских изделий в больших количествах может привести таким расстройствам здоровья, как ожирение, сахарный диабет и другие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1. </w:t>
      </w:r>
      <w:r>
        <w:rPr>
          <w:bCs/>
          <w:color w:val="000000"/>
          <w:sz w:val="28"/>
          <w:szCs w:val="28"/>
        </w:rPr>
        <w:t>Калорийность некоторых изделий и продукт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91"/>
        <w:gridCol w:w="1510"/>
        <w:gridCol w:w="1952"/>
        <w:gridCol w:w="1744"/>
      </w:tblGrid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8"/>
              </w:rPr>
              <w:t>На 100 г. продукт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Белк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Жиры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Углеводы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Ккал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ченье сахарно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5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80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4,4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6,00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улки сдобны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6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28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,8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5,00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олоко сгущенное с сахаро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2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50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,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0,00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ахар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9,8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9,00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Шоколадные издели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–2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–40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8–5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49,00–603,00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рты, пирожны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–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2–39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4–5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56,00–553,00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аренье из клубник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4,6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2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мы уже заметили, кондитерские изделия длительное время могут сохранять высокое качество, поэтому их используют для питания в походах, экскурсиях, для питания спортсменов и т.п. Диетические и лечебные сорта кондитерских изделий отличаются от обычных по своему химическому составу. В кондитерских изделиях, предназначенных для больных сахарным диабетом, сахаристые вещества заменяются сорбитом или ксилитом. Для больных малокровием в изделия вводится гематоген – источник железа и полноценного белка, для больных зобной болезнью и для профилактического питания людей пожилого возраста – морская капуста – источник йода, альгиновой кислоты, микроэлементов. Из кондитерских изделий, предназначенных для детей, исключается кофе, а количество какао доводится до возможного миниму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иды сырья, используемого для изготовления кондитерских изделий, проходят обработку магнитами для извлечения металлопримесей. Не допускается использование ядер орехов, пораженных плесенью. Сульфитированные плоды и ягоды и полуфабрикаты из них обязательно должны пройти варку или десульфитацию в специальных аппаратах с тем, чтобы содержание сернистой кислоты в готовых кондитерских изделиях не превышало 20 мг/кг. Патоку, мед, сиропы и пр. процеживают через специальные сита. В халве содержание сапонина (вещества, используемого в качестве пенообразователя) не должно превышать 300 мг/кг. Яйца, предназначенные для кондитерских изделий, проходят овоскопирование и сортировку, перед использованием их моют в 0,5% растворе кальцинированной соды и дезинфицируют в течение 5 мин в 2% осветленном р-ре хлорной извести, 0,5% растворе хлорамина и др., после чего промывают чистой водой. Яйца водоплавающих птиц (утиные и гусиные) можно включать в рецептуру только мучных кондитерских изделий, подвергающихся воздействию высокой температуры (например, печень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цесс производства кондитерских изделий состоит из нескольких этапов – приготовление теста, формование, выпечка и упаковк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ольшинство кондитерских изделий состоит из сахара, патоки, фруктов, других сладких ингредиентов, а также из различных видов орехов, масло, муки и др. В основном это сладкие высококалорийные продукты, которые отличаются сладким вкусом, приятным ароматом и красивым внешним видом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 целью поиска новых решений для сохранения полезных веществ, изыскиваются новые процессы производства кондитерских изделий. Важным направлением разработки при выпечке тортов, кексов, рулетов и других изделий является использование заменителей сахара, с целью снизить калорийность слад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ое содержание легкоусвояемых углеводов, отличные вкусовые качества и высокая энергетическая ценность обусловили широкое использование кондитерских изделий в питании, в т. ч. детском. Однако необходимо иметь в виду, что злоупотребление кондитерскими изделиями ведет к развитию ожирения. При недостаточной физической нагрузке, малоподвижном образе жизни, а также при заболеваниях печени, желчного пузыря и желчных путей, панкреатите, колите, атеросклерозе, сахарном диабете и других эндокринных заболеваниях, сопровождающихся нарушениями жирового обмена, потребление кондитерских изделий необходимо ограничить. В кондитерских изделиях, предназначенных для больных сахарным диабетом, сахар заменяют ксилитом или сорбитом. Многие кондитерские изделия, особенно предназначенные для детей, специально витаминизируют, добавляя шиповник, черную смородину, морковный сок, витаминные препарат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ондитерские изделия [Электронный ресурс]: http://ru.wikipedia.org/wiki/%D0% A1% D0% BB % D0% B0% D1% 81% D1% 82% D0% B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дитерские изделия [Электронный ресурс]: http://www.amaras.biz/publ/1–1–0–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Кузнецова Л.С. </w:t>
      </w:r>
      <w:r>
        <w:rPr>
          <w:color w:val="000000"/>
          <w:sz w:val="28"/>
          <w:szCs w:val="28"/>
        </w:rPr>
        <w:t>Кондитерские изделия [Электронный ресурс]: http://slovari.yandex.ru/dict/bse/article/00036/72000.ht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</w:rPr>
        <w:t xml:space="preserve">Что ждет российский рынок кондитерских изделий в 2009? </w:t>
      </w:r>
      <w:r>
        <w:rPr>
          <w:color w:val="000000"/>
          <w:sz w:val="28"/>
          <w:szCs w:val="28"/>
        </w:rPr>
        <w:t>[Электронный ресурс]: http://www.abercade.ru/research/analysis/2238.html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37:00Z</dcterms:created>
  <dc:creator>ruslan</dc:creator>
  <dc:description/>
  <cp:keywords/>
  <dc:language>en-US</dc:language>
  <cp:lastModifiedBy>Mage</cp:lastModifiedBy>
  <dcterms:modified xsi:type="dcterms:W3CDTF">2011-10-08T19:37:00Z</dcterms:modified>
  <cp:revision>2</cp:revision>
  <dc:subject/>
  <dc:title>1</dc:title>
</cp:coreProperties>
</file>