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бор и расчет индикаторов экологической результатив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дикаторы экологической результативности (environmental performance indicators), согласно стандарту ISO 14031, - конкретная форма представления информации о результатах управления экологическими аспектами организ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бходимо, чтобы индикаторы экологической результативности отвечали следующим требованиям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дикаторы должны быть привязаны к наиболее значимым глобальным экологическим проблемам с тем, чтобы оценить вклад предприятия в их созд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дикаторы должны связывать воедино сведения о глобальных экологических проблемах с производственными процессами на предприят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дикаторы должны отражать прямое воздействие предприятия на окружающую сред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дикаторы должны соотноситься с данными финансовой отчет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точки зрения WBCSD, выделяются два вида индикаторов экологической результативности: общеприменимые (generic) и специализированные отраслевые (sector specific). Общеприменимые индикаторы позволяют сравнивать между собой все без исключения предприятия, независимо от вида производственной деятельности и географического положения. Специализированные индикаторы учитывают особые виды воздействия на окружающую среду, характерные для данной отрас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й шаг при выявлении и оценке общеприменимых индикаторов экологической результативности - выбор наиболее значимых экологических проблем. Для этого Kaspar Mueller и Dr. Andreas Sturm, авторы доклада Standardized Eco-efficiency Indicators, рекомендуют проанализировать международные соглашения, принятые мировым сообществом с целью решения наиболее острых экологических проблем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вестка Дня на 21 век. Особенно главы 9, 18 и 21 (Соответственно, защита атмосферы, сохранение качества ресурсов пресной воды, экологически безопасное удаление твердых отходов и вопросы, связанные с очисткой сточных вод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нреальский протокол по веществам, разрушающим озоновый сл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иотский протокол по ограничению выбросов парниковых газ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зельская конвенция о контроле за трансграничной перевозкой опасных отходов и их удаление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на основе анализа крупнейших на сегодня межправительственных соглашений по охране окружающей среды и рациональному использованию ресурсов авторы доклада предлагают список приоритетных проблем, от которых необходимо отталкиваться при утверждении общеприменимых индикаторов экологической результатив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, наиболее значимыми экологическими проблемами были признан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щение невозобновимых энергоресурс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щение ресурсов свежей вод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обальное потеплени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щение озонового сло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мещение твердых и жидких (в. т. ч. опасных) отхо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WBCSD при оценке вклада предприятий в глобальные проблемы руководствовался следующими, в целом, схожими, приоритетам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ее потребление энерг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ребление материальных ресурс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ребление водных ресур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бросы парниковых газов в атмосферу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бросы в атмосферу газов, разрушающих озоновый сл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ив приоритетные экологические проблемы, мы задаем направления для дальнейшей работы по созданию индикаторов экологической результативности. Следующим шагом будет измерение вклада предприятия в ту или иную экологическую проблему. При разработке индикаторов следует помнить, что, по словам Dr. Marcus Lehni (WBCSD), "качество принимаемых решений увеличивается с уровнем детальности и разнообразия используемых индикаторов". Кроме того, индикаторы должны быть максимально простыми и понятными для всех заинтересованных сторон. Поэтому лучше, чтобы каждой проблеме, вне зависимости от количества составных элементов, соответствовало лишь одно количественное значение, которое бы его характеризовал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отрим это на конкретных примерах: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требление энерг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унифицировать количество потребляемой энергии вне зависимости от видов энергоносителя, применяются различные обобщающие коэффициенты (например, единица условного топлива, угольный эквивалент, нефтяной эквивалент и др.). Одним из универсальных показателей является количество полученной электроэнергии (кВт·час). Для региона Западной Европы были определены переходные коэффициенты для подсчета общего потребления энергии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686425" cy="453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ждому региону соответствуют свои коэффициенты, которые учитывают общий уровень и структуру производства и потребления энерг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бросы парниковых газов в атмосфер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читается, что выбросы парниковых газов в атмосферу могут стать причиной глобального потепления. Суть парникового эффекта состоит в поглощении некоторыми газами отраженного от поверхности Земли инфракрасного теплового излучения, что приводит к увеличению средней температуры воздуха на планете. Различные газы имеют различную способность к образованию парникового эффекта. Обобщить вклад предприятия в глобальное потепление можно при помощи эквивалента CO2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321300" cy="3154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эквивалентные значения зафиксированы в Киотском протокол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бросы в атмосферу газов, разрушающих озоновый сл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озонразрушающих веществ также существуют таблицы эквивалентов, зафиксированные в Монреальском протоколе. По ним можно определить коэффициенты, отражающие способность различных веществ разрушать озоновый сло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требление материальных ресур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оценки потребления материальных ресурсов специалистами Wuppertal Institute, Германия, определены специальные переводные коэффициенты (MI-числа) для ряда материалов, определенных видов энергии и транспорта. Приведем некоторые примеры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541010" cy="3099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требление в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ребление воды измеряется в м3. При этом следует учитывать различные отраслевые особенности: характер использования воды, степень ее загрязнения, повторное использование воды и др. Значительную роль играет географическое положение предприятия, так как водные ресурсы распределены по поверхности Земли крайне неравномерно. Иными словами, воздействие на окружающую среду при изъятии определенного объема воды, скажем, в Норвегии несопоставимо ниже, чем при изъятии такого же объема воды, например, в странах Средиземноморья. Таким образом, чтобы предприятия, расположенные в разных климатических поясах, можно было объективно сравнивать по уровню потребления воды, следует использовать поправочные коэффициенты на географическое положение. В рассмотренной литературе примеры таких коэффициентов не приводятс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cobez.narod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9:00Z</dcterms:created>
  <dc:creator>User</dc:creator>
  <dc:description/>
  <cp:keywords/>
  <dc:language>en-US</dc:language>
  <cp:lastModifiedBy>Mage</cp:lastModifiedBy>
  <dcterms:modified xsi:type="dcterms:W3CDTF">2011-10-12T05:19:00Z</dcterms:modified>
  <cp:revision>2</cp:revision>
  <dc:subject/>
  <dc:title>Выбор и расчет индикаторов экологической результативности</dc:title>
</cp:coreProperties>
</file>