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полярные транзисторы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Устройство и принцип действия биполярного транзистора. Биполярным транзистором называют полу проводниковый прибор имеющий два взаимодействующих между соб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. Технология изготовления биполярных транзисторов может быть различной – сплавление, диффузия и т.д. это в значительной мере определяет характеристики прибор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оследовательности чередования областей с различным типом проводимости различа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ы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ранзисторы. Средняя часть рассматриваемых структур рассматриваемых структур называется базой, одна крайняя область называется коллектором другая эмиттером в несимметричных структурах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Электрод базы располагается ближе к эмиттеру, а ширина базы зависит от частот</w:t>
        <w:softHyphen/>
        <w:t>ного диапазона транзистора и с повышением частоты уменьшается. В зависимос</w:t>
        <w:softHyphen/>
        <w:t>ти от полярности напряжений, приложенных к электродам транзистора, различа</w:t>
        <w:softHyphen/>
        <w:t>ют следущие режимы его работы: линейный (усилительный), насыщения, отсечки и инверсны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линейном режиме работы транзистора эмиттерный переход смещен в пря</w:t>
        <w:softHyphen/>
        <w:t>мом направлении, а коллектор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ратном. В режиме насыщения оба пере</w:t>
        <w:softHyphen/>
        <w:t>хода смещены в прямом направлении, а в режиме отсеч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ратном. И, наконец, в инверсном режиме коллекторный переход смещен в прямом направле</w:t>
        <w:softHyphen/>
        <w:t>нии, а эмиттер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ратном. Кроме рассмотренных режимов возможен еще один режим, который является не рабочим, а аварийны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режим пробо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абота транзистора основана на управлении токами электродов в зависимо</w:t>
        <w:softHyphen/>
        <w:t>сти от приложенных к его переходам напряжений. В линейном режиме, когда переход база-эмиттер открыт благодаря приложенному к нему напряжению Е,=</w:t>
      </w:r>
      <w:r>
        <w:rPr>
          <w:sz w:val="28"/>
          <w:szCs w:val="28"/>
          <w:lang w:val="en-US" w:eastAsia="en-US"/>
        </w:rPr>
        <w:t xml:space="preserve"> t/бэ,</w:t>
      </w:r>
      <w:r>
        <w:rPr>
          <w:sz w:val="28"/>
          <w:szCs w:val="28"/>
        </w:rPr>
        <w:t xml:space="preserve"> через него протекает ток базы 1ц. Протекание тока базы приводит к ин-жекции зарядов из области коллектора в область базы, причем ток коллектора определяется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^=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„ где 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передачи тока базы. Прямое на</w:t>
        <w:softHyphen/>
        <w:t>пряжение С/бэ на эмиттерном переходе связано с током коллектора уравнением Эбер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лл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б.о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U</w:t>
      </w:r>
      <w:r>
        <w:rPr>
          <w:i/>
          <w:sz w:val="28"/>
          <w:szCs w:val="28"/>
          <w:vertAlign w:val="superscript"/>
        </w:rPr>
        <w:t>бз/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</w:t>
      </w:r>
      <w:r>
        <w:rPr>
          <w:i/>
          <w:sz w:val="28"/>
          <w:szCs w:val="28"/>
          <w:vertAlign w:val="superscript"/>
        </w:rPr>
        <w:t>т</w:t>
      </w:r>
      <w:r>
        <w:rPr>
          <w:i/>
          <w:sz w:val="28"/>
          <w:szCs w:val="28"/>
        </w:rPr>
        <w:t>-1),</w:t>
      </w:r>
      <w:r>
        <w:rPr>
          <w:sz w:val="28"/>
          <w:szCs w:val="28"/>
          <w:lang w:val="en-US" w:eastAsia="en-US"/>
        </w:rPr>
        <w:t xml:space="preserve"> (4.1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б.о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обратный ток коллекторного перехода при его обратном смещении,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тепловой потенциал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уравнения</w:t>
      </w:r>
      <w:r>
        <w:rPr>
          <w:sz w:val="28"/>
          <w:szCs w:val="28"/>
          <w:lang w:val="en-US" w:eastAsia="en-US"/>
        </w:rPr>
        <w:t xml:space="preserve"> (4.1)</w:t>
      </w:r>
      <w:r>
        <w:rPr>
          <w:sz w:val="28"/>
          <w:szCs w:val="28"/>
        </w:rPr>
        <w:t xml:space="preserve"> следует, что при прямом смещении эмиттерного перехода и выполнении условия 1/бэ&gt;&lt;рг, ток коллектора растет с ростом напряжения 1/вэ по экспоненциальному закону: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б.о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U</w:t>
      </w:r>
      <w:r>
        <w:rPr>
          <w:i/>
          <w:sz w:val="28"/>
          <w:szCs w:val="28"/>
          <w:vertAlign w:val="superscript"/>
        </w:rPr>
        <w:t>бз/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</w:t>
      </w:r>
      <w:r>
        <w:rPr>
          <w:i/>
          <w:sz w:val="28"/>
          <w:szCs w:val="28"/>
          <w:vertAlign w:val="superscript"/>
        </w:rPr>
        <w:t>т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U</w:t>
      </w:r>
      <w:r>
        <w:rPr>
          <w:i/>
          <w:sz w:val="28"/>
          <w:szCs w:val="28"/>
          <w:vertAlign w:val="superscript"/>
        </w:rPr>
        <w:t>бз/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</w:t>
      </w:r>
      <w:r>
        <w:rPr>
          <w:i/>
          <w:sz w:val="28"/>
          <w:szCs w:val="28"/>
          <w:vertAlign w:val="superscript"/>
        </w:rPr>
        <w:t>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нтактная разность потенциал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 изменении полярности напряжения на эмиттерном переходе транзистор переходит в режим отсечки и ток коллектора равен обратному току коллекторно</w:t>
        <w:softHyphen/>
        <w:t>го перехода Л.обр^кв.о. Из уравнения</w:t>
      </w:r>
      <w:r>
        <w:rPr>
          <w:sz w:val="28"/>
          <w:szCs w:val="28"/>
          <w:lang w:val="en-US" w:eastAsia="en-US"/>
        </w:rPr>
        <w:t xml:space="preserve"> (4.1)</w:t>
      </w:r>
      <w:r>
        <w:rPr>
          <w:sz w:val="28"/>
          <w:szCs w:val="28"/>
        </w:rPr>
        <w:t xml:space="preserve"> легко найти напряжение на эмиттерном переходе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бэ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  <w:lang w:val="en-US"/>
        </w:rPr>
        <w:t>l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кб.о</w:t>
      </w:r>
      <w:r>
        <w:rPr>
          <w:i/>
          <w:sz w:val="28"/>
          <w:szCs w:val="28"/>
        </w:rPr>
        <w:t>+1),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4.3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кольку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5мВ при Г=ЗООК, то уже при напряжении [/аэ^ЮОмВ можно считать, что</w:t>
      </w:r>
      <w:r>
        <w:rPr>
          <w:sz w:val="28"/>
          <w:szCs w:val="28"/>
          <w:lang w:val="en-US" w:eastAsia="en-US"/>
        </w:rPr>
        <w:t xml:space="preserve"> (/в^</w:t>
      </w:r>
      <w:r>
        <w:rPr>
          <w:sz w:val="28"/>
          <w:szCs w:val="28"/>
          <w:vertAlign w:val="superscript"/>
          <w:lang w:val="en-US" w:eastAsia="en-US"/>
        </w:rPr>
        <w:t>=</w:t>
      </w:r>
      <w:r>
        <w:rPr>
          <w:sz w:val="28"/>
          <w:szCs w:val="28"/>
          <w:lang w:val="en-US" w:eastAsia="en-US"/>
        </w:rPr>
        <w:t>&lt;Pтln(^к/^кб.o)</w:t>
      </w:r>
      <w:r>
        <w:rPr>
          <w:sz w:val="28"/>
          <w:szCs w:val="28"/>
        </w:rPr>
        <w:t xml:space="preserve"> Выходные вольт-амперные характеристики транзи</w:t>
        <w:softHyphen/>
        <w:t>стора приведены на рис.</w:t>
      </w:r>
      <w:r>
        <w:rPr>
          <w:sz w:val="28"/>
          <w:szCs w:val="28"/>
          <w:lang w:val="en-US" w:eastAsia="en-US"/>
        </w:rPr>
        <w:t xml:space="preserve"> 4.2</w:t>
      </w:r>
      <w:r>
        <w:rPr>
          <w:sz w:val="28"/>
          <w:szCs w:val="28"/>
        </w:rPr>
        <w:t xml:space="preserve"> о. Линейная область на этих характеристиках отмече</w:t>
        <w:softHyphen/>
        <w:t>на штриховой линией. Транзистор будет находиться в линейной области, если напряжение на коллекторе достаточно большое и выходит за границу штриховой лини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тметим некоторые особенности характеристик транзистора в линейной об</w:t>
        <w:softHyphen/>
        <w:t>ласти. Во-первых, приращение тока коллектора пропорционально изменению тока базы. Во-вторых, ток коллектора почти не зависит от напряжения на коллек</w:t>
        <w:softHyphen/>
        <w:t>торе. В-треть</w:t>
        <w:softHyphen/>
        <w:t>их, напряжение на базе не зависит от напряжения на коллекторе и слабо зависит от тока баз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сказанного следует, что в линейном режиме транзистор для малых приращений тока базы можно заменить источником тока коллектора, уп</w:t>
        <w:softHyphen/>
        <w:t>равляемого током базы. При этом, если пренебречь падением напряжения между базой и эмиттером, то можно считать этот переход коротким замыканием. В ре</w:t>
        <w:softHyphen/>
        <w:t>зультате для линейного режима можно использовать простейшую модель транзи</w:t>
        <w:softHyphen/>
        <w:t>стора, приведенную на рис.</w:t>
      </w:r>
      <w:r>
        <w:rPr>
          <w:sz w:val="28"/>
          <w:szCs w:val="28"/>
          <w:lang w:val="en-US" w:eastAsia="en-US"/>
        </w:rPr>
        <w:t xml:space="preserve"> 4.3</w:t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льзуясь этой моделью, можно легко рассчитать коэффициент усиления кас</w:t>
        <w:softHyphen/>
        <w:t>када, изображенного на рис.</w:t>
      </w:r>
      <w:r>
        <w:rPr>
          <w:sz w:val="28"/>
          <w:szCs w:val="28"/>
          <w:lang w:val="en-US" w:eastAsia="en-US"/>
        </w:rPr>
        <w:t xml:space="preserve"> 4.3</w:t>
      </w:r>
      <w:r>
        <w:rPr>
          <w:sz w:val="28"/>
          <w:szCs w:val="28"/>
        </w:rPr>
        <w:t xml:space="preserve"> б. Заменяя транзистор его моделью, получим эквивалентную схему, изображенную на рис.</w:t>
      </w:r>
      <w:r>
        <w:rPr>
          <w:sz w:val="28"/>
          <w:szCs w:val="28"/>
          <w:lang w:val="en-US" w:eastAsia="en-US"/>
        </w:rPr>
        <w:t xml:space="preserve"> 4.3</w:t>
      </w:r>
      <w:r>
        <w:rPr>
          <w:sz w:val="28"/>
          <w:szCs w:val="28"/>
        </w:rPr>
        <w:t xml:space="preserve"> в. Для этой формулы наход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R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Если необходимо сделать расчет более точным, то модель транзистора можно усложнить введением других параметров, которые не учитывались при составле</w:t>
        <w:softHyphen/>
        <w:t>нии схемы.  Схеме замещения соответствуют уравне</w:t>
        <w:softHyphen/>
        <w:t>ния, которые называются уравнениями транзистора в Я-параметрах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Физический смысл параметров, приведенных в системе уравнений</w:t>
      </w:r>
      <w:r>
        <w:rPr>
          <w:sz w:val="28"/>
          <w:szCs w:val="28"/>
          <w:lang w:val="en-US" w:eastAsia="en-US"/>
        </w:rPr>
        <w:t xml:space="preserve"> (4.4),</w:t>
      </w:r>
      <w:r>
        <w:rPr>
          <w:sz w:val="28"/>
          <w:szCs w:val="28"/>
        </w:rPr>
        <w:t xml:space="preserve"> мож</w:t>
        <w:softHyphen/>
        <w:t>но легко установить, если воспользоваться режимами холостого хода на входе схемы и короткого замыкания на ее выход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и холостом ходе на входе г'б=0, откуда находим два параметра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12</w:t>
      </w:r>
      <w:r>
        <w:rPr>
          <w:i/>
          <w:sz w:val="28"/>
          <w:szCs w:val="28"/>
          <w:lang w:val="en-US"/>
        </w:rPr>
        <w:t>= U</w:t>
      </w:r>
      <w:r>
        <w:rPr>
          <w:i/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lang w:val="en-US"/>
        </w:rPr>
        <w:t>/ U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22</w:t>
      </w:r>
      <w:r>
        <w:rPr>
          <w:i/>
          <w:sz w:val="28"/>
          <w:szCs w:val="28"/>
          <w:lang w:val="en-US"/>
        </w:rPr>
        <w:t>= 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/ U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4.5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Аналогично при коротком замы</w:t>
        <w:softHyphen/>
        <w:t>кании на выходе (и^=0) находим два других параметра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(4.6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араметры холостого хода в соответствии с</w:t>
      </w:r>
      <w:r>
        <w:rPr>
          <w:sz w:val="28"/>
          <w:szCs w:val="28"/>
          <w:lang w:val="en-US" w:eastAsia="en-US"/>
        </w:rPr>
        <w:t xml:space="preserve"> (4.5)</w:t>
      </w:r>
      <w:r>
        <w:rPr>
          <w:sz w:val="28"/>
          <w:szCs w:val="28"/>
        </w:rPr>
        <w:t xml:space="preserve"> обозначаются как: Я^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братная передача по направлению и Н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ходная проводимость. Параметры короткого замыкания определяются из</w:t>
      </w:r>
      <w:r>
        <w:rPr>
          <w:sz w:val="28"/>
          <w:szCs w:val="28"/>
          <w:lang w:val="en-US" w:eastAsia="en-US"/>
        </w:rPr>
        <w:t xml:space="preserve"> (4.6)</w:t>
      </w:r>
      <w:r>
        <w:rPr>
          <w:sz w:val="28"/>
          <w:szCs w:val="28"/>
        </w:rPr>
        <w:t xml:space="preserve"> и имеют значения: Я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ходное сопротивление, Н^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ямая передача по току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ак, при Яц=Я)2=Ям=0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тметим, что в справочниках по транзисторам обычно приводятся не все четыре Я-параметра, а только некоторые из них. Обязательно приводится пара</w:t>
        <w:softHyphen/>
        <w:t>метр Нц=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передачи по току, а остальные, если они не приводят</w:t>
        <w:softHyphen/>
        <w:t>ся, иногда можно рассчитать по уравнениям</w:t>
      </w:r>
      <w:r>
        <w:rPr>
          <w:sz w:val="28"/>
          <w:szCs w:val="28"/>
          <w:lang w:val="en-US" w:eastAsia="en-US"/>
        </w:rPr>
        <w:t xml:space="preserve"> (4.5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(4.6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ля перехода из линейного режима в режим насыщения необходимо увеличи</w:t>
        <w:softHyphen/>
        <w:t>вать ток базы до тех пор, пока напряжение на коллекторе не понизится до такого значения, при котором произойдет' отпирание коллекторного перехода. Такая ситуация может возникнуть в схеме рис.</w:t>
      </w:r>
      <w:r>
        <w:rPr>
          <w:sz w:val="28"/>
          <w:szCs w:val="28"/>
          <w:lang w:val="en-US" w:eastAsia="en-US"/>
        </w:rPr>
        <w:t xml:space="preserve"> 4.3</w:t>
      </w:r>
      <w:r>
        <w:rPr>
          <w:sz w:val="28"/>
          <w:szCs w:val="28"/>
        </w:rPr>
        <w:t xml:space="preserve"> б, когда в коллекторной цепи включе</w:t>
        <w:softHyphen/>
        <w:t xml:space="preserve">но сопротивление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^. В этом случае увеличение тока базы ^ приведет к увеличению тока коллектора г„- В результате увеличится падение напряжения на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и уменьшится напряжение на коллекторе м„э. Условием насыщения транзистра является равенство нулю напряжения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кб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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(4.7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 глубоком насыщении транзистора выполняется условие и^&gt;0. В любом случае при переходе в режим насыщения в базе протекает избыточный ток, т. е. ток базы превышает значение, необходимое для получения данного тока коллектора при работе транзистора в линейном режиме. Выполнение условия и^=0 обычно называют граничным режимом, так как он характеризует переход транзистора из линейного режима в режим насыщения. Глубину насыщения транзистора характе</w:t>
        <w:softHyphen/>
        <w:t xml:space="preserve">ризуют коэффициентом насыщения, который определяют как отношение тока 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amp; нас транзистора в насыщенном режиме к току базы 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^ в граничном режиме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 пос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 гр</w:t>
      </w:r>
      <w:r>
        <w:rPr>
          <w:sz w:val="28"/>
          <w:szCs w:val="28"/>
        </w:rPr>
        <w:t xml:space="preserve"> (4-8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 глубоком насыщении транзистора в базе накапливается большое количе</w:t>
        <w:softHyphen/>
        <w:t>ство неосновных носителей, которые задерживают выключение транз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кольку в режиме насыщения напряжение между коллектором и эмиттером до</w:t>
        <w:softHyphen/>
        <w:t>статочно малое, то в этом режиме транзистор можно заменить замкнутым клю</w:t>
        <w:softHyphen/>
        <w:t>чом, на котором падает небольшое напряжение. Схема замещения транзистора в режиме насыщения приведена на рис.</w:t>
      </w:r>
      <w:r>
        <w:rPr>
          <w:sz w:val="28"/>
          <w:szCs w:val="28"/>
          <w:lang w:val="en-US" w:eastAsia="en-US"/>
        </w:rPr>
        <w:t xml:space="preserve"> 4.5</w:t>
      </w:r>
      <w:r>
        <w:rPr>
          <w:sz w:val="28"/>
          <w:szCs w:val="28"/>
        </w:rPr>
        <w:t xml:space="preserve"> а. В соответствии с этой схемой замеще</w:t>
        <w:softHyphen/>
        <w:t>ния напряжение на насыщенном ключе определяется по формуле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>. пос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ос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(4.9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>. сопротивление насыщенного ключ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>=0,5... 0,1</w:t>
      </w:r>
      <w:r>
        <w:rPr>
          <w:sz w:val="28"/>
          <w:szCs w:val="28"/>
        </w:rPr>
        <w:t xml:space="preserve"> В. В справочных данных на транзисторы обычно приводится значение С/„энас при заданном токе коллек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ругим ключевым режимом биполярного транзистора является режим отсеч</w:t>
        <w:softHyphen/>
        <w:t>ки. Перевести транзистор в режим отсечки можно приложением между базой и эмиттером обратного напряжения. Граничным режимом в этом случае является выполнение условия и^О. В соответ</w:t>
        <w:softHyphen/>
        <w:t xml:space="preserve">ствии с этой схемой замещения транзистор в режиме отсечки имеет некоторое достаточно большое сопротивление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и параллельно включенный ему генератор небольшого тока утечки /ут^./кбо- На вольт-амперных характеристиках транзисто</w:t>
        <w:softHyphen/>
        <w:t>ра, приведенных на рис.</w:t>
      </w:r>
      <w:r>
        <w:rPr>
          <w:sz w:val="28"/>
          <w:szCs w:val="28"/>
          <w:lang w:val="en-US" w:eastAsia="en-US"/>
        </w:rPr>
        <w:t xml:space="preserve"> 4.2</w:t>
      </w:r>
      <w:r>
        <w:rPr>
          <w:sz w:val="28"/>
          <w:szCs w:val="28"/>
        </w:rPr>
        <w:t xml:space="preserve"> а, режиму отсечки соответствует горизонтальная ли</w:t>
        <w:softHyphen/>
        <w:t xml:space="preserve">ния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8=0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справочных данных на транзисторы для режима отсечки обычно приводит</w:t>
        <w:softHyphen/>
        <w:t>ся обратный ток коллект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миттер /„л при заданном напряжении на коллек</w:t>
        <w:softHyphen/>
        <w:t xml:space="preserve">торе и при заданном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включенном между базой и эмиттером. Таким образом, два ключевых режима транзисто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жимы насыщения и от</w:t>
        <w:softHyphen/>
        <w:t>сеч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зволяют использовать транзистор как замкнутый или разомкнутый ключ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ранзисторные ключи находят широкое применение в различных электрон</w:t>
        <w:softHyphen/>
        <w:t>ных устройствах: измерительных усилителях для коммутации сигналов, в силовых преобразователях частоты и др. Во всех этих применениях транзистор поперемен</w:t>
        <w:softHyphen/>
        <w:t>но переводится из режима насыщения в режим отсечки и обратно. В связи с этим очень важным является скорость переключения такого ключа, которая обычно характеризуется временем переключения или максимальной частотой коммутаци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следним режимом работы транзистора является инверсный режим, при котором коллекторный переход смещается в прямом направлении, а эмиттерный в обратно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 сути дела, в этом режиме коллектор и эмиттер меняются местами и роль коллектора теперь выполняет эмиттер. Если транзистор несимметричный, то обычно в инверсном режиме падает усиление транзистора (вщп,&lt;Дл,,в)-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иболее часто инверсный режим транзистора используется в двунаправлен</w:t>
        <w:softHyphen/>
        <w:t>ных ключах. В этом случае транзистор делается симметричным и его усиление практически не изменяется при замене коллектора и эмиттера. В таких транзисто</w:t>
        <w:softHyphen/>
        <w:t>рах области коллектора и эмиттера имеют одинаковые свойства и геометрические размеры, поэтому любая из них может работать как эмиттер или коллектор. Для симметричных транзисторов характеристики в инверсном режиме подобны харак</w:t>
        <w:softHyphen/>
        <w:t>теристикам в линейном режим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инамические характеристике биполярного транзистора. Динамические харак</w:t>
        <w:softHyphen/>
        <w:t>теристики транзистора по-разному описывают его поведение в линейном или ключевом режимах. Для ключевых режимов очень важным является время пере</w:t>
        <w:softHyphen/>
        <w:t>ключения транзистора из одного состояния в другое. В то же время для усили</w:t>
        <w:softHyphen/>
        <w:t>тельного режима транзистора более важными являются его свойства, которые показывают возможность транзистора усиливать сигналы различных частот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ок коллектора достигает установивше</w:t>
        <w:softHyphen/>
        <w:t>гося значения не сразу после подачи тока в базу. Имеется некоторое время задер</w:t>
        <w:softHyphen/>
        <w:t xml:space="preserve">жки /зад, спустя которое появляется ток в коллекторе. Затем ток в коллекторе плавно нарастает и посл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достигает» установившегося значения 7кл.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кл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зад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ор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(4.10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кл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ремя включения транз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 выключении транзистора на сто базу подастся обратное напряжение, в результате чего ток базы меняет свое направление и становится равным /блык. Пока происходит рассасывание неосновных носителей заряда в базе, этот ток не меняет своего значения. Это время называется временем рассасывания г„с. После оконча</w:t>
        <w:softHyphen/>
        <w:t xml:space="preserve">ния процесса рассасывания происходит спад тока базы, который продолжается в течение времени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>- Таким образом, время выключения транзистора равно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вык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рас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>. (4.11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ледует особо отметить, что при выключении транзистора, несмотря на из</w:t>
        <w:softHyphen/>
        <w:t xml:space="preserve">менение направления тока базы, транзистор в течение времени </w:t>
      </w:r>
      <w:r>
        <w:rPr>
          <w:sz w:val="28"/>
          <w:szCs w:val="28"/>
          <w:lang w:val="en-US"/>
        </w:rPr>
        <w:t>tyc</w:t>
      </w:r>
      <w:r>
        <w:rPr>
          <w:sz w:val="28"/>
          <w:szCs w:val="28"/>
        </w:rPr>
        <w:t xml:space="preserve"> остается вклю</w:t>
        <w:softHyphen/>
        <w:t>ченным и коллекторный ток не меняет своего значения. Спад тока коллектора начинается одновременно со спадом тока базы и заканчиваются они практически одновременно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ремя рассасывания сильно зависит от степени насыщения транзистора перед его выключением. Минимальное время выключения получается при граничном режиме насыщения. Для ускорения процесса рассасывания в базу пропускают об</w:t>
        <w:softHyphen/>
        <w:t>ратный ток, который зависит от обратного напряжения на базе. Однако прикла</w:t>
        <w:softHyphen/>
        <w:t>дывать к базе большое обратное напряжение нельзя, так как может произойти пробой перехода база-эмиттер. Максимальное обратное напряжение на базе обычно не превышает 5...7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Если к базе транзистора в процессе запирания не прикладывается обратное напряжение (например, база замыкается на эмиттер), то такое запирание транзи</w:t>
        <w:softHyphen/>
        <w:t>стора называется пассивным. При пассивном запирании время рассасывания зна</w:t>
        <w:softHyphen/>
        <w:t xml:space="preserve">чительно увеличивается, а обратный ток базы уменьшается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Форма импульса тока коллектора не только изменяется за счет растягивания длительности фронтов, но и сам импульс увеличивается по длительности на время {</w:t>
      </w:r>
      <w:r>
        <w:rPr>
          <w:sz w:val="28"/>
          <w:szCs w:val="28"/>
          <w:lang w:val="en-US"/>
        </w:rPr>
        <w:t>pie</w:t>
      </w:r>
      <w:r>
        <w:rPr>
          <w:sz w:val="28"/>
          <w:szCs w:val="28"/>
        </w:rPr>
        <w:t>. В справочных данных обычно приводят времена вклю</w:t>
        <w:softHyphen/>
        <w:t>чения, спада и рассасывания. Для наибо</w:t>
        <w:softHyphen/>
        <w:t>лее быстрых транзисторов время рассасы</w:t>
        <w:softHyphen/>
        <w:t>вания имеет значение</w:t>
      </w:r>
      <w:r>
        <w:rPr>
          <w:sz w:val="28"/>
          <w:szCs w:val="28"/>
          <w:lang w:val="en-US" w:eastAsia="en-US"/>
        </w:rPr>
        <w:t xml:space="preserve"> 0,1</w:t>
      </w:r>
      <w:r>
        <w:rPr>
          <w:sz w:val="28"/>
          <w:szCs w:val="28"/>
        </w:rPr>
        <w:t xml:space="preserve"> ...0,5мкс, однако для многих силовых транзисторов оно до</w:t>
        <w:softHyphen/>
        <w:t>стигает Юмкс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инамические свойства транзистора в усилительном режиме принято характери</w:t>
        <w:softHyphen/>
        <w:t>зовать не временем включения или вы</w:t>
        <w:softHyphen/>
        <w:t>ключения, а его частотными характерис</w:t>
        <w:softHyphen/>
        <w:t>тиками. Имеется много различных моде</w:t>
        <w:softHyphen/>
        <w:t>лей транзисторов, работающих на высоких частотах, однако наиболее распростра</w:t>
        <w:softHyphen/>
        <w:t>ненными являются модели, основанные на схеме замещения Джиаколетто и аппрок</w:t>
        <w:softHyphen/>
        <w:t>симации зависимости коэффициента пере</w:t>
        <w:softHyphen/>
        <w:t>дачи тока базы (или эмиттера) на высокой частоте. Рассмотрим вначале схему замещения транзистора, предложенную Джиако-лстто. Эти схема приведена на рис.</w:t>
      </w:r>
      <w:r>
        <w:rPr>
          <w:sz w:val="28"/>
          <w:szCs w:val="28"/>
          <w:lang w:val="en-US" w:eastAsia="en-US"/>
        </w:rPr>
        <w:t xml:space="preserve"> 4.8</w:t>
      </w:r>
      <w:r>
        <w:rPr>
          <w:sz w:val="28"/>
          <w:szCs w:val="28"/>
        </w:rPr>
        <w:t xml:space="preserve"> а и представляет собой П-образную схему, в которой усилительные свойства транзистора учтены крутиз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го вольт-амперной характеристики (т. е. проводимостью прямой передачи), а частотная зависимость усилительных свойств определяется учетом емкостей между базой и коллекто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„ и базой и эмитте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,. Достоинство этой схемы замещения заключается в том, что она с достаточной для практических расчетов точностью отражает реальное свойство транзисторов на высоких частотах. Кроме того, все параметры элементов этой схемы замещения можно легко измерить или рассчи</w:t>
        <w:softHyphen/>
        <w:t>тать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 схеме замещения (рис.</w:t>
      </w:r>
      <w:r>
        <w:rPr>
          <w:sz w:val="28"/>
          <w:szCs w:val="28"/>
          <w:lang w:val="en-US" w:eastAsia="en-US"/>
        </w:rPr>
        <w:t xml:space="preserve"> 4.8</w:t>
      </w:r>
      <w:r>
        <w:rPr>
          <w:sz w:val="28"/>
          <w:szCs w:val="28"/>
        </w:rPr>
        <w:t xml:space="preserve"> а) точки Б, К я Э являются реальными вывода</w:t>
        <w:softHyphen/>
        <w:t>ми базы, коллектора и эмиттера транзистора. Точка Б' находится внутри транзи</w:t>
        <w:softHyphen/>
        <w:t xml:space="preserve">стора и, следовательно, доступа к ней нет. Сопротивление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, разделяющее точки Б и Б', называют распределенным сопротивлением базы. Активная проводимо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и емкость С, совместно отражают полную проводимость эмиттерного перехода. Отношение этих величин называется постоянной времени эмиттерного перехода т,=Сэ/^э и от режима работы транзистора практически не зависит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лияние коллекторного перехода учтено его полной проводимостью, состоя</w:t>
        <w:softHyphen/>
        <w:t xml:space="preserve">щей и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^ и С„. Отношение этих параметров называется постоянной времени кол</w:t>
        <w:softHyphen/>
        <w:t>лекторного перехода</w:t>
      </w:r>
      <w:r>
        <w:rPr>
          <w:sz w:val="28"/>
          <w:szCs w:val="28"/>
          <w:lang w:val="en-US" w:eastAsia="en-US"/>
        </w:rPr>
        <w:t xml:space="preserve"> •^к</w:t>
      </w:r>
      <w:r>
        <w:rPr>
          <w:sz w:val="28"/>
          <w:szCs w:val="28"/>
          <w:vertAlign w:val="superscript"/>
          <w:lang w:val="en-US" w:eastAsia="en-US"/>
        </w:rPr>
        <w:t>=</w:t>
      </w:r>
      <w:r>
        <w:rPr>
          <w:sz w:val="28"/>
          <w:szCs w:val="28"/>
          <w:lang w:val="en-US" w:eastAsia="en-US"/>
        </w:rPr>
        <w:t>C,^/?к</w:t>
      </w:r>
      <w:r>
        <w:rPr>
          <w:sz w:val="28"/>
          <w:szCs w:val="28"/>
        </w:rPr>
        <w:t xml:space="preserve"> и также почти не зависит от режима работы тран</w:t>
        <w:softHyphen/>
        <w:t xml:space="preserve">зистора. Проводимость 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 обычно очень мала, а емкость С» несколько уменьшает</w:t>
        <w:softHyphen/>
        <w:t>ся с увеличением напряжения на коллектор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личие связи между эмиттером и коллектором учтено в схеме замещения активной проводимостью ^эк- Д™ высокочастотных транзисторов эта проводи</w:t>
        <w:softHyphen/>
        <w:t xml:space="preserve">мость настолько мала, что ее можно не учитывать. Источник тока </w:t>
      </w:r>
      <w:r>
        <w:rPr>
          <w:sz w:val="28"/>
          <w:szCs w:val="28"/>
          <w:lang w:val="en-US"/>
        </w:rPr>
        <w:t>Suy</w:t>
      </w:r>
      <w:r>
        <w:rPr>
          <w:sz w:val="28"/>
          <w:szCs w:val="28"/>
        </w:rPr>
        <w:t>.,, включен</w:t>
        <w:softHyphen/>
        <w:t>ный между коллектором и эмиттером, аналогичен источнику тока Н^е, приведен</w:t>
        <w:softHyphen/>
        <w:t>ному в схеме замещения рис.</w:t>
      </w:r>
      <w:r>
        <w:rPr>
          <w:sz w:val="28"/>
          <w:szCs w:val="28"/>
          <w:lang w:val="en-US" w:eastAsia="en-US"/>
        </w:rPr>
        <w:t xml:space="preserve"> 4.4,</w:t>
      </w:r>
      <w:r>
        <w:rPr>
          <w:sz w:val="28"/>
          <w:szCs w:val="28"/>
        </w:rPr>
        <w:t xml:space="preserve"> однако в отличие от последнего он управляется не током базы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,, а напряжением щ-у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Эта схема объясняет причины, приводящие к уменьшению усиления транзис</w:t>
        <w:softHyphen/>
        <w:t>тора с повышением частоты. Во-первых, с ростом частоты уменьшается полная проводимость эмиттерного перехода, что приводит к увеличению тока »е и увели</w:t>
        <w:softHyphen/>
        <w:t xml:space="preserve">чению падения напряжения 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«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0460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4.8.</w:t>
      </w:r>
      <w:r>
        <w:rPr>
          <w:sz w:val="28"/>
          <w:szCs w:val="28"/>
        </w:rPr>
        <w:t xml:space="preserve"> Схема замещения транзистора на высокой частоте (а) и частотная зависимость коэффициента передачи тока базы (б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Таким образом, управляющее напряжение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., для источника тока уменьшается с ростом частоты и, следовательно, уменьшается усиление транз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ополнительное снижение усиления обусловлено влиянием коллекторной проводимости, которая тоже уменьшается с ростом частоты. В результате ток базы еще больше увеличивается, что приводит к дополнительному снижению на</w:t>
        <w:softHyphen/>
        <w:t>пряжения «в-э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ругим способом учета влияния частоты на усилительные свойства транзис</w:t>
        <w:softHyphen/>
        <w:t>тора является аппроксимация зависимости коэффициента передачи тока базы от частоты, т. е. вместо постоянного значения коэффициента передачи тока базы В используется частотно-зависимый коэффициент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1з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)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/ 1+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 w:eastAsia="en-US"/>
        </w:rPr>
        <w:t>(4.12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где: ^о^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передачи тока базы на низкой частот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предель</w:t>
        <w:softHyphen/>
        <w:t>ная частота коэффициента передачи тока баз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Модуль частотной зависимости коэффициента передачи тока базы определя</w:t>
        <w:softHyphen/>
        <w:t>ется по формуле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410970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 w:eastAsia="en-US"/>
        </w:rPr>
        <w:t>(4.13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 частоте ю=й)р модуль коэффициента передачи уменьшается по сравнению с ро в л/2=</w:t>
      </w:r>
      <w:r>
        <w:rPr>
          <w:sz w:val="28"/>
          <w:szCs w:val="28"/>
          <w:lang w:val="en-US" w:eastAsia="en-US"/>
        </w:rPr>
        <w:t xml:space="preserve"> 1,41</w:t>
      </w:r>
      <w:r>
        <w:rPr>
          <w:sz w:val="28"/>
          <w:szCs w:val="28"/>
        </w:rPr>
        <w:t xml:space="preserve"> раза. Если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3(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частотная зависимость коэффициента переда</w:t>
        <w:softHyphen/>
        <w:t>чи тока базы принимает вид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102995" cy="22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0" r="-3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 w:eastAsia="en-US"/>
        </w:rPr>
        <w:t>(4.14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где &lt;»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ot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граничная частота коэффициента передачи тока базы, на которой коэффициент передачи тока снижается до единиц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ассмотренная частотная зависимость коэффициента передачи тока базы приведена на рис.</w:t>
      </w:r>
      <w:r>
        <w:rPr>
          <w:sz w:val="28"/>
          <w:szCs w:val="28"/>
          <w:lang w:val="en-US" w:eastAsia="en-US"/>
        </w:rPr>
        <w:t xml:space="preserve"> 4.8</w:t>
      </w:r>
      <w:r>
        <w:rPr>
          <w:sz w:val="28"/>
          <w:szCs w:val="28"/>
        </w:rPr>
        <w:t xml:space="preserve"> б. Следует учесть, что помимо падения усиления с ростом частоты имеет место фазовый сдвиг выходного сигнала по сравнению с входным, определяемый формулой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55650" cy="22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60" r="-4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 w:eastAsia="en-US"/>
        </w:rPr>
        <w:t>(4.15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скольку фазовый сдвиг зависит от частоты, то сигналы с широким спект</w:t>
        <w:softHyphen/>
        <w:t>ром частот будут дополнительно искажаться за счет фазового сдвига гармоник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  <w:u w:val="single"/>
        </w:rPr>
        <w:t>Лекция</w:t>
      </w:r>
      <w:r>
        <w:rPr>
          <w:b/>
          <w:sz w:val="28"/>
          <w:szCs w:val="28"/>
          <w:u w:val="single"/>
          <w:lang w:val="en-US" w:eastAsia="en-US"/>
        </w:rPr>
        <w:t xml:space="preserve"> 5.</w:t>
      </w:r>
      <w:r>
        <w:rPr>
          <w:b/>
          <w:sz w:val="28"/>
          <w:szCs w:val="28"/>
          <w:u w:val="single"/>
        </w:rPr>
        <w:t xml:space="preserve"> Униполярные транзисторы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стройство и принцип действия униполярного транзистора. Униполярными, или полевыми, транзисторами называются полупроводниковые приборы, в которых регулирование тока производится изменением проводимости проводящего канала с помощью электрического поля, перпендикулярного направлению тока. Оба на</w:t>
        <w:softHyphen/>
        <w:t>звания этих транзисторов достаточно точно отражают их основные особенности: прохождение тока в канале обусловлено только одним типом зарядов, и управле</w:t>
        <w:softHyphen/>
        <w:t>ние током канала осуществляется при помощи электрического пол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Электроды, подключенные к каналу, называются стоком (</w:t>
      </w:r>
      <w:r>
        <w:rPr>
          <w:sz w:val="28"/>
          <w:szCs w:val="28"/>
          <w:lang w:val="en-US"/>
        </w:rPr>
        <w:t>Drain</w:t>
      </w:r>
      <w:r>
        <w:rPr>
          <w:sz w:val="28"/>
          <w:szCs w:val="28"/>
        </w:rPr>
        <w:t>) и истоком (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>), а управляющий электрод называется затвором (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>). Напряжение управления, которое создает поле в канале, прикладывается между затвором и истоком. В зависимости от выполнения затвора униполярные транзисторы делят</w:t>
        <w:softHyphen/>
        <w:t>ся на две группы: с управляющим р-л-переходом и с изолированным затворо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полевых транзисторах с изолированным затвором электрод затвора изоли</w:t>
        <w:softHyphen/>
        <w:t xml:space="preserve">рован от полупроводникового канала с помощью слоя диэлектрика из двуокиси кремния </w:t>
      </w:r>
      <w:r>
        <w:rPr>
          <w:sz w:val="28"/>
          <w:szCs w:val="28"/>
          <w:lang w:val="en-US"/>
        </w:rPr>
        <w:t>SiOi</w:t>
      </w:r>
      <w:r>
        <w:rPr>
          <w:sz w:val="28"/>
          <w:szCs w:val="28"/>
        </w:rPr>
        <w:t>. Электроды стока и истока располагаются по обе стороны затвора и имеют контакт с полупроводниковым каналом. Ток утечки затвора пренебрежи</w:t>
        <w:softHyphen/>
        <w:t>мо мал даже при повышенных температурах. Полупроводниковый канал может быть обеднен носителями зарядов или обогащен ими. При обеденном канале элек</w:t>
        <w:softHyphen/>
        <w:t>трическое поле затвора повышает его проводимость, поэтому канал называется индуцированным. Если канал обогащен носителями зарядов, то он называется встроенным. Электрическое поле затвора в этом случае приводит к обеднению канала носителями заря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водимость канала может быть электронной или дырочной. Если канал имеет электронную проводимость, то он называется я-каналом. Каналы с дыроч</w:t>
        <w:softHyphen/>
        <w:t>ной проводимостью называются ^-каналами. В результате полевые транзисторы с изолированным затвором могут быть четырех типов: с каналом п- или р-ттов, каждый из которых может иметь индуцированный или встроенный канал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Графическое обозначение транзисторов содержит максимальную информацию о его устройстве. Канал транзистора изображается вертикально штриховой или сплошной линией. Штриховая линия обозначает индуцированный канал, а сплошн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троенный. Исток и сток действуют как невыпрямляющие контак</w:t>
        <w:softHyphen/>
        <w:t>ты, поэтому изображаются под прямым углом к каналу. Подложка изображается как электрод со стрелкой, направление которой указывает тип проводимости ка</w:t>
        <w:softHyphen/>
        <w:t>нала. Затвор изображается вертикальной линией, параллельной каналу. Вывод затвора обращен к электроду исток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словное обозначение полевых транзисторов состоит из ряда букв и цифр. Первая буква указывает материал, из которого изготовлен прибор (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емний, 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рсенид галлия). Вторая буква, П, указывает на принадлежность к группе полевых транзисторов. Первая цифра указывает на допустимую рассеиваемую мощность и максимальную рабочую частоту. Далее идет двухзначный номер раз</w:t>
        <w:softHyphen/>
        <w:t>работки транзистора. Пятая буква соотвествует разбраковке по параметрам. На</w:t>
        <w:softHyphen/>
        <w:t>пример, транзистор КП302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емниевый, полевой, малой мощности, высоко</w:t>
        <w:softHyphen/>
        <w:t>частотны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Устройство полевого транзистора с управляющим р-н-треходам приведено на рис.</w:t>
      </w:r>
      <w:r>
        <w:rPr>
          <w:sz w:val="28"/>
          <w:szCs w:val="28"/>
          <w:lang w:val="en-US" w:eastAsia="en-US"/>
        </w:rPr>
        <w:t xml:space="preserve"> 5.1</w:t>
      </w:r>
      <w:r>
        <w:rPr>
          <w:sz w:val="28"/>
          <w:szCs w:val="28"/>
        </w:rPr>
        <w:t xml:space="preserve"> б. В таком транзисторе затвор выполнен в виде обратно смещенного р-п-перехода. Изменение обратного напряжения на затворе позволяет регулиро</w:t>
        <w:softHyphen/>
        <w:t>вать ток в канале. На рис.</w:t>
      </w:r>
      <w:r>
        <w:rPr>
          <w:sz w:val="28"/>
          <w:szCs w:val="28"/>
          <w:lang w:val="en-US" w:eastAsia="en-US"/>
        </w:rPr>
        <w:t xml:space="preserve"> 5.1</w:t>
      </w:r>
      <w:r>
        <w:rPr>
          <w:sz w:val="28"/>
          <w:szCs w:val="28"/>
        </w:rPr>
        <w:t xml:space="preserve"> б приведен полевой транзистор с каналом /»-типа и затвором, выполненным из областей п-типа. Увеличение обратного напряжения на затворе приводит к снижению проводи</w:t>
        <w:softHyphen/>
        <w:t>мости канала, поэтому полевые транзис</w:t>
        <w:softHyphen/>
        <w:t>торы с управляющим ^-п-переходом рабо</w:t>
        <w:softHyphen/>
        <w:t>тают только на обеднение канала носите</w:t>
        <w:softHyphen/>
        <w:t>лями заря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кольку ПТУП могут работать только с обеднением канала, то наличие встроенного канала показано на этом изображениисплошной линией, которая имеет контакты с электродами стока и истока. На</w:t>
        <w:softHyphen/>
        <w:t>правление стрелки на выводе затвора указывает тип проводимости канал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им образом, полный набор разновидностей полевых транзисторов, имею</w:t>
        <w:softHyphen/>
        <w:t>щихся в справочной литературе, исчерпывается шестью разновидностями. Пользуясь этими характеристиками, можно установить полярность управляющего напряжения, на</w:t>
        <w:softHyphen/>
        <w:t>правление тока в канале и диапазон изменения управляющего напряжения. Из всех приведенных разновидностей транзисторов в настоящее время не выпускают</w:t>
        <w:softHyphen/>
        <w:t>ся только ПТИЗ со встроенным каналом ^-тип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ассмотрим некоторые особенности этих характеристик. Все характеристики полевых транзисторов с кана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 расположены в верхней половине графи</w:t>
        <w:softHyphen/>
        <w:t>ка и, следовательно, имеют положительный ток, что соответствует положительно</w:t>
        <w:softHyphen/>
        <w:t>му напряжению на стоке. Наоборот, все характеристики приборов с каналом ^-типа расположены в нижней половине графика и, следовательно, имеют отрица</w:t>
        <w:softHyphen/>
        <w:t xml:space="preserve">тельное значение тока и отрицательное напряжение на стоке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Характеристики ПТУП при нулевом напряжении на затворе имеют максимальное значение тока, которое называется начальным /„„«ч- При увеличении запирающего напряжения ток стока уменьшается и при напряжении отсечки</w:t>
      </w:r>
      <w:r>
        <w:rPr>
          <w:sz w:val="28"/>
          <w:szCs w:val="28"/>
          <w:lang w:val="en-US" w:eastAsia="en-US"/>
        </w:rPr>
        <w:t xml:space="preserve"> t/отс</w:t>
      </w:r>
      <w:r>
        <w:rPr>
          <w:sz w:val="28"/>
          <w:szCs w:val="28"/>
        </w:rPr>
        <w:t xml:space="preserve"> становится близким к нулю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Характеристики ПТИЗ с индуцированным каналом при нулевом напряжении на затворе имеют нулевой ток. Появление тока стока в таких транзисторах про</w:t>
        <w:softHyphen/>
        <w:t>исходит при напряжении на затворе больше порогового значения 1/пор. Увеличе</w:t>
        <w:softHyphen/>
        <w:t>ние напряжения на затворе приводит к увеличению тока сток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Характеристики ПТИЗ со встроенным каналом при нулевом напряжении на затворе имеют начальное значение тока /с нач. Такие транзисторы могут работать как в режиме обогащения, так и в режиме обеднения. При увеличении напряжения на затворе канал обогащается и ток стока растет, а при уменьшении напряжения на затворе канал обедняется и ток стока снижаетс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Характеристики других типов транзисторов имеют аналогичный вид, но отличаются напряжением на затворе и полярностью приложенных напря</w:t>
        <w:softHyphen/>
        <w:t>жений. На этих вольт-амперных характеристиках можно выделить две области: линейную и насыщ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линейной области вольт-амперные характеристики вплоть до точки пере</w:t>
        <w:softHyphen/>
        <w:t>гиба представляют собой прямые линии, наклон которых зависит от напряже</w:t>
        <w:softHyphen/>
        <w:t>ния на затворе. В области насыщения вольт-амперные характеристики идут практически горизонтально, что позволяет говорить о назависимости тока сто</w:t>
        <w:softHyphen/>
        <w:t>ка от напряжения на стоке. В этой области выходные характеристики полевых транзисторов всех типов сходны с характеристиками электровакуумных пен</w:t>
        <w:softHyphen/>
        <w:t>тодов. Особенности этих характеристик обуславливают применение полевых транзисторов. В линейной области полевой транзистор используется как сопро</w:t>
        <w:softHyphen/>
        <w:t>тивление, управляемое напряжением на затворе, а в области насыщ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 усилительный элемент. Рассмотрим особенности работы полевых транзисторов в этих областях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Линейная область. В линейной области ток стока полевого транзистора опре</w:t>
        <w:softHyphen/>
        <w:t>деляется уравнением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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н</w:t>
        <w:softHyphen/>
        <w:t xml:space="preserve">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н</w:t>
      </w:r>
      <w:r>
        <w:rPr>
          <w:i/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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5.1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стоянный коэффициент, зависящий от конструкции транзистор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„</w:t>
      </w:r>
      <w:r>
        <w:rPr>
          <w:sz w:val="28"/>
          <w:szCs w:val="28"/>
          <w:lang w:val="en-US" w:eastAsia="en-US"/>
        </w:rPr>
        <w:t xml:space="preserve"> —-</w:t>
      </w:r>
      <w:r>
        <w:rPr>
          <w:sz w:val="28"/>
          <w:szCs w:val="28"/>
        </w:rPr>
        <w:t>пороговое напряжение (или напряжение отсечки), Мд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пряжение между затво</w:t>
        <w:softHyphen/>
        <w:t>ром и истоком, йе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пряжение между стоком и истоко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а начальном участке линейной области (до перегиба) можно при малом значении напряжения на стоке воспользоваться упрощенным выражением, пола</w:t>
        <w:softHyphen/>
        <w:t>гая В</w:t>
      </w:r>
      <w:r>
        <w:rPr>
          <w:sz w:val="28"/>
          <w:szCs w:val="28"/>
          <w:lang w:val="en-US" w:eastAsia="en-US"/>
        </w:rPr>
        <w:t xml:space="preserve"> (5.1)</w:t>
      </w:r>
      <w:r>
        <w:rPr>
          <w:sz w:val="28"/>
          <w:szCs w:val="28"/>
        </w:rPr>
        <w:t xml:space="preserve"> Уа.^0: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</w:t>
      </w:r>
      <w:r>
        <w:rPr>
          <w:i/>
          <w:sz w:val="28"/>
          <w:szCs w:val="28"/>
          <w:lang w:val="en-US"/>
        </w:rPr>
        <w:t xml:space="preserve"> 2k(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- 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  <w:lang w:val="en-US"/>
        </w:rPr>
        <w:t>)U</w:t>
      </w:r>
      <w:r>
        <w:rPr>
          <w:i/>
          <w:sz w:val="28"/>
          <w:szCs w:val="28"/>
          <w:vertAlign w:val="subscript"/>
        </w:rPr>
        <w:t>сн</w:t>
      </w:r>
      <w:r>
        <w:rPr>
          <w:sz w:val="28"/>
          <w:szCs w:val="28"/>
          <w:lang w:val="en-US"/>
        </w:rPr>
        <w:t xml:space="preserve"> (5.2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ыражение</w:t>
      </w:r>
      <w:r>
        <w:rPr>
          <w:sz w:val="28"/>
          <w:szCs w:val="28"/>
          <w:lang w:val="en-US" w:eastAsia="en-US"/>
        </w:rPr>
        <w:t xml:space="preserve"> (5.2)</w:t>
      </w:r>
      <w:r>
        <w:rPr>
          <w:sz w:val="28"/>
          <w:szCs w:val="28"/>
        </w:rPr>
        <w:t xml:space="preserve"> позволяет определить сопротивление канала в линейной об</w:t>
        <w:softHyphen/>
        <w:t>ласти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= U</w:t>
      </w:r>
      <w:r>
        <w:rPr>
          <w:i/>
          <w:sz w:val="28"/>
          <w:szCs w:val="28"/>
          <w:vertAlign w:val="subscript"/>
        </w:rPr>
        <w:t>сн</w:t>
      </w:r>
      <w:r>
        <w:rPr>
          <w:i/>
          <w:sz w:val="28"/>
          <w:szCs w:val="28"/>
          <w:lang w:val="en-US"/>
        </w:rPr>
        <w:t xml:space="preserve"> / 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= 1/ 2k(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- 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(5.3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выражения</w:t>
      </w:r>
      <w:r>
        <w:rPr>
          <w:sz w:val="28"/>
          <w:szCs w:val="28"/>
          <w:lang w:val="en-US" w:eastAsia="en-US"/>
        </w:rPr>
        <w:t xml:space="preserve"> (5.3)</w:t>
      </w:r>
      <w:r>
        <w:rPr>
          <w:sz w:val="28"/>
          <w:szCs w:val="28"/>
        </w:rPr>
        <w:t xml:space="preserve"> следует, что при Иэм=0 сопротивление канала будет мини</w:t>
        <w:softHyphen/>
        <w:t xml:space="preserve">мальным </w:t>
      </w:r>
      <w:r>
        <w:rPr>
          <w:sz w:val="28"/>
          <w:szCs w:val="28"/>
          <w:lang w:val="en-US"/>
        </w:rPr>
        <w:t>Rmm</w:t>
      </w:r>
      <w:r>
        <w:rPr>
          <w:sz w:val="28"/>
          <w:szCs w:val="28"/>
        </w:rPr>
        <w:t>= \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kUn</w:t>
      </w:r>
      <w:r>
        <w:rPr>
          <w:sz w:val="28"/>
          <w:szCs w:val="28"/>
        </w:rPr>
        <w:t>). Если напряжение на затворе стремится к пороговому зна</w:t>
        <w:softHyphen/>
        <w:t>чению</w:t>
      </w:r>
      <w:r>
        <w:rPr>
          <w:sz w:val="28"/>
          <w:szCs w:val="28"/>
          <w:lang w:val="en-US" w:eastAsia="en-US"/>
        </w:rPr>
        <w:t xml:space="preserve"> Мзн—t/in</w:t>
      </w:r>
      <w:r>
        <w:rPr>
          <w:sz w:val="28"/>
          <w:szCs w:val="28"/>
        </w:rPr>
        <w:t xml:space="preserve"> то сопротивление канала возрастает до бесконечности: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-*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 График зависимости сопротивления канала от управляющего напряжения на зат</w:t>
        <w:softHyphen/>
        <w:t>воре приведен на рис.</w:t>
      </w:r>
      <w:r>
        <w:rPr>
          <w:sz w:val="28"/>
          <w:szCs w:val="28"/>
          <w:lang w:val="en-US" w:eastAsia="en-US"/>
        </w:rPr>
        <w:t xml:space="preserve"> 5.6</w:t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и приближении к точке перегиба вольт-амперных характеристик сопротив</w:t>
        <w:softHyphen/>
        <w:t>ление канала начинает увеличиваться, так как сказывается второй член в выраже</w:t>
        <w:softHyphen/>
        <w:t>нии</w:t>
      </w:r>
      <w:r>
        <w:rPr>
          <w:sz w:val="28"/>
          <w:szCs w:val="28"/>
          <w:lang w:val="en-US" w:eastAsia="en-US"/>
        </w:rPr>
        <w:t xml:space="preserve"> (5.1).</w:t>
      </w:r>
      <w:r>
        <w:rPr>
          <w:sz w:val="28"/>
          <w:szCs w:val="28"/>
        </w:rPr>
        <w:t xml:space="preserve"> В этом случае можно определить дифференциальную проводимость канала, пользуясь формулой</w:t>
      </w:r>
      <w:r>
        <w:rPr>
          <w:sz w:val="28"/>
          <w:szCs w:val="28"/>
          <w:lang w:val="en-US" w:eastAsia="en-US"/>
        </w:rPr>
        <w:t xml:space="preserve"> (5.1)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^</w:t>
      </w:r>
      <w:r>
        <w:rPr>
          <w:sz w:val="28"/>
          <w:szCs w:val="28"/>
          <w:vertAlign w:val="superscript"/>
        </w:rPr>
        <w:t>с=</w:t>
      </w:r>
      <w:r>
        <w:rPr>
          <w:sz w:val="28"/>
          <w:szCs w:val="28"/>
        </w:rPr>
        <w:t xml:space="preserve"> И»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lk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vertAlign w:val="superscript"/>
          <w:lang w:val="en-US" w:eastAsia="en-US"/>
        </w:rPr>
        <w:t>u</w:t>
      </w:r>
      <w:r>
        <w:rPr>
          <w:sz w:val="28"/>
          <w:szCs w:val="28"/>
          <w:lang w:val="en-US" w:eastAsia="en-US"/>
        </w:rPr>
        <w:t>»~</w:t>
      </w:r>
      <w:r>
        <w:rPr>
          <w:sz w:val="28"/>
          <w:szCs w:val="28"/>
        </w:rPr>
        <w:t xml:space="preserve"> ^п-Усн), откуда получаем значение дифференциального сопротивления канала</w:t>
      </w:r>
    </w:p>
    <w:p>
      <w:pPr>
        <w:pStyle w:val="Normal"/>
        <w:spacing w:lineRule="auto" w:line="360"/>
        <w:ind w:firstLine="851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>.диф</w:t>
      </w:r>
      <w:r>
        <w:rPr>
          <w:i/>
          <w:sz w:val="28"/>
          <w:szCs w:val="28"/>
        </w:rPr>
        <w:t>=1/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н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5.4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Зависимость сопротивления канала от напряжения на стоке</w:t>
      </w:r>
      <w:r>
        <w:rPr>
          <w:sz w:val="28"/>
          <w:szCs w:val="28"/>
          <w:lang w:val="en-US" w:eastAsia="en-US"/>
        </w:rPr>
        <w:t xml:space="preserve"> t/сн</w:t>
      </w:r>
      <w:r>
        <w:rPr>
          <w:sz w:val="28"/>
          <w:szCs w:val="28"/>
        </w:rPr>
        <w:t xml:space="preserve"> нарушает линейность сопротивления, однако при малом уровне сигнала этой зависимостью можно пренебречь. Таким образом, основное применение полевых транзисторов в линейной области определяется их способностью изменять сопротивление при изменении напряжения на затворе. Это сопротивление для мощных полевых тран</w:t>
        <w:softHyphen/>
        <w:t>зисторов с изолированным затвором достигает долей ома</w:t>
      </w:r>
      <w:r>
        <w:rPr>
          <w:sz w:val="28"/>
          <w:szCs w:val="28"/>
          <w:lang w:val="en-US" w:eastAsia="en-US"/>
        </w:rPr>
        <w:t xml:space="preserve"> (0,5... 2,0</w:t>
      </w:r>
      <w:r>
        <w:rPr>
          <w:sz w:val="28"/>
          <w:szCs w:val="28"/>
        </w:rPr>
        <w:t xml:space="preserve"> Ома), что позволяет использовать их в качестве замкнутого ключа с весьма малым соб</w:t>
        <w:softHyphen/>
        <w:t>ственным сопротивлением канал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 другой стороны, если напряжение на затворе сделать равным пороговом) значению (или больше его), то сопротивление канала транзистора увеличивается, что соответствует разомкнутому ключу с весьма малой собственной проводи</w:t>
        <w:softHyphen/>
        <w:t>мостью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им образом, полевой транзистор можно использовать как ключ, управляемый напряжением на затворе. Такой ключ способен пропускать доста</w:t>
        <w:softHyphen/>
        <w:t>точно большой ток (до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А и выше). Уменьшить сопротивление канала можно параллельным включением транзисторов с общим управляющим напряжением, чем обычно и пользуются при создании силовых ключей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бласть насыщения. В области насыщения ток стока полевого транзистора определяется уравнением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(5.5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которого следует его полная независимость от напряжения на стоке. Практи</w:t>
        <w:softHyphen/>
        <w:t>чески такая зависимость есть, но в большинстве случаев она слабо выражена. Из уравнения</w:t>
      </w:r>
      <w:r>
        <w:rPr>
          <w:sz w:val="28"/>
          <w:szCs w:val="28"/>
          <w:lang w:val="en-US" w:eastAsia="en-US"/>
        </w:rPr>
        <w:t xml:space="preserve"> (5.5)</w:t>
      </w:r>
      <w:r>
        <w:rPr>
          <w:sz w:val="28"/>
          <w:szCs w:val="28"/>
        </w:rPr>
        <w:t xml:space="preserve"> можно найти начальный ток стока при условии, что Мзи=0: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пог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k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5.6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ыражение</w:t>
      </w:r>
      <w:r>
        <w:rPr>
          <w:sz w:val="28"/>
          <w:szCs w:val="28"/>
          <w:lang w:val="en-US" w:eastAsia="en-US"/>
        </w:rPr>
        <w:t xml:space="preserve"> (5.6)</w:t>
      </w:r>
      <w:r>
        <w:rPr>
          <w:sz w:val="28"/>
          <w:szCs w:val="28"/>
        </w:rPr>
        <w:t xml:space="preserve"> показывает, что значение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веденного в фор</w:t>
        <w:softHyphen/>
        <w:t>муле</w:t>
      </w:r>
      <w:r>
        <w:rPr>
          <w:sz w:val="28"/>
          <w:szCs w:val="28"/>
          <w:lang w:val="en-US" w:eastAsia="en-US"/>
        </w:rPr>
        <w:t xml:space="preserve"> (5.1),</w:t>
      </w:r>
      <w:r>
        <w:rPr>
          <w:sz w:val="28"/>
          <w:szCs w:val="28"/>
        </w:rPr>
        <w:t xml:space="preserve"> можно установить экспериментально, измерив начальный ток стока г'снач и пороговое напряжение</w:t>
      </w:r>
      <w:r>
        <w:rPr>
          <w:sz w:val="28"/>
          <w:szCs w:val="28"/>
          <w:lang w:val="en-US" w:eastAsia="en-US"/>
        </w:rPr>
        <w:t xml:space="preserve"> (/„</w:t>
      </w:r>
      <w:r>
        <w:rPr>
          <w:sz w:val="28"/>
          <w:szCs w:val="28"/>
        </w:rPr>
        <w:t xml:space="preserve"> (или напряжение отсечки</w:t>
      </w:r>
      <w:r>
        <w:rPr>
          <w:sz w:val="28"/>
          <w:szCs w:val="28"/>
          <w:lang w:val="en-US" w:eastAsia="en-US"/>
        </w:rPr>
        <w:t xml:space="preserve"> t/отс), </w:t>
      </w:r>
      <w:r>
        <w:rPr>
          <w:sz w:val="28"/>
          <w:szCs w:val="28"/>
        </w:rPr>
        <w:t>так как</w:t>
      </w:r>
      <w:r>
        <w:rPr>
          <w:sz w:val="28"/>
          <w:szCs w:val="28"/>
          <w:lang w:val="en-US" w:eastAsia="en-US"/>
        </w:rPr>
        <w:t>, 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нач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\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k= i</w:t>
      </w:r>
      <w:r>
        <w:rPr>
          <w:i/>
          <w:sz w:val="28"/>
          <w:szCs w:val="28"/>
          <w:vertAlign w:val="subscript"/>
          <w:lang w:val="en-US"/>
        </w:rPr>
        <w:t xml:space="preserve">c </w:t>
      </w:r>
      <w:r>
        <w:rPr>
          <w:i/>
          <w:sz w:val="28"/>
          <w:szCs w:val="28"/>
          <w:vertAlign w:val="subscript"/>
        </w:rPr>
        <w:t>пог</w:t>
      </w:r>
      <w:r>
        <w:rPr>
          <w:i/>
          <w:sz w:val="28"/>
          <w:szCs w:val="28"/>
          <w:lang w:val="en-US"/>
        </w:rPr>
        <w:t>/ U</w:t>
      </w:r>
      <w:r>
        <w:rPr>
          <w:i/>
          <w:sz w:val="28"/>
          <w:szCs w:val="28"/>
          <w:vertAlign w:val="superscript"/>
          <w:lang w:val="en-US"/>
        </w:rPr>
        <w:t xml:space="preserve"> 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(5.7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кольку полевые транзисторы в области насыщения используются в основ</w:t>
        <w:softHyphen/>
        <w:t>ном как усилительные приборы, то для оценки их усилительных свойств найдем значение крутизны вольт-амперной характеристики: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 xml:space="preserve">S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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c</w:t>
      </w:r>
      <w:r>
        <w:rPr>
          <w:i/>
          <w:sz w:val="28"/>
          <w:szCs w:val="28"/>
          <w:lang w:val="en-US"/>
        </w:rPr>
        <w:t>/ d</w:t>
      </w:r>
      <w:r>
        <w:rPr>
          <w:i/>
          <w:sz w:val="28"/>
          <w:szCs w:val="28"/>
          <w:vertAlign w:val="subscript"/>
        </w:rPr>
        <w:t>изн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</w:t>
      </w:r>
      <w:r>
        <w:rPr>
          <w:i/>
          <w:sz w:val="28"/>
          <w:szCs w:val="28"/>
          <w:lang w:val="en-US"/>
        </w:rPr>
        <w:t xml:space="preserve"> = 2k(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- 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(5.8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уравнения</w:t>
      </w:r>
      <w:r>
        <w:rPr>
          <w:sz w:val="28"/>
          <w:szCs w:val="28"/>
          <w:lang w:val="en-US" w:eastAsia="en-US"/>
        </w:rPr>
        <w:t xml:space="preserve"> (5.8)</w:t>
      </w:r>
      <w:r>
        <w:rPr>
          <w:sz w:val="28"/>
          <w:szCs w:val="28"/>
        </w:rPr>
        <w:t xml:space="preserve"> следует, что максимальное значение крутизна имеет при Мзи=0. С увеличением напряжения на затворе крутизна уменьшается и при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/>
        </w:rPr>
        <w:t>Um</w:t>
      </w:r>
      <w:r>
        <w:rPr>
          <w:sz w:val="28"/>
          <w:szCs w:val="28"/>
        </w:rPr>
        <w:t>^^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ановится равной нулю. Используя максимальное значение крутизны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^'2-</w:t>
      </w:r>
      <w:r>
        <w:rPr>
          <w:sz w:val="28"/>
          <w:szCs w:val="28"/>
          <w:lang w:val="en-US"/>
        </w:rPr>
        <w:t>kUn</w:t>
      </w:r>
      <w:r>
        <w:rPr>
          <w:sz w:val="28"/>
          <w:szCs w:val="28"/>
        </w:rPr>
        <w:t>, уравнение</w:t>
      </w:r>
      <w:r>
        <w:rPr>
          <w:sz w:val="28"/>
          <w:szCs w:val="28"/>
          <w:lang w:val="en-US" w:eastAsia="en-US"/>
        </w:rPr>
        <w:t xml:space="preserve"> (5.8)</w:t>
      </w:r>
      <w:r>
        <w:rPr>
          <w:sz w:val="28"/>
          <w:szCs w:val="28"/>
        </w:rPr>
        <w:t xml:space="preserve"> можно записать в виде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(1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(5.9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хему замещения полевого транзистора для области насыщения можно пред</w:t>
        <w:softHyphen/>
        <w:t>ставить в виде источника тока стока, управляемого напряжением на затворе</w:t>
      </w:r>
      <w:r>
        <w:rPr>
          <w:sz w:val="28"/>
          <w:szCs w:val="28"/>
          <w:lang w:val="en-US" w:eastAsia="en-US"/>
        </w:rPr>
        <w:t xml:space="preserve"> t/зи. </w:t>
      </w:r>
      <w:r>
        <w:rPr>
          <w:sz w:val="28"/>
          <w:szCs w:val="28"/>
        </w:rPr>
        <w:t>При этом для большого сигнала нужно пользоваться уравнением</w:t>
      </w:r>
      <w:r>
        <w:rPr>
          <w:sz w:val="28"/>
          <w:szCs w:val="28"/>
          <w:lang w:val="en-US" w:eastAsia="en-US"/>
        </w:rPr>
        <w:t xml:space="preserve"> (5.5),</w:t>
      </w:r>
      <w:r>
        <w:rPr>
          <w:sz w:val="28"/>
          <w:szCs w:val="28"/>
        </w:rPr>
        <w:t xml:space="preserve"> а для ма</w:t>
        <w:softHyphen/>
        <w:t>лого сигнала, используя</w:t>
      </w:r>
      <w:r>
        <w:rPr>
          <w:sz w:val="28"/>
          <w:szCs w:val="28"/>
          <w:lang w:val="en-US" w:eastAsia="en-US"/>
        </w:rPr>
        <w:t xml:space="preserve"> (5.8),</w:t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5.10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где крутиз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выбранной рабочей точке можно считать величиной постоянной и не зависящей от напряжения на затворе. Схема замещения полевого транзистора приведена на рис.</w:t>
      </w:r>
      <w:r>
        <w:rPr>
          <w:sz w:val="28"/>
          <w:szCs w:val="28"/>
          <w:lang w:val="en-US" w:eastAsia="en-US"/>
        </w:rPr>
        <w:t xml:space="preserve"> 5.7</w:t>
      </w:r>
      <w:r>
        <w:rPr>
          <w:sz w:val="28"/>
          <w:szCs w:val="28"/>
        </w:rPr>
        <w:t xml:space="preserve"> я. В этой схеме цепь затвора представлена как разомкнутая, поскольку ток затвора очень мал и его можно не учитывать. Пользуясь этой схе</w:t>
        <w:softHyphen/>
        <w:t>мой замещения, легко найти усиление простейшего усилительного каскада на по</w:t>
        <w:softHyphen/>
        <w:t>левом транзисторе, изображенного на рис.</w:t>
      </w:r>
      <w:r>
        <w:rPr>
          <w:sz w:val="28"/>
          <w:szCs w:val="28"/>
          <w:lang w:val="en-US" w:eastAsia="en-US"/>
        </w:rPr>
        <w:t xml:space="preserve"> 5.7</w:t>
      </w:r>
      <w:r>
        <w:rPr>
          <w:sz w:val="28"/>
          <w:szCs w:val="28"/>
        </w:rPr>
        <w:t xml:space="preserve"> б. Заменив полевой транзистор его эквивалентной схемой, получим схему замещения усилительного каскада, при</w:t>
        <w:softHyphen/>
        <w:t>веденную на рис.</w:t>
      </w:r>
      <w:r>
        <w:rPr>
          <w:sz w:val="28"/>
          <w:szCs w:val="28"/>
          <w:lang w:val="en-US" w:eastAsia="en-US"/>
        </w:rPr>
        <w:t xml:space="preserve"> 5.7</w:t>
      </w:r>
      <w:r>
        <w:rPr>
          <w:sz w:val="28"/>
          <w:szCs w:val="28"/>
        </w:rPr>
        <w:t xml:space="preserve"> в, для которой можно найти напряжение на нагрузке: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 -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 -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и</w:t>
      </w:r>
      <w:r>
        <w:rPr>
          <w:i/>
          <w:sz w:val="28"/>
          <w:szCs w:val="28"/>
          <w:lang w:val="en-US"/>
        </w:rPr>
        <w:t>SR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н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851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 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 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 SR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851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169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 w:eastAsia="en-US"/>
        </w:rPr>
        <w:t xml:space="preserve"> 5.7.</w:t>
      </w:r>
      <w:r>
        <w:rPr>
          <w:sz w:val="28"/>
          <w:szCs w:val="28"/>
        </w:rPr>
        <w:t xml:space="preserve"> Простейшая схема замещения полевого транзистора (а), схема усилителя на полевом транзисторе</w:t>
      </w:r>
      <w:r>
        <w:rPr>
          <w:sz w:val="28"/>
          <w:szCs w:val="28"/>
          <w:lang w:val="en-US" w:eastAsia="en-US"/>
        </w:rPr>
        <w:t xml:space="preserve"> (6),</w:t>
      </w:r>
      <w:r>
        <w:rPr>
          <w:sz w:val="28"/>
          <w:szCs w:val="28"/>
        </w:rPr>
        <w:t xml:space="preserve"> эквивалентная схема (в) и схема замещения в ^-параметрах (г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Если необходимо сделать расчет более точным, то модель полевого транзис</w:t>
        <w:softHyphen/>
        <w:t>тора усложняют введением других параметров, которые учитывают неидеаль</w:t>
        <w:softHyphen/>
        <w:t>ность транзистора. Уточненная схема замещения долевого транзистора для малых сигналов приведена на рис.</w:t>
      </w:r>
      <w:r>
        <w:rPr>
          <w:sz w:val="28"/>
          <w:szCs w:val="28"/>
          <w:lang w:val="en-US" w:eastAsia="en-US"/>
        </w:rPr>
        <w:t xml:space="preserve"> 5.7</w:t>
      </w:r>
      <w:r>
        <w:rPr>
          <w:sz w:val="28"/>
          <w:szCs w:val="28"/>
        </w:rPr>
        <w:t xml:space="preserve"> г. Этой схеме замещения соответствуют уравнения, которые называют уравнениями транзистора в ^-параметрах (параметрах прово</w:t>
        <w:softHyphen/>
        <w:t>димости):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.11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Физический смысл параметров, используемых в уравнениях</w:t>
      </w:r>
      <w:r>
        <w:rPr>
          <w:sz w:val="28"/>
          <w:szCs w:val="28"/>
          <w:lang w:val="en-US" w:eastAsia="en-US"/>
        </w:rPr>
        <w:t xml:space="preserve"> (5.11),</w:t>
      </w:r>
      <w:r>
        <w:rPr>
          <w:sz w:val="28"/>
          <w:szCs w:val="28"/>
        </w:rPr>
        <w:t xml:space="preserve"> можно ус</w:t>
        <w:softHyphen/>
        <w:t>тановить, если воспользоваться режимами короткого замыкания на входе и выхо</w:t>
        <w:softHyphen/>
        <w:t>де схемы замещения. При коротком замыкании на выходе (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=0) находим два параметра,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5.12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Аналогично при коротком замыкании на входе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uj</w:t>
      </w:r>
      <w:r>
        <w:rPr>
          <w:smallCaps/>
          <w:sz w:val="28"/>
          <w:szCs w:val="28"/>
        </w:rPr>
        <w:t>=</w:t>
      </w:r>
      <w:r>
        <w:rPr>
          <w:smallCaps/>
          <w:sz w:val="28"/>
          <w:szCs w:val="28"/>
          <w:lang w:val="en-US"/>
        </w:rPr>
        <w:t>o</w:t>
      </w:r>
      <w:r>
        <w:rPr>
          <w:smallCaps/>
          <w:sz w:val="28"/>
          <w:szCs w:val="28"/>
        </w:rPr>
        <w:t xml:space="preserve">) </w:t>
      </w:r>
      <w:r>
        <w:rPr>
          <w:sz w:val="28"/>
          <w:szCs w:val="28"/>
        </w:rPr>
        <w:t>находим два других параметра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3 /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/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5.13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уравнений</w:t>
      </w:r>
      <w:r>
        <w:rPr>
          <w:sz w:val="28"/>
          <w:szCs w:val="28"/>
          <w:lang w:val="en-US" w:eastAsia="en-US"/>
        </w:rPr>
        <w:t xml:space="preserve"> (5.12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(5.13)</w:t>
      </w:r>
      <w:r>
        <w:rPr>
          <w:sz w:val="28"/>
          <w:szCs w:val="28"/>
        </w:rPr>
        <w:t xml:space="preserve"> следует, что ^ц является проводимостью утечки затвора полевого транзистора, а у^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го выходной проводимостью, у^ называ</w:t>
        <w:softHyphen/>
        <w:t>ется проводимостью обратной передачи и учитывает влияние напряжения на сто</w:t>
        <w:softHyphen/>
        <w:t xml:space="preserve">ке на ток затвор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это крутизна полевого транзистора (или проводи</w:t>
        <w:softHyphen/>
        <w:t>мость прямой передачи). Из схемы замещения, приведенной на рис.</w:t>
      </w:r>
      <w:r>
        <w:rPr>
          <w:sz w:val="28"/>
          <w:szCs w:val="28"/>
          <w:lang w:val="en-US" w:eastAsia="en-US"/>
        </w:rPr>
        <w:t xml:space="preserve"> 5.5</w:t>
      </w:r>
      <w:r>
        <w:rPr>
          <w:sz w:val="28"/>
          <w:szCs w:val="28"/>
        </w:rPr>
        <w:t xml:space="preserve"> г, можно получить простейшую схему замещения, изображенную на рис.</w:t>
      </w:r>
      <w:r>
        <w:rPr>
          <w:sz w:val="28"/>
          <w:szCs w:val="28"/>
          <w:lang w:val="en-US" w:eastAsia="en-US"/>
        </w:rPr>
        <w:t xml:space="preserve"> 5.7</w:t>
      </w:r>
      <w:r>
        <w:rPr>
          <w:sz w:val="28"/>
          <w:szCs w:val="28"/>
        </w:rPr>
        <w:t xml:space="preserve"> а, если поло</w:t>
        <w:softHyphen/>
        <w:t>жить Уп=Уп=у-а=0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Отметим, что в справочниках по полевым транзисторам обычно приводятся не все, а только некоторые из рассмотренных характеристик. Всегда приводится значение крутиз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вместо входной проводимости иногда приводятся ток утеч</w:t>
        <w:softHyphen/>
        <w:t>ки затвора и входная емкость, а вместо проводимости обратной передачи в боль</w:t>
        <w:softHyphen/>
        <w:t>шинстве случаев приводится так называемая проходная емкость Сэс, т. е. емкость с затвора на сток (или на канал). Для мощных полевых транзисторов, работаю</w:t>
        <w:softHyphen/>
        <w:t>щих в ключевом режиме, обычно приводится значение сопротивления открытого канала, максимальный ток стока и предельное напряжение на сток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инамические характеристики полевых транзисторов. Динамические характе</w:t>
        <w:softHyphen/>
        <w:t>ристики полевых транзисторов по-разному описывают их поведение в ключевом и линейном (усилительном) режимах работы. В усилительном режиме транзистор обычно работает при малом уровне сигнала и, соответственно, рассматриваются его малосигнальные схемы замещения, по которым определяют частотные зависи</w:t>
        <w:softHyphen/>
        <w:t>мости токов и напряжений. В ключевом режиме более существенными являются времена включения и выключения транзистора, максимальная частота его комму</w:t>
        <w:softHyphen/>
        <w:t>тации и искажения фронтов импульс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Если пре</w:t>
        <w:softHyphen/>
        <w:t>небречь небольшими объемными сопротивлениями контактов стока и истока, а также утечками с затвора на канал, то комплексные проводимости схемы замеще</w:t>
        <w:softHyphen/>
        <w:t>ния будут иметь значения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y</w:t>
      </w:r>
      <w:r>
        <w:rPr>
          <w:i/>
          <w:sz w:val="28"/>
          <w:szCs w:val="28"/>
          <w:vertAlign w:val="subscript"/>
          <w:lang w:val="en-US" w:eastAsia="en-US"/>
        </w:rPr>
        <w:t>11</w:t>
      </w:r>
      <w:r>
        <w:rPr>
          <w:i/>
          <w:sz w:val="28"/>
          <w:szCs w:val="28"/>
          <w:lang w:val="en-US" w:eastAsia="en-US"/>
        </w:rPr>
        <w:t>= y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с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х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сн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с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= -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jl</w:t>
      </w:r>
      <w:r>
        <w:rPr>
          <w:i/>
          <w:sz w:val="28"/>
          <w:szCs w:val="28"/>
          <w:vertAlign w:val="subscript"/>
        </w:rPr>
        <w:t>зс</w:t>
      </w:r>
      <w:r>
        <w:rPr>
          <w:sz w:val="28"/>
          <w:szCs w:val="28"/>
          <w:lang w:val="en-US" w:eastAsia="en-US"/>
        </w:rPr>
        <w:t xml:space="preserve"> (5.14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з выражения</w:t>
      </w:r>
      <w:r>
        <w:rPr>
          <w:sz w:val="28"/>
          <w:szCs w:val="28"/>
          <w:lang w:val="en-US" w:eastAsia="en-US"/>
        </w:rPr>
        <w:t xml:space="preserve"> (5.14)</w:t>
      </w:r>
      <w:r>
        <w:rPr>
          <w:sz w:val="28"/>
          <w:szCs w:val="28"/>
        </w:rPr>
        <w:t xml:space="preserve"> следует, что с повышением частоты уменьшается входное сопротивление 1/у„ полевого транзистора и сопротивление обратной связи со стока на затвор \/уа. В результате возрастает емкостной ток с затвора на канал и напряжение на затворе уменьшается. При этом снижается усиление транзистора на высокой частот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Следует, однако, отметить, что многие из параметров зависят от режима работы транзистора, т. е. от постоянных напряжений на его электродах. Так, например, крутиз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висит от напряжения на затворе 1/эи (см. формулу</w:t>
      </w:r>
      <w:r>
        <w:rPr>
          <w:sz w:val="28"/>
          <w:szCs w:val="28"/>
          <w:lang w:val="en-US" w:eastAsia="en-US"/>
        </w:rPr>
        <w:t xml:space="preserve"> 5.9).</w:t>
      </w:r>
      <w:r>
        <w:rPr>
          <w:sz w:val="28"/>
          <w:szCs w:val="28"/>
        </w:rPr>
        <w:t xml:space="preserve"> Для транзисторов с^-п-переходом емкости затво</w:t>
        <w:softHyphen/>
        <w:t>ра С,и и Сщ являются барьерными и с увеличением обратного напряжения на затворе уменьшаютс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ереходные процессы при ключевом режиме работы рассмотрим на при</w:t>
        <w:softHyphen/>
        <w:t>мере процессов включения и выключения полевого транзистора с индуциро</w:t>
        <w:softHyphen/>
        <w:t>ванным каналом п-типа, пользуясь схемой, изображенной на рис.</w:t>
      </w:r>
      <w:r>
        <w:rPr>
          <w:sz w:val="28"/>
          <w:szCs w:val="28"/>
          <w:lang w:val="en-US" w:eastAsia="en-US"/>
        </w:rPr>
        <w:t xml:space="preserve"> 5.8</w:t>
      </w:r>
      <w:r>
        <w:rPr>
          <w:sz w:val="28"/>
          <w:szCs w:val="28"/>
        </w:rPr>
        <w:t xml:space="preserve"> б. Для переключения транзистора на его затвор подается прямоугольный импульс напря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зображенный на рис.</w:t>
      </w:r>
      <w:r>
        <w:rPr>
          <w:sz w:val="28"/>
          <w:szCs w:val="28"/>
          <w:lang w:val="en-US" w:eastAsia="en-US"/>
        </w:rPr>
        <w:t xml:space="preserve"> 5.8</w:t>
      </w:r>
      <w:r>
        <w:rPr>
          <w:sz w:val="28"/>
          <w:szCs w:val="28"/>
        </w:rPr>
        <w:t xml:space="preserve"> в. При рассмотрении переходных процессов использована упрощенная модель транзистора, приведенная на рис.</w:t>
      </w:r>
      <w:r>
        <w:rPr>
          <w:sz w:val="28"/>
          <w:szCs w:val="28"/>
          <w:lang w:val="en-US" w:eastAsia="en-US"/>
        </w:rPr>
        <w:t xml:space="preserve"> 5.8</w:t>
      </w:r>
      <w:r>
        <w:rPr>
          <w:sz w:val="28"/>
          <w:szCs w:val="28"/>
        </w:rPr>
        <w:t xml:space="preserve"> 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При подаче прямоугольного импульса от источн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„ вначале проис</w:t>
        <w:softHyphen/>
        <w:t>ходит заряд емкости Сщ через сопротивление источника сигнала 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„- До тех пор, пока напряжение на емкости Сзд не достигнет порогового напря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op</w:t>
      </w:r>
      <w:r>
        <w:rPr>
          <w:sz w:val="28"/>
          <w:szCs w:val="28"/>
        </w:rPr>
        <w:t>, ток стока равен нулю и напряжение на стоке равно напряжению источника пита</w:t>
        <w:softHyphen/>
        <w:t>ния Е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Когда емкость Сэм зарядится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op</w:t>
      </w:r>
      <w:r>
        <w:rPr>
          <w:sz w:val="28"/>
          <w:szCs w:val="28"/>
        </w:rPr>
        <w:t>. транзистор некоторое время будет нахо</w:t>
        <w:softHyphen/>
        <w:t xml:space="preserve">диться в области насыщения, а его коэффициент усиления, как показано раньше, будет иметь значение </w:t>
      </w:r>
      <w:r>
        <w:rPr>
          <w:sz w:val="28"/>
          <w:szCs w:val="28"/>
          <w:lang w:val="en-US"/>
        </w:rPr>
        <w:t>Ky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». В этом случае входная емкость транзистора резко увеличится и будет равн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зи </w:t>
      </w:r>
      <w:r>
        <w:rPr>
          <w:i/>
          <w:sz w:val="28"/>
          <w:szCs w:val="28"/>
        </w:rPr>
        <w:t xml:space="preserve">+ (1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зс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5.15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корость нарастания напряжения на затворе транзистора уменьшается обратно пропорционально увеличению емкости С„. По мере увеличения на</w:t>
        <w:softHyphen/>
        <w:t>пряжения на С„ будет постепенно нарастать ток стока и уменьшаться напря</w:t>
        <w:softHyphen/>
        <w:t>жение на стоке. Таким образом, процесс заряда емкости С„ будет продол</w:t>
        <w:softHyphen/>
        <w:t>жаться до тех пор, пока напряжение на стоке не уменьшится до значения, при котором транзистор окажется в линейной области и потеряет усилительные свой</w:t>
        <w:softHyphen/>
        <w:t>ства. При этом входная емкость станет равной Суя и скорость ее заряда резко увеличится. В результате в конце процесса включения транзистора на затворе будет напряжение £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ледует отметить, что в результате процесса включения выходной импульс тока стока задерживается относительно поступления импульса управления на вре</w:t>
        <w:softHyphen/>
        <w:t>мя /з«я.вкя&gt; а его фронт растягивается на время</w:t>
      </w:r>
      <w:r>
        <w:rPr>
          <w:sz w:val="28"/>
          <w:szCs w:val="28"/>
          <w:lang w:val="en-US" w:eastAsia="en-US"/>
        </w:rPr>
        <w:t xml:space="preserve"> /,„.</w:t>
      </w:r>
      <w:r>
        <w:rPr>
          <w:sz w:val="28"/>
          <w:szCs w:val="28"/>
        </w:rPr>
        <w:t xml:space="preserve"> Аналогичный процесс происхо</w:t>
        <w:softHyphen/>
        <w:t xml:space="preserve">дит при выключении транзистора: имеется время задержки выключения &lt;з№вы«&gt; время выключения /„ж, в течение которого спадает импульс тока стока, и время </w:t>
      </w:r>
      <w:r>
        <w:rPr>
          <w:sz w:val="28"/>
          <w:szCs w:val="28"/>
          <w:lang w:val="en-US"/>
        </w:rPr>
        <w:t>lye</w:t>
      </w:r>
      <w:r>
        <w:rPr>
          <w:sz w:val="28"/>
          <w:szCs w:val="28"/>
        </w:rPr>
        <w:t>, установления исходного состоя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  <w:u w:val="single"/>
        </w:rPr>
        <w:t>Лекция</w:t>
      </w:r>
      <w:r>
        <w:rPr>
          <w:b/>
          <w:sz w:val="28"/>
          <w:szCs w:val="28"/>
          <w:u w:val="single"/>
          <w:lang w:val="en-US" w:eastAsia="en-US"/>
        </w:rPr>
        <w:t xml:space="preserve"> 6.</w:t>
      </w:r>
      <w:r>
        <w:rPr>
          <w:b/>
          <w:sz w:val="28"/>
          <w:szCs w:val="28"/>
          <w:u w:val="single"/>
        </w:rPr>
        <w:t xml:space="preserve"> Силовые полупроводниковые приборы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К силовым полупроводниковым приборам относятся управляемые приборы, используемые в различных силовых устройствах: электроприводе, источниках пи</w:t>
        <w:softHyphen/>
        <w:t>тания, мощных преобразовательных установках и др. Для снижения потерь эти приборы в основном работают в ключевом режиме. Основные требования, предъявляемые к силовым приборам, сводятся к следующим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е потери при коммутации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скорость переключения из одного состояния в другое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е потребление по цепи управления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коммутируемый ток и высокое рабочее напряжени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иловая электроника непрерывно развивается и силовые приборы непрерыв</w:t>
        <w:softHyphen/>
        <w:t>но совершенствуются. Разработаны и выпускаются приборы на токи до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А и рабочее напряжение свыше бкВ. Быстродействие силовых приборов таково, что они могут работать на частотах д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Гц. Значительно снижена мощность управ</w:t>
        <w:softHyphen/>
        <w:t>ления силовыми ключам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азработаны и выпускаются мощные биполярные и униполярные транзисторы. Специально для целей силовой электроники разработаны и выпускаются мощные четырехслойные прибо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иристоры и симисторы. К последним достижениям силовой электроники относится разработка новых типов транзисторов: со статичес</w:t>
        <w:softHyphen/>
        <w:t>кой индукцией (СИТ и БСИТ) и биполярных транзисторов с изолированным затво</w:t>
        <w:softHyphen/>
        <w:t>ром (БТИЗ). Новые типы транзисторов могут коммутировать токи свыше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А при напряжении до 2000В. В отличие от тиристоров эти приборы имеют полное управление, высокое быстродействие и малое потребление по цепи управления. Тиристоры делятся на две группы: диодные тиристоры (динисторы) и триод-ные (тиристоры). Для коммутации це</w:t>
        <w:softHyphen/>
        <w:t>пей переменного тока разработаны спе</w:t>
        <w:softHyphen/>
        <w:t>циальные симметричные тиристор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симистор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инисторы. Динистором называется двухэлектродный прибор диодного типа, имеющий три ^-«-перехода. Край</w:t>
        <w:softHyphen/>
        <w:t>няя область Р называется анодом, а другая крайняя область</w:t>
      </w:r>
      <w:r>
        <w:rPr>
          <w:sz w:val="28"/>
          <w:szCs w:val="28"/>
          <w:lang w:val="en-US" w:eastAsia="en-US"/>
        </w:rPr>
        <w:t xml:space="preserve"> N —</w:t>
      </w:r>
      <w:r>
        <w:rPr>
          <w:sz w:val="28"/>
          <w:szCs w:val="28"/>
        </w:rPr>
        <w:t xml:space="preserve"> като</w:t>
        <w:softHyphen/>
        <w:t>дом. Структура динистора приведена на рис.</w:t>
      </w:r>
      <w:r>
        <w:rPr>
          <w:sz w:val="28"/>
          <w:szCs w:val="28"/>
          <w:lang w:val="en-US" w:eastAsia="en-US"/>
        </w:rPr>
        <w:t xml:space="preserve"> 6.1</w:t>
      </w:r>
      <w:r>
        <w:rPr>
          <w:sz w:val="28"/>
          <w:szCs w:val="28"/>
        </w:rPr>
        <w:t xml:space="preserve"> а. Три ^-и-перехода динисто</w:t>
        <w:softHyphen/>
        <w:t xml:space="preserve">ра обозначены как </w:t>
      </w:r>
      <w:r>
        <w:rPr>
          <w:smallCaps/>
          <w:sz w:val="28"/>
          <w:szCs w:val="28"/>
          <w:lang w:val="en-US"/>
        </w:rPr>
        <w:t>j</w:t>
      </w:r>
      <w:r>
        <w:rPr>
          <w:smallCaps/>
          <w:sz w:val="28"/>
          <w:szCs w:val="28"/>
        </w:rPr>
        <w:t xml:space="preserve">), </w:t>
      </w:r>
      <w:r>
        <w:rPr>
          <w:sz w:val="28"/>
          <w:szCs w:val="28"/>
        </w:rPr>
        <w:t xml:space="preserve">7э и Уз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хему замещения динистора мож</w:t>
        <w:softHyphen/>
        <w:t>но представить в виде двух триодных структур, соединенных между собой. При таком соединении коллекторный ток первого транзистора является током базы второго, а кол</w:t>
        <w:softHyphen/>
        <w:t>лекторный ток второго транзистора является током базы первого. Благодаря этому внутреннему соединению внутри прибора есть положительная обратная связь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Если на анод подано положительное напряжение по отношению к катоду, то переход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\ и /э будут смещены в прямом направлении, а переход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 — в обрат</w:t>
        <w:softHyphen/>
        <w:t xml:space="preserve">ном, поэтому все напряжение источника Е будет приложено к переход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 При</w:t>
        <w:softHyphen/>
        <w:t>мем, что коэффициенты передачи по току эмиттера транзисторов П и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имеют значения </w:t>
      </w:r>
      <w:r>
        <w:rPr>
          <w:sz w:val="28"/>
          <w:szCs w:val="28"/>
          <w:lang w:val="en-US"/>
        </w:rPr>
        <w:t>oti</w:t>
      </w:r>
      <w:r>
        <w:rPr>
          <w:sz w:val="28"/>
          <w:szCs w:val="28"/>
        </w:rPr>
        <w:t xml:space="preserve"> и о; соответственно. Пользуясь схемой замещения, приведенной на рис.</w:t>
      </w:r>
      <w:r>
        <w:rPr>
          <w:sz w:val="28"/>
          <w:szCs w:val="28"/>
          <w:lang w:val="en-US" w:eastAsia="en-US"/>
        </w:rPr>
        <w:t xml:space="preserve"> 6.2</w:t>
      </w:r>
      <w:r>
        <w:rPr>
          <w:sz w:val="28"/>
          <w:szCs w:val="28"/>
        </w:rPr>
        <w:t xml:space="preserve"> б, найдем ток через переход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, равный сумме токов коллекторов обоих транзисторов и тока утечки /ко этого перехода: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>Ij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  <w:lang w:val="en-US" w:eastAsia="en-US"/>
        </w:rPr>
        <w:t xml:space="preserve"> (6.1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ок во внешней цепи равен</w:t>
      </w:r>
      <w:r>
        <w:rPr>
          <w:sz w:val="28"/>
          <w:szCs w:val="28"/>
          <w:lang w:val="en-US" w:eastAsia="en-US"/>
        </w:rPr>
        <w:t xml:space="preserve"> I,^=Iл</w:t>
      </w:r>
      <w:r>
        <w:rPr>
          <w:sz w:val="28"/>
          <w:szCs w:val="28"/>
          <w:vertAlign w:val="superscript"/>
          <w:lang w:val="en-US" w:eastAsia="en-US"/>
        </w:rPr>
        <w:t>=J</w:t>
      </w:r>
      <w:r>
        <w:rPr>
          <w:sz w:val="28"/>
          <w:szCs w:val="28"/>
          <w:lang w:val="en-US" w:eastAsia="en-US"/>
        </w:rPr>
        <w:t>ln</w:t>
      </w:r>
      <w:r>
        <w:rPr>
          <w:sz w:val="28"/>
          <w:szCs w:val="28"/>
          <w:vertAlign w:val="superscript"/>
          <w:lang w:val="en-US" w:eastAsia="en-US"/>
        </w:rPr>
        <w:t>=</w:t>
      </w:r>
      <w:r>
        <w:rPr>
          <w:sz w:val="28"/>
          <w:szCs w:val="28"/>
          <w:lang w:val="en-US" w:eastAsia="en-US"/>
        </w:rPr>
        <w:t>I,</w:t>
      </w:r>
      <w:r>
        <w:rPr>
          <w:sz w:val="28"/>
          <w:szCs w:val="28"/>
        </w:rPr>
        <w:t xml:space="preserve"> поэтому после подстановки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(4.1) </w:t>
      </w:r>
      <w:r>
        <w:rPr>
          <w:sz w:val="28"/>
          <w:szCs w:val="28"/>
        </w:rPr>
        <w:t>найдем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I(1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</w:rPr>
        <w:t xml:space="preserve">, откуда получим значение внешнего тока 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o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6.2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ка выполняется условие (</w:t>
      </w:r>
      <w:r>
        <w:rPr>
          <w:sz w:val="28"/>
          <w:szCs w:val="28"/>
          <w:lang w:val="en-US"/>
        </w:rPr>
        <w:t>c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2)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ток в динисторе будет равен /ко- Если же сделать (</w:t>
      </w:r>
      <w:r>
        <w:rPr>
          <w:sz w:val="28"/>
          <w:szCs w:val="28"/>
          <w:lang w:val="en-US"/>
        </w:rPr>
        <w:t>o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ta</w:t>
      </w:r>
      <w:r>
        <w:rPr>
          <w:sz w:val="28"/>
          <w:szCs w:val="28"/>
        </w:rPr>
        <w:t>)^!, то динистор включается и начинает проводить ток. Таким образом, получено условие включения динистор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коэффициентов передачи тока </w:t>
      </w:r>
      <w:r>
        <w:rPr>
          <w:sz w:val="28"/>
          <w:szCs w:val="28"/>
          <w:lang w:val="en-US"/>
        </w:rPr>
        <w:t>Cti</w:t>
      </w:r>
      <w:r>
        <w:rPr>
          <w:sz w:val="28"/>
          <w:szCs w:val="28"/>
        </w:rPr>
        <w:t xml:space="preserve"> или Од имеются два способа. По первому способу можно увеличивать напряжение на динисторе. С ростом на</w:t>
        <w:softHyphen/>
        <w:t xml:space="preserve">пря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=£/,„, один из транзисторов будет переходить в режим насыщ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Коллекторные ток этого транзистора, протекая в цепи базы второго транзистора, откроет его, а последний, в свою очередь, увеличит ток базы первого. В результате коллекторные токи транзисторов будут лавинообразно нарастать, пока оба тран</w:t>
        <w:softHyphen/>
        <w:t>зистора не перейдут.в режим насыщ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ле включения транзисторов динистор замкнется и ток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будет ограничи</w:t>
        <w:softHyphen/>
        <w:t xml:space="preserve">ваться только сопротивлением внешней цепи. Падение напряжения на открытом приборе меньше 2В, что примерно равно падению напряжения на обычном диоде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ыключить динистор можно, понизив ток в нем до значения 7 выкл или поменяв полярность напряжения на аноде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иристор. Второй способ включения четырехслойной структуры реализован в тиристоре. Для этого в нем имеется вывод от одной из баз эквивалентных транзи</w:t>
        <w:softHyphen/>
        <w:t>сторов Г] или Г;. Если подать в одну из этих баз ток управления, то коэффициент передачи соответствующего транзистора увеличится и произойдет включение тир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зависимости от расположения управляющего электрода (УЭ) тиристоры делятся на тиристоры с катодным управлением и тиристоры с анодным управле</w:t>
        <w:softHyphen/>
        <w:t>нием. Она отличается от характеристики динистора тем, что напряжение включения ре</w:t>
        <w:softHyphen/>
        <w:t>гулируется изменением тока в цепи управляющего электрода. При увеличении тока управле</w:t>
        <w:softHyphen/>
        <w:t>ния снижается напряжение включения. Таким образом, ти-ристор эквивалентен динистору с управляемым напряжением включ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ле включения управляю</w:t>
        <w:softHyphen/>
        <w:t>щий электрод теряет управляю</w:t>
        <w:softHyphen/>
        <w:t>щие свойства и, следовательно, с его помощью выключить тиристор нельзя. Основные схемы выключения тирис-тора такие же, как и для дин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Как динисторы, так и тиристоры подвержены самопроизвольному включе</w:t>
        <w:softHyphen/>
        <w:t>нию при быстром изменении напряжения на аноде. Это явление получило назва</w:t>
        <w:softHyphen/>
        <w:t xml:space="preserve">ние «эффекта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». Оно связано с зарядом емкости перехода Сд при быстром изменении напряжения на аноде тиристора (или динистора): </w:t>
      </w:r>
      <w:r>
        <w:rPr>
          <w:sz w:val="28"/>
          <w:szCs w:val="28"/>
          <w:lang w:val="en-US"/>
        </w:rPr>
        <w:t>ic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i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. Даже при небольшом напряжении на аноде тиристор может включиться при большой скорости его измене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словное обозначение динисторов и тиристоров содержит информацию о материале полупроводника (буква К), обозначении типа прибора: (динистор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буква Н, тирист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ква У), классе по мощности</w:t>
      </w:r>
      <w:r>
        <w:rPr>
          <w:sz w:val="28"/>
          <w:szCs w:val="28"/>
          <w:lang w:val="en-US" w:eastAsia="en-US"/>
        </w:rPr>
        <w:t xml:space="preserve"> (1 —</w:t>
      </w:r>
      <w:r>
        <w:rPr>
          <w:sz w:val="28"/>
          <w:szCs w:val="28"/>
        </w:rPr>
        <w:t xml:space="preserve"> ток анода &lt;0,ЗА,</w:t>
      </w:r>
      <w:r>
        <w:rPr>
          <w:sz w:val="28"/>
          <w:szCs w:val="28"/>
          <w:lang w:val="en-US" w:eastAsia="en-US"/>
        </w:rPr>
        <w:t xml:space="preserve"> 2 — </w:t>
      </w:r>
      <w:r>
        <w:rPr>
          <w:sz w:val="28"/>
          <w:szCs w:val="28"/>
        </w:rPr>
        <w:t>ток анода &gt;0,ЗА) и порядковом номере разработки. Например, динистор КН102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ремниевый, малой мощности; тиристор КУ20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емниевый, боль</w:t>
        <w:softHyphen/>
        <w:t>шой мощност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К основным параметрам динисторов и тиристоров относятся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ое обратное напряж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g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ие в открытом состоянии (/„р при заданном прямом токе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й прямой ток /пр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а включения &lt;„ц, и выключения /выкл-При включении тиристора током управления после подачи импульса тока /у, ,в управляющий электрод проходит некоторое время, необходимое для включения тиристора. Кривые мгновенных значений токов и напряжений в тиристоре при его включении на резистивную нагрузку приведены на рис.</w:t>
      </w:r>
      <w:r>
        <w:rPr>
          <w:sz w:val="28"/>
          <w:szCs w:val="28"/>
          <w:lang w:val="en-US" w:eastAsia="en-US"/>
        </w:rPr>
        <w:t xml:space="preserve"> 6.7.</w:t>
      </w:r>
      <w:r>
        <w:rPr>
          <w:sz w:val="28"/>
          <w:szCs w:val="28"/>
        </w:rPr>
        <w:t xml:space="preserve"> Процесс нараста</w:t>
        <w:softHyphen/>
        <w:t xml:space="preserve">ния тока в тиристоре начинается спустя некоторое время задержки &lt;вд, которое зависит от амплитуды импульса тока управления /у,- При достаточно большом токе управления, время задержки достигает долей микросекунды (от </w:t>
      </w:r>
      <w:r>
        <w:rPr>
          <w:sz w:val="28"/>
          <w:szCs w:val="28"/>
          <w:lang w:val="en-US" w:eastAsia="en-US"/>
        </w:rPr>
        <w:t>0,1</w:t>
      </w:r>
      <w:r>
        <w:rPr>
          <w:sz w:val="28"/>
          <w:szCs w:val="28"/>
        </w:rPr>
        <w:t xml:space="preserve"> до 1...2мкс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Затем происходит нарастание тока через прибор, которое обычно называют временем лавинного на</w:t>
        <w:softHyphen/>
        <w:t>растания. Это время существенно зависит от начального прямого на</w:t>
        <w:softHyphen/>
        <w:t>пряжения 1/„р„ на тиристоре и пря</w:t>
        <w:softHyphen/>
        <w:t>мого тока /„р через включенный тиристор. Включение тиристора обычно осуществляется импульсом тока управления. Для надежного включения тиристора необходимо, чтобы параметры импульса тока управления: его амплитуда /у„ дли</w:t>
        <w:softHyphen/>
        <w:t xml:space="preserve">тельность &lt;„у, скорость нарастания </w:t>
      </w:r>
      <w:r>
        <w:rPr>
          <w:sz w:val="28"/>
          <w:szCs w:val="28"/>
          <w:lang w:val="en-US"/>
        </w:rPr>
        <w:t>dl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отвечали определенным тре-Рис.</w:t>
      </w:r>
      <w:r>
        <w:rPr>
          <w:sz w:val="28"/>
          <w:szCs w:val="28"/>
          <w:lang w:val="en-US" w:eastAsia="en-US"/>
        </w:rPr>
        <w:t xml:space="preserve"> 6.7.</w:t>
      </w:r>
      <w:r>
        <w:rPr>
          <w:sz w:val="28"/>
          <w:szCs w:val="28"/>
        </w:rPr>
        <w:t xml:space="preserve"> Переходные процессы при включении бованиям, которые обеспечивают тиристора включение тиристора в заданных условиях. Длительность импульса тока управления должна быть такой, что</w:t>
        <w:softHyphen/>
        <w:t>бы к моменту его окончания анодный ток тиристора был больше тока удержа</w:t>
        <w:softHyphen/>
        <w:t>ния</w:t>
      </w:r>
      <w:r>
        <w:rPr>
          <w:sz w:val="28"/>
          <w:szCs w:val="28"/>
          <w:lang w:val="en-US" w:eastAsia="en-US"/>
        </w:rPr>
        <w:t xml:space="preserve"> 7,</w:t>
      </w:r>
      <w:r>
        <w:rPr>
          <w:sz w:val="28"/>
          <w:szCs w:val="28"/>
        </w:rPr>
        <w:t xml:space="preserve"> уд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Если тиристор выключается приложением обратного напряжения С/овр, то процесс выключения можно разделить на две стадии: время восстановления об</w:t>
        <w:softHyphen/>
        <w:t>ратного сопротивления (оба и время выключения</w:t>
      </w:r>
      <w:r>
        <w:rPr>
          <w:sz w:val="28"/>
          <w:szCs w:val="28"/>
          <w:lang w:val="en-US" w:eastAsia="en-US"/>
        </w:rPr>
        <w:t xml:space="preserve"> 1.^.</w:t>
      </w:r>
      <w:r>
        <w:rPr>
          <w:sz w:val="28"/>
          <w:szCs w:val="28"/>
        </w:rPr>
        <w:t xml:space="preserve"> После окончания времени восстановления &lt;ов. ток в тиристоре достигает нулевого значения, однако он не выдерживает приложения прямого напряжения. Только спустя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™, к тирис-тору можно повторно прикладывать прямое напряжение С/про-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тери в тиристоре состоят из потерь при протекании прямого тока, потерь при протекании обратного тока, коммутационных потерь и потерь в цепи управ</w:t>
        <w:softHyphen/>
        <w:t>ления. Потери при протекании прямого и обратного токов рассчитываются так же, как в диодах. Коммутационные потери и потери в цепи управления зависят от способа включения и выключения тир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имист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имметричный тиристор, который предназначен для комму</w:t>
        <w:softHyphen/>
        <w:t>тации в цепях переменного тока. Он может использоваться для создания реверсив</w:t>
        <w:softHyphen/>
        <w:t>ных выпрямителей или регуляторов переменного тока. Полупроводниковая структура симистора содержит пять слоев полупроводников с различным типом проводимостей и имеет более сложную конфигурацию по сравнению с тиристором. Как следует из вольт-амперной характеристики симистора, прибор включает</w:t>
        <w:softHyphen/>
        <w:t>ся в любом направлении при подаче на управляющий электрод УЭ положительно</w:t>
        <w:softHyphen/>
        <w:t>го импульса управления. Требования к импульсу управления такие же, как и для тиристора. Основные характеристики симистора и система его обозначений такие же, как и для тиристора. Симистор можно заменить двумя встречно параллельно включенными тиристорами с общим электродом управления. Так, например, симистор КУ208Г может коммутировать переменный ток до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А при напряжении до 400В. Отпирающий ток в цепи управления не превышает</w:t>
      </w:r>
      <w:r>
        <w:rPr>
          <w:sz w:val="28"/>
          <w:szCs w:val="28"/>
          <w:lang w:val="en-US" w:eastAsia="en-US"/>
        </w:rPr>
        <w:t xml:space="preserve"> 0,2</w:t>
      </w:r>
      <w:r>
        <w:rPr>
          <w:sz w:val="28"/>
          <w:szCs w:val="28"/>
        </w:rPr>
        <w:t xml:space="preserve"> А, а время вклю</w:t>
        <w:softHyphen/>
        <w:t>ч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более Юмкс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Фототиристоры и фотосимисто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тиристоры и симисторы с фотоэлектрон</w:t>
        <w:softHyphen/>
        <w:t>ным управлением, в которых управляющий электрод заменен инфракрасным свето-диодом и фотоприемником со схемой управления. Основным достоинством таких приборов является гальваническая развязка цепи управления от силовой цепи. В ка</w:t>
        <w:softHyphen/>
        <w:t xml:space="preserve">честве примера рассмотрим устройство фотосимистора, выпускаемого фирмой «Сименс» под названием СИТАК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кой прибор потребляет по входу управления светодиодом ток около 1,5мА и коммутирует в выходной цепи переменный ток</w:t>
      </w:r>
      <w:r>
        <w:rPr>
          <w:sz w:val="28"/>
          <w:szCs w:val="28"/>
          <w:lang w:val="en-US" w:eastAsia="en-US"/>
        </w:rPr>
        <w:t xml:space="preserve"> 0,3</w:t>
      </w:r>
      <w:r>
        <w:rPr>
          <w:sz w:val="28"/>
          <w:szCs w:val="28"/>
        </w:rPr>
        <w:t xml:space="preserve"> А при напряжении до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В. Такие приборы находят широкое применение в качестве ключей переменного тока с изолированным управлением. Они также могут использоваться при управлении более мощными тиристорами или симисторами, обеспечивая при этом гальвани</w:t>
        <w:softHyphen/>
        <w:t>ческую развязку цепей управления. Малое потребление цепи управления позволя</w:t>
        <w:softHyphen/>
        <w:t xml:space="preserve">ет включать СИТАК к выходу микропроцессоров и микро-ЭВМ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Биполярные транзисторы с изолированным затвором (БТИЗ) выполнены как сочетание входного униполярного (полевого) транзистора с изолированным за</w:t>
        <w:softHyphen/>
        <w:t>твором (ПТИЗ) и выходного биполярного п-р-и-транзистора (БТ). Имеется много различных способов создания таких приборов, однако наибольшее распростране</w:t>
        <w:softHyphen/>
        <w:t xml:space="preserve">ние получили приборы </w:t>
      </w:r>
      <w:r>
        <w:rPr>
          <w:sz w:val="28"/>
          <w:szCs w:val="28"/>
          <w:lang w:val="en-US"/>
        </w:rPr>
        <w:t>IGB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sul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po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istor</w:t>
      </w:r>
      <w:r>
        <w:rPr>
          <w:sz w:val="28"/>
          <w:szCs w:val="28"/>
        </w:rPr>
        <w:t>), в которых удачно сочетаются особенности полевых транзисторов с вертикальным каналом и допол</w:t>
        <w:softHyphen/>
        <w:t>нительного биполярного транзист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ри изготовлении полевых транзисторов с изолированным затвором, имею</w:t>
        <w:softHyphen/>
        <w:t>щих вертикальный канал, образуется паразитный биполярный транзистор, кото</w:t>
        <w:softHyphen/>
        <w:t>рый не находил практического применения. Схематическое изображение такого транзистора приведено на рис.</w:t>
      </w:r>
      <w:r>
        <w:rPr>
          <w:sz w:val="28"/>
          <w:szCs w:val="28"/>
          <w:lang w:val="en-US" w:eastAsia="en-US"/>
        </w:rPr>
        <w:t xml:space="preserve"> 6.12</w:t>
      </w:r>
      <w:r>
        <w:rPr>
          <w:sz w:val="28"/>
          <w:szCs w:val="28"/>
        </w:rPr>
        <w:t xml:space="preserve"> а. На этой схем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евой транзистор с изолированным затвором, П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аразитный биполярный транзистор, 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</w:t>
        <w:softHyphen/>
        <w:t xml:space="preserve">следовательное сопротивление канала полевого транзистор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^ — сопротивле</w:t>
        <w:softHyphen/>
        <w:t xml:space="preserve">ние, шунтирующее переход база-эмиттер биполярного транзистора П. Благодаря сопротивлению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биполярный транзистор заперт и не оказывает существенного влияния на работу полевого транзистора</w:t>
      </w:r>
      <w:r>
        <w:rPr>
          <w:sz w:val="28"/>
          <w:szCs w:val="28"/>
          <w:lang w:val="en-US" w:eastAsia="en-US"/>
        </w:rPr>
        <w:t xml:space="preserve"> VT.</w:t>
      </w:r>
      <w:r>
        <w:rPr>
          <w:sz w:val="28"/>
          <w:szCs w:val="28"/>
        </w:rPr>
        <w:t xml:space="preserve"> Выходные вольт-амперные характе</w:t>
        <w:softHyphen/>
        <w:t>ристики ПТИЗ, приведенные на рис.</w:t>
      </w:r>
      <w:r>
        <w:rPr>
          <w:sz w:val="28"/>
          <w:szCs w:val="28"/>
          <w:lang w:val="en-US" w:eastAsia="en-US"/>
        </w:rPr>
        <w:t xml:space="preserve"> 6.12</w:t>
      </w:r>
      <w:r>
        <w:rPr>
          <w:sz w:val="28"/>
          <w:szCs w:val="28"/>
        </w:rPr>
        <w:t xml:space="preserve"> б, характеризуются крутиз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о</w:t>
        <w:softHyphen/>
        <w:t xml:space="preserve">противлением канала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руктура транзистора </w:t>
      </w:r>
      <w:r>
        <w:rPr>
          <w:sz w:val="28"/>
          <w:szCs w:val="28"/>
          <w:lang w:val="en-US"/>
        </w:rPr>
        <w:t>IGBT</w:t>
      </w:r>
      <w:r>
        <w:rPr>
          <w:sz w:val="28"/>
          <w:szCs w:val="28"/>
        </w:rPr>
        <w:t xml:space="preserve"> аналогична структуре ПТИЗ, но дополнена еще одним р-и-переходом, благодаря которому в схеме замещения (рис.</w:t>
      </w:r>
      <w:r>
        <w:rPr>
          <w:sz w:val="28"/>
          <w:szCs w:val="28"/>
          <w:lang w:val="en-US" w:eastAsia="en-US"/>
        </w:rPr>
        <w:t xml:space="preserve"> 6.12</w:t>
      </w:r>
      <w:r>
        <w:rPr>
          <w:sz w:val="28"/>
          <w:szCs w:val="28"/>
        </w:rPr>
        <w:t xml:space="preserve"> в) появля</w:t>
        <w:softHyphen/>
        <w:t>ется еще один /&gt;-п-р-транзистор</w:t>
      </w:r>
      <w:r>
        <w:rPr>
          <w:sz w:val="28"/>
          <w:szCs w:val="28"/>
          <w:lang w:val="en-US" w:eastAsia="en-US"/>
        </w:rPr>
        <w:t xml:space="preserve"> 72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бразовавшаяся структура из двух транзисторов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имеет глубокую внутреннюю положительную обратную связь, так как ток коллектора транзисто</w:t>
        <w:softHyphen/>
        <w:t>ра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влияет на ток базы транзистора Т\, а ток коллектора транзистора</w:t>
      </w:r>
      <w:r>
        <w:rPr>
          <w:sz w:val="28"/>
          <w:szCs w:val="28"/>
          <w:lang w:val="en-US" w:eastAsia="en-US"/>
        </w:rPr>
        <w:t xml:space="preserve"> 71 </w:t>
      </w:r>
      <w:r>
        <w:rPr>
          <w:sz w:val="28"/>
          <w:szCs w:val="28"/>
        </w:rPr>
        <w:t>определяет ток базы транзистора</w:t>
      </w:r>
      <w:r>
        <w:rPr>
          <w:sz w:val="28"/>
          <w:szCs w:val="28"/>
          <w:lang w:val="en-US" w:eastAsia="en-US"/>
        </w:rPr>
        <w:t xml:space="preserve"> 72.</w:t>
      </w:r>
      <w:r>
        <w:rPr>
          <w:sz w:val="28"/>
          <w:szCs w:val="28"/>
        </w:rPr>
        <w:t xml:space="preserve"> Принимая, что коэффициенты передачи тока эмиттера транзисторов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имеют значения </w:t>
      </w:r>
      <w:r>
        <w:rPr>
          <w:sz w:val="28"/>
          <w:szCs w:val="28"/>
          <w:lang w:val="en-US"/>
        </w:rPr>
        <w:t>cii</w:t>
      </w:r>
      <w:r>
        <w:rPr>
          <w:sz w:val="28"/>
          <w:szCs w:val="28"/>
        </w:rPr>
        <w:t xml:space="preserve"> и о; соответственно, найдем /к2=/э2"2&gt; •^1=^э1"2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^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^+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. Из последнего уравнения можно опре</w:t>
        <w:softHyphen/>
        <w:t>делить ток стока полевого транзистор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(6.3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скольку ток стока /с ПТИЗ можно определить через крутизну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 напряже</w:t>
        <w:softHyphen/>
        <w:t xml:space="preserve">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на затворе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, определим ток</w:t>
      </w:r>
      <w:r>
        <w:rPr>
          <w:sz w:val="28"/>
          <w:szCs w:val="28"/>
          <w:lang w:val="en-US" w:eastAsia="en-US"/>
        </w:rPr>
        <w:t xml:space="preserve"> IGBT</w:t>
      </w:r>
      <w:r>
        <w:rPr>
          <w:sz w:val="28"/>
          <w:szCs w:val="28"/>
        </w:rPr>
        <w:t xml:space="preserve"> транзистора</w:t>
      </w:r>
    </w:p>
    <w:p>
      <w:pPr>
        <w:pStyle w:val="Normal"/>
        <w:spacing w:lineRule="auto" w:line="360"/>
        <w:ind w:firstLine="851"/>
        <w:rPr/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SU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6.4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где 5э=57[1-(сс1+а2)]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квивалентная крутизна биполярного транзистора с изо</w:t>
        <w:softHyphen/>
        <w:t>лированным затвором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Очевидно, что при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эквивалентная крутизна значительно превышает крутизну ПТИЗ. Регулировать значения 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 и с^ можно изменением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^ и </w:t>
      </w:r>
      <w:r>
        <w:rPr>
          <w:smallCaps/>
          <w:sz w:val="28"/>
          <w:szCs w:val="28"/>
          <w:lang w:val="en-US"/>
        </w:rPr>
        <w:t>r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и изготовлении транзистора. На рис.</w:t>
      </w:r>
      <w:r>
        <w:rPr>
          <w:sz w:val="28"/>
          <w:szCs w:val="28"/>
          <w:lang w:val="en-US" w:eastAsia="en-US"/>
        </w:rPr>
        <w:t xml:space="preserve"> 6.12</w:t>
      </w:r>
      <w:r>
        <w:rPr>
          <w:sz w:val="28"/>
          <w:szCs w:val="28"/>
        </w:rPr>
        <w:t xml:space="preserve"> г приведены вольт-амперные характеристики</w:t>
      </w:r>
      <w:r>
        <w:rPr>
          <w:sz w:val="28"/>
          <w:szCs w:val="28"/>
          <w:lang w:val="en-US" w:eastAsia="en-US"/>
        </w:rPr>
        <w:t xml:space="preserve"> IGBT</w:t>
      </w:r>
      <w:r>
        <w:rPr>
          <w:sz w:val="28"/>
          <w:szCs w:val="28"/>
        </w:rPr>
        <w:t xml:space="preserve"> транзистора, которые показывают значительное увеличение крутизны по сравнению с ПТИЗ. Так, например, для транзистора </w:t>
      </w:r>
      <w:r>
        <w:rPr>
          <w:sz w:val="28"/>
          <w:szCs w:val="28"/>
          <w:lang w:val="en-US"/>
        </w:rPr>
        <w:t>BUP</w:t>
      </w:r>
      <w:r>
        <w:rPr>
          <w:sz w:val="28"/>
          <w:szCs w:val="28"/>
          <w:lang w:val="en-US" w:eastAsia="en-US"/>
        </w:rPr>
        <w:t xml:space="preserve"> 402</w:t>
      </w:r>
      <w:r>
        <w:rPr>
          <w:sz w:val="28"/>
          <w:szCs w:val="28"/>
        </w:rPr>
        <w:t xml:space="preserve"> полу</w:t>
        <w:softHyphen/>
        <w:t>чено значение крутизны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А/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3070" cy="2543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ис б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Схема замещения ПТИЗ с вертикальным каналом (а) и его вольт-амперные характеристики (б), схема замещения транзистора типа IGBT (в) и его вольт-амперные характеристики (г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ругим достоинством</w:t>
      </w:r>
      <w:r>
        <w:rPr>
          <w:sz w:val="28"/>
          <w:szCs w:val="28"/>
          <w:lang w:val="en-US" w:eastAsia="en-US"/>
        </w:rPr>
        <w:t xml:space="preserve"> IGBT</w:t>
      </w:r>
      <w:r>
        <w:rPr>
          <w:sz w:val="28"/>
          <w:szCs w:val="28"/>
        </w:rPr>
        <w:t xml:space="preserve"> транзисторов является значительное снижение последовательного сопротивления и, следовательно, снижение падения напряже</w:t>
        <w:softHyphen/>
        <w:t>ния на замкнутом ключе. Последнее объясняется тем, что последовательное со</w:t>
        <w:softHyphen/>
        <w:t xml:space="preserve">противление кана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шунтируется двумя насыщенными транзисторами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72, </w:t>
      </w:r>
      <w:r>
        <w:rPr>
          <w:sz w:val="28"/>
          <w:szCs w:val="28"/>
        </w:rPr>
        <w:t>включенными последовательно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бласть безопасной работы БТИЗ подобна ПТИЗ, т. е. в ней отсутствует уча</w:t>
        <w:softHyphen/>
        <w:t>сток вторичного пробоя, характерный для биполярных транзисторов. Поскольку в основу транзисторов типа</w:t>
      </w:r>
      <w:r>
        <w:rPr>
          <w:sz w:val="28"/>
          <w:szCs w:val="28"/>
          <w:lang w:val="en-US" w:eastAsia="en-US"/>
        </w:rPr>
        <w:t xml:space="preserve"> IGBT</w:t>
      </w:r>
      <w:r>
        <w:rPr>
          <w:sz w:val="28"/>
          <w:szCs w:val="28"/>
        </w:rPr>
        <w:t xml:space="preserve"> положены ПТИЗ с индуцированным каналом, то напряжение, подаваемое на затвор, должно быть больше порогового напряжения, которое имеет значение 5...6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Быстродействие БТИЗ несколько ниже быстродействия полевых транзисто</w:t>
        <w:softHyphen/>
        <w:t>ров, но значительно выше быстродействия биполярных транзисторов. Исследова</w:t>
        <w:softHyphen/>
        <w:t>ния показали, что для большинства транзисторов типа</w:t>
      </w:r>
      <w:r>
        <w:rPr>
          <w:sz w:val="28"/>
          <w:szCs w:val="28"/>
          <w:lang w:val="en-US" w:eastAsia="en-US"/>
        </w:rPr>
        <w:t xml:space="preserve"> IGBT</w:t>
      </w:r>
      <w:r>
        <w:rPr>
          <w:sz w:val="28"/>
          <w:szCs w:val="28"/>
        </w:rPr>
        <w:t xml:space="preserve"> времена включения и выключения не превышают</w:t>
      </w:r>
      <w:r>
        <w:rPr>
          <w:sz w:val="28"/>
          <w:szCs w:val="28"/>
          <w:lang w:val="en-US" w:eastAsia="en-US"/>
        </w:rPr>
        <w:t xml:space="preserve"> 0,5...</w:t>
      </w:r>
      <w:r>
        <w:rPr>
          <w:sz w:val="28"/>
          <w:szCs w:val="28"/>
        </w:rPr>
        <w:t xml:space="preserve"> 1,0мкс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татический индукционный транзистор (СИТ) представляет собой полевой транзистор с управляющим /»-п-переходом, который может работать как при обратном смещении затвора (режим полевого транзистора), так и при прямом смещении затвора (режим биполярного транзистора). В результате смешанного управления открытый транзистор управляется током затвора, который в этом случае работает как база биполярного транзистора, а при запирании транзистора на затвор подается обратное запирающее напряжение. В отличие от биполярного транзистора обратное напряжение, подаваемое на затвор транзистора, может достигать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В, что значительно ускоряет процесс рассасывания неосновных носи</w:t>
        <w:softHyphen/>
        <w:t>телей, которые появляются в канале при прямом смещении затвор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настоящее время имеются две разновидности СИТ транзисторов. Первая разновидность транзисторов, называемых просто СИТ, представляет собой нормально открытый прибор с управляющим /»-п-переходом. В таком приборе при нулевом напряжении на затворе цепь сток-исток находится в проводящем состоянии. Перевод транзистора в непроводящее состояние осуществляется при помощи запирающего напряжения &lt;7ц, отрицательной полярности, приклады</w:t>
        <w:softHyphen/>
        <w:t>ваемого между затвором и истоком. Существенной особенностью такого СИТ транзистора является возможность значительного снижения сопротивления ка</w:t>
        <w:softHyphen/>
        <w:t xml:space="preserve">нала </w:t>
      </w:r>
      <w:r>
        <w:rPr>
          <w:sz w:val="28"/>
          <w:szCs w:val="28"/>
          <w:lang w:val="en-US"/>
        </w:rPr>
        <w:t>Rca</w:t>
      </w:r>
      <w:r>
        <w:rPr>
          <w:sz w:val="28"/>
          <w:szCs w:val="28"/>
        </w:rPr>
        <w:t xml:space="preserve"> в проводящем состоянии пропусканием тока затвора при его прямом смещении.</w:t>
      </w:r>
      <w:r>
        <w:br w:type="page"/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6.1 </w:t>
      </w:r>
      <w:r>
        <w:rPr>
          <w:sz w:val="28"/>
          <w:szCs w:val="28"/>
        </w:rPr>
        <w:t>Сравнительные характеристики СИТ и БСИТ транзисто</w:t>
      </w:r>
      <w:r>
        <w:rPr/>
        <w:t>ров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1464"/>
        <w:gridCol w:w="1464"/>
        <w:gridCol w:w="1464"/>
        <w:gridCol w:w="1464"/>
        <w:gridCol w:w="1464"/>
      </w:tblGrid>
      <w:tr>
        <w:trPr>
          <w:trHeight w:val="672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ип транзистор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строй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пряжение, 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ок стока, 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пряжение отсечки, 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ремя рассасывания, икс</w:t>
            </w:r>
          </w:p>
        </w:tc>
      </w:tr>
      <w:tr>
        <w:trPr>
          <w:trHeight w:val="309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П92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И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&lt;5</w:t>
            </w:r>
          </w:p>
        </w:tc>
      </w:tr>
      <w:tr>
        <w:trPr>
          <w:trHeight w:val="309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П95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СИ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&lt;1,5</w:t>
            </w:r>
          </w:p>
        </w:tc>
      </w:tr>
      <w:tr>
        <w:trPr>
          <w:trHeight w:val="347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П8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.БСИ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&lt;3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ИТ транзистор, как и ПТИЗ, имеет большую емкость затвора, перезаряд которой требует значительных токов управления. Достоинством СИТ по сравне</w:t>
        <w:softHyphen/>
        <w:t>нию с биполярными транзисторами является повышенное быстродействие. Время включения практически не зависит от режима работы и составляет</w:t>
      </w:r>
      <w:r>
        <w:rPr>
          <w:sz w:val="28"/>
          <w:szCs w:val="28"/>
          <w:lang w:val="en-US" w:eastAsia="en-US"/>
        </w:rPr>
        <w:t xml:space="preserve"> 20... 25</w:t>
      </w:r>
      <w:r>
        <w:rPr>
          <w:sz w:val="28"/>
          <w:szCs w:val="28"/>
        </w:rPr>
        <w:t xml:space="preserve"> не при задержке не более 50нс. Время выключения зависит от соотношения токов стока и затвор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ля снижения потерь в открытом состоянии СИТ вводят в насыщенное со</w:t>
        <w:softHyphen/>
        <w:t>стояние подачей тока затвора. Поэтому на этапе выключения, так же как и в би</w:t>
        <w:softHyphen/>
        <w:t>полярном транзисторе, происходит процесс рассасывания неосновных носителей заряда, накопленных в открытом состоянии. Это приводит к задержке выключе</w:t>
        <w:softHyphen/>
        <w:t>ния и может лежать в пределах от 20нс до 5мкс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пецифической особенностью СИТ транзистора, затрудняющей его примене</w:t>
        <w:softHyphen/>
        <w:t>ние в качестве ключа, является его нормально открытое состояние при отсутствии управляющего сигнала. Для его запирания необходимо подать на затвор отрицательное напряжение смещения, которое должно быть больше напряжения отсечк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Этого недостатка лишены БСИТ транзисторы, в которых на</w:t>
        <w:softHyphen/>
        <w:t>пряжение отсечки технологически</w:t>
        <w:softHyphen/>
        <w:t>ми приемами сведено к нулю. Бла</w:t>
        <w:softHyphen/>
        <w:t>годаря этому БСИТ транзисторы при отсутствии напряжения на зат</w:t>
        <w:softHyphen/>
        <w:t>воре заперты, так же как и бипо</w:t>
        <w:softHyphen/>
        <w:t>лярные транзисторы, что и отра</w:t>
        <w:softHyphen/>
        <w:t>жено в названии транзистора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биполярные СИТ транзисторы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скольку СИТ и БСИТ транзисторы относятся к разряду полевых транзис</w:t>
        <w:softHyphen/>
        <w:t>торов с управляющим /»-и-переходом, их схематическое изображение и условные обозначения такие же. Таким образом, определить СИТ транзисторы можно толь</w:t>
        <w:softHyphen/>
        <w:t xml:space="preserve">ко по номеру разработки, что весьма затруднительно, если нет справочника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есмотря на высокие характеристики СИТ и БСИТ транзисторов, они уступа</w:t>
        <w:softHyphen/>
        <w:t>ют ПТИЗ по быстродействию и мощности управления. Типовые вольт-амперные характеристики СИТ транзистора приведены на рис.</w:t>
      </w:r>
      <w:r>
        <w:rPr>
          <w:sz w:val="28"/>
          <w:szCs w:val="28"/>
          <w:lang w:val="en-US" w:eastAsia="en-US"/>
        </w:rPr>
        <w:t xml:space="preserve"> 6.14.</w:t>
      </w:r>
      <w:r>
        <w:rPr>
          <w:sz w:val="28"/>
          <w:szCs w:val="28"/>
        </w:rPr>
        <w:t xml:space="preserve"> К достоинствам СИТ транзисторов следует отнести малое сопротивление канала в открытом состоянии, которое составляет</w:t>
      </w:r>
      <w:r>
        <w:rPr>
          <w:sz w:val="28"/>
          <w:szCs w:val="28"/>
          <w:lang w:val="en-US" w:eastAsia="en-US"/>
        </w:rPr>
        <w:t xml:space="preserve"> 0,1... 0,025</w:t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  <w:u w:val="single"/>
        </w:rPr>
        <w:t>Лекция</w:t>
      </w:r>
      <w:r>
        <w:rPr>
          <w:b/>
          <w:sz w:val="28"/>
          <w:szCs w:val="28"/>
          <w:u w:val="single"/>
          <w:lang w:val="en-US" w:eastAsia="en-US"/>
        </w:rPr>
        <w:t xml:space="preserve"> 7.</w:t>
      </w:r>
      <w:r>
        <w:rPr>
          <w:b/>
          <w:sz w:val="28"/>
          <w:szCs w:val="28"/>
          <w:u w:val="single"/>
        </w:rPr>
        <w:t xml:space="preserve"> Предельные режимы работы транзисторов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араметры предельных режимов. Предельно допустимые режимы работы транзисторов определяются максимально допустимыми напряжениями и тока</w:t>
        <w:softHyphen/>
        <w:t>ми, максимальной рассеиваемой мощностью и допустимой температурой кор</w:t>
        <w:softHyphen/>
        <w:t>пуса прибора. Основными причинами, вызывающими выход транзистора из строя или нарушение нормальной работы схемы в результате изменения основных параметров транзисторов, могут быть: слишком высокое обратное напряжение на одном из переходов и перегрев прибора при увеличении тока через переход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справочных данных на транзисторы обычно оговариваются предельные эксплуатационные параметры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 допустимое постоянное напряжение коллектор-эмиттер и^умшс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ЛИ СТОК-ИСТОК Цж.махс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 допустимое импульсное напряжение коллектор-эмиттер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^.«..макс ИЛИ СТОК-ИСТОК </w:t>
      </w:r>
      <w:r>
        <w:rPr>
          <w:smallCaps/>
          <w:sz w:val="28"/>
          <w:szCs w:val="28"/>
        </w:rPr>
        <w:t>£/</w:t>
      </w:r>
      <w:r>
        <w:rPr>
          <w:smallCaps/>
          <w:sz w:val="28"/>
          <w:szCs w:val="28"/>
          <w:lang w:val="en-US"/>
        </w:rPr>
        <w:t>ch</w:t>
      </w:r>
      <w:r>
        <w:rPr>
          <w:smallCaps/>
          <w:sz w:val="28"/>
          <w:szCs w:val="28"/>
        </w:rPr>
        <w:t>.».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kc</w:t>
      </w:r>
      <w:r>
        <w:rPr>
          <w:smallCaps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й или импульсный токи коллектора /„.„акс и /.(.инке и такие же значения тока стока полевых транзисторов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й или импульсный токи базы /б.макс И /б.и.макс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е или импульсное напряжение на затворе Уз.«акс и (/з.и.макс;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ая или импульсная рассеиваемая мощность коллектора Л.макс или Дс.и.нако или аналогичные мощности, рассеиваемые стоками /'с.макс и ^с.я.мако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ая температура перехода Т,,^ или корпуса прибора Г».,^. Все перечисленные параметры предельных режимов обусловлены развитием одно</w:t>
        <w:softHyphen/>
        <w:t>го из видов пробоя: по напряжен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авинного, по ток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кового или теплового, по мощ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званного достижением максимальной температуры перехода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96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FR5">
    <w:name w:val="FR5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3:00Z</dcterms:created>
  <dc:creator>Марковцев М.М.</dc:creator>
  <dc:description/>
  <cp:keywords/>
  <dc:language>en-US</dc:language>
  <cp:lastModifiedBy>Mage</cp:lastModifiedBy>
  <dcterms:modified xsi:type="dcterms:W3CDTF">2011-10-08T19:23:00Z</dcterms:modified>
  <cp:revision>2</cp:revision>
  <dc:subject/>
  <dc:title>Биполярные транзисторы</dc:title>
</cp:coreProperties>
</file>