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Внедрение парогазовых турбин в энергосистему (ТЭЦ 21 и 27)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недрение парогазовых турбин в энергосистем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лектрическая часть и эл. схема парогазовых турб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ы по внедрению парогазовых турб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блемы отечественной энергетики часто связывают с выработкой ресурса оборудования, но не менее важно, что оборудование это устарело морально и простая его замена на новые установки старого образца принципиально ничего не решит.</w:t>
      </w:r>
    </w:p>
    <w:p>
      <w:pPr>
        <w:pStyle w:val="Normal"/>
        <w:ind w:firstLine="709"/>
        <w:rPr/>
      </w:pPr>
      <w:r>
        <w:rPr/>
        <w:t>Развитие энергетики страны до настоящего времени шло в основном за счет ввода новых паротурбинных агрегатов, имеющих более высокие начальные параметры и большую единичную мощность. Повышение начальных параметров позволяло совершенствовать термодинамический цикл и снижать удельный расход топлива.</w:t>
      </w:r>
    </w:p>
    <w:p>
      <w:pPr>
        <w:pStyle w:val="Normal"/>
        <w:ind w:firstLine="709"/>
        <w:rPr/>
      </w:pPr>
      <w:r>
        <w:rPr/>
        <w:t>Коэффициент полезного действия отечественных электростанций в среднем оценивается в 36%. Более десятой части электроэнергии и вовсе вырабатывается на установках, кпд которых равен 25% (эффективность, характерная для 30−х годов прошлого столетия). Между тем в развитых странах этот показатель в среднем не опускается ниже 45%. Рост эффективности энергосистем Запада связан с внедрением новых технологий, прежде всего речь идет об установках парогазового цикла (ПГУ), кпд которых колеблется от 52 до 60%.</w:t>
      </w:r>
    </w:p>
    <w:p>
      <w:pPr>
        <w:pStyle w:val="Normal"/>
        <w:ind w:firstLine="709"/>
        <w:rPr/>
      </w:pPr>
      <w:r>
        <w:rPr/>
        <w:t>Поэтому целью работы является изучение процессов внедрения парогазовых турбин в энергосистему страны.</w:t>
      </w:r>
      <w:r>
        <w:br w:type="page"/>
      </w:r>
    </w:p>
    <w:p>
      <w:pPr>
        <w:pStyle w:val="Heading2"/>
        <w:ind w:hanging="0"/>
        <w:rPr/>
      </w:pPr>
      <w:r>
        <w:rPr/>
        <w:t>1. Внедрение парогазовых турбин в энергосистем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тельная эксплуатация устаревших тепловых электростанций в маневровом режиме грозит выходом из строя энергосистемы Украины. Чтобы предотвратить это, необходимо обеспечить работу ТЭС в условиях, близких к постоянной нагрузке, т.е. использовать для покрытия дефицита электроэнергии в дневное время какие-то другие источники энергии.</w:t>
      </w:r>
    </w:p>
    <w:p>
      <w:pPr>
        <w:pStyle w:val="Normal"/>
        <w:ind w:firstLine="709"/>
        <w:rPr/>
      </w:pPr>
      <w:r>
        <w:rPr/>
        <w:t>Для этой цели можно использовать промышленные газовые турбины, хорошо приспособленные для работы в маневровом режиме. Газовые турбины являются одной из главных составляющих топливно-энергетического комплекса многих стран мира. Сегодня более 65% новых электрогенерирующих мощностей, вводимых в эксплуатацию в мире (базовый и маневровый режимы), основываются на использовании парогазовых установок (ПГУ) и газотурбинных тепловых электростанций, превосходящих по многим показателям традиционные пылеугольные паротурбинные станции.</w:t>
      </w:r>
    </w:p>
    <w:p>
      <w:pPr>
        <w:pStyle w:val="Normal"/>
        <w:ind w:firstLine="709"/>
        <w:rPr/>
      </w:pPr>
      <w:r>
        <w:rPr/>
        <w:t>Газовые турбины нового поколения имеют высокий коэффициент полезного действия, характеризуются эксплуатационной надежностью, производятся во всем мире и обеспечены развитой системой сервисного обслуживания. Они применяются в широком диапазоне мощностей, используются в дежурном режиме (ожидание), для покрытия пиковых нагрузок, а также при постоянной нагрузке. В диапазоне мощностей от 60 до 120 МВт около 60% газовых турбин покрывают пиковые нагрузки, а более 85% сверхмощных газовых турбин (180 МВт и более) используются для выработки электроэнергии в базовом режиме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Для современных энергогазотурбинных установок стоимость одного киловатта установленной мощности составляет 400-700 долл., для парогазовых - до 1000 долл. В то же время для пылеугольных паротурбинных электростанций (основных ТЭС) его стоимость уже превысила 1200 долл.</w:t>
      </w:r>
    </w:p>
    <w:p>
      <w:pPr>
        <w:pStyle w:val="Normal"/>
        <w:ind w:firstLine="709"/>
        <w:rPr/>
      </w:pPr>
      <w:r>
        <w:rPr/>
        <w:t>До 2006 года мировое производство промышленных газовых турбин характеризовалось некоторой нестабильностью. Рост производства в 1996-м сменился спадом в 1997-м и ростом в 1998-2000 годах. С 2006 года начинается быстрый подъем мирового рынка энергетического газотурбостроения, что обусловлено выводом на рынок газовых турбин нового поколения. Прогноз на десятилетний период (2006-2015 годы) выглядит благоприятным и предсказывает быстрый рост производства промышленных газотурбин различной мощности.</w:t>
      </w:r>
    </w:p>
    <w:p>
      <w:pPr>
        <w:pStyle w:val="Normal"/>
        <w:ind w:firstLine="709"/>
        <w:rPr/>
      </w:pPr>
      <w:r>
        <w:rPr/>
        <w:t>Общее количество газовых турбин, которые уже произведены и будут произведены в мире в 2006-2015 годах, превысит 12 тыс. единиц. Больше всего - 1337 штук - планируется произвести в 2011 году (рисунок 1), однако в 2015-м производство газовых турбин снизится до 1206 единиц. Это объясняется ожидаемым поступлением на рынок новых энерготехнологий - топливных элементов, ядерных энергетических установок нового поколения, более активным использованием промышленных и бытовых отходов для производства энергии, а также существенным расширением использования ветровой и солнечной 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07180" cy="222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. Ожидаемое производство парогазовых турбин до 2015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мотря на дефицит природных энергоносителей, примерно 75% газовых турбин мощностью более 15 МВт будут использовать в качестве топлива природный газ. Быстрый рост мировых цен на газ и трудности его доставки в некоторые районы мира даже в сжиженном состоянии будут способствовать повышению роли угля как источника энергии. Поэтому быстрое развитие энергетического газотурбостроения будет сопровождаться разработкой и внедрением новых технологий получения синтетического газа из угля и других природных энергоносителей.</w:t>
      </w:r>
    </w:p>
    <w:p>
      <w:pPr>
        <w:pStyle w:val="Normal"/>
        <w:ind w:firstLine="709"/>
        <w:rPr/>
      </w:pPr>
      <w:r>
        <w:rPr/>
        <w:t>В связи с широким использованием газа в качестве топлива экономичность газовых турбин приобретает особую важность. Этот показатель важен для снижения расхода природного газа на собственные нужды и уменьшения выбросов в атмосферу диоксида углерода (при сжигании 1 кг природного газа образуется 1,8 кг СО2), а также вредных оксидов азота и углерода (NOx, СОх). Достижение высокой экономичности газотурбинных установок связано, в первую очередь, с величиной температуры продуктов сгорания после камеры сгорания. Однако при современном уровне развития материаловедения дальнейшее повышение температуры продуктов сгорания наталкивается на серьезные трудности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Поэтому в последние годы интенсивное развитие получили газотурбинные установки, работающие по сложному термодинамическому циклу. К таким циклам относятся регенеративный цикл (теплообменник-регенератор на выходе газовой турбины), циклы с промежуточным охлаждением воздуха в процессе сжатия или с подогревом продуктов сгорания в процессе расширения, подача пара в проточную часть газовой турбины (технология STIG), подача пара и утилизация воды в конденсаторе на выходе, бинарный воздушный цикл. Использование сложных термодинамических циклов позволяет повысить мощность и к. п. д. промышленных газотурбинных установок без существенного увеличения температуры продуктов сгорания и за счет этого применять проверенные практикой конструкционные материалы и газотурбинные технологии. Освоение сложных циклов связано с усложнением конструкции, увеличением стоимости производства, приводит к дополнительным сложностям при эксплуатации и техническом обслуживании.</w:t>
      </w:r>
    </w:p>
    <w:p>
      <w:pPr>
        <w:pStyle w:val="Normal"/>
        <w:ind w:firstLine="709"/>
        <w:rPr/>
      </w:pPr>
      <w:r>
        <w:rPr/>
        <w:t>В России, где износ электростанций составляет около 60%, парогазовую технологию стали внедрять недавно, что связано с большими капитальными затратами на освоение технологии (около 30 млрд. долл). Согласно проектам реконструкции и нового строительства энергообъектов в России в 2008-2012 годах запланирован ввод 20 энергоблоков ПГУ-400 на природном газе на основе газотурбинной установки мощностью 270 МВт.</w:t>
      </w:r>
    </w:p>
    <w:p>
      <w:pPr>
        <w:pStyle w:val="Normal"/>
        <w:ind w:firstLine="709"/>
        <w:rPr/>
      </w:pPr>
      <w:r>
        <w:rPr/>
        <w:t>Первая в современной России промышленная электростанция, использующая парогазовый цикл, была введена в строй в 2002 году в ОАО "Северо-Западная ТЭЦ-3" (Санкт-Петербург). В составе энергетического блока использованы две газотурбинные установки компании Siemens AG (V94.2), два котла-утилизатора и паровая турбина российского производства. Следующая ПГУ-450 с двумя газотурбинными установками российского производства мощностью по 160 МВт, построенными по лицензионному соглашению с компанией Siemens AG (аналог установки V94.2), введена в эксплуатацию в конце 2005 года в ОАО "Калининградская ТЭЦ-2" (блок №1). Следует также упомянуть названную выше российско-украинскую ПГУ-325 мощностью 325 МВт, установленную на Ивановской ГРЭС, парогазовую установку мощностью 220 МВт на Тюменской ТЭЦ-1 и два энергоблока мощностью 39 МВт каждый на Сочинской ТЭС.</w:t>
      </w:r>
    </w:p>
    <w:p>
      <w:pPr>
        <w:pStyle w:val="Normal"/>
        <w:ind w:firstLine="709"/>
        <w:rPr/>
      </w:pPr>
      <w:r>
        <w:rPr/>
        <w:t>В конце 2006 года были завершены пусконаладочные работы и проведено комплексное испытание второго блока ПГУ-450 на ОАО "Северо-Западная ТЭЦ-3" с российскими аналогами газовых турбин компании Siemens AG, а в 2007-м введен в эксплуатацию энергоблок №3 на ТЭЦ-27 ОАО "Мосэнерго". Реализуются проекты парогазовых установок мощностью 450 МВт на ТЭЦ-21 и ТЭЦ-27 ОАО "Мосэнерго", Южной ТЭЦ-22 (Санкт-Петербург), где будет использовано оборудование только российского производства.</w:t>
      </w:r>
    </w:p>
    <w:p>
      <w:pPr>
        <w:pStyle w:val="Normal"/>
        <w:ind w:firstLine="709"/>
        <w:rPr/>
      </w:pPr>
      <w:r>
        <w:rPr/>
        <w:t>ТЭЦ-21 и ТЭЦ-27 входят в состав ОАО "Мосэнерго". Установленная электрическая мощность станций 1340 МВт и 160 МВт соответственно.</w:t>
      </w:r>
    </w:p>
    <w:p>
      <w:pPr>
        <w:pStyle w:val="Normal"/>
        <w:ind w:firstLine="709"/>
        <w:rPr/>
      </w:pPr>
      <w:r>
        <w:rPr/>
        <w:t>Сегодня на ТЭЦ-21 ОАО "Мосэнерго" началось комплексное опробование нового парогазового энергоблока № 11 ПГУ-450Т на номинальной нагрузке. Испытания установки продлятся несколько дней. Ввод новой генерации позволит обеспечить дополнительными объемами электрической и тепловой энергии Северо-Западный и Центральный округа Москвы, а также город Химки.</w:t>
      </w:r>
    </w:p>
    <w:p>
      <w:pPr>
        <w:pStyle w:val="Normal"/>
        <w:ind w:firstLine="709"/>
        <w:rPr/>
      </w:pPr>
      <w:r>
        <w:rPr/>
        <w:t>Электрическая мощность вводимой установки составит 450 МВт, тепловая - 300 Гкал/час. Главное отличие нового энергоблока от уже действующих на ТЭЦ-21 агрегатов заключается в использовании парогазового цикла производства электроэнергии. Такая технология позволяет значительно улучшить рабочие и эксплуатационные характеристики энергоблока по сравнению с установками, принцип работы которых основан на традиционном паросиловом цикле. В частности, КПД увеличивается с 38% до 51%, расход топлива сокращается на 30%. Кроме того, на треть снижается уровень вредных выбросов в атмосферу.</w:t>
      </w:r>
    </w:p>
    <w:p>
      <w:pPr>
        <w:pStyle w:val="Normal"/>
        <w:ind w:firstLine="709"/>
        <w:rPr/>
      </w:pPr>
      <w:r>
        <w:rPr/>
        <w:t>Пуск в промышленную эксплуатацию энергоблока № 11 ТЭЦ-21 - очередной этап реализации компанией Программы развития и технического перевооружения. За последний год это уже второй объект парогазовой генерации, вводимый Мосэнерго в рамках данной программы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Строительство энергоблока № 11 на ТЭЦ-21 началось 16 марта 2006 года. Проектировщиком и генеральным подрядчиком строительства выступили филиалы ОАО "Мосэнерго" - "Мосэнергопроект" и "Мосэнергоспецремонт". Турбинное оборудование для энергоблока произведено концерном "Силовые машины", котельное - Подольским машиностроительным заводом, трансформаторное - компанией "Электрозавод". Монтаж газовой турбины ГТЭ-160 и трубопроводов в пределах турбины, вспомогательного оборудования выполнен Московским филиалом ОАО "Центроэнергомонтаж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ОАО "Мосэнерго" успешно провело синхронизацию и включение в сеть двух газовых и паровой турбины энергоблока № 3 ПГУ-450Т на ТЭЦ-27 в рамках плановых испытаний.</w:t>
      </w:r>
    </w:p>
    <w:p>
      <w:pPr>
        <w:pStyle w:val="Normal"/>
        <w:ind w:firstLine="709"/>
        <w:rPr/>
      </w:pPr>
      <w:r>
        <w:rPr/>
        <w:t>В настоящий момент на энергоблоке № 3 ПГУ-450Т ТЭЦ-27 идет подготовка к 72-часовым ходовым испытаниям, предусматривающим синхронизацию и включение в сеть двух газовых и паровой турбины. ПГУ-450Т на ТЭЦ-27 установленной электрической мощностью 450 МВт станет первой парогазовой энергетической установкой и наиболее мощным энергоблоком в Московской энергосистеме, способным дать свет более чем в 400 тысяч квартир.</w:t>
      </w:r>
    </w:p>
    <w:p>
      <w:pPr>
        <w:pStyle w:val="Normal"/>
        <w:ind w:firstLine="709"/>
        <w:rPr/>
      </w:pPr>
      <w:r>
        <w:rPr/>
        <w:t>В состав энергоблока № 3 ПГУ-450Т на ТЭЦ-27 входят две газовые турбины единичной электрической мощностью 160 МВт и паровая турбина установленной электрической мощностью 130 МВт.</w:t>
      </w:r>
    </w:p>
    <w:p>
      <w:pPr>
        <w:pStyle w:val="Normal"/>
        <w:ind w:firstLine="709"/>
        <w:rPr/>
      </w:pPr>
      <w:r>
        <w:rPr/>
        <w:t>21 октября 2007 года прошли испытания первой газовой турбины энергоблока с включением в сеть.</w:t>
      </w:r>
    </w:p>
    <w:p>
      <w:pPr>
        <w:pStyle w:val="Normal"/>
        <w:ind w:firstLine="709"/>
        <w:rPr/>
      </w:pPr>
      <w:r>
        <w:rPr/>
        <w:t>29 октября 2007 года прошли испытания второй газовой турбины на холостом ходе с частотой 3000 оборотов в минуту.</w:t>
      </w:r>
    </w:p>
    <w:p>
      <w:pPr>
        <w:pStyle w:val="Normal"/>
        <w:ind w:firstLine="709"/>
        <w:rPr/>
      </w:pPr>
      <w:r>
        <w:rPr/>
        <w:t>1 ноября 2007 года проведены испытания паровой турбины на холостом ходе.</w:t>
      </w:r>
    </w:p>
    <w:p>
      <w:pPr>
        <w:pStyle w:val="Normal"/>
        <w:ind w:firstLine="709"/>
        <w:rPr/>
      </w:pPr>
      <w:r>
        <w:rPr/>
        <w:t>2 ноября 2007 года в рамках пусковых испытаний первая газовая и паровая турбины синхронизированы с энергосистемой и включены в сеть в течение двух часов.</w:t>
      </w:r>
    </w:p>
    <w:p>
      <w:pPr>
        <w:pStyle w:val="Normal"/>
        <w:ind w:firstLine="709"/>
        <w:rPr/>
      </w:pPr>
      <w:r>
        <w:rPr/>
        <w:t>5 ноября 2007 года прошли испытания второй газовой турбины энергоблока с включением в сеть.</w:t>
      </w:r>
    </w:p>
    <w:p>
      <w:pPr>
        <w:pStyle w:val="Normal"/>
        <w:ind w:firstLine="709"/>
        <w:rPr/>
      </w:pPr>
      <w:r>
        <w:rPr/>
        <w:t>Строительство энергоблока № 3 ПГУ-450Т ТЭЦ-27 началось 22 декабря 2005 года. Ввод запланирован в ноябре 2007 года. В настоящее время на энергоблоке завершаются пуско-наладочные работы. Срок строительства энергоблока - 22 месяца - является рекордным в российской энергетике.</w:t>
      </w:r>
    </w:p>
    <w:p>
      <w:pPr>
        <w:pStyle w:val="Normal"/>
        <w:ind w:firstLine="709"/>
        <w:rPr/>
      </w:pPr>
      <w:r>
        <w:rPr/>
        <w:t>Проектировщиком энергоблока № 3 ПГУ-450Т ТЭЦ-27 является институт "Мосэнергопроект" - филиал ОАО "Мосэнерго". Генеральный подрядчик - "Мосэнергоспецремонт" - филиал ОАО "Мосэнерго".</w:t>
      </w:r>
    </w:p>
    <w:p>
      <w:pPr>
        <w:pStyle w:val="Normal"/>
        <w:ind w:firstLine="709"/>
        <w:rPr/>
      </w:pPr>
      <w:r>
        <w:rPr/>
        <w:t>В настоящее время ОАО "Мосэнерго" ведет строительство современных парогазовых энергоблоков общей электрической мощностью более 2000 МВт на системообразующих электростанциях, расположенных в кольце 220 кВ (ТЭЦ-21, ТЭЦ-26 и ТЭЦ-27), а также на электростанциях, обеспечивающих энергоснабжение центра Москвы (ТЭЦ-9. ТЭЦ-12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Электрическая часть и эл. схема парогазовых турб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рогазовая установка - электрогенерирующая станция, служащая для производства тепло - и электроэнергии. Отличается от паросиловых и газотурбинных установок повышенным КПД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арогазовая установка состоит из двух отдельных установок: паросиловой и газотурбинной. В газотурбинной установке турбину вращают газообразные продукты сгорания топлива. Топливом может служить как природный газ, так и продукты нефтяной промышленности (мазут, солярка). На одном валу с турбиной находится первый генератор, который за счет вращения ротора вырабатывает электрический ток. Проходя через газотурбину, продукты сгорания отдают ей лишь часть своей энергии и на выходе из газотурбины все ещё имеют высокую температуру. С выхода из газотурбины продукты сгорания попадают в паросиловую установку, в котел-утилизатор, где нагревают воду и образующийся водяной пар. Температура продуктов сгорания достаточна для того, чтобы довести пар до состояния, необходимого для использования в паровой турбине (температура дымовых газов около 500 градусов по Цельсию позволяет получать перегретый пар при давлении около 100 атмосфер) 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Паровая турбина приводит в действие второй электрогенератор. Существуют парогазовые установки, у которых паровая и газовая турбины находятся на одном валу, в этом случае устанавливается только один генератор.</w:t>
      </w:r>
    </w:p>
    <w:p>
      <w:pPr>
        <w:pStyle w:val="Normal"/>
        <w:ind w:firstLine="709"/>
        <w:rPr/>
      </w:pPr>
      <w:r>
        <w:rPr/>
        <w:t>ТЭЦ - вид электростанций предназначен для централизованного снабжения промышленных предприятий и городов электроэнергией и теплом. Являясь, как и КЭС, тепловыми электростанциями, они отличаются от последних использованием тепла "отработавшего" в турбинах пара для нужд промышленного производства, а также для отопления, кондиционирования воздуха и горячего водоснабжения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 При такой комбинированной выработке электроэнергии и тепла достигается значительная экономия топлива по сравнению с раздельным энергоснабжением, т.е. выработкой электроэнергии на КЭС и получением тепла от местных котельных. Поэтому ТЭЦ получили широкое распространение в районах (городах) с большим потреблением тепла и электроэнергии. В целом на ТЭЦ производится около 25% всей электроэнергии.</w:t>
      </w:r>
    </w:p>
    <w:p>
      <w:pPr>
        <w:pStyle w:val="Normal"/>
        <w:ind w:firstLine="709"/>
        <w:rPr/>
      </w:pPr>
      <w:r>
        <w:rPr/>
        <w:t>Особенности технологической схемы ТЭЦ показаны на рис</w:t>
      </w:r>
      <w:r>
        <w:rPr>
          <w:lang w:val="uk-UA"/>
        </w:rPr>
        <w:t>унке 1.0 (</w:t>
      </w:r>
      <w:r>
        <w:rPr/>
        <w:t>приложение</w:t>
      </w:r>
      <w:r>
        <w:rPr>
          <w:lang w:val="uk-UA"/>
        </w:rPr>
        <w:t xml:space="preserve"> 1). </w:t>
      </w:r>
      <w:r>
        <w:rPr/>
        <w:t>Части схемы, которые по своей структуре подобны таковым для КЭС, здесь не указаны. Основное отличие заключается в специфике пароводяного контура и способе выдачи электро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8015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  <w:t>Рисунок 1. Схема ПГТ: ГТУ - газотурбинная установка; ЭГ - электрогенератор; КУ - котёл-утилизатор; ПЕ - пароперегреватель; ИС - испаритель; ЭК - экономайзер; ГПК - газовый подогреватель конденсата; ВД - высокое давление; СД - среднее давление; НД - низкое давление; ПН - питательный насос; РН - насос рециркуляции; Д - деаэратор; ПТУ - паротурбинная установка; ЦВД - цилиндр высокого давления; ЦСД - цилиндр среднего давления; ЦНД - цилиндр низкого давления; К - конденсатор; СП - сетевой подогревател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ецифика электрической части ТЭЦ определяется расположением электростанции вблизи центров электрических нагрузок. В этих условиях часть мощности может выдаваться в местную сеть непосредственно на генераторном напряжении. С этой целью на электростанции создается обычно генераторное распределительное устройство (ГРУ). Избыток мощности выдается, как и в случае КЭС, в энергосистему на повышенном напряжении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>Существенной особенностью ТЭЦ является также повышенная мощность теплового оборудования по сравнению с электрической мощностью электростанции. Это обстоятельство предопределяет больший относительный расход электроэнергии на собственные нужды, чем на КЭС.</w:t>
      </w:r>
    </w:p>
    <w:p>
      <w:pPr>
        <w:pStyle w:val="Normal"/>
        <w:ind w:firstLine="709"/>
        <w:rPr/>
      </w:pPr>
      <w:r>
        <w:rPr/>
        <w:t>Размещение ТЭЦ преимущественно в крупных промышленных центрах, повышенная мощность теплового оборудования в сравнении с электрическим повышают требования к охране окружающей среды. Так, для уменьшения выбросов ТЭЦ целесообразно, где это возможно, использовать в первую очередь газообразное или жидкое топливо, а также высококачественные угли. Размещение основного оборудования станций данного типа, особенно для блочных ТЭЦ, соответствует таковому для КЭС. Особенности имеют лишь те станции, у которых предусматривается большая выдача электроэнергии с генераторного распределительного устройства местному потребителю. В этом случае для ГРУ предусматривается специальное здание, размещаемое вдоль стены машинного зала (рис.1.1) (приложение 2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Расчеты по внедрению парогазовых турб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 преимуществом новых технологий с использованием парогазовых турбин является то, что экономический эффект достигается без снижения надежности и маневренности турбоустановок. По техническим условиям завода-изготовителя допускается дополнительный отбор пара в количестве до 50 т/ч из пятого отбора на ПНД-3 сверх отбора на этот подогреватель без снижения надежности работы проточной части турбины.</w:t>
      </w:r>
    </w:p>
    <w:p>
      <w:pPr>
        <w:pStyle w:val="Normal"/>
        <w:ind w:firstLine="709"/>
        <w:rPr/>
      </w:pPr>
      <w:r>
        <w:rPr/>
        <w:t xml:space="preserve">Эффективным и наименее затратным способом, позволяющим обеспечить экономичный подогрев потоков подпиточной воды теплосети и добавочной питательной воды котлов, является непосредственное использование для этой цели регенеративных подогревателей низкого давления (ПНД) 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ценка тепловой экономичности разработанных технологий проведена по величине удельной выработки электроэнергии на тепловом потреблении </w:t>
      </w:r>
      <w:r>
        <w:rPr/>
        <w:drawing>
          <wp:inline distT="0" distB="0" distL="0" distR="0">
            <wp:extent cx="254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</w:t>
      </w:r>
      <w:r>
        <w:rPr>
          <w:rFonts w:eastAsia="Symbol" w:cs="Symbol" w:ascii="Symbol" w:hAnsi="Symbol"/>
        </w:rPr>
        <w:t></w:t>
      </w:r>
      <w:r>
        <w:rPr/>
        <w:t>ч/м</w:t>
      </w:r>
      <w:r>
        <w:rPr>
          <w:vertAlign w:val="superscript"/>
        </w:rPr>
        <w:t>3</w:t>
      </w:r>
      <w:r>
        <w:rPr/>
        <w:t>, получаемой за счет отборов пара на подогрев 1 м</w:t>
      </w:r>
      <w:r>
        <w:rPr>
          <w:vertAlign w:val="superscript"/>
        </w:rPr>
        <w:t>3</w:t>
      </w:r>
      <w:r>
        <w:rPr/>
        <w:t xml:space="preserve"> обрабатываемой вод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49425" cy="58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обрабатываемой воды, 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drawing>
          <wp:inline distT="0" distB="0" distL="0" distR="0">
            <wp:extent cx="2794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, затрачиваемая на привод насосов, перекачивающих воду или конденсат в схемах ВПУ, кВт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7230" cy="41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авление, создаваемое насосом, МПа; </w:t>
      </w:r>
      <w:r>
        <w:rPr/>
        <w:drawing>
          <wp:inline distT="0" distB="0" distL="0" distR="0">
            <wp:extent cx="165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учитываемого потока, кг/с; </w:t>
      </w:r>
      <w:r>
        <w:rPr/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 насос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мощностей, развиваемых теплофикационной турбоустановкой на тепловом потреблении за счет отборов пара на подогрев теплоносителей, кВт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3589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03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27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, кг/с, и энтальпия, кДж/кг, пара, используемого в качестве греющего агента на </w:t>
      </w:r>
      <w:r>
        <w:rPr>
          <w:lang w:val="en-US"/>
        </w:rPr>
        <w:t>i</w:t>
      </w:r>
      <w:r>
        <w:rPr/>
        <w:t xml:space="preserve">-м участке схемы; </w:t>
      </w:r>
      <w:r>
        <w:rPr>
          <w:lang w:val="en-US"/>
        </w:rPr>
        <w:drawing>
          <wp:inline distT="0" distB="0" distL="0" distR="0">
            <wp:extent cx="139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свежего пара, кДж/кг; </w:t>
      </w:r>
      <w:r>
        <w:rPr>
          <w:lang w:val="en-US"/>
        </w:rPr>
        <w:drawing>
          <wp:inline distT="0" distB="0" distL="0" distR="0">
            <wp:extent cx="241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электромеханический КПД турбогенератора;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4057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щность, вырабатываемая на тепловом потреблении за счет отбора пара на условный эквивалентный регенеративный подогреватель, кВт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875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342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расход пара на регенерацию, кг/с; </w:t>
      </w:r>
      <w:r>
        <w:rPr>
          <w:lang w:val="en-US"/>
        </w:rPr>
        <w:drawing>
          <wp:inline distT="0" distB="0" distL="0" distR="0">
            <wp:extent cx="11557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условного эквивалентного регенеративного отбора, кДж/кг; </w:t>
      </w:r>
      <w:r>
        <w:rPr>
          <w:lang w:val="en-US"/>
        </w:rPr>
        <w:drawing>
          <wp:inline distT="0" distB="0" distL="0" distR="0">
            <wp:extent cx="1397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</w:t>
      </w:r>
      <w:r>
        <w:rPr>
          <w:lang w:val="en-US"/>
        </w:rPr>
        <w:t>j</w:t>
      </w:r>
      <w:r>
        <w:rPr/>
        <w:t>-го отбора, перед которым конденсат греющего пара смешивается с основным конденсатом турбины, кДж/кг.</w:t>
      </w:r>
    </w:p>
    <w:p>
      <w:pPr>
        <w:pStyle w:val="Normal"/>
        <w:ind w:firstLine="709"/>
        <w:rPr/>
      </w:pPr>
      <w:r>
        <w:rPr/>
        <w:t>Так, удельная выработка электроэнергии на тепловом потреблен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61005" cy="431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4480" cy="41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деаэрированной воды после вакуумного деаэратора, кДж/кг; </w:t>
      </w:r>
      <w:r>
        <w:rPr/>
        <w:drawing>
          <wp:inline distT="0" distB="0" distL="0" distR="0">
            <wp:extent cx="2794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воды после химического умягчения, кДж/кг; </w:t>
      </w:r>
      <w:r>
        <w:rPr/>
        <w:drawing>
          <wp:inline distT="0" distB="0" distL="0" distR="0">
            <wp:extent cx="203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греющего агента, подаваемого в вакуумный деаэратор, кДж/кг; </w:t>
      </w:r>
      <w:r>
        <w:rPr/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сетевой воды, подогреваемой в подогревателе греющего агента, кДж/кг; </w:t>
      </w:r>
      <w:r>
        <w:rPr/>
        <w:drawing>
          <wp:inline distT="0" distB="0" distL="0" distR="0">
            <wp:extent cx="292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пара регенеративного отбора, кДж/кг; </w:t>
      </w:r>
      <w:r>
        <w:rPr/>
        <w:drawing>
          <wp:inline distT="0" distB="0" distL="0" distR="0">
            <wp:extent cx="266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я конденсата греющего пара после подогревателя греющего агента, кДж/кг; </w:t>
      </w:r>
      <w:r>
        <w:rPr/>
        <w:drawing>
          <wp:inline distT="0" distB="0" distL="0" distR="0">
            <wp:extent cx="3168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 подогревателя греющего агента.</w:t>
      </w:r>
    </w:p>
    <w:p>
      <w:pPr>
        <w:pStyle w:val="Normal"/>
        <w:ind w:firstLine="709"/>
        <w:rPr/>
      </w:pPr>
      <w:r>
        <w:rPr/>
        <w:t xml:space="preserve">Для сравнения разработанных решений, основанных на применении парогазовой турбине, использована относительная безразмерная величина, показывающая во сколько раз удельная выработка электроэнергии за счет пара </w:t>
      </w:r>
      <w:r>
        <w:rPr/>
        <w:drawing>
          <wp:inline distT="0" distB="0" distL="0" distR="0">
            <wp:extent cx="3556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вышает значение </w:t>
      </w:r>
      <w:r>
        <w:rPr/>
        <w:drawing>
          <wp:inline distT="0" distB="0" distL="0" distR="0">
            <wp:extent cx="2794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рабатываемой паром производственного отбора. Введение данного показателя позволяет оценивать экономичность технологий различного назначения и соответственно с неодинаковыми температурными режимами. Так, на рис.2 представлена диаграмма относительной экономичности новых технологий с использованием парогазовой турбины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. Из диаграммы видно, что все разработанные технологии с применением парогазовой турбины по энергетической эффективности значительно превосходят типовые решения, предусматривающие подогрев теплоносителей паром производственного отбо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68190" cy="2600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Относительная величина удельной выработки электроэнергии для новых технологий с использованием парогазовой турб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оценки энергетической эффективности новой технологии, предусматривающей использование ПНД парогазовой турбины в качестве подогревателя исходной подпиточной или добавочной питательной воды перед ВПУ, представлены на рис.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pBdr>
          <w:top w:val="single" w:sz="2" w:space="4" w:color="FFFFFF"/>
          <w:left w:val="single" w:sz="2" w:space="7" w:color="FFFFFF"/>
          <w:bottom w:val="single" w:sz="2" w:space="4" w:color="FFFFFF"/>
          <w:right w:val="single" w:sz="2" w:space="7" w:color="FFFFFF"/>
        </w:pBdr>
        <w:tabs>
          <w:tab w:val="clear" w:pos="708"/>
          <w:tab w:val="left" w:pos="181" w:leader="none"/>
        </w:tabs>
        <w:spacing w:lineRule="auto" w:line="276"/>
        <w:ind w:firstLine="543"/>
        <w:rPr/>
      </w:pPr>
      <w:r>
        <w:rPr/>
        <w:drawing>
          <wp:inline distT="0" distB="0" distL="0" distR="0">
            <wp:extent cx="4910455" cy="19818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. 3. Удельная выработка электроэнергии для технологий подогрева исходной воды перед ВПУ: </w:t>
      </w:r>
    </w:p>
    <w:p>
      <w:pPr>
        <w:pStyle w:val="Normal"/>
        <w:ind w:firstLine="709"/>
        <w:rPr/>
      </w:pPr>
      <w:r>
        <w:rPr/>
        <w:t>1 – пар отопительного отбора турбины;</w:t>
      </w:r>
    </w:p>
    <w:p>
      <w:pPr>
        <w:pStyle w:val="Normal"/>
        <w:ind w:firstLine="709"/>
        <w:rPr/>
      </w:pPr>
      <w:r>
        <w:rPr/>
        <w:t>2 – пар производственного отбора;</w:t>
      </w:r>
    </w:p>
    <w:p>
      <w:pPr>
        <w:pStyle w:val="Normal"/>
        <w:ind w:firstLine="709"/>
        <w:rPr>
          <w:b/>
          <w:b/>
          <w:bCs/>
        </w:rPr>
      </w:pPr>
      <w:r>
        <w:rPr/>
        <w:t>3 – пар регенеративного отбор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Из диаграммы видно, что использование низкопотенциальных регенеративных отборов пара турбин ТЭЦ для подогрева теплоносителей ВПУ существенно повышает экономичность ТЭЦ даже в сравнении с достаточно эффективным способом с использованием в качестве греющей среды регулируемого парогазовых турбин.</w:t>
      </w:r>
    </w:p>
    <w:p>
      <w:pPr>
        <w:pStyle w:val="Normal"/>
        <w:ind w:firstLine="709"/>
        <w:rPr/>
      </w:pPr>
      <w:r>
        <w:rPr/>
        <w:t>Экономия условного топлива ΔВ, определяется с помощью разности Δν</w:t>
      </w:r>
      <w:r>
        <w:rPr>
          <w:vertAlign w:val="subscript"/>
        </w:rPr>
        <w:t>тф</w:t>
      </w:r>
      <w:r>
        <w:rPr/>
        <w:t>, (кВт·ч) 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733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й расход условного топлива на конденсационную выработку электроэнергии, кг/ (кВт</w:t>
      </w:r>
      <w:r>
        <w:rPr>
          <w:vertAlign w:val="superscript"/>
        </w:rPr>
        <w:t xml:space="preserve">. </w:t>
      </w:r>
      <w:r>
        <w:rPr/>
        <w:t xml:space="preserve">ч); </w:t>
      </w:r>
      <w:r>
        <w:rPr/>
        <w:drawing>
          <wp:inline distT="0" distB="0" distL="0" distR="0">
            <wp:extent cx="292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ый расход условного топлива на теплофикационную выработку электроэнергии, кг/ (кВт</w:t>
      </w:r>
      <w:r>
        <w:rPr>
          <w:vertAlign w:val="superscript"/>
        </w:rPr>
        <w:t xml:space="preserve">. </w:t>
      </w:r>
      <w:r>
        <w:rPr/>
        <w:t xml:space="preserve">ч); </w:t>
      </w:r>
      <w:r>
        <w:rPr/>
        <w:drawing>
          <wp:inline distT="0" distB="0" distL="0" distR="0">
            <wp:extent cx="368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бщий расход подготавливаемой воды в исследуемом режиме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При расчете энергетической эффективности технологий подготовки воды необходимо учитывать затраты топлива на выработку в котле дополнительного расхода пара В</w:t>
      </w:r>
      <w:r>
        <w:rPr>
          <w:vertAlign w:val="subscript"/>
        </w:rPr>
        <w:t>доп</w:t>
      </w:r>
      <w:r>
        <w:rPr/>
        <w:t>, т/год, при повышении ν</w:t>
      </w:r>
      <w:r>
        <w:rPr>
          <w:vertAlign w:val="subscript"/>
        </w:rPr>
        <w:t xml:space="preserve">тф 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92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ность расходов пара при использовании пара разных потенциалов для нагрева воды на одну и ту же величину, т/год; </w:t>
      </w:r>
      <w:r>
        <w:rPr/>
        <w:drawing>
          <wp:inline distT="0" distB="0" distL="0" distR="0">
            <wp:extent cx="139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574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тальпии свежего пара и питательной воды, кДж/кг; </w:t>
      </w:r>
      <w:r>
        <w:rPr/>
        <w:drawing>
          <wp:inline distT="0" distB="0" distL="0" distR="0">
            <wp:extent cx="2413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плота сгорания условного топлива, кДж/кг; </w:t>
      </w:r>
      <w:r>
        <w:rPr/>
        <w:drawing>
          <wp:inline distT="0" distB="0" distL="0" distR="0">
            <wp:extent cx="279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ПД парового котла.</w:t>
      </w:r>
    </w:p>
    <w:p>
      <w:pPr>
        <w:pStyle w:val="Normal"/>
        <w:ind w:firstLine="709"/>
        <w:rPr/>
      </w:pPr>
      <w:r>
        <w:rPr/>
        <w:t>Применение на ТЭЦ решения, показанного на рис.1, позволяет ежегодно экономить более 3000 тонн условного топлива в расчете на ВПУ производительностью 2000 м</w:t>
      </w:r>
      <w:r>
        <w:rPr>
          <w:vertAlign w:val="superscript"/>
        </w:rPr>
        <w:t>3</w:t>
      </w:r>
      <w:r>
        <w:rPr/>
        <w:t>/ч.</w:t>
      </w:r>
    </w:p>
    <w:p>
      <w:pPr>
        <w:pStyle w:val="Normal"/>
        <w:ind w:firstLine="709"/>
        <w:rPr/>
      </w:pPr>
      <w:r>
        <w:rPr/>
        <w:t>По приведенной методике были произведены расчеты технико-экономических показателей для блока парогазовой турбины 21 ТЭЦ. Расчеты проводились для двух вариантов: 1 котел и ПУ работают на природном газе; 2 котел работает на мазуте, ПУ на природном газе. Для обоих вариантов принималось 5000 часов использования установленной мощности в год. Экономия котельного топлива, составила: B&lt; = 0.819 кг/с=14.74 тыс. т/год (5000 ч/год), стоимость которого 14.74-10</w:t>
      </w:r>
      <w:r>
        <w:rPr>
          <w:vertAlign w:val="superscript"/>
        </w:rPr>
        <w:t>3</w:t>
      </w:r>
      <w:r>
        <w:rPr/>
        <w:t>х120=1.769 млн. долл. /год. Общий КИТ блока около 90%. Затраты на топливо составила 33 и 25% от общих годовых затрат, а зарплата - 2.5-2.8%. Без учета налога прибыль составила 2.812 и 3.120 млн. долл., срок окупаемости 2.85 и 2.56 лет и рентабельность 25.83 и 29.48%.</w:t>
      </w:r>
    </w:p>
    <w:p>
      <w:pPr>
        <w:pStyle w:val="Normal"/>
        <w:ind w:firstLine="709"/>
        <w:rPr/>
      </w:pPr>
      <w:r>
        <w:rPr/>
        <w:t>С учетом налога на прибыль 30%: прибыль 1.97 и 2.18 млн. долл., срок окупаемости - 4.06 и 3.66 лет и рентабельность 16.88 и 18.96%.</w:t>
      </w:r>
    </w:p>
    <w:p>
      <w:pPr>
        <w:pStyle w:val="Normal"/>
        <w:ind w:firstLine="709"/>
        <w:rPr/>
      </w:pPr>
      <w:r>
        <w:rPr/>
        <w:t>Полученные данные говорят о высокой эффективности внедрения работы ПГТ.</w:t>
      </w:r>
    </w:p>
    <w:p>
      <w:pPr>
        <w:pStyle w:val="Normal"/>
        <w:ind w:firstLine="709"/>
        <w:rPr/>
      </w:pPr>
      <w:r>
        <w:rPr/>
        <w:t>Основным видом топлива для парогазовых установок всех типов является природный газ. В качестве резервного топлива в сравнительно небольших объема может использоваться дизельное и газотурбинное жидкое топливо. К настоящему времени в России открыто более 700 газовых газоконденсационных и газонефтяных месторождений, из которых разработку вовлечено около 300, подготовлено к промышленному освоению 60 и в стадии разведки находится более 200 месторожден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ключение работы необходимо обратить внимание на то, что наибольшее внимание следует обратить на внедрение парогазовых установок. Для России наибольший интерес представляют парогазовые установки с котлами, сжигающими уголь в кипящем слое под давлением. Эта технология, внедренная на энергоблоках 80-350 МВт в Швеции, Японии и других странах, показала высокую надежность, обеспечила хорошие экономические и экологические показатели. Расчетный КПД энергоблоков с котлами КСД составляет 42%. Одно из преимуществ этих установок - малые габариты - дает возможность установки их в существующих помещениях ТЭС взамен демонтируемого старого оборудования и тем самым проведения реконструкции на новой технической базе.</w:t>
      </w:r>
    </w:p>
    <w:p>
      <w:pPr>
        <w:pStyle w:val="Normal"/>
        <w:ind w:firstLine="709"/>
        <w:rPr/>
      </w:pPr>
      <w:r>
        <w:rPr/>
        <w:t>Сжигание природного газа на ТЭС в будущем должно происходить только на установках с современными технологиями использования топлива, например в парогазовых установках, газомазутных котлах с газотурбинными надстройками.</w:t>
      </w:r>
    </w:p>
    <w:p>
      <w:pPr>
        <w:pStyle w:val="Normal"/>
        <w:ind w:firstLine="709"/>
        <w:rPr/>
      </w:pPr>
      <w:r>
        <w:rPr/>
        <w:t>Парогазовые установки (в англоязычном мире используется название combined-cycle power plant) - сравнительно новый тип генерирующих станций, работающих на газе или на жидком топливе. Принцип работы самой экономичной и распространенной классической схемы таков. Устройство состоит из двух блоков: газотурбинной (ГТУ) и паросиловой (ПС) установок. В ГТУ вращение вала турбины обеспечивается образовавшимися в результате сжигания природного газа, мазута или солярки продуктами горения - газами. Образовавшиеся в камере сгорания газотурбинной установки продукты горения вращают ротор турбины, а та, в свою очередь, крутит вал первого генератора.</w:t>
      </w:r>
    </w:p>
    <w:p>
      <w:pPr>
        <w:pStyle w:val="Normal"/>
        <w:ind w:firstLine="709"/>
        <w:rPr/>
      </w:pPr>
      <w:r>
        <w:rPr/>
        <w:t>В первом, газотурбинном, цикле кпд редко превышает 38%. Отработавшие в ГТУ, но все еще сохраняющие высокую температуру продукты горения поступают в так называемый котел-утилизатор. Там они нагревают пар до температуры и давления (500 градусов по Цельсию и 80 атмосфер), достаточных для работы паровой турбины, к которой подсоединен еще один генератор. Во втором, паросиловом, цикле используется еще около 20% энергии сгоревшего топлива. В сумме кпд всей установки оказывается около 58%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езлепкин В.П. Парогазовые и паротурбинные установки электростанций. СПб.: СПбГТУ, 2008 г., 317 с.</w:t>
      </w:r>
    </w:p>
    <w:p>
      <w:pPr>
        <w:pStyle w:val="Style17"/>
        <w:numPr>
          <w:ilvl w:val="0"/>
          <w:numId w:val="3"/>
        </w:numPr>
        <w:rPr/>
      </w:pPr>
      <w:r>
        <w:rPr/>
        <w:t>Замалеев М.М. Резервы повышения эффективности использования регенеративных отборов турбин ТЭЦ/М.М. Замалеев, В.И. Шарапов // Теплоэнергетика. - 2008. - № 4. - С.64-67.</w:t>
      </w:r>
    </w:p>
    <w:p>
      <w:pPr>
        <w:pStyle w:val="Style17"/>
        <w:numPr>
          <w:ilvl w:val="0"/>
          <w:numId w:val="3"/>
        </w:numPr>
        <w:rPr/>
      </w:pPr>
      <w:r>
        <w:rPr/>
        <w:t>Мастепанов А.М., Коган Ю.М. Повышение эффективности использования энергии, М.: Феникс, 2009 г., 211 с.</w:t>
      </w:r>
    </w:p>
    <w:p>
      <w:pPr>
        <w:pStyle w:val="Style17"/>
        <w:numPr>
          <w:ilvl w:val="0"/>
          <w:numId w:val="3"/>
        </w:numPr>
        <w:rPr/>
      </w:pPr>
      <w:r>
        <w:rPr/>
        <w:t>Рысаков С.А. Проблемы внедрения парогазовых турбин в России // Энергосистема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>7, 2009 г., С.11-16</w:t>
      </w:r>
    </w:p>
    <w:p>
      <w:pPr>
        <w:pStyle w:val="Style17"/>
        <w:numPr>
          <w:ilvl w:val="0"/>
          <w:numId w:val="3"/>
        </w:numPr>
        <w:rPr/>
      </w:pPr>
      <w:r>
        <w:rPr/>
        <w:t>Цанаев С.В., Буров В.Д., Ремезов А.Н. Газотурбинные и парогазовые установки тепловых электростанций, М.: МЭИ, 2009 г., 581 с.</w:t>
      </w:r>
    </w:p>
    <w:sectPr>
      <w:headerReference w:type="default" r:id="rId46"/>
      <w:headerReference w:type="first" r:id="rId47"/>
      <w:footerReference w:type="default" r:id="rId48"/>
      <w:footerReference w:type="first" r:id="rId49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анаев С.В., Буров В.Д., Ремезов А.Н. Газотурбинные и парогазовые установки тепловых электростанций, М.: МЭИ, 2009 г., 581 с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тепанов А. М., Коган Ю. М. Повышение эффективности использования энергии, М.: Феникс, 2009 г., 211 с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малеев М.М. Резервы повышения эффективности использования регенеративных отборов турбин ТЭЦ / М.М. Замалеев, В.И. Шарапов // Теплоэнергетика. - 2008. - № 4. - С. 64-67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малеев М.М. Резервы повышения эффективности использования регенеративных отборов турбин ТЭЦ / М.М. Замалеев, В.И. Шарапов // Теплоэнергетика. - 2008. - № 4. - С. 64-67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тепанов А. М., Коган Ю. М. Повышение эффективности использования энергии, М.: Феникс, 2009 г., 211 с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анаев С.В., Буров В.Д., Ремезов А.Н. Газотурбинные и парогазовые установки тепловых электростанций, М.: МЭИ, 2009 г., 581 с.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лепкин В.П. Парогазовые и паротурбинные установки электростанций. СПб.: СПбГТУ, 2008 г., 317 с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тепанов А. М., Коган Ю. М. Повышение эффективности использования энергии, М.: Феникс, 2009 г., 211 с.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тепанов А. М., Коган Ю. М. Повышение эффективности использования энергии, М.: Феникс, 2009 г., 211 с.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саков С.А. Проблемы внедрения парогазовых турбин в России // Энергосистема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>7, 2009 г., С.11-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sz w:val="28"/>
      <w:szCs w:val="28"/>
      <w:u w:val="none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5:00Z</dcterms:created>
  <dc:creator>Мурэна</dc:creator>
  <dc:description/>
  <cp:keywords/>
  <dc:language>en-US</dc:language>
  <cp:lastModifiedBy>Mage</cp:lastModifiedBy>
  <dcterms:modified xsi:type="dcterms:W3CDTF">2011-10-08T19:05:00Z</dcterms:modified>
  <cp:revision>2</cp:revision>
  <dc:subject/>
  <dc:title>Внедрение парогазовых турбин в энергосистему (тэц 21 и 27)</dc:title>
</cp:coreProperties>
</file>