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Л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Архитектурный ансамбль древнего Кремл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. Кремль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. Спасская башня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. Тайницкая башня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4. Башня Сююмбеки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5. Благовещенский собор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Влияние на архитектуру Казани русской и татарской культур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4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ую власть имеют над человеком архитектурные памятники прошлого. Уже самим фактом существования на том месте, где были созданы, они утверждают убедитель</w:t>
        <w:softHyphen/>
        <w:t>ность и достоверность исторических событий, связывают воедино века прошедшие с сегод</w:t>
        <w:softHyphen/>
        <w:t>няшним днем. Безмолвные свидетели прошло</w:t>
        <w:softHyphen/>
        <w:t>го, они — яркие письмена каменной летописи нашей Род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тому ли так много говорят сердцу сооружения Казанского кремля? Не потому ли идет о них слава, как об одном из замеча</w:t>
        <w:softHyphen/>
        <w:t>тельных архитектурных ансамблей Поволжь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вописно, широко и раздольно раски</w:t>
        <w:softHyphen/>
        <w:t>нулся Казанский кремль на высоком холме, с двух сторон окруженном водой. Издалека видны его белые стены, башни, церкви. Ве</w:t>
        <w:softHyphen/>
        <w:t>щественным символом Казани вонзается в небо краснокирпичная башня Сююмбе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рия архитектуры Тата</w:t>
        <w:softHyphen/>
        <w:t>рии до настоящего времени ос</w:t>
        <w:softHyphen/>
        <w:t>тается одной из мало исследо</w:t>
        <w:softHyphen/>
        <w:t>ванных областей науки. Осо</w:t>
        <w:softHyphen/>
        <w:t xml:space="preserve">бенно, это касается памятников рядовой городской застройки XVIII - начала XX </w:t>
      </w:r>
      <w:r>
        <w:rPr>
          <w:smallCaps/>
          <w:sz w:val="28"/>
          <w:szCs w:val="28"/>
          <w:lang w:val="en-US"/>
        </w:rPr>
        <w:t>b</w:t>
      </w:r>
      <w:r>
        <w:rPr>
          <w:smallCap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ногочисленных войн были разрушены практически все архитектурные соору</w:t>
        <w:softHyphen/>
        <w:t>жения   Булгарии   и   Казанского ханства.   До   нас   дошли   лишь самые  скудные сведения о монументальных      средневековых постройках и немногочисленные руины, которые и до настояще</w:t>
        <w:softHyphen/>
        <w:t>го времени не изучены в доста</w:t>
        <w:softHyphen/>
        <w:t>точной    степени   специалистами. Все   это не позволяло исследо</w:t>
        <w:softHyphen/>
        <w:t>вателям  зодчества уверенно су</w:t>
        <w:softHyphen/>
        <w:t>дить  о чертах культовой архи</w:t>
        <w:softHyphen/>
        <w:t>тектуры     средневекового     По</w:t>
        <w:softHyphen/>
        <w:t>волжья   и   связно   представить себе   этапы  развития на протяжении   последних   пяти   ве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анализ архитектуры древнего кремля города Каза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нами ставятся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краткое описание казанскому кремл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дать описание башням кремля: Спасской, Тайницкой, Башне Сююмбе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дать описание Благовещенскому собор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выявить влияние различных культур на архитектуру Каза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использовали литературу по данной тематике. Интересна книга Бобченко Т. Казань. Здесь дается краткое описание не только Кремля, но и всех основных достопримечательностей Казани: мечети, университет, пощади Казани, а также подробно изложена Казань литературна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книге Халитова Н. Х. Памятники архитектуры Казан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-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рассказано о традициях татарской и русской архитектуры и их взаимосвязи. Проанализированы архитектурно-планировочные особенности культовых зданий города. Рассмотрено влияние бытового уклада, социальных процессов и исторических событий на формирование архитектуры Казани. Выявлены национальные и интернациональные особенности.</w:t>
      </w:r>
    </w:p>
    <w:p>
      <w:pPr>
        <w:pStyle w:val="Normal"/>
        <w:spacing w:lineRule="auto" w:line="360"/>
        <w:ind w:firstLine="54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В книге Ханзафарова Н. Г. Символы Татарстана (мифы и реальность) подробно автор остановился на башне Сююмбеки. Здесь описывается история возникновения башни, автор предлагает несколько вариантов раскопок.</w:t>
      </w:r>
    </w:p>
    <w:p>
      <w:pPr>
        <w:pStyle w:val="Normal"/>
        <w:spacing w:lineRule="auto" w:line="360"/>
        <w:ind w:firstLine="54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/>
      </w:pPr>
      <w:r>
        <w:rPr/>
        <w:t>1. Архитектурный ансамбль древнего Кремля</w:t>
      </w:r>
    </w:p>
    <w:p>
      <w:pPr>
        <w:pStyle w:val="Heading2"/>
        <w:rPr/>
      </w:pPr>
      <w:r>
        <w:rPr/>
        <w:t>1.1. Кремл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бывав в кремле, мы несомненно испы</w:t>
        <w:softHyphen/>
        <w:t>таем эстетическое воздействие его величе</w:t>
        <w:softHyphen/>
        <w:t>ственной и строгой архитектуры.  Кремлевский холм — колыбель Казани. От</w:t>
        <w:softHyphen/>
        <w:t>сюда начинался ее рост, отсюда она шагнула далеко вширь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XVI века кремль был пример</w:t>
        <w:softHyphen/>
        <w:t>но вдвое меньше современного и лежал в северной части холма. Стены до девяти мет</w:t>
        <w:softHyphen/>
        <w:t>ров толщиной опоясывали крепость, а в 1530 года и примыкающий к ней посад. Рубились они из цельных дубовых бревен, с заполнением из утрамбованной глины и камня. “Град же Казань тверд бяше паче меры, подобен ка</w:t>
        <w:softHyphen/>
        <w:t>менной горе, стена дубовая рубленая и в целых древесах, а в городне сыпан ил да хрящ”,— говорится в “Казанской истории” — сочинении XVI века. Въездные башни — их было четыре — также были дубовыми, рубле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и кремля возвышался богатый хан</w:t>
        <w:softHyphen/>
        <w:t>ский дворец, пять каменных мечетей гробницы-усыпальницы. Главная мечеть Кул-Шериф была украшена 8 высокими и многоярусными минаретами. Здесь же — деревянные дома татарской знати, караульные помещения, службы. Сохранилось описание ханской Ка</w:t>
        <w:softHyphen/>
        <w:t>зани, сделанное князем Курбским: “А от тое реки (от Казанки), около места ров копан, зело глубокий, аж до озера Поганого, еже лежит подле самую Казань реку; а от Казань реки гора так высока, иже оком возрити прикро; на ней же град стоит и палаты царские и мечети зело высокие, мурованные (каменные), иде же их умершие цари клались чис</w:t>
        <w:softHyphen/>
        <w:t>лом памятимися пять их”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ырехугольные в плане мечети, пере</w:t>
        <w:softHyphen/>
        <w:t>крытые куполами, минареты, орнаментиро</w:t>
        <w:softHyphen/>
        <w:t>ванные сложной вязью узоров,— все эти со</w:t>
        <w:softHyphen/>
        <w:t>оружения украшали кремл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стены и башни старого крем</w:t>
        <w:softHyphen/>
        <w:t>ля в значительной степени были разрушены при штурме города в 1552 году. Иван Гроз</w:t>
        <w:softHyphen/>
        <w:t>ный, отлично понимая выгодность располо</w:t>
        <w:softHyphen/>
        <w:t>жения Казани и ее значение для охраны Восточных границ Руси, решил заново от</w:t>
        <w:softHyphen/>
        <w:t>строить кремль, сделать его неприступной креп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Строили казанскую каменную крепость знаменитые псковские мастера — лучшие зодчие и строители того времени. Имя Постника Яковлева, выдающегося архитектора XVI века, прославлено постройкой знаменитого собора Василия Блаженного на Красной площади в Москве, Успенского собора в Свияжске, Благовещенского собора в Казан</w:t>
        <w:softHyphen/>
        <w:t>ском кремл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ной 1556 года началось строительство. Территория кремля была увеличена на 120 метров в длину, общая же планировка не из</w:t>
        <w:softHyphen/>
        <w:t>менилась. Строительный материал был неда</w:t>
        <w:softHyphen/>
        <w:t>леко —"белый известняк выламывался на противоположном берегу Волги. Первоначаль</w:t>
        <w:softHyphen/>
        <w:t>но из прочного волжского камня соорудили только часть стен — южный участок со Спас</w:t>
        <w:softHyphen/>
        <w:t>ской башней в центре и северный, примы</w:t>
        <w:softHyphen/>
        <w:t>кающий к Тайницким воротам. Остальные стены долгое время оставались деревянными, дубовыми, и только в XVII веке были заменены кирпичны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ены кремля представляют собой до</w:t>
        <w:softHyphen/>
        <w:t>вольно сложное военно-инженерное сооружение. В сочетании с башнями и рвами они надежно служили целям защиты. Толщина их местами равна шести метрам. В нижней части стен, с внутренней стороны раньше были устроены ниши-стрельницы с бойницами для пушек и специальные камеры, в которых хранились п</w:t>
      </w:r>
      <w:r>
        <w:rPr>
          <w:sz w:val="28"/>
          <w:szCs w:val="28"/>
          <w:lang w:val="en-US"/>
        </w:rPr>
        <w:t>opox</w:t>
      </w:r>
      <w:r>
        <w:rPr>
          <w:sz w:val="28"/>
          <w:szCs w:val="28"/>
        </w:rPr>
        <w:t>, ядра, бочки со смолой, песок и груды камн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2. Спасская башн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ую роль в системе оборонных соору</w:t>
        <w:softHyphen/>
        <w:t>жений кремля играли башни. В XVII веке их было 13. До наших дней сохранилось 8 ба</w:t>
        <w:softHyphen/>
        <w:t>шен, 5 из них когда-то имели ворота, ведущие в кремль. В настоящее время есть только две проездные башни — Спасская и Тайницкая. Их архитектурно-художественный облик что костью подчинен функциональному назначе</w:t>
        <w:softHyphen/>
        <w:t>нию: массивность, монументальность, строгость линий, почти полное отсутствие декорировки более всего отвечают военно-крепостным сооружениям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1</w:t>
      </w:r>
      <w:r>
        <w:rPr>
          <w:sz w:val="28"/>
          <w:szCs w:val="28"/>
        </w:rPr>
        <w:t xml:space="preserve">.                 </w:t>
      </w:r>
    </w:p>
    <w:p>
      <w:pPr>
        <w:pStyle w:val="23"/>
        <w:ind w:firstLine="540"/>
        <w:rPr/>
      </w:pPr>
      <w:r>
        <w:rPr/>
        <w:t>Наибольший интерес в художественном отношении представляет, несомненно, Спас</w:t>
        <w:softHyphen/>
        <w:t>ская башня. Первоначально она была двухъ</w:t>
        <w:softHyphen/>
        <w:t>ярусной постройкой почти кубической формы. Стены ее, возведенные из известняка, были перекрыты деревянной крышей с небольшой дозорной вышкой на ней. Над проездными воротами в специальной нише выставлялась икона с изображением Христа-Спасителя. От</w:t>
        <w:softHyphen/>
        <w:t>сюда и возникло ее назва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XVII веке башня была надстроена. Два яруса искусно найденных в пропорциях восьмериков и шатровые покрытия придали ей нарядный ряд. Высота башни. 44 метра. Чтобы затруднить доступ в кремль, башня имела не сквозной, как сейчас, а коленчатый проезд. Двойной ряд крепких дубовых во</w:t>
        <w:softHyphen/>
        <w:t>рот, окованных железом, дополнялся желез</w:t>
        <w:softHyphen/>
        <w:t>ной решеткой, опускавшейся сверху в случае опасности. До сих пор сохранились штыри от ворот и пазы в стенах, по которым ходила решетка. Проходившая по верху второго яру</w:t>
        <w:softHyphen/>
        <w:t>са площадка и два ряда бойниц в стенах позволяли надежно оборонять башн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ие ярусы башни не имеют почти никаких украшении, а верхние, построенные в то  время, когда башня уже начала утрачивать  свое военно-оборонительное значение, несут обильный декор. Здесь и пилястры, украшаю</w:t>
        <w:softHyphen/>
        <w:t>щие углы нижнего восьмерика, и четырех угольные впадинки на парапете второго яруса и так называемый поребрик, и, наконец, фронтончики, оформляющие верхний яру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XVIII веке над Спасской башней были остановлены необычные часы: их циферблат вращался вокруг неподвижной стрелки. В настоящее время работают электрические часы. Колокол отбивает время — часовые и полу</w:t>
        <w:softHyphen/>
        <w:t>часовые удары. Недавно к часам Спасской, башни подключена специальная аппаратура, сконструированная студенческим конструкторским бюро “Прометей”. Ночью, во время боя часов, башня озаряется сполохами малинового ц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Южную</w:t>
      </w:r>
      <w:r>
        <w:rPr>
          <w:sz w:val="28"/>
          <w:szCs w:val="28"/>
        </w:rPr>
        <w:t xml:space="preserve"> стену, центром которой является Спасская башня, с двух сторон фланкируют юго-восточная и юго-западная круглые баш</w:t>
        <w:softHyphen/>
        <w:t>ни. Их первоначальный облик можно легко представить, если мысленно откинуть верхнее шатровое покрытие. Завершались башни ров</w:t>
        <w:softHyphen/>
        <w:t>ной площадкой, окруженной зубчатым пара</w:t>
        <w:softHyphen/>
        <w:t>петом.</w:t>
      </w:r>
    </w:p>
    <w:p>
      <w:pPr>
        <w:pStyle w:val="Heading2"/>
        <w:rPr/>
      </w:pPr>
      <w:r>
        <w:rPr/>
        <w:t>1.3. Тайницкая башн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Спасской башни влево по бульвару вдоль стен кремля можно выйти к Тайницкой башне, оформляющей северный въезд в кремль. Свое название она получила от баш</w:t>
        <w:softHyphen/>
        <w:t>ни, существовавшей в ханской Казани, под которой был потайной ход к источнику питье</w:t>
        <w:softHyphen/>
        <w:t>вой воды. При осаде Казани башня была взорвана, а построенная на ее месте каменная башня стала называться Тайницк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йницкая башня представляет собой массивный двухступенчатый четырехуголь</w:t>
        <w:softHyphen/>
        <w:t>ник, по верху первого яруса которого прохо</w:t>
        <w:softHyphen/>
        <w:t>дит круговая терраса, окруженная каменным парапетом. Башня более других выражает дух древности. Ее масштабы, сохранившийся коленчатый проезд, темные сумрачные сво</w:t>
        <w:softHyphen/>
        <w:t>ды — все это живо доносит до нас дыхание XVI век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крепостной стены у Тайницкой башни открывается великолепная панорама на реку Казанку и заречные районы. Наше внима</w:t>
        <w:softHyphen/>
        <w:t>ние несомненно привлечет необычный памятник, возвышающийся на островке посреди Казанки. Это памятник воинам, павшим при штурме и взятии Казани войсками Ивана Грозного. Памятник был сооружен в 1823 году по проекту архитектора Н. Ф. Алферова. Массивная пирамида высотой более 20 метров имеет со всех четырех сторон порталы, выполненные в дорическом сти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часть внутреннего помеще</w:t>
        <w:softHyphen/>
        <w:t>ния занимала церковь, в углах пирамиды — четыре кельи для священника и служителей. Каменная лестница ведет в склеп, расположенный под центральной частью памятн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мятник, сложенный из белого известняка, вскоре стал разрушаться. В 1830—1832 го</w:t>
        <w:softHyphen/>
        <w:t>дах его реконструировал П. Г. Пятницкий. Пирамида была обшита железом, укреплены стены, своды подземелья и переоформлен ин</w:t>
        <w:softHyphen/>
        <w:t>терье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1.4. Башня Сююмбек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рутом спуске холма возвышается башня Сююмбеки—одно из лучших архитек</w:t>
        <w:softHyphen/>
        <w:t>турных сооружений XVII век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шня Сююмбеки — стройное семиярус</w:t>
        <w:softHyphen/>
        <w:t>ное здание из красного обожженного кир</w:t>
        <w:softHyphen/>
        <w:t>пича, Ее высота 58 метров, площадь основания 140 квадратных метров. Строилась она на забитых в землю дубовых сваях, часть которых с течением времени опустилась. По</w:t>
        <w:softHyphen/>
        <w:t>этому башня отклонилась от вертикальной оси примерно на 169 сантиметров. В 1914 году при реставрации башня была по первому яру</w:t>
        <w:softHyphen/>
        <w:t>су стянута железной полосой, которая значи</w:t>
        <w:softHyphen/>
        <w:t>тельно ухудшила ее ви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е три яруса башни четырехуголь</w:t>
        <w:softHyphen/>
        <w:t>ники, верхние—восьмигранники, заканчиваю</w:t>
        <w:softHyphen/>
        <w:t>щиеся дозорной вышкой с высоким шатровым шпилем. Нижний ярус прорезан высоким арочным проем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ики имеют по верху обходные, тер</w:t>
        <w:softHyphen/>
        <w:t>расы, окруженные узорчатым парапетом. За</w:t>
        <w:softHyphen/>
        <w:t>падная и восточная стены первого яруса украшены четырьмя полуколонками с капителями в виде консолей с вертикальными рядами ступенчатых выступ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ижний парапет украшен ширинками, парапет второго яруса — вертикальными впа</w:t>
        <w:softHyphen/>
        <w:t>динками с валиком внутри, парапет третьего—</w:t>
        <w:softHyphen/>
        <w:t>очень простыми прямоугольными углубления</w:t>
        <w:softHyphen/>
        <w:t>ми. Под карнизами всех трех четвериков идет зубчатый поясок. Интересны и сами карнизы, сложенные из рядов кирпичей, на</w:t>
        <w:softHyphen/>
        <w:t>висающих друг над другом,— такая декора</w:t>
        <w:softHyphen/>
        <w:t>тивная обработка, имеющаяся еще в булгарских зданиях, встречается и на татарских ме</w:t>
        <w:softHyphen/>
        <w:t>четях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композиция башни, состоя</w:t>
        <w:softHyphen/>
        <w:t>щая из четвериков и восьмериков, имеет некоторые аналогии с Черной палатой "в Бул</w:t>
        <w:softHyphen/>
        <w:t>гар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шня Сююмбеки является своеобразной архитектурной эмблемой Казани. Ее силуэт изображается на значках-сувенирах, украша</w:t>
        <w:softHyphen/>
        <w:t>ет обложки книг и альбомов, посвященных истории города.</w:t>
      </w:r>
    </w:p>
    <w:p>
      <w:pPr>
        <w:pStyle w:val="24"/>
        <w:rPr/>
      </w:pPr>
      <w:r>
        <w:rPr/>
        <w:t>"Башня Сююмбеки" — семиярусная, что означает собой семь сводов небес, олицетворяющих семиступенчатость рая. В стенах — че</w:t>
        <w:softHyphen/>
        <w:t>тырехугольные ниши. Можно было бы ука</w:t>
        <w:softHyphen/>
        <w:t>зать и на многие при</w:t>
        <w:softHyphen/>
        <w:t>знаки, свойственные зиккуратам. Мы ог</w:t>
        <w:softHyphen/>
        <w:t>раничимся анализом отдельных символов, раскрывающих, культовое значение "Башни Сююмбеки".</w:t>
      </w:r>
    </w:p>
    <w:p>
      <w:pPr>
        <w:pStyle w:val="31"/>
        <w:rPr/>
      </w:pPr>
      <w:r>
        <w:rPr/>
        <w:t>Одной из таких деталей, имеющих важное символичес</w:t>
        <w:softHyphen/>
        <w:t>кое значение, явля</w:t>
        <w:softHyphen/>
        <w:t>ется    железная сетка-украшение, осыпанная звездами. Она до насто</w:t>
        <w:softHyphen/>
        <w:t>ящего времени никем не исследована.</w:t>
      </w:r>
    </w:p>
    <w:p>
      <w:pPr>
        <w:pStyle w:val="Normal"/>
        <w:spacing w:lineRule="auto" w:line="360" w:before="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езная сетка-украшение на воротах! Она может рассказать о многом. Она и свидетель, и доказательство. Эта сетка-решетка была поставлена одновременно с воз</w:t>
        <w:softHyphen/>
        <w:t>ведением Башни. Из каких помыслов и для чего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тка-решетка располагается в самом нижнем ярусе башни-зиккурата. Следовательно, она не могла быть сделана позже, даже если предположить, что верхние ярусы были возведены в другое время. Исследование металла сетки с помощью современных приборов дало бы нам новые сведения.</w:t>
      </w:r>
    </w:p>
    <w:p>
      <w:pPr>
        <w:pStyle w:val="Normal"/>
        <w:spacing w:lineRule="auto" w:line="360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  <w:t>Железная сетка "Башни Сююмбеки" никак не мог</w:t>
        <w:softHyphen/>
        <w:t>ла быть предназначена для оборонительных и вообще для военных целей хотя бы потому, что сквозь нее могли свободно пройти не только стрелы и пули, но и пушечные ядра. Кроме того, не требовалось особых усилий, чтобы сломать прутья этой решетки, отличав</w:t>
        <w:softHyphen/>
        <w:t>шейся к тому же солидной величиной — несколько метров по окружности.</w:t>
      </w:r>
    </w:p>
    <w:p>
      <w:pPr>
        <w:pStyle w:val="23"/>
        <w:spacing w:before="20" w:after="0"/>
        <w:ind w:firstLine="540"/>
        <w:rPr/>
      </w:pPr>
      <w:r>
        <w:rPr/>
        <w:t>Железная решетка украшена звездами, каждая из которых имеет по восемь "крылышек". Концы всех "крылышек" согнуты только в одну сторону, что оз</w:t>
        <w:softHyphen/>
        <w:t>начает вращение звезд вокруг своей оси. Свод первого яруса башни имеет форму купола, продолжением ко</w:t>
        <w:softHyphen/>
        <w:t xml:space="preserve">торого представляется "звездчатая" решет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им под "звез</w:t>
        <w:softHyphen/>
        <w:t>дный" купол. Оказавшись за сеткой-решеткой мы всту</w:t>
        <w:softHyphen/>
        <w:t>паем в "Страну Вечности". Однако над выходом из арки Башни такого оформления нет. Возможно, что через "звездчатые" ворота мы входим в "Страну звезд". Если так, то "звездная вуаль" будет выполнять роль занавеса, за которым открывается "Страна Вечности". Иначе говоря, "Звездчатые ворота" служат границей "Страны негаснущих звезд", переступив которую ока</w:t>
        <w:softHyphen/>
        <w:t>зываешься на "том свете". Очень важным является то, что "Башня Сююмбеки" с северной и южной стороны имеет боковые двери.</w:t>
      </w:r>
    </w:p>
    <w:p>
      <w:pPr>
        <w:pStyle w:val="TextBody"/>
        <w:ind w:firstLine="540"/>
        <w:jc w:val="both"/>
        <w:rPr>
          <w:i/>
          <w:i/>
          <w:iCs/>
        </w:rPr>
      </w:pPr>
      <w:r>
        <w:rPr/>
        <w:t>Эта традиция (дверь с северной стороны) прослежи</w:t>
        <w:softHyphen/>
        <w:t>вается и в других памятниках булгар-татар. Такая зако</w:t>
        <w:softHyphen/>
        <w:t>номерность сохраняется в мавзолеях (склепах) древнего Булгара</w:t>
      </w:r>
      <w:r>
        <w:rPr>
          <w:rStyle w:val="FootnoteCharacters"/>
          <w:rStyle w:val="FootnoteAnchor"/>
        </w:rPr>
        <w:footnoteReference w:customMarkFollows="1" w:id="8"/>
        <w:t>1</w:t>
      </w:r>
      <w:r>
        <w:rPr/>
        <w:t xml:space="preserve">. </w:t>
      </w:r>
    </w:p>
    <w:p>
      <w:pPr>
        <w:pStyle w:val="Normal"/>
        <w:spacing w:lineRule="auto" w:line="360" w:before="60" w:after="0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начит, древние мавзолеи и зиккураты строились с четким соблюдением определенных религиозных ка</w:t>
        <w:softHyphen/>
        <w:t>нонов и обычаев. Одним из таких канонов, непремен</w:t>
        <w:softHyphen/>
        <w:t>но, являлось расположение двери со стороны "Страны звезд", с северной стороны.</w:t>
      </w:r>
    </w:p>
    <w:p>
      <w:pPr>
        <w:pStyle w:val="Normal"/>
        <w:spacing w:lineRule="auto" w:line="360"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ходящий в эту дверь тоже как бы ока</w:t>
        <w:softHyphen/>
        <w:t>зывается в "Стране звезд". В этом смысле символика звезд "Черной палаты" совпадает с символикой звезд "Башни Сююмбеки".</w:t>
      </w:r>
    </w:p>
    <w:p>
      <w:pPr>
        <w:pStyle w:val="23"/>
        <w:ind w:firstLine="540"/>
        <w:rPr/>
      </w:pPr>
      <w:r>
        <w:rPr/>
        <w:t>Эти башни и Булгарские мавзолеи имеют квадрат</w:t>
        <w:softHyphen/>
        <w:t>ные основания, что тоже символично.</w:t>
      </w:r>
    </w:p>
    <w:p>
      <w:pPr>
        <w:pStyle w:val="23"/>
        <w:spacing w:before="20" w:after="0"/>
        <w:ind w:firstLine="540"/>
        <w:rPr>
          <w:i/>
          <w:i/>
          <w:iCs/>
        </w:rPr>
      </w:pPr>
      <w:r>
        <w:rPr/>
        <w:t>"Квадрат, один из распространенных мифологичес</w:t>
        <w:softHyphen/>
        <w:t>ких символов. Мифопоэтическое использование квад</w:t>
        <w:softHyphen/>
        <w:t>рата акцентирует его особенности как геометрической фигуры. Из самого широкого круга мифопоэтических источников-церемониалов гадания при выборе места в архаических строительных ритуалах (например, у хеттов, индийцев, римлян), "сонников" и сборников примет (от Древнего Востока и до Мартына Задеки), пифагорейско-орфических текстов, средневековой "семантической" геометрии, в которой свойства гео</w:t>
        <w:softHyphen/>
        <w:t>метрических фигур соотносились с "добродетелями", геральдики и этикета и т. п., выявляется связь квадра</w:t>
        <w:softHyphen/>
        <w:t>та с такими отправляющимися от геометрической спе</w:t>
        <w:softHyphen/>
        <w:t>цифики квадрата идеями, как число четыре, абсолютное, равенство, простота, прямота, единообразие, порядок, правота, истина, справедливость, мудрость, честь, земля. Квадрат или четырехугольник (в более общем вариан</w:t>
        <w:softHyphen/>
        <w:t>те), как и соотносимый с ними круг, образуют гори</w:t>
        <w:softHyphen/>
        <w:t>зонтальную плоскость схемы древа мирового, при этом особенно выделяются углы и середины сторон, обо</w:t>
        <w:softHyphen/>
        <w:t xml:space="preserve">значающие четыре или восемь основных направлений"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мы постигаем еще одну суть "Звез</w:t>
        <w:softHyphen/>
        <w:t>дного купола". С одной стороны, восьмиконечные звезды означают "Страну звезд", с другой — олицетворяют связь с восемью направлениями (сторонами) мирозда</w:t>
        <w:softHyphen/>
        <w:t>ния, единство всего и всякого с космосом. Первые три уровня "Башни Сююмбеки" имеют четырехугольную форму, остальные четыре — восьмиугольную. Если пред</w:t>
        <w:softHyphen/>
        <w:t>положить, что углы Башни показывают направление (сторону), то углы этажей с четвертого по седьмой ори</w:t>
        <w:softHyphen/>
        <w:t>ентированы на восемь сторон света. Поэтому восьми</w:t>
        <w:softHyphen/>
        <w:t>конечные звезды, восьмигранные призмы ярусов с восемью окнами (на пятом и седьмом) — не случайное явление, а традиционная особенность таких сооруже</w:t>
        <w:softHyphen/>
        <w:t>ний.</w:t>
      </w:r>
    </w:p>
    <w:p>
      <w:pPr>
        <w:pStyle w:val="23"/>
        <w:ind w:firstLine="540"/>
        <w:rPr/>
      </w:pPr>
      <w:r>
        <w:rPr/>
        <w:t>Казанский зиккурат, возведенный последней татар</w:t>
        <w:softHyphen/>
        <w:t>ской царицей, занимает особое положение среди дру</w:t>
        <w:softHyphen/>
        <w:t>гих однотипных сооружений. Обратимся опять-таки к кажущейся простоте "квадратной" символ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"Четырехугольная (обычно именно квадратная) схе</w:t>
        <w:softHyphen/>
        <w:t>ма совмещает в себе классификационную систему дво</w:t>
        <w:softHyphen/>
        <w:t>ичных противопоставлений, описывающих мир (верх-низ, правый-левый и т. п.), или основных эле</w:t>
        <w:softHyphen/>
        <w:t>ментов мира (ср. четырехчленные системы типа "огонь — вода — земля — воздух") с образом идеально устой</w:t>
        <w:softHyphen/>
        <w:t>чивой структуры, статической целостности, интегри</w:t>
        <w:softHyphen/>
        <w:t>рующей в себе основные параметры космоса.</w:t>
      </w:r>
    </w:p>
    <w:p>
      <w:pPr>
        <w:pStyle w:val="Normal"/>
        <w:spacing w:lineRule="auto" w:line="360" w:before="20" w:after="0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вадрат служил моделью многих храмовых сооруже</w:t>
        <w:softHyphen/>
        <w:t>ний (зиккурат, пирамида, пагода, церковь, чум и т. п.), которые, в свою очередь, рассматривались как образ мира. Квадратная структура использовалась для описа</w:t>
        <w:softHyphen/>
        <w:t>ния не только пространственного состава вселенной (страны света, направления, центр) и основных вре</w:t>
        <w:softHyphen/>
        <w:t>менных координат (четыре части суток, четыре време</w:t>
        <w:softHyphen/>
        <w:t>ни года, четыре мировых века, четыре человеческих возраста), но и целого ряда четырехчленных классифи</w:t>
        <w:softHyphen/>
        <w:t xml:space="preserve">каций в социальной сфере". </w:t>
      </w:r>
    </w:p>
    <w:p>
      <w:pPr>
        <w:pStyle w:val="23"/>
        <w:ind w:firstLine="540"/>
        <w:rPr/>
      </w:pPr>
      <w:r>
        <w:rPr/>
        <w:t>Обратим внимание на еще одну особенность квад</w:t>
        <w:softHyphen/>
        <w:t>рата-символа. Эта геометрическая фигура может ис</w:t>
        <w:softHyphen/>
        <w:t>толковываться как "граница", "рубеж". Круг и квадрат, как мифологические знаки, отражают идеи ограниченности внутреннего и внешнего пространства</w:t>
      </w:r>
      <w:r>
        <w:rPr>
          <w:rStyle w:val="FootnoteCharacters"/>
          <w:rStyle w:val="FootnoteAnchor"/>
        </w:rPr>
        <w:footnoteReference w:customMarkFollows="1" w:id="9"/>
        <w:t>1</w:t>
      </w:r>
      <w:r>
        <w:rPr/>
        <w:t>.</w:t>
      </w:r>
    </w:p>
    <w:p>
      <w:pPr>
        <w:pStyle w:val="23"/>
        <w:spacing w:before="40" w:after="0"/>
        <w:ind w:firstLine="540"/>
        <w:rPr/>
      </w:pPr>
      <w:r>
        <w:rPr/>
        <w:t>"Звездчатый калфак" "Башни Сююмбеки" обещает раскрыть еще много неизведанного. Мы ограничимся сказанным. Невольно возникает вопрос:  Если, как утверждается в некоторых источниках, Башня была сооружена для наблюдения "за передвиже</w:t>
        <w:softHyphen/>
        <w:t>ниями татар", зачем строителям нужно было учитывать все перечисленные тонкости религиозно-философско-мифологического характера?</w:t>
      </w:r>
    </w:p>
    <w:p>
      <w:pPr>
        <w:pStyle w:val="23"/>
        <w:spacing w:before="80" w:after="0"/>
        <w:ind w:firstLine="540"/>
        <w:rPr/>
      </w:pPr>
      <w:r>
        <w:rPr/>
        <w:t>Нет основания утверждать, что "Башню Сююмбеки" с ее широко распространенной в мире культово-архи</w:t>
        <w:softHyphen/>
        <w:t>тектурной традицией воздвигли зодчие-чужестранцы. Ведь традиция египетских и шумерских зиккуратов могла самостоятельно существовать как в Италии, так и в тяготевшей к Багдаду Булгарии. Чтобы понять это, до</w:t>
        <w:softHyphen/>
        <w:t>статочно вспомнить "Черную палату" Великих Булгар.</w:t>
      </w:r>
    </w:p>
    <w:p>
      <w:pPr>
        <w:pStyle w:val="Normal"/>
        <w:spacing w:lineRule="auto" w:line="360" w:before="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 тайн можно обнаружить в "Стране негасну</w:t>
        <w:softHyphen/>
        <w:t>щих звезд". В прошлом эти тайны для науки были закрыты. Разных слухов, версий, голословных утверж</w:t>
        <w:softHyphen/>
        <w:t>дений о "Башне Сююмбеки" и сегодня много. Люди им верили и верят. То, что долгое время тайна "звез</w:t>
        <w:softHyphen/>
        <w:t>дного калфака" оставалась без внимания говорит о малоизученности этой пробле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ъявление территории Казанского кремля историко-культурным заповедником, принятие решения о широком научном исследовании и восстановлении памятников говорит о возросшем интересе народа к своему культурному наследию, в том числе и к "Башне Сююмбеки". Это значит, что мы можем ожидать новых открытий, новых находок</w:t>
      </w:r>
      <w:r>
        <w:rPr>
          <w:rStyle w:val="FootnoteCharacters"/>
          <w:rStyle w:val="FootnoteAnchor"/>
          <w:sz w:val="28"/>
          <w:szCs w:val="28"/>
        </w:rPr>
        <w:footnoteReference w:customMarkFollows="1" w:id="10"/>
        <w:t>1</w:t>
      </w:r>
      <w:r>
        <w:rPr>
          <w:sz w:val="28"/>
          <w:szCs w:val="28"/>
        </w:rPr>
        <w:t>.</w:t>
      </w:r>
    </w:p>
    <w:p>
      <w:pPr>
        <w:pStyle w:val="23"/>
        <w:ind w:firstLine="540"/>
        <w:rPr>
          <w:i/>
          <w:i/>
          <w:iCs/>
        </w:rPr>
      </w:pPr>
      <w:r>
        <w:rPr/>
        <w:t>Археологические раскопки на территории Казанс</w:t>
        <w:softHyphen/>
        <w:t>кого кремля в 1997 году увенчались интереснейшими находк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южной стороне башни, внизу, видны два дверных про</w:t>
        <w:softHyphen/>
        <w:t>ема, один из которых когда-то был замурован. В настоящее время там имеется одна узкая дверь, ведущая по лестницам вверх, на первый ярус. На</w:t>
        <w:softHyphen/>
        <w:t>прашивается вопрос: куда вела вторая дверь? корее всего, вторая дверь служила входом в подземную часть "Башни Сююмбеки". Спу</w:t>
        <w:softHyphen/>
        <w:t>стившись по лестнице вниз, воз</w:t>
        <w:softHyphen/>
        <w:t>можно, посетитель открывал следующую дверь, через которую входил в помещение, где находилась могила (или сарко</w:t>
        <w:softHyphen/>
        <w:t>фаг) Сафа-Гирей ха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е предназначение этого сооружения, естественно, требовало соблюдения ряда строительно-технологичес</w:t>
        <w:softHyphen/>
        <w:t>ких и санитарно-гигиенических норм. В первую оче</w:t>
        <w:softHyphen/>
        <w:t>редь, в подземной части сооружения необходимо было содержать соответствующий режим воздухообмена. Для этого, можем полагать, в стенах башни были устроены специальные вентиляционные шахты, три окошка ко</w:t>
        <w:softHyphen/>
        <w:t>торых отчетливо видны в картине Э. Турнерелли. Воз</w:t>
        <w:softHyphen/>
        <w:t>можно, что они были симметрично устроены и на противоположной стене арки Башн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ажно и то, что Э.Турнерелли свои картины рисо</w:t>
        <w:softHyphen/>
        <w:t>вал "с натуры" и в 1839 году издал их в Лондоне. Следовательно, еще в начал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XIX века " вторая дверь" и вентиляционные окошки не были замурованы (рис.2).</w:t>
      </w:r>
    </w:p>
    <w:p>
      <w:pPr>
        <w:pStyle w:val="23"/>
        <w:ind w:firstLine="539"/>
        <w:rPr/>
      </w:pPr>
      <w:r>
        <w:rPr/>
        <w:t>Известно, что "Башня Сююмбеки" была использо</w:t>
        <w:softHyphen/>
        <w:t xml:space="preserve">вана и как проездная башня при въезде в государев (губернаторский) двор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3726180" cy="477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2. Арка башни Сююмбе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before="20" w:after="0"/>
        <w:ind w:firstLine="540"/>
        <w:rPr/>
      </w:pPr>
      <w:r>
        <w:rPr/>
        <w:t>Очень возможно, что основными причина</w:t>
        <w:softHyphen/>
        <w:t>ми наклонения "Башни Сююмбеки" могли быть, во-первых, мощные взрывы крепостных стен в 1552 году, во-вторых, — постоянное проникновение сточных вод в фундамент через эти двери, которые со временем оказались углубленными в землю в результате накоп</w:t>
        <w:softHyphen/>
        <w:t>ления вокруг Башни строительного и другого мусора. К тому же, в свое время рядом с Башней был устроен "комму</w:t>
        <w:softHyphen/>
        <w:t>нальный колодец" для сточных вод</w:t>
      </w:r>
      <w:r>
        <w:rPr>
          <w:rStyle w:val="FootnoteCharacters"/>
          <w:rStyle w:val="FootnoteAnchor"/>
        </w:rPr>
        <w:footnoteReference w:customMarkFollows="1" w:id="11"/>
        <w:t>1</w:t>
      </w:r>
      <w:r>
        <w:rPr/>
        <w:t>.</w:t>
      </w:r>
    </w:p>
    <w:p>
      <w:pPr>
        <w:pStyle w:val="23"/>
        <w:ind w:firstLine="540"/>
        <w:rPr/>
      </w:pPr>
      <w:r>
        <w:rPr/>
        <w:t>Можно надеяться на то, что при засыпке помеще</w:t>
        <w:softHyphen/>
        <w:t>ния подземные каменные стены с двух сторон не были разобраны. Их легко можно обнаружить во время ар</w:t>
        <w:softHyphen/>
        <w:t>хеологических работ путем проведения раскопок уз</w:t>
        <w:softHyphen/>
        <w:t>кой полосой по центру арочного прох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данная гипотеза в деталях, может быть, будет иметь некоторые расхождения с реальностью, но в целом она основана на проверенных фактах и обещает серьезные научные открытия. Успешные ито</w:t>
        <w:softHyphen/>
        <w:t>ги археологических исследований, подтверждающие нашу гипотезу, могут поставить точку в затянувшихся дискуссиях о "Башне Сююмбеки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"Башня Сююмбеки" в на</w:t>
        <w:softHyphen/>
        <w:t>родной памяти имеет и дру</w:t>
        <w:softHyphen/>
        <w:t>гое название — "Мечеть хана" В исторической ли</w:t>
        <w:softHyphen/>
        <w:t>тературе о происхождении названия достаточно спорно</w:t>
        <w:softHyphen/>
        <w:t>го материала, противоречи</w:t>
        <w:softHyphen/>
        <w:t>вых суждений. Не вдаваясь в подробности, можно крат</w:t>
        <w:softHyphen/>
        <w:t>ко резюмировать: одни ут</w:t>
        <w:softHyphen/>
        <w:t>верждают, что "Башня Сю</w:t>
        <w:softHyphen/>
        <w:t>юмбеки" построена в период Казанского ханства, другие, без убедительных аргументов, считают, что она возведена после взятия Казани. При этом остаются не выяснен</w:t>
        <w:softHyphen/>
        <w:t>ными даже приблизительные годы ее строительства: указы</w:t>
        <w:softHyphen/>
        <w:t>ваются 17-18 века. Извест</w:t>
        <w:softHyphen/>
        <w:t>но, что об этой башне и в русских архивах нет никаких строительных и финансовых документов. Нет и сведений об освящении данного соору</w:t>
        <w:softHyphen/>
        <w:t>ж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числится оно и в списках православных куль</w:t>
        <w:softHyphen/>
        <w:t>товых зданий. Наоборот, в описях 17 века эта Башня от</w:t>
        <w:softHyphen/>
        <w:t>мечается как "азийское" со</w:t>
        <w:softHyphen/>
        <w:t>оружение. Ответственные люди 17-18 веков были хоро</w:t>
        <w:softHyphen/>
        <w:t>шо осведомлены о таких исторических памятниках и даже в мыслях не могли допустить возведения этой Башни после взятия Казани. Несмотря на неопровержимые аргументы, некоторые авторы продолжают повторять голословные утверждения.</w:t>
      </w:r>
    </w:p>
    <w:p>
      <w:pPr>
        <w:pStyle w:val="23"/>
        <w:spacing w:before="20" w:after="0"/>
        <w:ind w:firstLine="540"/>
        <w:rPr/>
      </w:pPr>
      <w:r>
        <w:rPr/>
        <w:t>Необходимо учесть и то, что "Башня Сююмбеки" в 1549-1551 годах была построена ускоренно (ожидался поход Ивана Грозного). Ее непривычное (с арабским словом) название ("Хан межиде") не успело укрепиться в народных массах, не заняло должного места в доку</w:t>
        <w:softHyphen/>
        <w:t>ментах. Страшная война 1552 года распорядилась иначе. Оставшиеся в живых и кое-что знающие об этом соору</w:t>
        <w:softHyphen/>
        <w:t>жении только понаслышке стали называть сооружение "Башней Сююмбеки", "Мечетью хана" ("Хан мечете").</w:t>
      </w:r>
    </w:p>
    <w:p>
      <w:pPr>
        <w:pStyle w:val="23"/>
        <w:ind w:firstLine="540"/>
        <w:rPr/>
      </w:pPr>
      <w:r>
        <w:rPr/>
        <w:t>Последующие поколения переняли эти названия "баш</w:t>
        <w:softHyphen/>
        <w:t>ни", не вдаваясь в их смысловое значение. В такой форме они дошли до на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миярусная "Башня Сююмбеки" символизирует и семь небесных сфер, и семь раев. Седьмой рай — "Дарас-Салям" — самый высший и желанный. Такого воз</w:t>
        <w:softHyphen/>
        <w:t>несения и признания благородных деяний желают Сафа-Гирею его близкие и подданные.</w:t>
      </w:r>
    </w:p>
    <w:p>
      <w:pPr>
        <w:pStyle w:val="23"/>
        <w:ind w:firstLine="540"/>
        <w:rPr/>
      </w:pPr>
      <w:r>
        <w:rPr/>
        <w:t>"Башня Сююмбеки" построена по таким же зодчес</w:t>
        <w:softHyphen/>
        <w:t>ким традициям, как "Башня Бабила" ("Вавилонская башня"), и является "родственницей" древних египетс</w:t>
        <w:softHyphen/>
        <w:t>ких пирамид, и таких древнеиндийских сооружений, как в городище Тити-Кань (в Мексике). "Башня Сю</w:t>
        <w:softHyphen/>
        <w:t>юмбеки" — это памятник тех времен, когда человек жил мечтой через свои богоугодные деяния вознестись в рай — джанна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Башня Сююмбеки"— это одновременно и модель мира, и компас, и солнечные часы, и "Страна звезд", и памятник, призывающий к верности гуманистическим идеалам, и место обращения к Аллаху, и мавзолей-усыпальница великого государственного мужа. Именно такие архитектурные памятники являются символами некоторых городов и государств.</w:t>
      </w:r>
    </w:p>
    <w:p>
      <w:pPr>
        <w:pStyle w:val="Heading2"/>
        <w:rPr/>
      </w:pPr>
      <w:r>
        <w:rPr/>
        <w:t>1.5. Благовещенский собор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числу наиболее древних построек кремля принадлежит здание Благовещенского кафедрального собора, сооруженное в 1556—</w:t>
      </w:r>
      <w:r>
        <w:rPr>
          <w:i/>
          <w:iCs/>
          <w:sz w:val="28"/>
          <w:szCs w:val="28"/>
        </w:rPr>
        <w:t xml:space="preserve">_ </w:t>
      </w:r>
      <w:r>
        <w:rPr>
          <w:sz w:val="28"/>
          <w:szCs w:val="28"/>
        </w:rPr>
        <w:t>1562 годах. Строили собор русские зодчие Постник Яковлев и Иван Ширяй</w:t>
      </w:r>
      <w:r>
        <w:rPr>
          <w:rStyle w:val="FootnoteCharacters"/>
          <w:rStyle w:val="FootnoteAnchor"/>
          <w:sz w:val="28"/>
          <w:szCs w:val="28"/>
        </w:rPr>
        <w:footnoteReference w:customMarkFollows="1" w:id="12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воначальном виде собор был четырехстолпной крестовокупольной постройкой кубической формы, увенчанной пятью цилиндрическими барабанами с шлемовидными глава</w:t>
        <w:softHyphen/>
        <w:t>ми. Сохранившиеся элементы внешнего декоративного убранства носят ярко выраженный черты, свойственные псковскому зодчеству своеобразная трактовка апсид (алтарных выступов), аркатурный поясок, каемчатые кирпичные орнаменты, оставшиеся еще на средней апсиде и центральном (в настоящее время единственном) купольном бараба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еков собор неоднократно пере</w:t>
        <w:softHyphen/>
        <w:t>страивался, расширялся. От первоначального его вида сохранилось немногое. В XIX веке на месте бывшего ханского дворца архитектором К. А. Тоном был по</w:t>
        <w:softHyphen/>
        <w:t xml:space="preserve">строен губернаторский дворец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ытой галереей здание соединено с дворцовой церковью, сооруженной в XVII ве</w:t>
        <w:softHyphen/>
        <w:t>ке на фундаменте татарской мечети Нур-Али.  Другие здания, расположенные в кремле (бывшие присутственные места — приземис</w:t>
        <w:softHyphen/>
        <w:t>тое длинное, однообразное и монотонное в своей архитектуре сооружение, бывшее юнкер</w:t>
        <w:softHyphen/>
        <w:t>ское училище и т. д.), строились в XIX веке и большой художественной ценности не пред</w:t>
        <w:softHyphen/>
        <w:t>ставляю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40"/>
        <w:rPr/>
      </w:pPr>
      <w:r>
        <w:rPr/>
        <w:t>2. Влияние на архитектуру Казани русской и татарской культур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Архитектура Казани, крупней</w:t>
        <w:softHyphen/>
        <w:t>шего российского города, гу</w:t>
        <w:softHyphen/>
        <w:t xml:space="preserve">бернского центра, сложилась к серед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а основе двух традиций: русской и та</w:t>
        <w:softHyphen/>
        <w:t>тарской. Насколько тесно пере</w:t>
        <w:softHyphen/>
        <w:t xml:space="preserve">плелись две эти культуры, насколько высока была степень их слияния, пока еще трудно судить, потому что временной границей нашего исследования является первая полов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в то время как истоки культурных взаимосвязей среды неволжской и русской культур уходят в домонгольскую эпоху, активно развиваются в золотоордынское время и в период Казанского ханств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13"/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оменту присоединения Среднего Поволжья к Росси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здесь уже существовала развитая архитекту</w:t>
        <w:softHyphen/>
        <w:t>ра, базировавшаяся на богатых местных традициях, насчитыва</w:t>
        <w:softHyphen/>
        <w:t>ющих к тому времени более чем пятисотлетнюю историю. Развиваясь на границах мусульманского    мира,   своеобразная булгаро-казанская архитектура представляла собой самую север</w:t>
        <w:softHyphen/>
        <w:t>ную ветвь средневекового вос</w:t>
        <w:softHyphen/>
        <w:t>точного зодчества. Традиции та</w:t>
        <w:softHyphen/>
        <w:t>тарской архитектуры воздейст</w:t>
        <w:softHyphen/>
        <w:t>вовали на сложение своеобраз</w:t>
        <w:softHyphen/>
        <w:t>ной архитектуры Казани, проя</w:t>
        <w:softHyphen/>
        <w:t>вившись   в  ряде     градострои</w:t>
        <w:softHyphen/>
        <w:t>тельных, композиционных и де</w:t>
        <w:softHyphen/>
        <w:t>коративных особенностей ее русской   части.   В   свою   очередь, русское   зодчество   воздейство</w:t>
        <w:softHyphen/>
        <w:t>вало  на  архитектуру  феодаль</w:t>
        <w:softHyphen/>
        <w:t>ной   верхушки   татарского  об</w:t>
        <w:softHyphen/>
        <w:t xml:space="preserve">щества, находившейся в тесной связи с русской администрацией. Серед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стала пере</w:t>
        <w:softHyphen/>
        <w:t>ломным моментом, началом ка</w:t>
        <w:softHyphen/>
        <w:t>чественно нового этапа развития татарской архитектуры. Его характерной чертой  было вступ</w:t>
        <w:softHyphen/>
        <w:t>ление в тесный контакт с рус</w:t>
        <w:softHyphen/>
        <w:t>ской культурой и, как следст</w:t>
        <w:softHyphen/>
        <w:t>вие,  активное  восприятие эле</w:t>
        <w:softHyphen/>
        <w:t>ментов прогрессивной западно</w:t>
        <w:softHyphen/>
        <w:t>европейской культуры. Решаю</w:t>
        <w:softHyphen/>
        <w:t>щую роль в формировании сти</w:t>
        <w:softHyphen/>
        <w:t>левого   и   образного   решения зданий стали играть русские ар</w:t>
        <w:softHyphen/>
        <w:t>хитекторы, татарам отводилась роль заказчика, в той или иной мере диктовавшего свои условия   и   воздействовавшего   на творческий процесс проектиро</w:t>
        <w:softHyphen/>
        <w:t xml:space="preserve">вания.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е окружение, национальная принадлежность за</w:t>
        <w:softHyphen/>
        <w:t>казчика и сама земля, где воз</w:t>
        <w:softHyphen/>
        <w:t>никали эти постройки, способст</w:t>
        <w:softHyphen/>
        <w:t>вовали выявлению их своеобразия в контексте культуры, их породившей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В определенной степени воз</w:t>
        <w:softHyphen/>
        <w:t>действовали на сознание зод</w:t>
        <w:softHyphen/>
        <w:t>чих и заказчиков также и сох</w:t>
        <w:softHyphen/>
        <w:t>ранившиеся памятники средне</w:t>
        <w:softHyphen/>
        <w:t>вековой архитектуры, почитав</w:t>
        <w:softHyphen/>
        <w:t>шиеся местным населением как священны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14"/>
        <w:t>1</w:t>
      </w:r>
      <w:r>
        <w:rPr>
          <w:sz w:val="28"/>
          <w:szCs w:val="28"/>
        </w:rPr>
        <w:t>. В то же время экономическая и политическая зависимость татар от России, их активное участие в экономи</w:t>
        <w:softHyphen/>
        <w:t>ческой жизни страны с неиз</w:t>
        <w:softHyphen/>
        <w:t>бежностью разрушали межна</w:t>
        <w:softHyphen/>
        <w:t>циональные перегородки, спо</w:t>
        <w:softHyphen/>
        <w:t>собствовали взаимодействию на</w:t>
        <w:softHyphen/>
        <w:t>циональных культур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м национальной архитектуры можно считать зда</w:t>
        <w:softHyphen/>
        <w:t>ние, специально для данного наро</w:t>
        <w:softHyphen/>
        <w:t>да предназначенное. Любое талантливое и оригиналь</w:t>
        <w:softHyphen/>
        <w:t>ное произведение, воздвигнутое на той или иной национальной почве и социально для данного народа предназначенное, со вре</w:t>
        <w:softHyphen/>
        <w:t>менем непременно станет частью данной национальной культуры, в каких бы взаи</w:t>
        <w:softHyphen/>
        <w:t>моотношениях с местными тра</w:t>
        <w:softHyphen/>
        <w:t>дициями оно ни находилос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татарских байских домов и мечетей обрела стилевые характеристики барок</w:t>
        <w:softHyphen/>
        <w:t>ко и классицизма, сохранив традиционные особенности пла</w:t>
        <w:softHyphen/>
        <w:t>нировки. В культовой архитек</w:t>
        <w:softHyphen/>
        <w:t>туре местные традиции прояви</w:t>
        <w:softHyphen/>
        <w:t>лись в сохранении традиционно</w:t>
        <w:softHyphen/>
        <w:t>го типа мечети и выражения ее отдельных элементов через формы         булгарского         зод</w:t>
        <w:softHyphen/>
        <w:t>честв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В    деталях    декора   частично применялись  мотивы  татарского народного  искусства. Таким об</w:t>
        <w:softHyphen/>
        <w:t>разом,    присущие    русской    ар</w:t>
        <w:softHyphen/>
        <w:t>хитектуре   этого   периода  стиле</w:t>
        <w:softHyphen/>
        <w:t>вые особенности были восприня</w:t>
        <w:softHyphen/>
        <w:t>ты и своеобразно трансформиро</w:t>
        <w:softHyphen/>
        <w:t>ваны архитектурой татарской од</w:t>
        <w:softHyphen/>
        <w:t>новременно   с   русской,   ступив</w:t>
        <w:softHyphen/>
        <w:t>шей на путь западноевропейской ориентации.      Классицизм     был принят    татарским обществом в той его   части, которая не проти</w:t>
        <w:softHyphen/>
        <w:t>воречила   его эстетическим и ре</w:t>
        <w:softHyphen/>
        <w:t>лигиозным   чувствам, и частично отвергнут.     Образцовый  проект 1829   г.     на   татарскую   мечеть оказался    тупиковым путем раз</w:t>
        <w:softHyphen/>
        <w:t>вития для   монументального зод</w:t>
        <w:softHyphen/>
        <w:t>чества,   не     прижились  в  архитектуре домов портики, колоннады, изображения людей и жи</w:t>
        <w:softHyphen/>
        <w:t>вотных.  Совокупность общих, особенных и единичных признаков содержания и формы элемен</w:t>
        <w:softHyphen/>
        <w:t>тов городской застроили казан</w:t>
        <w:softHyphen/>
        <w:t xml:space="preserve">ских татар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- перво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ожно квалифицировать как со</w:t>
        <w:softHyphen/>
        <w:t>вокупность признаков своеоб</w:t>
        <w:softHyphen/>
        <w:t>разной городской архитектуры казанских татар этого периода, своим внешним обликом и внутренней организацией отра</w:t>
        <w:softHyphen/>
        <w:t>жавшей сильное русское влияние и обладавшей более или менее устойчивыми национальными особенностями в рамках обще</w:t>
        <w:softHyphen/>
        <w:t>российских архитектурно-ху</w:t>
        <w:softHyphen/>
        <w:t>дожественных направлений того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/>
      </w:pPr>
      <w:r>
        <w:rPr/>
        <w:t>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й публике неизвестны ни стили</w:t>
        <w:softHyphen/>
        <w:t>стические особенности город</w:t>
        <w:softHyphen/>
        <w:t>ских зданий казанских татар, ни принципы сочетания нацио</w:t>
        <w:softHyphen/>
        <w:t>нальных традиций с привнесен</w:t>
        <w:softHyphen/>
        <w:t>ными элементами европейской культуры. Неизвестны, следова</w:t>
        <w:softHyphen/>
        <w:t>тельно, и критерии оценки со</w:t>
        <w:softHyphen/>
        <w:t>хранившихся архитектурных па</w:t>
        <w:softHyphen/>
        <w:t>мятников в условиях современ</w:t>
        <w:softHyphen/>
        <w:t>ного города, необходимые при решении, проблем сохранения ха</w:t>
        <w:softHyphen/>
        <w:t>рактерных участков застройки и отдельных уникальных соору</w:t>
        <w:softHyphen/>
        <w:t>ж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ямой зависимости от правильного решения вопроса о степени национального свое</w:t>
        <w:softHyphen/>
        <w:t>образия памятников архитекту</w:t>
        <w:softHyphen/>
        <w:t>ры казанских татар находится судьба многих памятников ста</w:t>
        <w:softHyphen/>
        <w:t>рины. Решения его ждут архи</w:t>
        <w:softHyphen/>
        <w:t>текторы и художники, от рабо</w:t>
        <w:softHyphen/>
        <w:t>ты которых зависит облик со</w:t>
        <w:softHyphen/>
        <w:t>временной архитектуры Татарста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ые явления, привнесенные извне, со време</w:t>
        <w:softHyphen/>
        <w:t>нем непременно становятся ча</w:t>
        <w:softHyphen/>
        <w:t>стью данной национальной куль</w:t>
        <w:softHyphen/>
        <w:t>туры. История зодче</w:t>
        <w:softHyphen/>
        <w:t>ства есть также история взаимо</w:t>
        <w:softHyphen/>
        <w:t>отношений людей — архитекто</w:t>
        <w:softHyphen/>
        <w:t>ров, заказчиков, строителей с обществом. Эти взаимоотно</w:t>
        <w:softHyphen/>
        <w:t>шения определяли условия ра</w:t>
        <w:softHyphen/>
        <w:t>боты зодчего в прошлом. Социальные требования татарского заказчика с неиз</w:t>
        <w:softHyphen/>
        <w:t>бежностью диктовали архитектурно-планировочные, образные и декоративные решения иные, чем в русской архитектуре, что было обусловлено своеобрази</w:t>
        <w:softHyphen/>
        <w:t>ем его мировоззрения, в том числе и религиозного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торическая обстановка, когда в Среднем Поволжье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VI</w:t>
      </w:r>
      <w:r>
        <w:rPr>
          <w:sz w:val="28"/>
          <w:szCs w:val="28"/>
        </w:rPr>
        <w:t xml:space="preserve"> вв. происходили бур</w:t>
        <w:softHyphen/>
        <w:t>ные исторические катаклизмы и активные военные действия, была крайне неблагоприятной для памятников архитектуры. Период  расцвета  средневеково</w:t>
        <w:softHyphen/>
        <w:t>го   булгаро-татарского   зодчест</w:t>
        <w:softHyphen/>
        <w:t>ва   после   разгрома  Казанского ханства     сменился    временным упадком     традиций     монумен</w:t>
        <w:softHyphen/>
        <w:t>тального   зодчества.   Новая   та</w:t>
        <w:softHyphen/>
        <w:t>тарская   архитектура   формиро</w:t>
        <w:softHyphen/>
        <w:t>валась на корнях местных тра</w:t>
        <w:softHyphen/>
        <w:t>диций,    вбирая    в    себя   черты культур    многих    народов    По</w:t>
        <w:softHyphen/>
        <w:t>волжья.</w:t>
      </w:r>
    </w:p>
    <w:p>
      <w:pPr>
        <w:pStyle w:val="Heading1"/>
        <w:ind w:firstLine="54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ченко Т., Гарзавина А., Синицына К. Казань:  Тат. Кн. Изд-во, 1970. – 20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фаров И. А. Перелистывая страницы истории. – Казань: Каз. пед. ун-т, 1996. – 7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ань. Времен связующая нить / Л. И. Девятых и др. – Казань: Титул, 2000. – 27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ники древней истории Волго-Камья. – Казань: АН Татарстана, 1994. – 13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Халитов Н. Х. Памятники архитектуры Казан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-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– М.: Стройиздат, 1991. – 19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нзафаров Н. Г. Символы Татарстана (мифы и реальность). – Казань: ФИКЕР, 2001. – 13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нзафаров Н. Г. Башня Сююмбеки в свете истории и мифологии // Идель. – 1990. - №9. – с. 12-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Бобченко Т., Гарзавина А., Синицына К. Казань. - Казань:  Тат. Кн. Изд-во, 1970. – с.124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Бобченко Т., Гарзавина А., Синицына К. Казань. - Казань:  Тат. Кн. Изд-во, 1970. – с.124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Бобченко Т., Гарзавина А., Синицына К. Казань. - Казань:  Тат. Кн. Изд-во, 1970. – с.126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Бобченко Т., Гарзавина А., Синицына К. Казань. - Казань:  Тат. Кн. Изд-во, 1970. – с.128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 xml:space="preserve">Халитов Н. Х. Памятники архитектуры Казани </w:t>
      </w:r>
      <w:r>
        <w:rPr>
          <w:color w:val="008000"/>
          <w:sz w:val="20"/>
          <w:szCs w:val="20"/>
          <w:lang w:val="en-US"/>
        </w:rPr>
        <w:t>XVIII</w:t>
      </w:r>
      <w:r>
        <w:rPr>
          <w:color w:val="008000"/>
          <w:sz w:val="20"/>
          <w:szCs w:val="20"/>
        </w:rPr>
        <w:t xml:space="preserve">-начала </w:t>
      </w:r>
      <w:r>
        <w:rPr>
          <w:color w:val="008000"/>
          <w:sz w:val="20"/>
          <w:szCs w:val="20"/>
          <w:lang w:val="en-US"/>
        </w:rPr>
        <w:t>XIX</w:t>
      </w:r>
      <w:r>
        <w:rPr>
          <w:color w:val="008000"/>
          <w:sz w:val="20"/>
          <w:szCs w:val="20"/>
        </w:rPr>
        <w:t xml:space="preserve"> в. – М.: Стройиздат, 1991. – с.82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color w:val="008000"/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Ханзафаров Н. Г. Символы Татарстана (мифы и реальность). – Казань: ФИКЕР, 2001. – с.32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Ханзафаров Н. Г. Символы Татарстана (мифы и реальность). – Казань: ФИКЕР, 2001. – с.39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Ханзафаров Н. Г. Башня Сююмбеки в свете истории и мифологии // Идель. – 1990. - №9. – с. 13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Ханзафаров Н. Г. Символы Татарстана (мифы и реальность). – Казань: ФИКЕР, 2001. – с.39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Ханзафаров Н. Г. Башня Сююмбеки в свете истории и мифологии // Идель. – 1990. - №9. – с. 12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Гафаров И. А. Перелистывая страницы истории. – Казань: Каз. пед. ун-т, 1996. – с.41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Казань. Времен связующая нить / Л. И. Девятых и др. – Казань: Титул, 2000. – с.119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color w:val="008000"/>
          <w:sz w:val="20"/>
          <w:szCs w:val="20"/>
        </w:rPr>
        <w:t>Памятники древней истории Волго-Камья. – Казань: АН Татарстана, 1994. – с.55.</w:t>
      </w:r>
    </w:p>
    <w:p>
      <w:pPr>
        <w:pStyle w:val="Normal"/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8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8000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800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8000"/>
                        <w:sz w:val="20"/>
                        <w:szCs w:val="2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54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28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 w:before="20" w:after="0"/>
      <w:ind w:firstLine="30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3:00Z</dcterms:created>
  <dc:creator>Chilli</dc:creator>
  <dc:description/>
  <cp:keywords/>
  <dc:language>en-US</dc:language>
  <cp:lastModifiedBy>Mage</cp:lastModifiedBy>
  <cp:lastPrinted>2002-03-31T09:15:00Z</cp:lastPrinted>
  <dcterms:modified xsi:type="dcterms:W3CDTF">2011-10-08T19:03:00Z</dcterms:modified>
  <cp:revision>2</cp:revision>
  <dc:subject/>
  <dc:title>ПЛАН</dc:title>
</cp:coreProperties>
</file>