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numPr>
          <w:ilvl w:val="0"/>
          <w:numId w:val="0"/>
        </w:numPr>
        <w:shd w:fill="FFFFFF" w:val="clea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hd w:fill="FFFFFF" w:val="clear"/>
        <w:spacing w:lineRule="auto" w:line="360"/>
        <w:outlineLvl w:val="0"/>
        <w:rPr/>
      </w:pPr>
      <w:r>
        <w:rPr>
          <w:rFonts w:cs="Times New Roman" w:ascii="Times New Roman" w:hAnsi="Times New Roman"/>
          <w:sz w:val="28"/>
          <w:szCs w:val="28"/>
        </w:rPr>
        <w:t>1. Основные принципы деятельности муниципальных унитарных предприятий</w:t>
      </w:r>
    </w:p>
    <w:p>
      <w:pPr>
        <w:pStyle w:val="Normal"/>
        <w:shd w:fill="FFFFFF" w:val="clear"/>
        <w:spacing w:lineRule="auto" w:line="360"/>
        <w:rPr/>
      </w:pPr>
      <w:r>
        <w:rPr>
          <w:rFonts w:cs="Times New Roman" w:ascii="Times New Roman" w:hAnsi="Times New Roman"/>
          <w:sz w:val="28"/>
          <w:szCs w:val="28"/>
        </w:rPr>
        <w:t>1.1 Правовая природа муниципального унитарного предприяти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1.2 Имущественные и финансово - экономические аспекты функционирования муниципальных унитарных предприятий</w:t>
      </w:r>
    </w:p>
    <w:p>
      <w:pPr>
        <w:pStyle w:val="Normal"/>
        <w:shd w:fill="FFFFFF" w:val="clear"/>
        <w:spacing w:lineRule="auto" w:line="360"/>
        <w:rPr/>
      </w:pPr>
      <w:r>
        <w:rPr>
          <w:rFonts w:cs="Times New Roman" w:ascii="Times New Roman" w:hAnsi="Times New Roman"/>
          <w:sz w:val="28"/>
          <w:szCs w:val="28"/>
        </w:rPr>
        <w:t>2. Сущность муниципальной библиотеки (Центральная городская библиотека г. Уфы)</w:t>
      </w:r>
    </w:p>
    <w:p>
      <w:pPr>
        <w:pStyle w:val="Normal"/>
        <w:numPr>
          <w:ilvl w:val="0"/>
          <w:numId w:val="0"/>
        </w:numPr>
        <w:shd w:fill="FFFFFF" w:val="clear"/>
        <w:spacing w:lineRule="auto" w:line="360"/>
        <w:outlineLvl w:val="0"/>
        <w:rPr/>
      </w:pPr>
      <w:r>
        <w:rPr>
          <w:rFonts w:cs="Times New Roman" w:ascii="Times New Roman" w:hAnsi="Times New Roman"/>
          <w:sz w:val="28"/>
          <w:szCs w:val="28"/>
        </w:rPr>
        <w:t>2.1 Правовые основы муниципальной библиотеки</w:t>
      </w:r>
    </w:p>
    <w:p>
      <w:pPr>
        <w:pStyle w:val="Normal"/>
        <w:shd w:fill="FFFFFF" w:val="clear"/>
        <w:spacing w:lineRule="auto" w:line="360"/>
        <w:rPr/>
      </w:pPr>
      <w:r>
        <w:rPr>
          <w:rFonts w:cs="Times New Roman" w:ascii="Times New Roman" w:hAnsi="Times New Roman"/>
          <w:sz w:val="28"/>
          <w:szCs w:val="28"/>
        </w:rPr>
        <w:t>2.2 Структура и основные направления деятельности библиотеки</w:t>
      </w:r>
    </w:p>
    <w:p>
      <w:pPr>
        <w:pStyle w:val="Normal"/>
        <w:numPr>
          <w:ilvl w:val="0"/>
          <w:numId w:val="0"/>
        </w:numPr>
        <w:shd w:fill="FFFFFF" w:val="clear"/>
        <w:spacing w:lineRule="auto" w:line="360"/>
        <w:outlineLvl w:val="0"/>
        <w:rPr>
          <w:rFonts w:ascii="Times New Roman" w:hAnsi="Times New Roman" w:cs="Times New Roman"/>
          <w:sz w:val="28"/>
          <w:szCs w:val="28"/>
        </w:rPr>
      </w:pPr>
      <w:r>
        <w:rPr>
          <w:rFonts w:cs="Times New Roman" w:ascii="Times New Roman" w:hAnsi="Times New Roman"/>
          <w:sz w:val="28"/>
          <w:szCs w:val="28"/>
        </w:rPr>
        <w:t>2.3 Муниципальная библиотека как социально–культурная система</w:t>
      </w:r>
    </w:p>
    <w:p>
      <w:pPr>
        <w:pStyle w:val="Normal"/>
        <w:shd w:fill="FFFFFF" w:val="clear"/>
        <w:spacing w:lineRule="auto" w:line="360"/>
        <w:rPr/>
      </w:pPr>
      <w:r>
        <w:rPr>
          <w:rFonts w:cs="Times New Roman" w:ascii="Times New Roman" w:hAnsi="Times New Roman"/>
          <w:sz w:val="28"/>
          <w:szCs w:val="28"/>
        </w:rPr>
        <w:t>3. Современная библиотека в процессе реформирования</w:t>
      </w:r>
    </w:p>
    <w:p>
      <w:pPr>
        <w:pStyle w:val="Normal"/>
        <w:numPr>
          <w:ilvl w:val="0"/>
          <w:numId w:val="0"/>
        </w:numPr>
        <w:shd w:fill="FFFFFF" w:val="clear"/>
        <w:spacing w:lineRule="auto" w:line="360"/>
        <w:outlineLvl w:val="0"/>
        <w:rPr/>
      </w:pPr>
      <w:r>
        <w:rPr>
          <w:rFonts w:cs="Times New Roman" w:ascii="Times New Roman" w:hAnsi="Times New Roman"/>
          <w:sz w:val="28"/>
          <w:szCs w:val="28"/>
        </w:rPr>
        <w:t>3.1 Современная библиотека в муниципальном образовании</w:t>
      </w:r>
    </w:p>
    <w:p>
      <w:pPr>
        <w:pStyle w:val="Normal"/>
        <w:spacing w:lineRule="auto" w:line="360"/>
        <w:rPr/>
      </w:pPr>
      <w:r>
        <w:rPr>
          <w:rFonts w:cs="Times New Roman" w:ascii="Times New Roman" w:hAnsi="Times New Roman"/>
          <w:sz w:val="28"/>
          <w:szCs w:val="28"/>
        </w:rPr>
        <w:t>3.2 Современное библиотечное обслуживание в условиях муниципализации: состояние и перспективы</w:t>
      </w:r>
    </w:p>
    <w:p>
      <w:pPr>
        <w:pStyle w:val="Normal"/>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t>3.3 Модель «Библиотека - информационный цен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3</w:t>
      </w:r>
    </w:p>
    <w:p>
      <w:pPr>
        <w:pStyle w:val="Normal"/>
        <w:numPr>
          <w:ilvl w:val="0"/>
          <w:numId w:val="0"/>
        </w:numPr>
        <w:shd w:fill="FFFFFF" w:val="clea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социально-экономических условиях библиотечная деятельность становится неотъемлемой частью социума. Библиотека есть уникальный социальный институт, отличительными чертами которого являются высочайшая востребованность, стабильность и общедоступность, обусловленные бесплатным использованием информационно-библиотечных ресурсов.</w:t>
      </w:r>
    </w:p>
    <w:p>
      <w:pPr>
        <w:pStyle w:val="Normal"/>
        <w:shd w:fill="FFFFFF" w:val="clear"/>
        <w:spacing w:lineRule="auto" w:line="360"/>
        <w:ind w:firstLine="709"/>
        <w:jc w:val="both"/>
        <w:rPr/>
      </w:pPr>
      <w:r>
        <w:rPr>
          <w:rFonts w:cs="Times New Roman" w:ascii="Times New Roman" w:hAnsi="Times New Roman"/>
          <w:sz w:val="28"/>
          <w:szCs w:val="28"/>
        </w:rPr>
        <w:t>Актуальность данной темы обусловлена двумя объективными факторами: необходимостью определения роли библиотеки в создании и развитии социально-культурной среды на региональном уровне, а также разработки новых механизмов библиотеки и их внедрении в региональное информационно пространство. Библиотеке отводиться особая роль в формировании нового человека - человека XXI века. Она - один из самых доступных для широких масс центров культуры, общения с книгой. Оказывая влияние на культуру человека, представления людей о жизни, о самих себе, на общественное созда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формирование и развитие культурно-информационной среды, библиотеки тем самым выполняют функции по распространению знаний и информации с гуманитарным и нравственным началом.</w:t>
      </w:r>
    </w:p>
    <w:p>
      <w:pPr>
        <w:pStyle w:val="Normal"/>
        <w:shd w:fill="FFFFFF" w:val="clear"/>
        <w:spacing w:lineRule="auto" w:line="360"/>
        <w:ind w:firstLine="709"/>
        <w:jc w:val="both"/>
        <w:rPr/>
      </w:pPr>
      <w:r>
        <w:rPr>
          <w:rFonts w:cs="Times New Roman" w:ascii="Times New Roman" w:hAnsi="Times New Roman"/>
          <w:sz w:val="28"/>
          <w:szCs w:val="28"/>
        </w:rPr>
        <w:t>Сегодня библиотеки занимают ведущие позиции в решении глобальной задачи построения информационного общества. Их деятельность подчинена реализации базовых требований, определяющих движении России к информационному обществу, к которым относятся: Формирование единого информационно - коммуникационного пространства как части мировой информационной инфраструктуры; интенсивное развитие новых и высоких технологий; создание обеспечения прав и граждан на свободное получение, распространение и использования информации; удовлетворение потребностей общества в информации; повышение уровня образования научно-технического и культурного обмена за счет расширения регионального, национального и международного информационного взаимодействия.</w:t>
      </w:r>
    </w:p>
    <w:p>
      <w:pPr>
        <w:pStyle w:val="Normal"/>
        <w:spacing w:lineRule="auto" w:line="360"/>
        <w:ind w:firstLine="709"/>
        <w:jc w:val="both"/>
        <w:rPr/>
      </w:pPr>
      <w:r>
        <w:rPr>
          <w:rFonts w:cs="Times New Roman" w:ascii="Times New Roman" w:hAnsi="Times New Roman"/>
          <w:sz w:val="28"/>
          <w:szCs w:val="28"/>
        </w:rPr>
        <w:t>Сложность поставленных задач вызывает необходимость совершенствования информационно - библиотечного обслуживания, расширения функций библиотек, деятельность которых в новых условиях становиться динамичной и многоаспектной. Появляются новые направления и формы библиотек. Эти учреждения становятся региональными центрами культуры и досуга, на их основе создаются центры информации по вопросам права, экологии и другим. Эти тенденции свидетельствуют о повышении значимости библиотек в социокультурном развитии реги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научной разработанности</w:t>
      </w:r>
    </w:p>
    <w:p>
      <w:pPr>
        <w:pStyle w:val="Normal"/>
        <w:spacing w:lineRule="auto" w:line="360"/>
        <w:ind w:firstLine="709"/>
        <w:jc w:val="both"/>
        <w:rPr/>
      </w:pPr>
      <w:r>
        <w:rPr>
          <w:rFonts w:cs="Times New Roman" w:ascii="Times New Roman" w:hAnsi="Times New Roman"/>
          <w:sz w:val="28"/>
          <w:szCs w:val="28"/>
        </w:rPr>
        <w:t>В настоящее время экономической науке пока почти нечего предложить в качестве теоретически обоснованного и практически приемлемого подхода к рационализации пространственных параметров муниципальных образований. В данном отношении даже на Западе (где в большей мере, хотя и не очень далеко, продвинулись в этом направлении) дело в основном сводится к выдаче рекомендаций относительно необходимости принимать во внимание самые общие факторы, влияющие на «оптимальную конфигурацию муниципалитетов» в тех или иных условиях. В качестве подобных факторов предлагается рассматривать, в частности, политические приоритеты, объем и тип местных полномочий, местные финансовые инструменты, а также размер финансовой помощи и объем услуг, предоставляемых центральным правительством или региональными властя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и этом зачастую пессимистично заявляется, что любая попытка определить идеальный размер, например, города-региона, как и идеальную модель соответствующей структуры управления, обречена на неудачу. Тем не менее, ряд российских ученых, давно и серьезно занимающихся муниципальной проблематикой, ставит вопрос об утверждении в нашей стране «оптимальной системы муниципальных образований», понимая под ней систему, в которой созданы благоприятные условия для перехода к устойчивому социально - экономическому развитию поселений. Ее формирование, конечно, исключено без обоснованного выбора размеров муниципальных образований, который, понятно, не может опираться лишь на охарактеризованные выше законодательно предусмотренные показатели численности жителей сельских поселений и «пешеходной доступности» их административных центров.</w:t>
      </w:r>
    </w:p>
    <w:p>
      <w:pPr>
        <w:pStyle w:val="Normal"/>
        <w:spacing w:lineRule="auto" w:line="360"/>
        <w:ind w:firstLine="709"/>
        <w:jc w:val="both"/>
        <w:rPr/>
      </w:pPr>
      <w:r>
        <w:rPr>
          <w:rFonts w:cs="Times New Roman" w:ascii="Times New Roman" w:hAnsi="Times New Roman"/>
          <w:sz w:val="28"/>
          <w:szCs w:val="28"/>
        </w:rPr>
        <w:t>Муниципальное образование — это сложный феномен, противоречиво сочетающий в себе черты как структурного элемента в системе административно-территориального устройства власти, так и экономического субъекта, занятого предоставлением общественных благ. При акценте на первую из этих двух характеристик доминирующей в определении размеров муниципальных образований оказывается политически мотивированная установка на «приближение органов власти к населению», естественное следствие реализации которой — уменьшение удельных размеров муниципальных образований и соответствующее увеличение их общего числа. Вторая определенность муниципальных образований обусловливает императив увеличения этих размеров, а значит, сокращения количества территориальных единиц местного самоуправления. В настоящее время указанные два начала рассматриваются как взаимоисключающие, однако представляется необходимым уйти от такой жесткой альтернативности и отдать предпочтение «мягкому» варианту, позволяющему компромиссно «интегрировать» обе разнокачественные особенности муниципальных образований. При изучении литературы по данной теме дипломной работе, были выделены две группы. К первой группе можно отнести литературу по унитарным предприятиям (в том числе муниципальным), ко второй – по Библиотечному делу и Библиотекам. Изучая литературу из первой группы, мною были выделены следующие авторы. Леонова Г.Б. изучая унитарные предприятия как субъект гражданского права, очень четко формулирует сущность и понятие унитарных предприятий. В своей статье она основной упор делает на Гражданский кодекс РФ, при этом дополняя их своими комментария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Захаров 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в своей статье «Устав муниципального образования: юридическая природа, проблемы ее разработки и принятия», изучает уставы предприятий, в зависимости от их форм собственности. Там же он рассматриваются основные теоретические и практические проблемы муниципальных унитарных предприятий. Еще один автор М.Ю. Тихомир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едлагает рассмотреть уставы унитарных предприятий с учетом их форм собственности, а также подчиненности вышестоящим органам. Дойников И.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своем учебнике «Государственное предпринимательство» изучает имущество унитарных предприятий, рассматривая при этом финансово-экономические аспекты унитарных (в том числе государственных и муниципальных) предприятий. Гатауллин 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едлагает к изучению модели формирования муниципальных образований, делая выводы и предлагая свои предложения по данной теме. Виртянский 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своей статье в Журнале российского права, рассматривает правовое положение государственных и муниципальных унитарных предприятий, все свои рассуждения, ссылая на законодательство РФ. При изучении литературы из второй группы, необходимо отметить, что по теме «Библиотечного обслуживания» уделяется большое внимание в трудах сотрудников Федеральных, региональных и муниципальных органов управления культуры; руководителях и специалистах национальных, краевых, областных и районных библиотек; преподавателях высших учебных заведений; представителях профессиональных общественных организаций. Так, например, в сборнике «Библиотека в контексте административных реформ» можно изучить теоретические размышления и конкретные практические выводы, мнения различных известных людей, нормативные акты, их выводы и предложения, а также рассмотреть различные методы управления библиотеками. И. Михно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изучает сотрудничество библиотек с Местной властью, делая ссылки на законодательство РФ. С.А. Аверьян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 своем учебнике рассматривает основы управления библиотекой, предлагая сравнительное изучение старых моделей управления и новых. Он же предлагает стратегии управления библиотекой в социальной среде. И.М. Суслова и З.И. Злотнико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 своем научно-методическом пособии «Проектная деятельность библиотек» предлагают различные модели проектов библиотек, при этом рассматривая их положительные и отрицательные стороны, изучая при этом социально-культурную среду регионов. С.И. Самсоно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в своей работе предлагает к рассмотрению и изучению пути реформирования библиотечного дела на современном этапе.</w:t>
      </w:r>
    </w:p>
    <w:p>
      <w:pPr>
        <w:pStyle w:val="Normal"/>
        <w:shd w:fill="FFFFFF" w:val="clear"/>
        <w:spacing w:lineRule="auto" w:line="360"/>
        <w:ind w:firstLine="709"/>
        <w:jc w:val="both"/>
        <w:rPr/>
      </w:pPr>
      <w:r>
        <w:rPr>
          <w:rFonts w:cs="Times New Roman" w:ascii="Times New Roman" w:hAnsi="Times New Roman"/>
          <w:sz w:val="28"/>
          <w:szCs w:val="28"/>
        </w:rPr>
        <w:t>Объектом изучения данной работы является муниципальное унитарное предприятие на примере Центральной городской библиотеки г. Уф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зучения являются основные направления деятельности муниципальной библиотеки, ее структура и социальная значим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анной дипломной работы является изучение муниципальных унитарных предприятий, а также проблем их деятельности и социальной значимости. Для достижения поставленной цели в работе ставятся следующие зада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ить унитарные предприятия (в том числе муниципальные): их правовую основу, имущественные и финансово-экономические аспекты;</w:t>
      </w:r>
    </w:p>
    <w:p>
      <w:pPr>
        <w:pStyle w:val="Normal"/>
        <w:shd w:fill="FFFFFF" w:val="clear"/>
        <w:spacing w:lineRule="auto" w:line="360"/>
        <w:ind w:firstLine="709"/>
        <w:jc w:val="both"/>
        <w:rPr/>
      </w:pPr>
      <w:r>
        <w:rPr>
          <w:rFonts w:cs="Times New Roman" w:ascii="Times New Roman" w:hAnsi="Times New Roman"/>
          <w:sz w:val="28"/>
          <w:szCs w:val="28"/>
        </w:rPr>
        <w:t>- рассмотреть структуру муниципальной библиотеки, основные направления ее деятельности, социальную значимость для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ложить новую модель современной библиотеки и изучить ее роль в условиях муниципал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ить перспективы развития современных муниципальных библиот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 моей работы можно обозначить с 2002г. По настоящее время. Выбор нижней границы был обусловлен тем, что в 2002году был издан Федеральный закон РФ «О государственных и муниципальных унитарных предприятиях» № 161-ФЗ.</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вая база</w:t>
      </w:r>
    </w:p>
    <w:p>
      <w:pPr>
        <w:pStyle w:val="Normal"/>
        <w:shd w:fill="FFFFFF" w:val="clear"/>
        <w:spacing w:lineRule="auto" w:line="360"/>
        <w:ind w:firstLine="709"/>
        <w:jc w:val="both"/>
        <w:rPr/>
      </w:pPr>
      <w:r>
        <w:rPr>
          <w:rFonts w:cs="Times New Roman" w:ascii="Times New Roman" w:hAnsi="Times New Roman"/>
          <w:sz w:val="28"/>
          <w:szCs w:val="28"/>
        </w:rPr>
        <w:t>Изучая источники по данной теме, то в первую очередь следует отметить, что все унитарные предприятия (в том числе муниципальные) независимо от их вида, форм собственности и подчинения существуют согласно действующему законодательству. Например, Ст.113 Гражданского кодекса РФ предполагает многообразие форм собственности предприятий; ст.49, определяет правоспособность предприятия как юридического лица и др. Основной базой для изучения правовой основы муниципальных унитарных предприятий, является Федеральный закон РФ от 14.11.2002 г. «О государственных и муниципальных унитарных предприятиях» № 161-ФЗ., который регулирует ответственность унитарного предприятия, в котором раскрываются отличия унитарного предприятия от коммерческих организаций других организационно-правовых форм, также статья о невозможности предприятия создавать иные формы коммерческих организаций и др. Не последнюю роль в изучении унитарных предприятий играет Федеральный закон от 21 декабря 2001 г. N 178-ФЗ "О приватизации государственного и муниципального имущества" (с изменениями от 27 февраля 2003 г.) в котором указывается, что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й для развития библиотечно-информационной деятельности является Федеральный закон «О библиотечном деле» от 29.12.1994 года № 78-ФЗ. Он устанавливает принципы функционирования библиотек, гарантирующие права человек в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Закон регулирует общие вопросы организации библиотечного дела, взаимоотношения библиотек с государством и пользователями, определяет их обоюдные обязанности и ответственность (ст. 5, 8, 9, 18).Также рассматривается Федеральный закон РБ «О библиотечном деле» от 6 марта 1996года., который является правовой базой сохранения и развития библиотечного дела. В ст.3 гл. 1 рассматривается сфера действия настоящего закона; Глава 2 посвящена Государственной политике; Глава 3 рассматривает права и обязанности библиотек; Глава 7 посвящена Национальной библиотеки РБ; Глава 9 изучает Законодательные положения и т.д. Для практического изучения темы мною был изучены: Устав Муниципального Учреждения (МУ ЦСМБ городского округа г.Уфа РБ) который содержит главы посвященные общим положениям, видам деятельности учреждения, управлению учреждением ,имуществу и финансам учреждения и др.; Положение о правилах пользования библиотекой; должностные инструкции сотрудников библиотеки, а также указы и распоряжения вышестоящи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w:t>
      </w:r>
    </w:p>
    <w:p>
      <w:pPr>
        <w:pStyle w:val="Normal"/>
        <w:spacing w:lineRule="auto" w:line="360"/>
        <w:ind w:firstLine="709"/>
        <w:jc w:val="both"/>
        <w:rPr/>
      </w:pPr>
      <w:r>
        <w:rPr>
          <w:rFonts w:cs="Times New Roman" w:ascii="Times New Roman" w:hAnsi="Times New Roman"/>
          <w:sz w:val="28"/>
          <w:szCs w:val="28"/>
        </w:rPr>
        <w:t>В данной работе впервые была изучена история, структура и социальная значимость Центральной городской библиотеки г. Уфы. Также впервые была предложена и рассмотрена современная модель муниципальной библиотеки.</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и написании данной работы использовались системный и нормативно-целевой подход, методы правового, научного и сравнительного анализа, субъективно - объективного анализа и прогнозирования.</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w:t>
      </w:r>
    </w:p>
    <w:p>
      <w:pPr>
        <w:pStyle w:val="Footnote"/>
        <w:spacing w:lineRule="auto" w:line="360"/>
        <w:ind w:firstLine="709"/>
        <w:jc w:val="both"/>
        <w:rPr/>
      </w:pPr>
      <w:r>
        <w:rPr>
          <w:rFonts w:cs="Times New Roman" w:ascii="Times New Roman" w:hAnsi="Times New Roman"/>
          <w:sz w:val="28"/>
          <w:szCs w:val="28"/>
        </w:rPr>
        <w:t>Предложенная модель современной муниципальной библиотеки может быть использована работниками библиотеки в процессе модернизации. Предложения по библиотечному обслуживанию могут помочь социальному росту и развитию библиотек в процессе реформирования.</w:t>
      </w:r>
    </w:p>
    <w:p>
      <w:pPr>
        <w:pStyle w:val="Normal"/>
        <w:shd w:fill="FFFFFF" w:val="clear"/>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труктура данной работы состоит из введения, главы первой, главы второй, главы третьей, заключения, библиографии и приложений.</w:t>
      </w:r>
    </w:p>
    <w:p>
      <w:pPr>
        <w:pStyle w:val="Normal"/>
        <w:shd w:fill="FFFFFF" w:val="clear"/>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Основные принципы деятельности муниципальных унитарных </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прият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авовая природа муниципального унитарного предприят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с развитой рыночной экономикой достаточно высок удельный вес государственной собственности в структуре основных производственных фондов страны. Это относится к таким отраслям, как транспорт и связь, атомная энергетика, военно-промышленный комплекс и ряду других. В собственности государства сосредоточены немалые материальные резервы в виде запасов продовольствия, топлива и других средств жизнеобеспечения на случай всякого рода чрезвычайных обстоятельств. Сохранение в собственности государства значительного числа объектов производственного, социально-культурного и иного назначения объясняется главным образом двумя факторами.</w:t>
      </w:r>
      <w:r>
        <w:rPr>
          <w:rFonts w:cs="Times New Roman" w:ascii="Times New Roman" w:hAnsi="Times New Roman"/>
          <w:sz w:val="28"/>
          <w:szCs w:val="28"/>
          <w:vertAlign w:val="superscript"/>
        </w:rPr>
        <w:t xml:space="preserve">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Во-первых, каждое государство в должно думать о своей безопасности, причем не только военной, но также экологической, санитарно-эпидемиологической, продовольственной и т.д. Во-вторых, государство выполняет широкий круг социальных функций. Россия не является исключением в этом вопросе. Конституция РФ признает существование государственной и муниципальной собственности наряду с частной. Однако на сегодняшний момент наряду с государственной не менее востребованной для современной России оказалась муниципальная собственность, которая, будучи закрепленной, на публично-правовом уровне, составляет экономическую основу местного самоуправления. Это означает, что государство намеренно разграничивает по своей правовой природе эти две формы собственности, исходя при этом из критериев целесообразности и экономической эффективности.</w:t>
      </w:r>
    </w:p>
    <w:p>
      <w:pPr>
        <w:pStyle w:val="Normal"/>
        <w:spacing w:lineRule="auto" w:line="360"/>
        <w:ind w:firstLine="709"/>
        <w:jc w:val="both"/>
        <w:rPr/>
      </w:pPr>
      <w:r>
        <w:rPr>
          <w:rFonts w:cs="Times New Roman" w:ascii="Times New Roman" w:hAnsi="Times New Roman"/>
          <w:sz w:val="28"/>
          <w:szCs w:val="28"/>
        </w:rPr>
        <w:t>Таким образом, государство, законодательно обосновывая необходимость существования государственного сектора в экономике, декларирует свое невмешательство в имущественно-хозяйственные отношения на низовом уровне, которые, тем не менее, возникают на наименьшем отдалении от граждан, и соответственно, подлежат правовому урегулированию с целью достижения баланса муниципальной собственности с иными формами, в первую очередь с государственной соб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выше логично заключить, что по субъектному составу собственность на уровне публично-правовых образований подразделяется на государственную и муниципальную собственность. Государственная собственность подразделяется на федеральную собственность, т.е. собственность, принадлежащую Российской Федерации, и собственность, принадлежащую субъектам федерации - республикам, краям, областям, городам федерального значения, автономной области, автономным округам. Государственная собственность характеризуется единством фонда, но лишь в пределах того субъекта, которому она принадлежит. Аналогично определяется правовой режим муниципальной собственности, которая признается и защищается государством наравне с иными формами собственности. Круг субъектов муниципальной собственности очерчен в законе достаточно четко. К числу субъектов права муниципальной собственности Закон РФ «Об общих принципах организации местного самоуправления в Российской Федерации» относит городские, сельские поселения, муниципальные районы, городские округа и на внутригородские территории городов федерального значения. Иными словами, к муниципальным образованиям могут быть отнесены города (кроме городов федерального значения - Москвы и Санкт-Петербурга, признанных субъектами государственной собственности), рабочие, дачные и курортные поселки, села, деревни и т.д. Таким образом, тезис о единстве фонда собственности в очерченных пределах может быть применен не только в отношении государственной, но и муниципаль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государственной и муниципальной собственности необходимо различать, с одной стороны, имущество, не закрепленное за соответствующими предприятиями и учреждениями как самостоятельными юридическими лицами и относящееся к имуществу казны (государственной или муниципальной), а с другой, имущество, находящееся в хозяйственном ведении или оперативном управлении государственных и муниципальных унитарных предприятий и учреждений как не связанных непосредственно с казной юридических лиц. Соответственно этому различают осуществление права государственной и муниципальной собственности в отношении казенного имущества и в отношении имущества, закрепленного за соответствующими предприятиями как самостоятельными юридическими лицами. В первом случае речь идет об осуществлении права государственной и муниципальной собственности самим носителем этого права, поскольку действия по его осуществлению совершают соответствующие государственные органы, органы местного самоуправления, а также юридические лица и граждане не от своего имени, а от имени Российской Федерации, субъекта федерации или муниципального образования. В данном случае осуществление права собственности от имени собственников возложено на Федеральное агентство по управлению федеральным имуществом, Российский фонд федерального имущества и их органы на местах. Во втором случае к осуществлению права собственности подключается дополнительное и притом вполне самостоятельное звено - в виде юридического лица, выступающего не от имени собственника, а от своего имени и наделенного на закрепленное за ним имущество либо правом хозяйственного ведения, либо правом оперативного управления, относимые гражданским законом к категории ограниченных вещных прав.</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могут быть созданы только государственные и муниципальные предприятия.</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авовая природа унитарного предприятия не предполагает многообразия форм собственности, используемой при его создании - такое предприятие может быть создано на основе либо государственной (Российской Федерации, ее субъекта), либо муниципальной (муниципального образования) собственности (п. 1 ст. 113 ГК РФ, п. 1 ст. 2 Закона). Создание унитарных предприятий на основе объединения имущества, находящегося в собственности Российской Федерации, субъектов Федерации или муниципальных образований, запрещено императивной нормой (см. п. 4 ст. 2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отличием унитарного предприятия от коммерческих организаций других организационно-правовых форм является то, что оно не наделено правом собственности на имущество, закрепленное за ним собственником.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 От бюджетных учреждений (собственниками имущества которых также являются органы государственной власти) унитарное предприятие отличается тем, что основной целью его создания и функционирования является систематическое получение прибыли (предпринимательск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2 Закона об унитарных предприятиях установлено, что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 Создание в качестве дочерних организаций иных организационно-правовых форм, в принципе, не запрещено. Однако создание дочерних организаций связано с передачей имущества (собственником которого унитарное предприятие не является). Следовательно, унитарное предприятие не может создавать и иные формы коммерческих организаций.</w:t>
      </w:r>
    </w:p>
    <w:p>
      <w:pPr>
        <w:pStyle w:val="Normal"/>
        <w:spacing w:lineRule="auto" w:line="360"/>
        <w:ind w:firstLine="709"/>
        <w:jc w:val="both"/>
        <w:rPr/>
      </w:pPr>
      <w:r>
        <w:rPr>
          <w:rFonts w:cs="Times New Roman" w:ascii="Times New Roman" w:hAnsi="Times New Roman"/>
          <w:sz w:val="28"/>
          <w:szCs w:val="28"/>
        </w:rPr>
        <w:t>Унитарное предприятие должно иметь круглую печать, содержащую его полное фирменное наименование на русском языке и указание на место нахождения унитарного предприятия. Печать унитарного предприятия может содержать также его фирменное наименование на языках народов Российской Федерации и (или) иностранном языке. Унитарное предприятие вправе иметь штампы и бланки со своим фирменным наименованием, с собственной эмблемой, а также зарегистрированный в установленном порядке товарный знак и другие средства индивидуализаци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color w:val="FFFFFF"/>
          <w:sz w:val="28"/>
          <w:szCs w:val="28"/>
          <w:vertAlign w:val="superscript"/>
        </w:rPr>
        <w:t>2</w:t>
      </w:r>
      <w:r>
        <w:rPr>
          <w:rFonts w:cs="Times New Roman" w:ascii="Times New Roman" w:hAnsi="Times New Roman"/>
          <w:sz w:val="28"/>
          <w:szCs w:val="28"/>
        </w:rPr>
        <w:t>Данный пункт дословно повторяет аналогичные нормы Закона об акционерных обществах и Закона об ООО. Здесь следует обратить внимание на то, что, несмотря на специфические отношения унитарного предприятия с собственником имущества и статус этого имущества, средства индивидуализации у предприятий те же, что и у других коммерческих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нитарных предприятий на основе объединения имущества, находящегося в собственности Российской Федерации, субъектов Российской Федерации или муниципальных образований, не допускается.</w:t>
      </w:r>
    </w:p>
    <w:p>
      <w:pPr>
        <w:pStyle w:val="Normal"/>
        <w:spacing w:lineRule="auto" w:line="360"/>
        <w:ind w:firstLine="709"/>
        <w:jc w:val="both"/>
        <w:rPr/>
      </w:pPr>
      <w:r>
        <w:rPr>
          <w:rFonts w:cs="Times New Roman" w:ascii="Times New Roman" w:hAnsi="Times New Roman"/>
          <w:sz w:val="28"/>
          <w:szCs w:val="28"/>
        </w:rPr>
        <w:t>Следует обратить внимание на данный пункт Закона об унитарных предприятиях, которым прямо запрещено создание унитарных предприятий на основе объединения имущества, находящегося в собственности Российской Федерации, субъектов Российской Федерации или муниципальных образований. Таким образом, после вступления Закона в силу не могут быть созданы унитарные предприятия, имущество которых находится в собственности органов управления разных уровней (например, федерального и регионального). Отметим, что формулировка процитированного пункта Закона не является однозначной и допускается трактовка, в соответствии с которой запрещается объединение имущества на одном уровне управления (например, городского и районного). На практике такой запрет может повлечь за собой ухудшение управляемости отдельных комплексов (особенно, коммунальных). Однако до соответствующих разъяснений (которые должны иметь законодательную силу) указанная трактовка может иметь мес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может иметь гражданские права, соответствующие предмету и целям его деятельности, предусмотренным в уставе этого унитарного предприятия, и нести связанные с этой деятельностью обяз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 с особенностями. Унитарное предприятие создается без ограничения срока, если иное не установлено его уставом. Унитарное предприятие вправе в установленном порядке открывать банковские счета на территории Российской Федерации и за ее преде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или муниципальное предприятие до момента завершения формирования собственником его Имущества уставного фонда не вправе совершать сделки, не связанные с учреждением государственного или муниципальн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49 ГК РФ 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собенности, о которых идет речь в данном пункте (статья 10 Закона), сводятся к точному указанию перечня документов, представляемых унитарным предприятием для государственной регистрации.</w:t>
      </w:r>
      <w:r>
        <w:rPr>
          <w:rStyle w:val="FootnoteCharacters"/>
          <w:rStyle w:val="FootnoteAnchor"/>
          <w:rFonts w:cs="Times New Roman" w:ascii="Times New Roman" w:hAnsi="Times New Roman"/>
          <w:sz w:val="28"/>
          <w:szCs w:val="28"/>
        </w:rPr>
        <w:footnoteReference w:id="1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виды деятельности, перечень которых определяется федеральным законом, унитарное предприятие может осуществлять только на основании лицензии. Таким образом, для унитарных предприятий, осуществляющих лицензируемую деятельность, законодательством исключений не дел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49 ГК РФ (пункт 3) установлено, что 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должно иметь полное фирменное наименование и вправе иметь сокращенное фирменное наименование на русском языке. Унитарное предприятие вправе иметь также полное и (или) сокращенное фирменное наименование на языках народов Российской Федерации и (или) иностранном язы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государственного или муниципального предприятия на русском языке должно содержать слова "федеральное государственное предприятие", "государственное предприятие" или "муниципальное предприятие" и указание на собственника его имущества — Российскую Федерацию, субъект Российской Федерации или муниципальное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унитарного предприятия определяется местом его государственной регистрации. Унитарное предприятие должно иметь почтовый адрес, по которому с ним осуществляется связь, и обязано уведомлять об изменении своего почтового адреса орган, осуществляющий государственную регистрацию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по согласованию с собственником его имущества может создавать филиалы и открывать предст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нитарным предприятием филиалов и открытие представительств на территории Российской Федерации осуществляются с соблюдением требований настоящего Федерального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унитарного предприятия, если иное не предусмотрено международными договорами Российской Федерации.</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алом унитарного предприятия является его обособленное подразделение, расположенное вне места нахождения унитарного предприятия и осуществляющее все его функции или их часть, в том числе функции предст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м унитарного предприятия является его обособленное подразделение, расположенное вне места нахождения унитарного предприятия, представляющее интересы унитарного предприятия и осуществляющее их защиту.</w:t>
      </w:r>
    </w:p>
    <w:p>
      <w:pPr>
        <w:pStyle w:val="Normal"/>
        <w:spacing w:lineRule="auto" w:line="360"/>
        <w:ind w:firstLine="709"/>
        <w:jc w:val="both"/>
        <w:rPr/>
      </w:pPr>
      <w:r>
        <w:rPr>
          <w:rFonts w:cs="Times New Roman" w:ascii="Times New Roman" w:hAnsi="Times New Roman"/>
          <w:sz w:val="28"/>
          <w:szCs w:val="28"/>
        </w:rPr>
        <w:t>Филиал и представительство унитарного предприятия не являются юридическими лицами и действуют на основании утвержденных унитарным предприятием положений. Филиал и представительство наделяются имуществом создавшим их унитарным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илиала или представительства унитарного предприятия назначается унитарным предприятием и действует на основании его доверенности. При прекращении трудового договора с руководителем филиала или представительства доверенность должна быть отменена унитарным предприятием, выдавшим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ал и представительство унитарного предприятия осуществляют свою деятельность от имени создавшего их унитарн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деятельность филиала и представительства унитарного предприятия несет создавшее их унитарное предприятие.</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Устав унитарного предприятия должен содержать сведения о его филиалах и представительствах. Сообщения об изменениях в уставе унитарного предприятия сведений о его филиалах и представительствах представляются в орган, осуществляющий государственную регистрацию юридических лиц. Указанные изменения в уставе унитарного предприятия вступают в силу для третьих лиц с момента уведомления о таких изменениях органа, осуществляющего государственную регистрацию юридических лиц.</w:t>
      </w:r>
      <w:r>
        <w:rPr>
          <w:rFonts w:cs="Times New Roman" w:ascii="Times New Roman" w:hAnsi="Times New Roman"/>
          <w:sz w:val="28"/>
          <w:szCs w:val="28"/>
          <w:vertAlign w:val="superscript"/>
        </w:rPr>
        <w:t>1</w:t>
      </w:r>
    </w:p>
    <w:p>
      <w:pPr>
        <w:pStyle w:val="Normal"/>
        <w:spacing w:lineRule="auto" w:line="360"/>
        <w:ind w:firstLine="709"/>
        <w:jc w:val="both"/>
        <w:rPr/>
      </w:pPr>
      <w:r>
        <w:rPr>
          <w:rFonts w:cs="Times New Roman" w:ascii="Times New Roman" w:hAnsi="Times New Roman"/>
          <w:sz w:val="28"/>
          <w:szCs w:val="28"/>
        </w:rPr>
        <w:t>В отношении создания филиалов и представительств самостоятельность унитарных предприятий существенно ограничена: в соответствии со статьей 5 Закона об унитарных предприятиях предприятие может создавать филиалы и открывать представительства только по согласованию с собственником его имущества. Постановлением Правительства РФ от 30 декабря 2002 года № 940 установлено, что открытие филиалов и представительств согласовывается с федеральным органом исполнительной власти. Руководитель филиала или представительства унитарного предприятия создавшим головное предприятие) и действует на основании его доверенности. При прекращении трудового договора с руководителем филиала или представительства доверенность должна быть отменена унитарным предприятием, выдавшим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деятельность филиала и представительства унитарного предприятия несет создавшее их унитарное предприятие. То есть, собственник имущества (Минимущества РФ или орган государственного или муниципального управления) по долгам филиала или представительства унитарного предприятия отвечать не может, несмотря на то, что для создания обособленных подразделений требуется заручиться поддержкой эт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наиболее распространенной причиной создания филиалов и представительств является необходимость выполнения отдельных функций в местностях, отдаленных от места расположения головного предприятия. В том случае, когда филиал или представительство унитарного предприятия (любого вида) расположены на территории другого субъекта Российской Федерации, могут иметь место особенности налогообложения — в частности, налогом на прибыль и налогом на имущество (для предприятий, осуществляющих торговую деятельность, — налогом с продаж). При создании филиалов и представительств необходимо учитывать соответствующие элементы налогооб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м допускается участие юридических лиц. Унитарные предприятия не вправе выступать учредителями (участниками) кредитных организаций. Решение об участии унитарного предприятия в коммерческой или некоммерческой организации может быть принято только с согласия собственника имущества унитарн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вкладом (долей) в уставном (складочном) капитале хозяйственного общества или товарищества, а также принадлежащими унитарному предприятию акциями осуществляется унитарным предприятием только с согласия собственника его имущества.</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ак уже отмечалось, унитарные предприятия не имеют права создавать дочерние общества. Вместе с тем, статьей 6 Закона об унитарных предприятиях установлено, что 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м допускается участие юридических лиц. В той же статье содержится запрет унитарным предприятиям на учреждение кредитных организаций или участие в них. Здесь следует обратить внимание на некоторую непрописанность процитированных формулировок в части учреждения коммерческих организаций. С одной стороны, пункт 1 статьи 6 Закона об унитарных предприятиях не запрещает подобных операций, но с другой стороны, данный пункт и не предоставляет такого права. Из этого можно сделать вывод о том, что до уточнения текста статьи унитарные предприятия, скорее всего, не будут иметь права создавать коммерческие организации иных организационно-правовых форм (акционерных обществ, обществ с ограниченной ответственностью и т.п.). Кроме всего прочего, операции по созданию коммерческих организаций могут осуществляться в целях, далеких от развития производственной или финансовой деятельности.</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несет ответственность по своим обязательствам всем принадлежащим ему имуще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не несет ответственность по обязательствам собственника его имущества (Российской Федерации, субъекта Российской Федерации, муницип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субъект Российской Федерации, муниципальное образование не несут ответственность по обязательствам государственного или муниципаль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ственного или муниципального предприятия может быть возложена субсидиарная ответственность по его обязатель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субъекты Российской Федерации или муниципальные образования несут субсидиарную ответственность по обязательствам своих казенных предприятий при недостаточности их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 Закона об унитарных предприятиях регулирует ответственность унитарного предприятия. Унитарное предприятие несет ответственность по своим обязательствам всем принадлежащим ему имуществом, но не несет ответственность по обязательствам собственника его имущества. Это означает, что в общем случае имущество унитарного предприятия не может быть использовано в целях, отличных от тех, для выполнения которых оно создано. Проще говоря, орган государственного или муниципального управления не имеет права требовать от созданного им унитарного предприятия денежных средств или иного имущества для погашения своих обязательств или иных специфических целей (например, для ликвидации кассового разры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речь идет не об имуществе, принадлежащем унитарному предприятию на праве собственности, а об имуществе, находящемся в унитарном предприятии на праве оперативного управления или хозяйственного ведения. Таким образом, фактически унитарное предприятие может на свой риск осуществлять предпринимательскую деятельность, но ответственность по рискованным операциям возмещается за счет имущества, находящегося в федеральной, региональной или муниципальной собственности.</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 другой стороны, собственники имущества унитарных предприятий несут весьма ограниченную ответственность по обязательствам государственного или муниципального предприятия. Такая ответственность может наступить только в случае, если несостоятельность (банкротство) такого предприятия вызвана собственником его имущества. При этом на собственника может быть возложена субсидиарная ответственность по обязательствам унитарного предприятия только при недостаточности имущества предприятия.</w:t>
      </w:r>
      <w:r>
        <w:rPr>
          <w:rStyle w:val="FootnoteCharacters"/>
          <w:rStyle w:val="FootnoteAnchor"/>
          <w:rFonts w:cs="Times New Roman" w:ascii="Times New Roman" w:hAnsi="Times New Roman"/>
          <w:sz w:val="28"/>
          <w:szCs w:val="28"/>
        </w:rPr>
        <w:footnoteReference w:id="2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настоящее время насчитывается, по разным оценкам, от 9800 до 13786 федеральных государственных унитарных предприятий. В большинстве случаев они управляются собственниками недостаточно эффективно, их удельный вес в экономике страны невелик. В отношении федеральных государственных унитарных предприятий признано необходимым определить их оптимальное количество, осуществить преобразование в акционерные общества, за исключением случаев, когда задачи, решаемые унитарным предприятием, не могут быть реализованы хозяйствующими субъектами иных организационно-правовых форм. При принятии приватизационных решений необходимо учитывать сроки и способы приватизации, соотношение между инвестиционной и бюджетной составляющими, пополнение бюджета и перспективное развитие приватизируем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2 Имущественные и финансово-экономические аспекты </w:t>
      </w:r>
    </w:p>
    <w:p>
      <w:pPr>
        <w:pStyle w:val="Normal"/>
        <w:spacing w:lineRule="auto" w:line="360"/>
        <w:ind w:firstLine="709"/>
        <w:jc w:val="both"/>
        <w:rPr/>
      </w:pPr>
      <w:r>
        <w:rPr>
          <w:rFonts w:cs="Times New Roman" w:ascii="Times New Roman" w:hAnsi="Times New Roman"/>
          <w:b/>
          <w:bCs/>
          <w:sz w:val="28"/>
          <w:szCs w:val="28"/>
        </w:rPr>
        <w:t>функционирования муниципальных унитарных предприят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унитарное предприятие может иметь только одного учредителя (ст. 8 Закона), которому принадлежит на праве собственности имущество, закрепленное за таким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муниципального унитарного предприятия является неделимым и не может быть распределено по вкладам (долям, паям), в том числе между работниками предприятия (п. 1 ст. 113 ГК РФ, четвертый абзац п. 1 ст. 2 Закона). Поэтому единым и неделимым является и уставный фонд тех унитарных предприятий (основанных на праве хозяйственного ведения), в которых он создается. В казенных предприятиях уставный фонд вообще не формируется (ст. 12 Закона).</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обственник имущества учрежденного им унитарного предприятия сохраняет в отношении этого имущества важнейшее вещное право - право собственности. Унитарному предприятию указанное имущество принадлежит на основании ограниченных вещных прав - права хозяйственного ведения или права оперативного управления (п. 2 ст. ИЗ ГК РФ, четвертый абзац п. 1 ст. 2 Закона).</w:t>
      </w:r>
      <w:r>
        <w:rPr>
          <w:rStyle w:val="FootnoteCharacters"/>
          <w:rStyle w:val="FootnoteAnchor"/>
          <w:rFonts w:cs="Times New Roman" w:ascii="Times New Roman" w:hAnsi="Times New Roman"/>
          <w:sz w:val="28"/>
          <w:szCs w:val="28"/>
        </w:rPr>
        <w:footnoteReference w:id="21"/>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собственник определяет стратегию хозяйственного развития унитарного предприятия, согласовывает его важнейшие действия, контролирует целевое использование и сохранность закрепленного за предприятием имущества, осуществляет иные важнейшие правомочия, которые не могут быть переданы другим собственникам (ст. 20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й деятельностью унитарного предприятия руководит единоличный исполнительный орган, назначаемый собственником, полностью ему подотчетный и действующий в пределах своей компетенции на основе единоначалия. Это - руководитель унитарного предприятия (директор, генеральный директор). Образование иных исполнительных органов в унитарном предприятии ни ГК РФ, ни Законом не предусмотрено, допускается лишь создание совещательных органов (ст. 21 Закона).</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роме того, унитарное предприятие является единственным видом коммерческих организаций, обладающих не общей, а специальной правоспособностью.</w:t>
      </w:r>
      <w:r>
        <w:rPr>
          <w:rStyle w:val="FootnoteCharacters"/>
          <w:rStyle w:val="FootnoteAnchor"/>
          <w:rFonts w:cs="Times New Roman" w:ascii="Times New Roman" w:hAnsi="Times New Roman"/>
          <w:sz w:val="28"/>
          <w:szCs w:val="28"/>
        </w:rPr>
        <w:footnoteReference w:id="2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мени Российской Федерации или субъекта Российской Федерации права собственника имущества унитарного предприятия осуществляют органы государственной власти Российской Федерации или органы государственной власти субъекта Российской Федерации в рамках их компетенции, установленной актами, определяющими статус эти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унитарного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Унитарное предприятие должно иметь самостоятельный баланс. Самостоятельность бухгалтерского баланса заключается в том, что он отражает денежную стоимость всего имущества, которым владеет унитарное предприятие, в динамике. В отличие, например, от баланса, который могут иметь некоторые структурные подразделения (например, филиалы), самостоятельный (завершенный, всеобъемлющий) баланс юридического лица отражает все поступления, активы, пассивы, а также затраты, многие из которых могут не учитываться в балансе структурного подразделения.</w:t>
      </w:r>
      <w:r>
        <w:rPr>
          <w:rStyle w:val="FootnoteCharacters"/>
          <w:rStyle w:val="FootnoteAnchor"/>
          <w:rFonts w:cs="Times New Roman" w:ascii="Times New Roman" w:hAnsi="Times New Roman"/>
          <w:sz w:val="28"/>
          <w:szCs w:val="28"/>
        </w:rPr>
        <w:footnoteReference w:id="2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имущество унитарного предприятия является неделимым и не может быть разделено по вкладам (долям, акциям, паям), в том числе между его работниками. Имущество закрепляется на праве хозяйственного ведения или на праве оперативного управления и отражается на отдельном балансе. Право на имущество, закрепляемое за унитарным предприятием на праве хозяйственного ведения или на праве оперативного управления собственником этого имущества, возникает с момента передачи такого имущества унитарному предприятию, если иное не предусмотрено федеральным законом или не установлено решением собственника о передаче имущества унитарному предприятию. Источниками формирования такого имущества в соответствии с Законом назв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закрепленное за унитарным предприятием на праве хозяйственного ведения или на праве оператив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унитарного предприятия от его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не противоречащие законодательству источ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 132 ГК РФ, выделяются материальные и нематериальные элементы в составе имущества унитарного предприятия как имущественного комплекса. Под материальными, вещественными элементами имущественного комплекса государственного и муниципального унитарного предприятия поним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ое заведение или помещение, то есть фабрика, завод, магазин, конторское помещ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шины и оборудование;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вары в виде готовых изделий, полуфабрикатов, сырья, топлив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ные денежные средства.</w:t>
      </w:r>
    </w:p>
    <w:p>
      <w:pPr>
        <w:pStyle w:val="Normal"/>
        <w:spacing w:lineRule="auto" w:line="360"/>
        <w:ind w:firstLine="709"/>
        <w:jc w:val="both"/>
        <w:rPr/>
      </w:pPr>
      <w:r>
        <w:rPr>
          <w:rFonts w:cs="Times New Roman" w:ascii="Times New Roman" w:hAnsi="Times New Roman"/>
          <w:sz w:val="28"/>
          <w:szCs w:val="28"/>
        </w:rPr>
        <w:t>Не менее важен при этом учет нематериальных элементов, под которыми подразуме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окупность имущественных прав и обязанностей обязательственного характер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ключительные права на объекты авторского и патентного права, фирменное наименование (интеллектуальная собственность), а также иные объекты – патентные документы, изобретения, полезные модел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и нематериальными элементами предприятия признаются фактическое его положение на рынке, сложившиеся деловые связи и приобретенная репутация, которые проявляются в клиентуре и возможностях осуществления других рыночных связей. Однако при этом не совсем понятно, как подобные объекты, коль скоро они включены в имущественный комплекс, могут поддаваться стоимостной оценке.</w:t>
      </w:r>
      <w:r>
        <w:rPr>
          <w:rStyle w:val="FootnoteCharacters"/>
          <w:rStyle w:val="FootnoteAnchor"/>
          <w:rFonts w:cs="Times New Roman" w:ascii="Times New Roman" w:hAnsi="Times New Roman"/>
          <w:sz w:val="28"/>
          <w:szCs w:val="28"/>
        </w:rPr>
        <w:footnoteReference w:id="2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приведенной выше классификации, а также руководствуясь гражданским кодексом, можно определить имущество унитарного предприятия как совокупность основных и оборотных средств, имущественных и неимущественных прав, связанных с имуществом, принадлежащих государственному или муниципальному предприятию на праве хозяйственного ведения или на праве оперативного управления, необходимых ему для осуществления поставленных перед ним задач и для несения ответственности по своим обязательствам. При этом такое имущество выбывает из господства собственника – государства или муниципального образования и зачисляется на баланс данного предприятия, которое владеет, пользуется, а также, с учетом некоторых ограничений, распоряжается таким имуществом по своему усмотрению.</w:t>
      </w:r>
    </w:p>
    <w:p>
      <w:pPr>
        <w:pStyle w:val="Normal"/>
        <w:spacing w:lineRule="auto" w:line="360"/>
        <w:ind w:firstLine="709"/>
        <w:jc w:val="both"/>
        <w:rPr/>
      </w:pPr>
      <w:r>
        <w:rPr>
          <w:rFonts w:cs="Times New Roman" w:ascii="Times New Roman" w:hAnsi="Times New Roman"/>
          <w:sz w:val="28"/>
          <w:szCs w:val="28"/>
        </w:rPr>
        <w:t>При рассмотрении вопроса об имуществе нельзя не акцентировать внимание на денежных фондах унитарного предприятия, в первую очередь на уставном фонде, который, как известно, является непреложной гарантией удовлетворения требований кредиторов практически для всех юридических лиц. Уставный фонд государственного или муниципального предприятия может формироваться за счет денег, а также ценных бумаг, других вещей, имущественных прав и иных прав, имеющих денежную оценку. Размер его определяется в рублях и должен составлять не менее чем пять тысяч МРОТ для государственного предприятия, и не менее чем одну тысячу МРОТ для муниципального предприятия на дату государственной регистрации предприятия. Виды имущества, за счет которого не может формироваться уставный фонд государственного или муниципального предприятия, могут быть определены Федеральными законами или иными нормативными правовыми актами. Причем исключительно важной особенностью в данном случае является тот факт, что в казенном предприятии уставный фонд не формируется, поскольку ответственность по расчетам с кредиторами целиком и полностью ложится на собствен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уставного фонда конституирован Законом. В нем предписано, что уставный фонд государственного или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такого предприятия. При этом он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государственному или муниципальному предприятию иного имущества, закрепляемого за ним на праве хозяйственного ведения, в полном объ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фонда государственного или муниципального предприятия допускается только после его формирования в полном объеме, в том числе после передачи государственному или муниципальному предприятию недвижимого и иного имущества, предназначенного для закрепления за ним на праве хозяйственного ведения. К этому стоит добавить, что такое увеличение осуществляться за счет дополнительно передаваемого собственником имущества, а также доходов, полученных в результате деятельности такого предприятия. Решение об увеличении уставного фонда государственного или муниципального предприятия может быть принято собственником его имущества только на основании данных утвержденной годовой бухгалтерской отчетности такого предприятия за истекший финансовый год. Одновременно с принятием такого решения должны быть внесены соответствующие изменения в устав такого предприятия. Все документы, необходимые для государственной регистрации внесенных в устав государственного или муниципального предприятия изменений в связи с увеличением его уставного фонда, должны быть представлены в орган, осуществляющий государственную регистрацию юридических лиц, в противном случае возникает основание для отказа в государственной регистрации внесенных изменений.</w:t>
      </w:r>
      <w:r>
        <w:rPr>
          <w:rStyle w:val="FootnoteCharacters"/>
          <w:rStyle w:val="FootnoteAnchor"/>
          <w:rFonts w:cs="Times New Roman" w:ascii="Times New Roman" w:hAnsi="Times New Roman"/>
          <w:sz w:val="28"/>
          <w:szCs w:val="28"/>
        </w:rPr>
        <w:footnoteReference w:id="2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увеличением уставного фонда, он может быть соответствующим образом уменьшен, поскольку нередка такая ситуация, когда размер уставного фонда государственного или муниципального предприятия с учетом размера его резервного фонда превышает стоимость чистых активов такого предприятия, что является недопустимым с точки зрения Закона. Право уменьшения уставного фонда предоставляется собственнику имущества государственного или муниципального предприятия, причем в некоторых случаях такое право превращается в обязанность. Так, в случае, если по окончании финансового года стоимость чистых активов государственного или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государственного или муниципального предприятия до размера, не превышающего стоимости его чистых активов, и зарегистрировать эти изменения в установленном Законом порядке. Разумеется, уставный фонд не может быть уменьшен ниже определенного в соответствии с Законом минимального размера уставного фонда. Если же в течение трех месяцев стоимость чистых активов не будет восстановлена до минимального размера уставного фонда, собственник имущества государственного или муниципального предприятия должен принять решение о ликвидации или реорганизации такого предприятия.</w:t>
      </w:r>
    </w:p>
    <w:p>
      <w:pPr>
        <w:pStyle w:val="Normal"/>
        <w:spacing w:lineRule="auto" w:line="360"/>
        <w:ind w:firstLine="709"/>
        <w:jc w:val="both"/>
        <w:rPr/>
      </w:pPr>
      <w:r>
        <w:rPr>
          <w:rFonts w:cs="Times New Roman" w:ascii="Times New Roman" w:hAnsi="Times New Roman"/>
          <w:sz w:val="28"/>
          <w:szCs w:val="28"/>
        </w:rPr>
        <w:t>Необходимо подчеркнуть, что таковые процедуры не будут проведены собственником предприятия в течение шести календарных месяцев после окончания финансового года, то кредиторы вправе потребовать от государственного или муниципального предприятия прекращения или досрочного исполнения обязательств и возмещения причиненных им убы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наилучшего исполнения свих обязательств перед кредиторами, государственное или муниципальное предприятие обязано в письменной форме уведомить всех известных ему кредиторов об уменьшении своего уставного фонда и о его новом размере, заявив об этом публично посредством соответствующих СМИ течение тридцати дней с даты принятия решения. Одновременно с этим кредиторы вправе в течение тридцати дней с даты направления им уведомления о принятом решении или в течение тридцати дней с даты опубликования указанного сообщения потребовать прекращения или досрочного исполнения обязательств государственного или муниципального предприятия и возмещения им убытков. Государственная регистрация уменьшения уставного фонда государственного или муниципального предприятия не может быть произведена в отсутствии у предприятия доказательств уведомления об этом кредиторов.</w:t>
      </w:r>
    </w:p>
    <w:p>
      <w:pPr>
        <w:pStyle w:val="Normal"/>
        <w:spacing w:lineRule="auto" w:line="360"/>
        <w:ind w:firstLine="709"/>
        <w:jc w:val="both"/>
        <w:rPr/>
      </w:pPr>
      <w:r>
        <w:rPr>
          <w:rFonts w:cs="Times New Roman" w:ascii="Times New Roman" w:hAnsi="Times New Roman"/>
          <w:sz w:val="28"/>
          <w:szCs w:val="28"/>
        </w:rPr>
        <w:t>Собственник имущества государственного или муниципального предприятия имеет право на получение части прибыли от использования имущества, находящегося в хозяйственном ведении такого предприятия, которую оно ежегодно перечисляет в соответствующий бюджет. Однако априори признается, что после уплаты налогов и иных обязательных платежей, а также после расчетов с собственником в распоряжении унитарного предприятия остаются какие-то доходы, полученные в результате использования своего имущества. В соответствии со ст. 136 ГК РФ, такие доходы принадлежат лицу, использующему имущество на законном основании. Вследствие этого, а также в целях наиболее эффективного использования имеющейся прибыли, законом предусмотрена возможность формирования в унитарном предприятии дополнительных фонд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К их числу в первую очередь следует отнести резервный фонд, который может быть создан за счет остающейся в распоряжении коммерческой организации чистой прибыли в порядке и в размерах, которые предусмотрены уставом. Средства резервного фонда используются исключительно на покрытие убытков унитарного предприятия и не могут направляться ни на какие иные цели. Однако в дополнение к резервному фонду унитарным предприятием могут быть также созданы также и иные фонды в соответствии с их перечнем и в порядке, которые предусмотрены уставом унитарного предприятия, опять-таки за счет чистой прибыли. Представляется, что такими фондами могут быть социальный фонд, жилищный фонд, фонд материального поощрения, социального развития, ремонтный фонд, а также иные фонды, средства которых могут быть использованы только на цели, определенные федеральными законами, иными нормативными правовыми актами и уставом унитарного предприятия.</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Сущность муниципальной библиотеки (Центральная городская </w:t>
      </w:r>
    </w:p>
    <w:p>
      <w:pPr>
        <w:pStyle w:val="Normal"/>
        <w:spacing w:lineRule="auto" w:line="360"/>
        <w:ind w:firstLine="709"/>
        <w:jc w:val="both"/>
        <w:rPr/>
      </w:pPr>
      <w:r>
        <w:rPr>
          <w:rFonts w:cs="Times New Roman" w:ascii="Times New Roman" w:hAnsi="Times New Roman"/>
          <w:b/>
          <w:bCs/>
          <w:sz w:val="28"/>
          <w:szCs w:val="28"/>
        </w:rPr>
        <w:t>библиотека г. Уф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2.1 Правовые основы муниципальной библиоте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right"/>
        <w:rPr/>
      </w:pPr>
      <w:r>
        <w:rPr>
          <w:rFonts w:cs="Times New Roman" w:ascii="Times New Roman" w:hAnsi="Times New Roman"/>
          <w:sz w:val="28"/>
          <w:szCs w:val="28"/>
        </w:rPr>
        <w:t>«Мне представляется чрезвычайно важным рассматривать культуру как некое органическое целостное явление, как своего рода среду, в которой существуют свои общие для разных аспектов культурные тенденции, законы, взаимопритяжения и взаимопроникновения...</w:t>
      </w:r>
    </w:p>
    <w:p>
      <w:pPr>
        <w:pStyle w:val="Normal"/>
        <w:shd w:fill="FFFFFF" w:val="clear"/>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не представляется необходимым рассматривать культуру как определенное пространство, сакральное поле, из которого нельзя, как в игре в бирюльки, изъять одну какую-либо часть, не сдвинув остальные. Общее падение культуры непременно наступает при утрате какой-либо одной ее части»</w:t>
      </w:r>
      <w:r>
        <w:rPr>
          <w:rStyle w:val="FootnoteCharacters"/>
          <w:rStyle w:val="FootnoteAnchor"/>
          <w:rFonts w:cs="Times New Roman" w:ascii="Times New Roman" w:hAnsi="Times New Roman"/>
          <w:sz w:val="28"/>
          <w:szCs w:val="28"/>
        </w:rPr>
        <w:footnoteReference w:id="27"/>
      </w:r>
    </w:p>
    <w:p>
      <w:pPr>
        <w:pStyle w:val="Normal"/>
        <w:numPr>
          <w:ilvl w:val="0"/>
          <w:numId w:val="0"/>
        </w:numPr>
        <w:shd w:fill="FFFFFF" w:val="clear"/>
        <w:spacing w:lineRule="auto" w:line="360"/>
        <w:ind w:firstLine="709"/>
        <w:jc w:val="right"/>
        <w:outlineLvl w:val="0"/>
        <w:rPr/>
      </w:pPr>
      <w:r>
        <w:rPr>
          <w:rFonts w:cs="Times New Roman" w:ascii="Times New Roman" w:hAnsi="Times New Roman"/>
          <w:sz w:val="28"/>
          <w:szCs w:val="28"/>
        </w:rPr>
        <w:t xml:space="preserve">Д.С. Лихаче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ак соединить эти трепетные строки с требованием действующего законодательства обеспечить население услугами культуры, обозначенными в сверхемких формулировках в качестве полномочий различных уровней власти? Какие действия следует предпринять, чтобы культура России не была преобразована в мозаичное панно под названием «создание условий для обеспечения жителей услугами организаций культуры? Какие задачи надо выполнить, чтобы библиотечная система имело возможности своего дальнейшего развития? Для поиска ответов на эти вопросы обратимся к документам Правительства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м Федеральном законе применяются следующие пон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библиотека может быть самостоятельным учреждением или структурным подразделением предприятия, учреждения, организации;</w:t>
      </w:r>
    </w:p>
    <w:p>
      <w:pPr>
        <w:pStyle w:val="Normal"/>
        <w:spacing w:lineRule="auto" w:line="360"/>
        <w:ind w:firstLine="709"/>
        <w:jc w:val="both"/>
        <w:rPr/>
      </w:pPr>
      <w:r>
        <w:rPr>
          <w:rFonts w:cs="Times New Roman" w:ascii="Times New Roman" w:hAnsi="Times New Roman"/>
          <w:sz w:val="28"/>
          <w:szCs w:val="28"/>
        </w:rPr>
        <w:t>- 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spacing w:lineRule="auto" w:line="360"/>
        <w:ind w:firstLine="709"/>
        <w:jc w:val="both"/>
        <w:rPr/>
      </w:pPr>
      <w:r>
        <w:rPr>
          <w:rFonts w:cs="Times New Roman" w:ascii="Times New Roman" w:hAnsi="Times New Roman"/>
          <w:sz w:val="28"/>
          <w:szCs w:val="28"/>
        </w:rPr>
        <w:t>- библиотечное дело - отрасль информационной, культурно-просветительской и образовательной деятельности, в задачи которой входят создание и развитие сети библиотек, формирование и обработка их фондов, организация библиотечного, информационного и справочно-библиографического обслуживания пользователей библиотек, подготовка кадров работников библиотек, научное и методическое обеспечение развития библиотек;</w:t>
      </w:r>
    </w:p>
    <w:p>
      <w:pPr>
        <w:pStyle w:val="Normal"/>
        <w:spacing w:lineRule="auto" w:line="360"/>
        <w:ind w:firstLine="709"/>
        <w:jc w:val="both"/>
        <w:rPr/>
      </w:pPr>
      <w:r>
        <w:rPr>
          <w:rFonts w:cs="Times New Roman" w:ascii="Times New Roman" w:hAnsi="Times New Roman"/>
          <w:sz w:val="28"/>
          <w:szCs w:val="28"/>
        </w:rPr>
        <w:t>- документ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ьзователь библиотеки - физическое или юридическое лицо, пользующееся услугами библиоте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нтрализованная библиотечная система - добровольное объединение библиотек в структурно-целостное образование.</w:t>
      </w:r>
    </w:p>
    <w:p>
      <w:pPr>
        <w:pStyle w:val="Normal"/>
        <w:spacing w:lineRule="auto" w:line="360"/>
        <w:ind w:firstLine="709"/>
        <w:jc w:val="both"/>
        <w:rPr/>
      </w:pPr>
      <w:r>
        <w:rPr>
          <w:rFonts w:cs="Times New Roman" w:ascii="Times New Roman" w:hAnsi="Times New Roman"/>
          <w:sz w:val="28"/>
          <w:szCs w:val="28"/>
        </w:rPr>
        <w:t>В соответствии с Федеральным законом «О библиотечном деле» в Российской Федерации функционируют несколько видов библиотек.</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Прежде всего, это библиотеки, учрежденные органами государственной власти и органами местного самоуправления. По данным на 1 января 1999 г. библиотечная сеть России насчитывает около 51 тыс. библиотек разного профиля и различной ведомственной принадле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библиотек России включает в себя множество типов (например, научные, публичные и др.) и видов библиотек. Одни из них сложились в советский период и отражают подходы к управлению народным хозяйством в СССР. Это касается, прежде всего, библиотек различных ведомств. Другие библиотеки, например, библиотеки политических объединений, возникли лишь в постсоветский период, в условиях перехода от тоталитарного общества к гражданскому правовому, демократическому. Впервые после нескольких десятилетий регламентации и строгого контроля за деятельностью библиотек, предполагавшего функционирование преимущественно государственных библиотек, появились библиотеки, не вписывающиеся в «раз и навсегда») устоявшиеся типологические рамки. Возникли библиотеки частные. На территории России начали свою работу библиотеки, финансируемые зарубежными государствами. Смогли сделать общедоступной свою работу библиотеки различных религиозных конфессий, национально-культурных объединений. Принципиально изменилась деятельность сложившихся библиотек, например, библиотек пенитенциарных учреждений. С другой стороны, перестали функционировать целые сети библиотек, которые были наиболее привилегированными, например, сеть библиотек домов и кабинетов политпросвещения КПСС. Но наиболее значимые изменения коснулись сферы деятельности библиотек публичных.</w:t>
      </w:r>
    </w:p>
    <w:p>
      <w:pPr>
        <w:pStyle w:val="Normal"/>
        <w:spacing w:lineRule="auto" w:line="360"/>
        <w:ind w:firstLine="709"/>
        <w:jc w:val="both"/>
        <w:rPr/>
      </w:pPr>
      <w:r>
        <w:rPr>
          <w:rFonts w:cs="Times New Roman" w:ascii="Times New Roman" w:hAnsi="Times New Roman"/>
          <w:sz w:val="28"/>
          <w:szCs w:val="28"/>
        </w:rPr>
        <w:t>Сеть публичных библиотек является самой крупной библиотечной сетью страны. Она включает в себя общероссийские национальные и другие федеральные библиотеки. В сеть публичных библиотек входят также центральные библиотеки всех 89 субъектов Российской Федерации универсальные научные, детские, юношеские, специальные библиотеки для слепых. Важнейшей же составляющей сети публичных библиотек является сеть муниципальных публичных библиотек, которые находятся введении системы местного самоуправления.</w:t>
      </w:r>
    </w:p>
    <w:p>
      <w:pPr>
        <w:pStyle w:val="Normal"/>
        <w:spacing w:lineRule="auto" w:line="360"/>
        <w:ind w:firstLine="709"/>
        <w:jc w:val="both"/>
        <w:rPr/>
      </w:pPr>
      <w:r>
        <w:rPr>
          <w:rFonts w:cs="Times New Roman" w:ascii="Times New Roman" w:hAnsi="Times New Roman"/>
          <w:sz w:val="28"/>
          <w:szCs w:val="28"/>
        </w:rPr>
        <w:t>В советский период управленческие функции по отношению сети публичных библиотек (в советский период она называлась сетью государственных массовых библиотек) выполняло Министерство культуры РФ, в силу чего эту сеть называли сетью библиотек Министерства культуры Российской Федерации. В настоящее время министерство выполняет по отношению к публичным библиотекам функции, прежде всего, центра координации, инициирующего разработку и реализацию общероссийских библиотечных программ и проектов, осуществление которых способствует достижению взаимодействия публичных библиотек и библиотек различных систем и ведом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библиотеки должна строиться на основе ее ключевых функций, относящихся к информации, грамотности, образованию и куль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ние и закрепление навыков чтения у детей с самого раннего возра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йствие систематическому образованию всех уровней, равно как и самообраз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беспечение возможностей для творческого развития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воображения и творческого начала у детей и молоде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общение людей к культурному наследию и развитие в них способности воспринимать искусство, научные достижения и новш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еспечение доступа к культурным проявлениям всех исполнительских видов искус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звитие диалога между культурами и поощрение культурной самобы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ддержка устной трад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доступа граждан ко всем видам муниципальн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доставление надлежащего информационного обслуживания местным предприятиям, объединениям и группам по интере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мощь в овладении информационной и компьютерной грамот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ддержка и участие в осуществлении мероприятий и программ развития грамотности, ориентированных на все возрастные группы, а при необходимости и организация таких программ.</w:t>
      </w:r>
    </w:p>
    <w:p>
      <w:pPr>
        <w:pStyle w:val="Normal"/>
        <w:spacing w:lineRule="auto" w:line="360"/>
        <w:ind w:firstLine="709"/>
        <w:jc w:val="both"/>
        <w:rPr/>
      </w:pPr>
      <w:r>
        <w:rPr>
          <w:rFonts w:cs="Times New Roman" w:ascii="Times New Roman" w:hAnsi="Times New Roman"/>
          <w:sz w:val="28"/>
          <w:szCs w:val="28"/>
        </w:rPr>
        <w:t>В 1983 году в городе Уфа было построено новое 2-х – этажное здание библиотеки, на втором этаже которого разместилась библиотека для взрослых, читальный зал, а на первом этаже детская библиотека с читальным залом. 14 октября 1984года библиотека начала свою работу. Библиотека для населения города стала центром информации, просвещения, образования, окном в мир знаний, искусства, культуры. Приоритетным направлением в работе библиотеки является краеведение. С 1988 года в библиотеке работает клуб "Краевед"</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Как не бывает дерева без корней, так и будущего без знания истории, языка, культуры, народных традиций своего народа, поэтому основной целью работы клуба являются возрождение у детей интереса к чтению литературы на родном языке, раскрытие необычайного и увлекательного мира народного творчества, знакомства с народными традициями и обычаям. Интересно проходят вечера встречи со старожилами деревень. По их воспоминания написаны истории наших деревень. Ведется "Летопись нашей деревни". Стали традиционными выставки вышивок читательниц. Ежегодно в библиотеке 14 февраля влюбленные семейные пары "проверяются" на прочность семейных уз, взаимопонимание, любовь. Для детей в библиотеке организуются интеллектуальные игры, бенефисы читателей, викторины, конкурсы. Библиотека гордиться своими спонсорами, чьи книги занимают несколько полок. Городская библиотека - это культурно - просветительский центр, без которого невозможно представить духовную жизнь г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Структура и основные направления деятельности библиоте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егодня в Центральной городской библиотеке созданы все условия для всеобщей доступности информации, сосредоточенной в фонде библиотеки. Одна из крупнейших публичных библиотек не только Уфы, но и республики, она достойно несет статус столичной библиотеки. Ежедневно библиотеку посещает до 1000 читателей.</w:t>
      </w:r>
    </w:p>
    <w:p>
      <w:pPr>
        <w:pStyle w:val="Normal"/>
        <w:spacing w:lineRule="auto" w:line="360"/>
        <w:ind w:firstLine="709"/>
        <w:jc w:val="both"/>
        <w:rPr/>
      </w:pPr>
      <w:r>
        <w:rPr>
          <w:rFonts w:cs="Times New Roman" w:ascii="Times New Roman" w:hAnsi="Times New Roman"/>
          <w:sz w:val="28"/>
          <w:szCs w:val="28"/>
        </w:rPr>
        <w:t>Рассмотрим структуру уфимской Центральной городской библиотек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авочный зал</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библиографический отдел</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библиотечный абонемент и электронная доставка документов</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ртуальный читальный зал.</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автоматизаци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комплектован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маркетинг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научной обработки документов и организации каталогов</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обслуживания</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башкирской и краеведческой литературы</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методический отдел</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литературы на иностранных языках</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международного книгообмена</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ериодических изданий</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рукописей и редких книг</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тентный отдел</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комплектования библиотек республики</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искусств</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ательство "Милли китап"</w:t>
      </w:r>
    </w:p>
    <w:p>
      <w:pPr>
        <w:pStyle w:val="Normal"/>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 - библиографический от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библиографический отдел - это оперативная, полная и компетентная информация по любому запросу.</w:t>
      </w:r>
    </w:p>
    <w:p>
      <w:pPr>
        <w:pStyle w:val="Normal"/>
        <w:spacing w:lineRule="auto" w:line="360"/>
        <w:ind w:firstLine="709"/>
        <w:jc w:val="both"/>
        <w:rPr/>
      </w:pPr>
      <w:r>
        <w:rPr>
          <w:rFonts w:cs="Times New Roman" w:ascii="Times New Roman" w:hAnsi="Times New Roman"/>
          <w:sz w:val="28"/>
          <w:szCs w:val="28"/>
        </w:rPr>
        <w:t>В штат отдела входят 12 библиографов-отраслевиков и 1 юрисконсульт. В отделе выделен сектор информации и работы с официальными документами, в который входит:</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ужба информации по культуре и искусству.</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 правовой информаци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очно-библиографическое и информационное обслуживание пользователей и организаций, в т.ч. и государственных структур, на основе электронных ресурсов и традиционного справочно-библиографического аппарата и фонда.</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правочно-библиографического аппарат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в виде электронной картотеки статей и других проблемно-ориентированных БД на основе просмотра более 1000 наименований периодических изданий.</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электронных информационных ресурсов других библиотек, организаций, учреждений города и республики для создания сводных каталогов.</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и коллективное информирование ведущих работников культуры и учреждений культуры республик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правовому просвещению населения республик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аучно-вспомогательных и рекомендательных краеведческих библиографических указателей.</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работа в области библиографии и научной информаци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учно-методическое обеспечение информационно-библиографической работы библиотек республик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повышению информационной культуры и информационной грамотности читателей библиотеки и других потребителей информации.</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очно-библиографический фонд:</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версальный справочно-библиографический фонд отдела включает: энциклопедии, словари, справочники, адресные книги, библиографические указатели, библиографическую периодику и реферативные журналы по всем отраслям знаний, БД на различных носителях и пр.</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очно-библиографический аппарат</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ая картотека статей в карточной форме.</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ая картотека статей (с 1994 г.).</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за данных Российской книжной палаты (с 1998 г.).</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й каталог (с 1994 г.).</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й каталог реферативных журналов.</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нотекстовые правовые БД.</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Д АИС Информкультуры.</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БД.</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рнет.</w:t>
      </w:r>
    </w:p>
    <w:p>
      <w:pPr>
        <w:pStyle w:val="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услуги</w:t>
      </w:r>
    </w:p>
    <w:p>
      <w:pPr>
        <w:pStyle w:val="Normal"/>
        <w:spacing w:lineRule="auto" w:line="360"/>
        <w:ind w:firstLine="709"/>
        <w:jc w:val="both"/>
        <w:rPr/>
      </w:pPr>
      <w:r>
        <w:rPr>
          <w:rFonts w:cs="Times New Roman" w:ascii="Times New Roman" w:hAnsi="Times New Roman"/>
          <w:sz w:val="28"/>
          <w:szCs w:val="28"/>
        </w:rPr>
        <w:t>В читальном зале ИБО пользователям предоставляется возможность доступа к электронным базам данным, как собственным, так и приобретенным, в т.ч. к информационным ресурсам Интернет. Проводятся консультации по поиску информации в печатных и электронных источниках информации. Оказываются дополнительные информационные услуги по подбору информации (согласно прейскуранту).</w:t>
      </w:r>
    </w:p>
    <w:p>
      <w:pPr>
        <w:pStyle w:val="Normal"/>
        <w:spacing w:lineRule="auto" w:line="360"/>
        <w:ind w:firstLine="709"/>
        <w:jc w:val="both"/>
        <w:rPr/>
      </w:pPr>
      <w:r>
        <w:rPr>
          <w:rFonts w:cs="Times New Roman" w:ascii="Times New Roman" w:hAnsi="Times New Roman"/>
          <w:sz w:val="28"/>
          <w:szCs w:val="28"/>
        </w:rPr>
        <w:t>Отдел маркетинга был создан в библиотеке г. Уфы в 1995 г. Одной из главных задач отдела является внедрение в практику библиотечной работы платных услуг для обеспечения максимального удовлетворения потребностей пользователей, стимулирование деятельности сотрудников библиотеки, а также создание условий повышенной комфортности для пользователей и сотрудников. Платные услуги предоставляются библиотекой в рамках внебюджетного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как специализированный отдел выполняет весь комплекс практических задач, связанных с осуществлением платных услуг в библиотеке:</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ассортиментную и ценовую политику на товары и услуг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атывает новые виды услуг библиотек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дет централизованный учет платных услуг;</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 изучает динамику затрат по платным услугам;</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 переговоры с заказчиками;</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ирует и контролирует работу структурных подразделений по оказанию платных услуг;</w:t>
      </w:r>
    </w:p>
    <w:p>
      <w:pPr>
        <w:pStyle w:val="Norma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ммерческую, посредническую и рекламную деятельность.</w:t>
      </w:r>
    </w:p>
    <w:p>
      <w:pPr>
        <w:pStyle w:val="Normal"/>
        <w:spacing w:lineRule="auto" w:line="360"/>
        <w:ind w:firstLine="709"/>
        <w:jc w:val="both"/>
        <w:rPr/>
      </w:pPr>
      <w:r>
        <w:rPr>
          <w:rFonts w:cs="Times New Roman" w:ascii="Times New Roman" w:hAnsi="Times New Roman"/>
          <w:sz w:val="28"/>
          <w:szCs w:val="28"/>
        </w:rPr>
        <w:t>Главным направлением своей деятельности отдел маркетинга изначально определил информационно-библиотечное обслуживание. В составе отдела маркетинга: заведующий отделом, бухгалтер-экономист и кассиры. Вся деятельность отдела маркетинга осуществляется на основе "Устава библиотек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Положения об отделе маркетинга" и "Положения о платных услугах".</w:t>
      </w:r>
    </w:p>
    <w:p>
      <w:pPr>
        <w:pStyle w:val="Normal"/>
        <w:spacing w:lineRule="auto" w:line="360"/>
        <w:ind w:firstLine="709"/>
        <w:jc w:val="both"/>
        <w:rPr/>
      </w:pPr>
      <w:r>
        <w:rPr>
          <w:rFonts w:cs="Times New Roman" w:ascii="Times New Roman" w:hAnsi="Times New Roman"/>
          <w:sz w:val="28"/>
          <w:szCs w:val="28"/>
        </w:rPr>
        <w:t>Перечень платных услуг составлен с учетом бесплатности основной, финансируемой из бюджета, деятельности. В перечень и прейскурант включены профильные информационно-библиографические и библиотечные услуги. Прейскурант базовых цен на платные услуги Национальной библиотеки формируется на основании калькуляции, в которой рассчитываются непосредственные затраты, необходимые для производства конкретной плат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блиотеке г. Уфы организован доступ к электронной библиотеке диссертаций Российской государственной библиотеки через виртуальный читальный зал. Городская библиотека г. Уфы располагает уникальным фондом диссертаций, который был создан в 1944 году в соответствии с приказом Всесоюзного комитета по делам Высшей школы при СНК СССР. Ежегодно в фонд поступает около 170 кандидатских и 80 докторских диссертаций и выдается более 250 диссертаций в год. В настоящее время обслуживание читателей ведется как традиционным способом, так и используются новые формы 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омпьютерных технологий дает возможность диссертации оцифровывать, хранить в машиночитаемой форме и предоставлять их не только в читальных залах библиотеки, но и по сети Интернет в другие библиоте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бодном доступе на сайте находятся свыше 600 диссертаций и авторефератов по различным областям знаний: &lt;Экономические науки&gt;, &lt;Юридические науки&gt;, &lt;Педагогические науки&gt;, &lt;Психологические науки&gt;, &lt;Философские науки&gt;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доступа к полным текстам диссертаций теперь имеют и пользователи Республики. Не выезжая за пределы г. Уфы, каждый желающий может воспользоваться данной услугой в здании библиотеки, где создан виртуальный читальный з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lt;Об авторском праве и смежных правах&gt;</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1993, 2000 гг.) и Договором между РГБ и Городской библиотеки г.Уфы электронные версии диссертаций не сохраняются в электронном виде для пользователей и не предоставляются по e-mai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и поисковая функции библиотеки г. Уфы устроена по авторскому комплексу. Специфика построения АК (авторский комплекс) позволяет собрать в одном месте все произведения определённого автора независимо от их содержания, а также от того, выступает ли данное лицо в качестве индивидуального (самостоятельного) автора или соавтора, редактора или переводчика, составителя или комментатора и т.п. таким образом, в каталоге создаются авторские комплексы. Информационная и поисковая функции АК заключаются в том, что он раскрывает фонд библиотеки по авторскому признаку и обеспечивает поиск читателю по фамилии автора, наименование коллектива или названия издания. АК не без основания называется авторским, т.к. никакой другой каталог не раскрывает в этом аспекте состав фонда с такой полнотой. Однако термин “авторский комплекс” понимается условно, т.к. в АК указываются не все авторы, работы которых предоставлены в фонде. При описании книг, написанных четырьмя и более авторами, добавочное описание делается лишь на фамилию перв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являются обычно все фамилии авторов и их статей в сборниках, трудах, учёных записках. Теоретически возможно полное раскрытие авторского состава фонда библиотеки в АК, но практически это нереализуемо в карточном каталоге. Но только АК в состоянии раскрыт фонд по авторскому признаку. Под индивидуальным автором следует понимать лицо, написавшие книгу или составившее её из произведений других авторов. Вынесение фамилии автора в начало описания имеет важное принципиальное значение, т.к. позволяет объединить в одном месте АК, имеющиеся в данной библиотеке произведения определённого автора. Под коллективным автором понимается учреждение, общественная или иная организация, в том числе и временного характера (например, конференция, выставка), рассматриваемые при описании в качестве автором материалов, опубликованных от их имени. Так же как при описании под индивидуальном автором, на первое место выносится автор в данном случае коллективный, то есть наименование учреждения (официальные и ведомственные организации). Описание под коллективным автором позволяет сосредоточить в одном месте АК все издания одного учреждения или одно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произведений одного автора, если у него наряду с отдельными работами имеются собрания сочинений, описания всех этих изданий предполагается располагать двумя группами. В первой группе отражаются собрания сочинений, которые внутри группы расставляются не в алфавите заглавий, а в логическом порядке убывающей полноты изданий: а) полное собрание сочинений; б) собрание сочинений; в) сочинения; г) избранные произведения; д) избранные сочинения. Ко второй группе относятся отдельные издания, независимо от того, включают ли они одно произведение или являются сборником (например, рассказы, дневники, письма), а также описания отдельных частей или отрывков каких-либо произведений. В пределах второй группы описания располагаются в алфавите первых слов заглавий согласно общим правилам расстановки по заглавиям.</w:t>
      </w:r>
    </w:p>
    <w:p>
      <w:pPr>
        <w:pStyle w:val="Normal"/>
        <w:spacing w:lineRule="auto" w:line="360"/>
        <w:ind w:firstLine="709"/>
        <w:jc w:val="both"/>
        <w:rPr/>
      </w:pPr>
      <w:r>
        <w:rPr>
          <w:rFonts w:cs="Times New Roman" w:ascii="Times New Roman" w:hAnsi="Times New Roman"/>
          <w:sz w:val="28"/>
          <w:szCs w:val="28"/>
        </w:rPr>
        <w:t>В выставочном зале, открытом в апреле 1994 г., читатели знакомятся с новыми книгами, поступающими в фонды библиотеки. На выставке "Все новое - для Вас!"</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еженедельно демонстрируется от 100 до 200 новых книг. Они представляются по следующим разделам:</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и право</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ые науки</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к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лиг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лософ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я</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усство</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 науки</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ая литература</w:t>
      </w:r>
    </w:p>
    <w:p>
      <w:pPr>
        <w:pStyle w:val="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шкирская и краеведческая литература</w:t>
      </w:r>
    </w:p>
    <w:p>
      <w:pPr>
        <w:pStyle w:val="Normal"/>
        <w:spacing w:lineRule="auto" w:line="360"/>
        <w:ind w:firstLine="709"/>
        <w:jc w:val="both"/>
        <w:rPr/>
      </w:pPr>
      <w:r>
        <w:rPr>
          <w:rFonts w:cs="Times New Roman" w:ascii="Times New Roman" w:hAnsi="Times New Roman"/>
          <w:sz w:val="28"/>
          <w:szCs w:val="28"/>
        </w:rPr>
        <w:t>Еженедельно, по понедельникам, производится замена выставляемых книг на новые, а снятые переходят в отделы библиотеки и ее книгохранилище. За год организуется, в среднем, 50 таких выставок, на которых демонстрируется 2-3 тысячи новых книг.</w:t>
      </w:r>
    </w:p>
    <w:p>
      <w:pPr>
        <w:pStyle w:val="Normal"/>
        <w:spacing w:lineRule="auto" w:line="360"/>
        <w:ind w:firstLine="709"/>
        <w:jc w:val="both"/>
        <w:rPr/>
      </w:pPr>
      <w:r>
        <w:rPr>
          <w:rFonts w:cs="Times New Roman" w:ascii="Times New Roman" w:hAnsi="Times New Roman"/>
          <w:sz w:val="28"/>
          <w:szCs w:val="28"/>
        </w:rPr>
        <w:t>Кроме того, в выставочном зале читатели имеют возможность знакомиться с фондом библиотеки, его видовым и отраслевым составом. Универсальность фонда раскрывается тематическим разнообразием выставок, оформляемых в зале и посвященных актуальным проблемам современности, знаменательным и памятным датам, экспозиций краеведческого характера и т.д. За год на таких выставках экспонируется от 1 до 2 тысяч книг.</w:t>
      </w:r>
    </w:p>
    <w:p>
      <w:pPr>
        <w:pStyle w:val="Normal"/>
        <w:spacing w:lineRule="auto" w:line="360"/>
        <w:ind w:firstLine="709"/>
        <w:jc w:val="both"/>
        <w:rPr/>
      </w:pPr>
      <w:r>
        <w:rPr>
          <w:rFonts w:cs="Times New Roman" w:ascii="Times New Roman" w:hAnsi="Times New Roman"/>
          <w:sz w:val="28"/>
          <w:szCs w:val="28"/>
        </w:rPr>
        <w:t>Посещая выставочный зал, читатели могут - следить за новинками издательской продукции, поступающими в библиотеку, за новой литературой по своей специальности, быть в курсе последних достижений науки и техники, политических и экономических преобразований в обществе и т.д.; удовлетворять свои самообразовательные и информационные потребности. Выставочный зал - это открытый доступ читателей к фонду библиоте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научной обработки документов и организации каталогов. Основными направлениями деятельности отдела научной обработки документов и организации каталогов являются: систематизация и каталогизация новых поступлений (печатной продукции, а также нетрадиционных видов изданий). Ежегодно обрабатывается около 1-2 тыс.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4 г. отдел приступил к автоматизированной каталогизации, используя программу АИБС "MARC". В настоящее время база данных составляет более 1330 записей на вновь поступившие документы на всех языках. С 2000 г. в целях обеспечения полного раскрытия фондов через электронный каталог осуществляется электронная ретроконверсия каталог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База данных составляет более 560 запис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лектронного каталога отдел ведет большую работу по организации традиционных каталогов библиотеки, а также осуществляет обслуживание пользователей библиотеки по поиску информации в системе ката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очный аппарат библиотеки составляют:</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неральный алфавитный каталог (на русском, башкирском языках, языках народов России и иностранных языках);</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й каталог новых поступлений (с 1994 г.);</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й каталог на ретроспективную часть фонда библиотеки (с 2000 г.);</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тательский систематический каталог (УДК, ББК), состоящий из рядов по языковому признаку в следующем порядке: на русском, башкирском, языках народов России и иностранных языках;</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дный алфавитно-предметный указатель к систематическому каталогу;</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тательский алфавитный каталог (на русском, башкирском языках, языках народов России, иностранных языках);</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отека заглавий произведений художественной литературы (русская и башкирская части);</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тательский алфавитный каталог периодических изданий;</w:t>
      </w:r>
    </w:p>
    <w:p>
      <w:pPr>
        <w:pStyle w:val="Norma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каталог литературы временного хранения.</w:t>
      </w:r>
    </w:p>
    <w:p>
      <w:pPr>
        <w:pStyle w:val="Normal"/>
        <w:spacing w:lineRule="auto" w:line="360"/>
        <w:ind w:firstLine="709"/>
        <w:jc w:val="both"/>
        <w:rPr/>
      </w:pPr>
      <w:r>
        <w:rPr>
          <w:rFonts w:cs="Times New Roman" w:ascii="Times New Roman" w:hAnsi="Times New Roman"/>
          <w:sz w:val="28"/>
          <w:szCs w:val="28"/>
        </w:rPr>
        <w:t>Основной формой обслуживания отдела обслуживания читателей НБРТ является обслуживание в читальных за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дел обслуживания включает в себя 3 сектора:</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юридической литературы;</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литературы по гуманитарным наукам;</w:t>
      </w:r>
    </w:p>
    <w:p>
      <w:pPr>
        <w:pStyle w:val="Normal"/>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технической и сельскохозяйственной литературы.</w:t>
      </w:r>
    </w:p>
    <w:p>
      <w:pPr>
        <w:pStyle w:val="Normal"/>
        <w:spacing w:lineRule="auto" w:line="360"/>
        <w:ind w:firstLine="709"/>
        <w:jc w:val="both"/>
        <w:rPr/>
      </w:pPr>
      <w:r>
        <w:rPr>
          <w:rFonts w:cs="Times New Roman" w:ascii="Times New Roman" w:hAnsi="Times New Roman"/>
          <w:sz w:val="28"/>
          <w:szCs w:val="28"/>
        </w:rPr>
        <w:t>К услугам пользователей предоставляется самая новая и актуальная литература по всем отраслям знаний. Подсобный фонд отдела составляет 10 тыс. экз. В каждом секторе свой справочный аппарат на подсобный фонд.</w:t>
      </w:r>
    </w:p>
    <w:p>
      <w:pPr>
        <w:pStyle w:val="Normal"/>
        <w:spacing w:lineRule="auto" w:line="360"/>
        <w:ind w:firstLine="709"/>
        <w:jc w:val="both"/>
        <w:rPr/>
      </w:pPr>
      <w:r>
        <w:rPr>
          <w:rFonts w:cs="Times New Roman" w:ascii="Times New Roman" w:hAnsi="Times New Roman"/>
          <w:sz w:val="28"/>
          <w:szCs w:val="28"/>
        </w:rPr>
        <w:t>Сектор технической и сельскохозяйственной литературы на платной основе предоставит компьютер, дискеты и лазерные диски из подсобного фонда для самостоятельной работы. Книги и лазерные диски можно взять на дом по платному абонементу.</w:t>
      </w:r>
    </w:p>
    <w:p>
      <w:pPr>
        <w:pStyle w:val="Normal"/>
        <w:spacing w:lineRule="auto" w:line="360"/>
        <w:ind w:firstLine="709"/>
        <w:jc w:val="both"/>
        <w:rPr/>
      </w:pPr>
      <w:r>
        <w:rPr>
          <w:rFonts w:cs="Times New Roman" w:ascii="Times New Roman" w:hAnsi="Times New Roman"/>
          <w:sz w:val="28"/>
          <w:szCs w:val="28"/>
        </w:rPr>
        <w:t>Отдел башкирской и краеведческой литературы начал функционировать в 1994 году. Основной задачей отдела является комплектование, сохранение, изучение и распространение башкирской книги, имеющей многовековую традицию, и литературы о Башкирии по всем отраслям знаний. В отделе хранятся фундаментальные исследования по истории и культуре, справочная литература, статистические материалы, собран уникальный фонд на башкирском языке и литература о Башкирии и башкирском народе, увидевшая свет не только в республике, но и за ее преде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труктурные подразделения отдела:</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обслуживания (читальный зал, абонемент);</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справочно-библиографической работы;</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работы с фондами.</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ными частями фонда отдела являются:</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шкирская литература на латинской графике;</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шкирская литература на кириллице;</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еведческая литература (в т.ч. до 1917 года);</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публиканские периодические издания;</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шкирия;</w:t>
      </w:r>
    </w:p>
    <w:p>
      <w:pPr>
        <w:pStyle w:val="Normal"/>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удио-, видеокассе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очный аппарат отдела составляют:</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ый каталог на фонд отдела (с 1994 г.);</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фавитный каталог на фонд отдела (с 1994 г.);</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каталог на фонд отдел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еведческая систематическая картотека статей о Башкирии;</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еведческая электронная картотека статей (с 1994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еведческая систематическая картотека статей о Башкирии, создание которой начато в 1954 году</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включает республиканскую и российскую периодику, сборники на башкирском и русском языках. В картотеке с наибольшей полнотой отражена библиографическая информация о произведениях печати, посвященных Башкирии, независимо от места, времени издания. В 1994 году начато создание электронной картотеки статей. В отделе составляется и издается: Календарь знаменательных и памятных дат Республики Башкирии (ежегодно); Дайджест прессы о республике (ежемесячно), где представлены статьи о Башкирии из российских периодических изданий; Рекомендательные библиографические пособия, информационные издания.</w:t>
      </w:r>
    </w:p>
    <w:p>
      <w:pPr>
        <w:pStyle w:val="Normal"/>
        <w:spacing w:lineRule="auto" w:line="360"/>
        <w:ind w:firstLine="709"/>
        <w:jc w:val="both"/>
        <w:rPr/>
      </w:pPr>
      <w:r>
        <w:rPr>
          <w:rFonts w:cs="Times New Roman" w:ascii="Times New Roman" w:hAnsi="Times New Roman"/>
          <w:sz w:val="28"/>
          <w:szCs w:val="28"/>
        </w:rPr>
        <w:t>Отдел выполняет сложные краеведческие справки, готовит библиографические списки и тематические подборки литературы на устные и письменные запросы читателей, других библиотек, различных предприятий и организаций. Отдел предлагает:</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пользователей через читальный зал, абонемент;</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информации по автоматизированным базам данных и традиционному справочно-библиографическому аппарату отдел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библиографических списков и тематических подборок литературы, дайджестов и тематических досье;</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адресных, фактографических и других справок;</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информационно-библиографическое обслуживание на договорн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комплектования содержит каталоги и картотеки:</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отека периодических изданий</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тотека текущего комплектования и докомплектования</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й бесплатный местный экземпляр (с 1996г)</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дный каталог периодических изданий, выписанных крупнейшими библиотеками г. Уфы за 2007г.</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нная инвентарная книга (с 1994 г.)</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ательств и издающих организаций 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комплектования:</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ый бесплатный местный экземпляр</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ниготорговые фирмы, книжные магазины, издательства, и издающие организации, вузы Республики Башкирии</w:t>
      </w:r>
    </w:p>
    <w:p>
      <w:pPr>
        <w:pStyle w:val="Normal"/>
        <w:numPr>
          <w:ilvl w:val="0"/>
          <w:numId w:val="12"/>
        </w:numPr>
        <w:spacing w:lineRule="auto" w:line="360"/>
        <w:ind w:left="0" w:firstLine="709"/>
        <w:jc w:val="both"/>
        <w:rPr/>
      </w:pPr>
      <w:r>
        <w:rPr>
          <w:rFonts w:cs="Times New Roman" w:ascii="Times New Roman" w:hAnsi="Times New Roman"/>
          <w:sz w:val="28"/>
          <w:szCs w:val="28"/>
        </w:rPr>
        <w:t>издательства и книготорговые фирмы гг. Москвы, Санкт-Петербурга и др. городов России</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ательства Республик Поволжья и Приуралья</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писные издания и периодическая печать через Роспечать</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нигообмен c библиотеками России и зарубежья</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ные фирмы и лица</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ар от читателей и авторов кни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услуг и контактов связан с издательствами и издающими организациями, книготорговыми фирмами РТ, имеет сведения о них и об их изданиях. Предоставляет информацию о периодических изданиях России и РТ, справки по местным изданиям.</w:t>
      </w:r>
    </w:p>
    <w:p>
      <w:pPr>
        <w:pStyle w:val="Normal"/>
        <w:spacing w:lineRule="auto" w:line="360"/>
        <w:ind w:firstLine="709"/>
        <w:jc w:val="both"/>
        <w:rPr/>
      </w:pPr>
      <w:r>
        <w:rPr>
          <w:rFonts w:cs="Times New Roman" w:ascii="Times New Roman" w:hAnsi="Times New Roman"/>
          <w:sz w:val="28"/>
          <w:szCs w:val="28"/>
        </w:rPr>
        <w:t>Отдел автоматизации, созданный в 1994 г., выполняет следующие основные функции:</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и эксплуатация компьютерной техники в подразделениях библиотеки;</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внедрение автоматизированной библиотечной технологии;</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библиотекарей и контроль за ведением баз данных;</w:t>
      </w:r>
    </w:p>
    <w:p>
      <w:pPr>
        <w:pStyle w:val="Norma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ные услуги на базе компьютерной техники.</w:t>
      </w:r>
    </w:p>
    <w:p>
      <w:pPr>
        <w:pStyle w:val="Normal"/>
        <w:spacing w:lineRule="auto" w:line="360"/>
        <w:ind w:firstLine="709"/>
        <w:jc w:val="both"/>
        <w:rPr/>
      </w:pPr>
      <w:r>
        <w:rPr>
          <w:rFonts w:cs="Times New Roman" w:ascii="Times New Roman" w:hAnsi="Times New Roman"/>
          <w:sz w:val="28"/>
          <w:szCs w:val="28"/>
        </w:rPr>
        <w:t>Основой автоматизированной системы библиотеки является пакет программ МАРК-сетевой вариант (НПО "Информ-система"). Локальная сеть библиотеки включает более 50 компьютеров (всего в библиотеке около 80 компьютеров). Кроме библиотечной программы, используются текстовые редакторы Word, ЛЕКСИКОН, издательская система Pagemaker, электронная таблица Excell, программа распознавания текстов FineReader, бухгалтерская программа БЭСТ и другие. Системное программное обеспечение включает Windows 95, 98, NT, Novell Netware, Linux.</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сети библиотеки организованы серверы центра правовой информации, центра нормативных документов, Интернет, учета читателей и статистической информации. Библиотека с 1998 года имеет онлайновый выход в Интернет, с 1994 года используется электронная почта, организована служба электронной доставки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штат отдела включены: зав. отделом, администратор системы, администратор банка данных, инженер-электронщик (0,5), Web-мастер, Post-мастер, программист (0,5).</w:t>
      </w:r>
    </w:p>
    <w:p>
      <w:pPr>
        <w:pStyle w:val="Normal"/>
        <w:spacing w:lineRule="auto" w:line="360"/>
        <w:ind w:firstLine="709"/>
        <w:jc w:val="both"/>
        <w:rPr/>
      </w:pPr>
      <w:r>
        <w:rPr>
          <w:rFonts w:cs="Times New Roman" w:ascii="Times New Roman" w:hAnsi="Times New Roman"/>
          <w:sz w:val="28"/>
          <w:szCs w:val="28"/>
        </w:rPr>
        <w:t>Межбиблиотечный абонемент предлагает пользователям воспользоваться нашими услугами: получать документы во временное пользование из фондов НБ РТ организациям, предприятиям, учреждениям. Обслуживание (кроме библиотек МК, Министерства народного образования) платное. А также воспользоваться новым видом доставки документов по каналам телекоммуникационной связи (Internet, электронная поч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тнерами Городской библиотеки г.Уфы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ИБ (Государственная Публичная Историческая библиотека, г. Моск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ГБ (Российская Государственная библиотека, г. Моск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ОН РАН (Институт научной информации по общим нау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 РАН (Библиотека по естественным наукам РАН)</w:t>
      </w:r>
    </w:p>
    <w:p>
      <w:pPr>
        <w:pStyle w:val="Normal"/>
        <w:spacing w:lineRule="auto" w:line="360"/>
        <w:ind w:firstLine="709"/>
        <w:jc w:val="both"/>
        <w:rPr/>
      </w:pPr>
      <w:r>
        <w:rPr>
          <w:rFonts w:cs="Times New Roman" w:ascii="Times New Roman" w:hAnsi="Times New Roman"/>
          <w:sz w:val="28"/>
          <w:szCs w:val="28"/>
        </w:rPr>
        <w:t>Глобальные информационные сети, или Интернет (Internet), все активнее входят в практику работы российских библиотек. Их использование заставляет во многом по-иному взглянуть на многие библиотечные процессы, в том числе и на традиционную справочно-библиографическую работ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иртуальный справочно-библиографический аппарат (ВСБА) - это совокупность справочных и библиографических источников, находящихся за пределами библиотеки и используемых в режиме удаленного доступа, т.е. все библиографические ресурс, доступные on-line (в прямом интерактивном доступе), а также все источники глобальных сетей, содержащие справочные сведения любого типа, вида и отрасли знания. В их число не входят электронные базы данных самой библиотеки и базы данных на CD-ROM, поскольку они физически находятся в ее пределах.</w:t>
      </w:r>
    </w:p>
    <w:p>
      <w:pPr>
        <w:pStyle w:val="Normal"/>
        <w:spacing w:lineRule="auto" w:line="360"/>
        <w:ind w:firstLine="709"/>
        <w:jc w:val="both"/>
        <w:rPr/>
      </w:pPr>
      <w:r>
        <w:rPr>
          <w:rFonts w:cs="Times New Roman" w:ascii="Times New Roman" w:hAnsi="Times New Roman"/>
          <w:sz w:val="28"/>
          <w:szCs w:val="28"/>
        </w:rPr>
        <w:t>Уже сегодня любая библиотека, имеющая выход в глобальные компьютерные сети, может использовать удаленные электронные источники информации в повседневной библиографической работе, значительно дополняя и расширяя тем самым свой информационный потенциал и перечень предоставляемых читателям услуг.</w:t>
      </w:r>
    </w:p>
    <w:p>
      <w:pPr>
        <w:pStyle w:val="Normal"/>
        <w:spacing w:lineRule="auto" w:line="360"/>
        <w:ind w:firstLine="709"/>
        <w:jc w:val="both"/>
        <w:rPr/>
      </w:pPr>
      <w:r>
        <w:rPr>
          <w:rFonts w:cs="Times New Roman" w:ascii="Times New Roman" w:hAnsi="Times New Roman"/>
          <w:sz w:val="28"/>
          <w:szCs w:val="28"/>
        </w:rPr>
        <w:t>На виртуальном информационном рынке представлено большое количество баз данных самого разного наполнения и профиля. Их поставщиками являются коммерческие компании типа STN International, Silver Platter, Wilsons, Knight-Ridder Information, а такжеотечественные информационные центры - ВИНИТИ, ИНИОН, Российская книжная палата. Предоставляемые ими библиографические, полнотекстовые и фактографические сведения в совокупности обладают практически исчерпывающей полнотой. Однако из-за высокой стоимости доступа лишь единицы среди российских библиотек имеют возможность пользоваться коммерческими базами данных в онлайновом режиме. Поэтому маловероятно, что их применение в ближайшей перспективе получит широкое распространение. Экономически гораздо эффективнее приобретать такие базы на CD-ROM, если содержащаяся в них информация представляет устойчивый интерес для читателей конкретной библиотеки. Однако прежде чем покупать дорогостоящие компакт-диски, стоит внимательным образом изучить ресурсы Интернет, которые, будучи сами по себе бесплатными, по отдельности или в совокупности могут зачастую перекрывать информационный потенциал баз данных на CD-ROM.</w:t>
      </w:r>
    </w:p>
    <w:p>
      <w:pPr>
        <w:pStyle w:val="Normal"/>
        <w:spacing w:lineRule="auto" w:line="360"/>
        <w:ind w:firstLine="709"/>
        <w:jc w:val="both"/>
        <w:rPr/>
      </w:pPr>
      <w:r>
        <w:rPr>
          <w:rFonts w:cs="Times New Roman" w:ascii="Times New Roman" w:hAnsi="Times New Roman"/>
          <w:sz w:val="28"/>
          <w:szCs w:val="28"/>
        </w:rPr>
        <w:t xml:space="preserve">Наиболее привычным и эффективным на начальном этапе освоения сетевых ресурсов является обращение к электронным каталогам библиотек. К сожалению, отечественные библиотеки, за редчайшим исключением, пока не представили свои каталоги в сетях. Но, получая доступ к электронным каталогам библиотек многих стран мира, одномоментно расширяя свои библиографические ресурсы до грандиозных масштабов, становясь, по сути, обладателями всемирного библиографического репертуара книг. Сегодня через Интернет можно получить доступ более чем к 500 библиотечным каталогам во всем мире. Их перечень можно получить с помощью поисковых систем Yahoo (электронный адрес http://www.yahoo.com), Lycos </w:t>
      </w:r>
      <w:r>
        <w:rPr>
          <w:rFonts w:cs="Times New Roman" w:ascii="Times New Roman" w:hAnsi="Times New Roman"/>
          <w:color w:val="000000"/>
          <w:sz w:val="28"/>
          <w:szCs w:val="28"/>
        </w:rPr>
        <w:t>(http://www.lycos.com</w:t>
      </w:r>
      <w:r>
        <w:rPr>
          <w:rFonts w:cs="Times New Roman" w:ascii="Times New Roman" w:hAnsi="Times New Roman"/>
          <w:sz w:val="28"/>
          <w:szCs w:val="28"/>
        </w:rPr>
        <w:t>), Alta Vista(http://www.altavista.digital.com) и др.</w:t>
      </w:r>
    </w:p>
    <w:p>
      <w:pPr>
        <w:pStyle w:val="Normal"/>
        <w:spacing w:lineRule="auto" w:line="360"/>
        <w:ind w:firstLine="709"/>
        <w:jc w:val="both"/>
        <w:rPr/>
      </w:pPr>
      <w:r>
        <w:rPr>
          <w:rFonts w:cs="Times New Roman" w:ascii="Times New Roman" w:hAnsi="Times New Roman"/>
          <w:sz w:val="28"/>
          <w:szCs w:val="28"/>
        </w:rPr>
        <w:t>Особенностью каталогов библиотек является то, что они содержат сведения исключительно об изданиях в целом: о книгах, периодике, картах, микрофильмах, компьютерных файлах</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Получить информацию об аналитических материалах (статьях из периодических изданий и сборников) через Интернет гораздо сложнее. Практически все библиотеки приобретают такие базы данных для своих читателей, но законы авторского права запрещают онлайновый доступ к ним всем желающим. По этой причине в Интернет довольно трудно найти библиографическую базу данных, допускающую поиск по какому-либо парамет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ы фактографического характера можно удовлетворять, используя различные электронные энциклопедии, справочники и словари: ежегодно обновляемую Книгу фактов ЦРУ, содержащую текущую информацию по всем странам мира и крупным международным организациям, таблицу химических элементов Менделеева, ежедневный календарь энциклопедии Britanica, перечень учреждений и лиц, занимающихся проблемами СПИД и т.д. При этом следует учесть, что электронные источники обновляются оперативнее, чем печатные издания, и поэтому, содержат свежую информ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ресурсов глобальных компьютерных сетей позволяет расширить информационный потенциал библиотеки и компенсировать недостаток или отсутствие множества ценных зарубежных справочных и библиографических изданий.</w:t>
      </w:r>
    </w:p>
    <w:p>
      <w:pPr>
        <w:pStyle w:val="Normal"/>
        <w:spacing w:lineRule="auto" w:line="360"/>
        <w:ind w:firstLine="709"/>
        <w:jc w:val="both"/>
        <w:rPr/>
      </w:pPr>
      <w:r>
        <w:rPr>
          <w:rFonts w:cs="Times New Roman" w:ascii="Times New Roman" w:hAnsi="Times New Roman"/>
          <w:sz w:val="28"/>
          <w:szCs w:val="28"/>
        </w:rPr>
        <w:t>При использовании виртуального СБА необходимо помнить, что пока подавляющее большинство материалов представлено на английском языке. В последние годы ситуация начала меняться в результате быстрого расширения российского блока Интернет, и есть основания надеяться, что эта проблема вскоре решена.</w:t>
      </w:r>
    </w:p>
    <w:p>
      <w:pPr>
        <w:pStyle w:val="Normal"/>
        <w:spacing w:lineRule="auto" w:line="360"/>
        <w:ind w:firstLine="709"/>
        <w:jc w:val="both"/>
        <w:rPr/>
      </w:pPr>
      <w:r>
        <w:rPr>
          <w:rFonts w:cs="Times New Roman" w:ascii="Times New Roman" w:hAnsi="Times New Roman"/>
          <w:sz w:val="28"/>
          <w:szCs w:val="28"/>
        </w:rPr>
        <w:t>Сегодня для большинства российских библиотек весьма проблематичным является сам вопрос подключения к Интернет. Качественная и полная связь с глобальными сетями пока дорога, и изыскать средства на это из собственного бюджета сложно. В такой ситуации следует обращаться за грантами в различные фонды, поддерживающие телекоммуникационные проекты, число которых растет с каждым днем.</w:t>
      </w:r>
    </w:p>
    <w:p>
      <w:pPr>
        <w:pStyle w:val="Normal"/>
        <w:spacing w:lineRule="auto" w:line="360"/>
        <w:ind w:firstLine="709"/>
        <w:jc w:val="both"/>
        <w:rPr/>
      </w:pPr>
      <w:r>
        <w:rPr>
          <w:rFonts w:cs="Times New Roman" w:ascii="Times New Roman" w:hAnsi="Times New Roman"/>
          <w:sz w:val="28"/>
          <w:szCs w:val="28"/>
        </w:rPr>
        <w:t>После получения доступа к сетям основными становятся вопросы максимально эффективного использования их ресурсов. Этапы внедрения виртуального СБА могут быть следующими для всех типов библиотек</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учение штата работе с сетями и изучение информационных возможностей ВСБА. Сотрудники отделов обслуживания, и, прежде всего справочно-библиографического подразделения, должны самостоятельно внимательным образом исследовать ресурсы Интернет, чтобы определить наиболее информативные источники по своей отрасли. Для этого используются поисковые средства Интернет. При этом необходимо зафиксировать наиболее информативные серверы в специальном справочном файле с кратким описанием источника. Со временем, по мере расширения сетей, такой перечень источников будет приобретать все большую ценность, и пользоваться все большим спро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ытное использование виртуальных ресурсов при выполнении запросов, предполагающее реальный анализ потенциала ВСБА и разработку конкретной методики поиска данных в Интернет. Необходимо разработать специфические приемы поиска информации в электронной вселенной, так же как существует методика поиска информации в карточных каталогах, печатных справочных изданиях или на CD-ROM. Должны появиться эксперты по работе с сетями среди библиографов и работников других отделов.</w:t>
      </w:r>
    </w:p>
    <w:p>
      <w:pPr>
        <w:pStyle w:val="Normal"/>
        <w:spacing w:lineRule="auto" w:line="360"/>
        <w:ind w:firstLine="709"/>
        <w:jc w:val="both"/>
        <w:rPr/>
      </w:pPr>
      <w:r>
        <w:rPr>
          <w:rFonts w:cs="Times New Roman" w:ascii="Times New Roman" w:hAnsi="Times New Roman"/>
          <w:sz w:val="28"/>
          <w:szCs w:val="28"/>
        </w:rPr>
        <w:t>3. Включение виртуальных источников вторичной информации в справочный аппарат как его полноценной части и предоставление собственных ресурсов библиотек в глобальных сетях. Этот этап предполагает создание полноценных Библиотечных Web-страниц с включением всех каталогов в режиме открытого доступа, календаря местных событий, фактографических баз данных и иных справочных ресурсов. На этом этапе предстоит значительная модификация финансовой политики и организационной структуры всей справочной службы библиотеки, вызванная коренным изменением методов и инструментария библиографическ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виртуального СБА в работу библиотек будет первым шагом к выполнению ими новой функции. Стремительное развитие глобальных компьютерных сетей приводит к образованию качественно иной информационной инфраструктуры, в которой библиотеке предстоит играть роль института, обеспечивающего всеобщий доступ к информационной вселенной без границ, гаранта общедоступности информации для всех и кажд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деятельности являются: экологическое просвещение, краеведени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приобщение к книжной культуре городских жителей, профилактика наркомании среди детей и молодежи, организация досуга населения, повышение информационной куль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3 Муниципальная библиотека как социально-культурная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истем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представляет собой разновидность социально-психологической организации, которая объединяет людей, имеющих общие интересы и цели, характеризуется разнородностью функци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регулирует отношения между обществом и отдельными социальными субъектами, общностями, группами, между самими социальными группами. Она осуществляется через интересы людей и выступает, как управление интересами Социальная политика призвана разрешать противоречия между несовпадающими интересами различных субъектов, между текущими и перспективными интересам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представляет собой последовательную реализацию фаз выработки политики (социальная диагностика, планирование и прогнозирование), принятие решений реализации политики (социальное регулирование, организация выполнения решений, непосредственное руководство процессами, контроль и т.п.).</w:t>
      </w:r>
      <w:r>
        <w:rPr>
          <w:rStyle w:val="FootnoteCharacters"/>
          <w:rStyle w:val="FootnoteAnchor"/>
          <w:rFonts w:cs="Times New Roman" w:ascii="Times New Roman" w:hAnsi="Times New Roman"/>
          <w:sz w:val="28"/>
          <w:szCs w:val="28"/>
        </w:rPr>
        <w:footnoteReference w:id="41"/>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ая социальная политика как неотъемлемый компонент системы управления социальной сферой муниципальных образований в процессе своей разработки и реализации должна исходить из совокупности основополагающих методологических принципов, присущих любой научно обособленной системе управления. К числу таких принципов следует относить целенаправленность, эффективность, многовариантность, оптимальность, системность и комплексность, непрерывность, сбалансированность, иерархическую соподчиненность. Кратко рассмотрим содержание данных принципов применительно к местной социальной поли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реформирования местного самоуправления, которое проводится в настоящее время, является коренное изменение подходов к формированию муниципальных образований с тем, чтобы они могли предметно заниматься социальным развитием местных сообществ (см. Приложени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ходит из того, что к вопросам местного значения Федеральный закон «Об общих принципах организации местного самоуправления в Российской Федерации» относит вопросы непосредственного обеспечения жизнедеятельности муниципального образования, то социальный блок выступает наиболее существенным компонентом местной политики в целом. Анализ статьи 6 Закона показывает, что в структуре предметов ведения местного самоуправления и имеющими очевидное социальное содержание, являются:</w:t>
      </w:r>
      <w:r>
        <w:rPr>
          <w:rStyle w:val="FootnoteCharacters"/>
          <w:rStyle w:val="FootnoteAnchor"/>
          <w:rFonts w:cs="Times New Roman" w:ascii="Times New Roman" w:hAnsi="Times New Roman"/>
          <w:sz w:val="28"/>
          <w:szCs w:val="28"/>
        </w:rPr>
        <w:footnoteReference w:id="42"/>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е социальное развитие муниципального образовани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охране окружающей среды на территории муниципального образовани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циальной поддержки и содействие занятости населени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ые финансы, формирования, утверждения и исполнение местного бюджета, установление местных налогов, сборов, решение иных финансовых вопросов местного значени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 использование муниципального жилищного фонда и нежилых помещений;</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 развитие муниципальных учреждений здравоохранения, обеспечение санитарного благополучия населени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и развитие муниципальных учреждений дошкольного, основного общего и профессионального образовани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а общественного порядка, содержание муниципальных органов охраны общественного порядка и контроль за их деятельностью;</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жилищного и социально-культурного строительства;</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 содержание и развитие муниципальных энерго-, газо-, тепло-, водоснабжения и канализаци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и озеленения территории муниципального образовани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утилизации и переработки бытовых отходов;</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населения услугами торговли, общественного питания и бытового обслуживания;</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деятельности учреждений культуры в муниципальном образовани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памятников истории и культуры, находящихся в муниципальной собственност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физкультуры и спорта в муниципальном образовани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транспортного обслуживания населения и муниципальных учреждений, обеспечение населения услугами связи,</w:t>
      </w:r>
    </w:p>
    <w:p>
      <w:pPr>
        <w:pStyle w:val="Normal"/>
        <w:numPr>
          <w:ilvl w:val="0"/>
          <w:numId w:val="6"/>
        </w:numPr>
        <w:spacing w:lineRule="auto" w:line="360"/>
        <w:ind w:left="0" w:firstLine="709"/>
        <w:jc w:val="both"/>
        <w:rPr/>
      </w:pPr>
      <w:r>
        <w:rPr>
          <w:rFonts w:cs="Times New Roman" w:ascii="Times New Roman" w:hAnsi="Times New Roman"/>
          <w:sz w:val="28"/>
          <w:szCs w:val="28"/>
        </w:rPr>
        <w:t>обеспечение противопожарной безопасности, организация муниципальной пожарной службы и т.д.</w:t>
      </w:r>
    </w:p>
    <w:p>
      <w:pPr>
        <w:pStyle w:val="Normal"/>
        <w:spacing w:lineRule="auto" w:line="360"/>
        <w:ind w:firstLine="709"/>
        <w:jc w:val="both"/>
        <w:rPr/>
      </w:pPr>
      <w:r>
        <w:rPr>
          <w:rFonts w:cs="Times New Roman" w:ascii="Times New Roman" w:hAnsi="Times New Roman"/>
          <w:sz w:val="28"/>
          <w:szCs w:val="28"/>
        </w:rPr>
        <w:t>В ходе реформы местного самоуправления, в частности, в процессе реализации переходных положений Федерального закона от 6 октября 2003 года № 131-ФЗ «Об общих принципах организации местного самоуправления в Российской Федерации» сформированы на новых принципах территории муниципальных образований и органы местного самоуправления. В то же время, предусмотренные названным законом формы широкого участия населения в осуществлении местного самоуправления не нашли достаточного распространения, что и является характерной чертой этого института публич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недооценивается такое полномочие органов местного самоуправления, как планирование социального развития муниципальных образований. Это планирование чаще всего рассматривается органами муниципального самоуправления с точки зрения развития муниципального сектора экономики, в то время как целью деятельности этих органов является социальное развитие, что отражено в Конституции Российской Федерации.</w:t>
      </w:r>
      <w:r>
        <w:rPr>
          <w:rStyle w:val="FootnoteCharacters"/>
          <w:rStyle w:val="FootnoteAnchor"/>
          <w:rFonts w:cs="Times New Roman" w:ascii="Times New Roman" w:hAnsi="Times New Roman"/>
          <w:sz w:val="28"/>
          <w:szCs w:val="28"/>
        </w:rPr>
        <w:footnoteReference w:id="4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РФ «О библиотечном деле», принятом 29 декабря 1994 г., библиотека определена как «информационное, культурное, образовательное учреждение». Эти законодательно зафиксированные функции свидетельствуют о многом: о признании особой и все возрастающей роли библиотек в современном обществе; о необходимости их развития одновременно во всех трех указанных направлениях; о разноплановости, многогранности повседневного библиотечного труда и, как следствие, об усложнении библиотечной проф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ждение в многомерном информационном, культурном и образовательном пространстве, а точнее - на пересечении этих пространств, определяет специфику деятельности библиотек. Во-первых, они наследуют все проблемы и противоречия каждой из перечисленных выше сфер. Среди этих проблем достаточно назвать такие глобальные, как противоречие между свободой доступа к информации и цензурой, призванной обеспечивать соблюдение этических и культурных норм общественной жизни; между доступностью информации для любого гражданина и постоянным повышением ее стоимости как стратегического ресурса; между ограниченными возможностями одного, отдельно взятого индивида и неограниченным социально-технологическим развитием общества, приводящим к «отставанию человека от челове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каждой из сфер библиотека сталкивается с учреждениями, специализирующимися только на каком-либо одном направлении деятельности - средствами массовой информации, информационно-аналитическими центрами, средними и высшими учебными заведениями, театрами и музеями. Поэтому неизбежно возникают чрезвычайно сложные задачи нахождения своего сегмента в этом многомерном пространстве, предоставлении таких конкурентоспособных и востребованных обществом услуг, которые не предлагаются другими организа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библиотека выступает как связующее звено, объединяющее задачи и функции информационной, культурной и образовательной сфер. И в этом также проявляется уникальность и одновременно сложность библиотечно-библиографической деятельности.</w:t>
      </w:r>
    </w:p>
    <w:p>
      <w:pPr>
        <w:pStyle w:val="Normal"/>
        <w:spacing w:lineRule="auto" w:line="360"/>
        <w:ind w:firstLine="709"/>
        <w:jc w:val="both"/>
        <w:rPr/>
      </w:pPr>
      <w:r>
        <w:rPr>
          <w:rFonts w:cs="Times New Roman" w:ascii="Times New Roman" w:hAnsi="Times New Roman"/>
          <w:sz w:val="28"/>
          <w:szCs w:val="28"/>
        </w:rPr>
        <w:t>Внешне, то есть в том ракурсе, в котором работа библиотеки открыта и понятна для посторонних глаз, ее миссия и социальная роль не являются в полной мере воспринятыми общественностью. Как правило, читатели не догадываются, а библиотекари не умеют или не считают нужным показать, что предоставление в ответ на запрос нужной информации является лишь малой надводной частью «библиотечного айсберг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В «подводной» же его части находятся процессы комплектования, а значит, поиска, оценки и отбора документов на традиционных и электронных носителях; классификации, то есть сопряжения знаний; формирования поисковых систем, совместимых в рамках корпоративных библиотечных систем; уточнения читательских запросов в ситуациях, когда люди, сталкиваясь с новыми для себя задачами, не могут точно выразить собственные потребности; сохранения информации для обеспечения возможности ее многократного и многоцелевого использования.</w:t>
      </w:r>
    </w:p>
    <w:p>
      <w:pPr>
        <w:pStyle w:val="Normal"/>
        <w:spacing w:lineRule="auto" w:line="360"/>
        <w:ind w:firstLine="709"/>
        <w:jc w:val="both"/>
        <w:rPr/>
      </w:pPr>
      <w:r>
        <w:rPr>
          <w:rFonts w:cs="Times New Roman" w:ascii="Times New Roman" w:hAnsi="Times New Roman"/>
          <w:sz w:val="28"/>
          <w:szCs w:val="28"/>
        </w:rPr>
        <w:t>В результате в общественном сознании складывается стереотип простоты библиотечного труда. С внедрением информационных технологий к подобным представлениям добавился еще и миф о виртуальной библиотеке, способной заменить традиционные. Приходится признать, что большой объем повторяющихся рутинных операций, раздробленность технологического процесса, характерная для деятельности крупных библиотек, приводят к тому, что и сами библиотечные работники не всегда соотносят свою деятельность с миссией библиотеки, ее генеральными целями, ролью в обществе как одновременно информационного и просветительского учреждения. И тогда отсутствие в фонде или справочном аппарате нужных любой работе читателю материалов соотносится с нарушением прав личности и рассматривается как недочет, брак, имеющий место в ограничении доступа к информации.</w:t>
      </w:r>
    </w:p>
    <w:p>
      <w:pPr>
        <w:pStyle w:val="Normal"/>
        <w:spacing w:lineRule="auto" w:line="360"/>
        <w:ind w:firstLine="709"/>
        <w:jc w:val="both"/>
        <w:rPr/>
      </w:pPr>
      <w:r>
        <w:rPr>
          <w:rFonts w:cs="Times New Roman" w:ascii="Times New Roman" w:hAnsi="Times New Roman"/>
          <w:sz w:val="28"/>
          <w:szCs w:val="28"/>
        </w:rPr>
        <w:t>В целом организация библиографического аппарата в находится на высоком уровне, о чем свидетельствует ежегодный рост количества читателей, получающих библиографическую информацию, количество выполненных справок и соответствует требованиям, предъявляемым к центральной библиотеки централизованной библиотечной системы. Достоинства библиографического обслуживания читателей и организации библиотеки г. Уфы, наряду с такими общепринятыми требованиями, как полное отражение фонда в каталогах библиотеки, учет запросов и справок и т.д., состоят в следующем</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еративное предоставление библиографических справок, книг в том числе и по изданиям, не представленным в библиоте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оведение массовой и индивидуальной работы с читателями, пропаганда библиотечно-библиографических знаний, индивидуальное информирование отдельных читателей по определенным те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дение тематических картотек, облегчающих библиографический розыск информации по наиболее часто запрашиваемым те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ряду свыше перечисленными достоинствами библиотеки необходимо обратить внимание на следующие недоста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отсутствие собственной машиночитаемой базы данных - главный недостаток библиотеки. Работа по формированию главной электронной справочной картотеки еще не завершена, однако потребность в электронных базах данных велика и постоянно растет.</w:t>
      </w:r>
    </w:p>
    <w:p>
      <w:pPr>
        <w:pStyle w:val="Normal"/>
        <w:spacing w:lineRule="auto" w:line="360"/>
        <w:ind w:firstLine="709"/>
        <w:jc w:val="both"/>
        <w:rPr/>
      </w:pPr>
      <w:r>
        <w:rPr>
          <w:rFonts w:cs="Times New Roman" w:ascii="Times New Roman" w:hAnsi="Times New Roman"/>
          <w:sz w:val="28"/>
          <w:szCs w:val="28"/>
        </w:rPr>
        <w:t>Трудно винить в сложившейся ситуации сотрудников библиотеки, которые регулярно обращаются вовсе возможные инстанции с просьбой обеспечить центральную библиотеку достаточным количеством компьютеров. Однако денег, выделяемых на финансирование культуры в целом, и библиотек в частности едва хватает на поддержание нынешнего состояния, и лишь немногая часть выделяется на модернизацию и компьютериз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 перечисленного, хочется пожелать библиотеке интенсивной компьютеризации информационно-библиографической работы, продолжения работы по составлению электронных баз данных, пополнения фондов ценными библиографическими изда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b/>
          <w:bCs/>
          <w:sz w:val="28"/>
          <w:szCs w:val="28"/>
        </w:rPr>
        <w:t>3. Современная библиотека в процессе реформирования</w:t>
      </w:r>
    </w:p>
    <w:p>
      <w:pPr>
        <w:pStyle w:val="Normal"/>
        <w:numPr>
          <w:ilvl w:val="0"/>
          <w:numId w:val="0"/>
        </w:numPr>
        <w:shd w:fill="FFFFFF" w:val="clea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360"/>
        <w:ind w:firstLine="709"/>
        <w:jc w:val="both"/>
        <w:outlineLvl w:val="0"/>
        <w:rPr/>
      </w:pPr>
      <w:r>
        <w:rPr>
          <w:rFonts w:cs="Times New Roman" w:ascii="Times New Roman" w:hAnsi="Times New Roman"/>
          <w:b/>
          <w:bCs/>
          <w:sz w:val="28"/>
          <w:szCs w:val="28"/>
        </w:rPr>
        <w:t>3.1 Современная библиотека в муниципальном образован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 настоящее время в целях выравнивания обеспечения населения услугами культуры разрабатываются нормативы обеспеченности с учетом нового административного деления (сельские и городские поселения, городские округа), готовятся поправки в классификаторы ОКВЭД и ОКУ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комплекс мер, направленный на сохранение и развитие единого культурного пространства в условиях реформ, целесообразно остановиться на одном из основополагающих видов культурной деятельности, а именно на библиотечном обслуживании населения, поскольку библиотека является хранилищем культурных ценностей и обеспечивает свободный доступ граждан к информации. Просветительская, информационная и общественная функция библиотек реализуется через крупнейшую сеть учреждений, составляющих около 48 тыс. единиц и сосредоточенных в основном на муниципальн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конституционного права граждан на доступ к информации предусматривается совершенствование законодательства о библиотечном деле с учетом комплекса законодательных актов по разграничению полномочий и установлению гарантий на объем и качество комплектования библиотечных фондов. В проект закона «О библиотечном деле» предполагается внести поправки. Готовятся изменения в Распоряжение правительства № 1063 о нормативах обеспеченности, в состав которых будет включен норматив по объему библиотечного фонда и объему пополнения книжных фондов. Предусматриваются принятие натуральных и финансовых нормативов обеспеченности библиотек, переход на корпоративные электронные технологии и создание сводного каталога библиотек России, внедрение передвижных систем обслуживания, других прогрессивных технологий.</w:t>
      </w:r>
    </w:p>
    <w:p>
      <w:pPr>
        <w:pStyle w:val="Normal"/>
        <w:shd w:fill="FFFFFF" w:val="clear"/>
        <w:spacing w:lineRule="auto" w:line="360"/>
        <w:ind w:firstLine="709"/>
        <w:jc w:val="both"/>
        <w:rPr/>
      </w:pPr>
      <w:r>
        <w:rPr>
          <w:rFonts w:cs="Times New Roman" w:ascii="Times New Roman" w:hAnsi="Times New Roman"/>
          <w:sz w:val="28"/>
          <w:szCs w:val="28"/>
        </w:rPr>
        <w:t>С целью оказания методической помощи библиотекам в условиях введения в Федерального закона «Об общих принципах местного самоуправления в Федерации» от 1 октября 2003 г. № 131 (далее Федеральный закон Минкультуры России разработало методические рекомендации, которые тасованы с Минфином России, Минэкономразвития России, Минрегионом России и утверждены приказом Минкультуры России от 29 мая 2006 г. № 229. Методические рекомендации подготовлены в соответствии с поручением правительства Российской Федерации и протоколом совещания у Руководителя Аппарата правительства Российской Федерации — Министра Российской Федерации - С.Е. Нарышкина от 25 июля 2005г. № СН-П16—21 приказа на основе Федерального закона от 6 октября 2003 г. № 131-ФЗ «Об общих принципах организации местного «управления в Российской Федерации» (далее — Федеральный закон № 131-В методических рекомендациях учтены изменения, внесенные Федеральным законом от 31 декабря 2005 года № 199-ФЗ «О внесении изменений в отдельные законодательные акты Российской Федерации в связи с совершенствованием разграбления полномочий». В соответствии с вышеупомянутыми законами организация библиотечного обслуживания населения отнесена к компетенции сельских и городских поселений и муниципального округа. Организация библиотечного обслуживания поселений является главной единицей муниципального район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Основная проблема, которую видят местные органы власти в связи с исполнением федерального закона от 6 октября 2003 г. № 131-ФЗ по вопросам библиотечного образования заключается в том, что традиционный порядок организации библиотечного обслуживания был централизован и совпадал с административной структурой муниципальных образований. Вновь введенный порядок предполагает полную организационную и финансовую деятельность муниципальных образований, которые обеспечивают население социальными услугами согласно установленным полномочиям в объеме имеющихся на то ресурсов. Обеспечение полномочий органов местного самоуправления по вопросам культуры отражено в Федеральном законе от 23 ноября 1994 г. № 78-ФЗ «О библиотечном деле» (далее — Федеральный закон № 78 – ФЗ). Ныне действующая система библиотечного обслуживания выстроена согласно административно-территориальному делению страны (республиканские, краевые областные, окружные, районные, городские, сельские библиотеки). Статьей 4 Федерального закона № 78-ФЗ</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закреплены основные виды библиотек (таблица 1) включая их деление на государственные и муниципальные. Отвётственные за обеспечение деятельности муниципальных библиотек возложена на учредителя, а именно на местные органы власти или действующие от их имени органы культуры, к исключительной компетенции которых относятся:</w:t>
      </w:r>
    </w:p>
    <w:p>
      <w:pPr>
        <w:pStyle w:val="Normal"/>
        <w:shd w:fill="FFFFFF" w:val="clear"/>
        <w:spacing w:lineRule="auto" w:line="360"/>
        <w:ind w:firstLine="709"/>
        <w:jc w:val="both"/>
        <w:rPr/>
      </w:pPr>
      <w:r>
        <w:rPr>
          <w:rFonts w:cs="Times New Roman" w:ascii="Times New Roman" w:hAnsi="Times New Roman"/>
          <w:sz w:val="28"/>
          <w:szCs w:val="28"/>
        </w:rPr>
        <w:t>-учреждение библиотек, утверждение их уставов и правил пользования библиотеками;</w:t>
      </w:r>
    </w:p>
    <w:p>
      <w:pPr>
        <w:pStyle w:val="Normal"/>
        <w:shd w:fill="FFFFFF" w:val="clear"/>
        <w:spacing w:lineRule="auto" w:line="360"/>
        <w:ind w:firstLine="709"/>
        <w:jc w:val="both"/>
        <w:rPr/>
      </w:pPr>
      <w:r>
        <w:rPr>
          <w:rFonts w:cs="Times New Roman" w:ascii="Times New Roman" w:hAnsi="Times New Roman"/>
          <w:sz w:val="28"/>
          <w:szCs w:val="28"/>
        </w:rPr>
        <w:t>-разработка и принятие местных нормативов финансового обеспечения библиотек;</w:t>
      </w:r>
    </w:p>
    <w:p>
      <w:pPr>
        <w:pStyle w:val="Normal"/>
        <w:shd w:fill="FFFFFF" w:val="clear"/>
        <w:spacing w:lineRule="auto" w:line="360"/>
        <w:ind w:firstLine="709"/>
        <w:jc w:val="both"/>
        <w:rPr/>
      </w:pPr>
      <w:r>
        <w:rPr>
          <w:rFonts w:cs="Times New Roman" w:ascii="Times New Roman" w:hAnsi="Times New Roman"/>
          <w:sz w:val="28"/>
          <w:szCs w:val="28"/>
        </w:rPr>
        <w:t>-строительство библиотечных зданий и обустройство прилегающих к ним территорий;</w:t>
      </w:r>
    </w:p>
    <w:p>
      <w:pPr>
        <w:pStyle w:val="Normal"/>
        <w:shd w:fill="FFFFFF" w:val="clear"/>
        <w:spacing w:lineRule="auto" w:line="360"/>
        <w:ind w:firstLine="709"/>
        <w:jc w:val="both"/>
        <w:rPr/>
      </w:pPr>
      <w:r>
        <w:rPr>
          <w:rFonts w:cs="Times New Roman" w:ascii="Times New Roman" w:hAnsi="Times New Roman"/>
          <w:sz w:val="28"/>
          <w:szCs w:val="28"/>
        </w:rPr>
        <w:t>-назначение руководителей библиотек;</w:t>
      </w:r>
    </w:p>
    <w:p>
      <w:pPr>
        <w:pStyle w:val="Normal"/>
        <w:shd w:fill="FFFFFF" w:val="clear"/>
        <w:spacing w:lineRule="auto" w:line="360"/>
        <w:ind w:firstLine="709"/>
        <w:jc w:val="both"/>
        <w:rPr/>
      </w:pPr>
      <w:r>
        <w:rPr>
          <w:rFonts w:cs="Times New Roman" w:ascii="Times New Roman" w:hAnsi="Times New Roman"/>
          <w:sz w:val="28"/>
          <w:szCs w:val="28"/>
        </w:rPr>
        <w:t>-реорганизация и ликвидация библиотек.</w:t>
      </w:r>
    </w:p>
    <w:p>
      <w:pPr>
        <w:pStyle w:val="Normal"/>
        <w:shd w:fill="FFFFFF" w:val="clear"/>
        <w:spacing w:lineRule="auto" w:line="360"/>
        <w:ind w:firstLine="709"/>
        <w:jc w:val="both"/>
        <w:rPr/>
      </w:pPr>
      <w:r>
        <w:rPr>
          <w:rFonts w:cs="Times New Roman" w:ascii="Times New Roman" w:hAnsi="Times New Roman"/>
          <w:sz w:val="28"/>
          <w:szCs w:val="28"/>
        </w:rPr>
        <w:t>Организационная структура библиотечного обслуживания населения на муниципальном уровне отличается от сети, сложившейся на уровне субъектов Российской Федерации, состоящей, как правило, из научной, публичной, юношеской, детской библиотек. Традиционная организационная структура ЦБС состоит из центральной библиотеки и библиотек-филиалов, расположенных в населенных пунктах муниципальных образований, которые входят в состав района. Для городской ЦБС характерно наличие центральной библиотеки и библиотек-филиалов в различных районах города и (или) в сельских населенных пунктах. Также имеет место дифференциация библиотек на детские и юношеские, другие специализированные (библиотека научая, библиотека для слепых). Муниципальная ЦБС, как правило, обладает статусом юридического лица, а ее структурные подразделения выполняют дифференцированные функции. Так центральная библиотека осуществляет комплектование и обработку литературы, информационное и методическое обеспечение библиотек-филиалов, ведет работу с читателями. Филиалы ведут непосредственную работу с пользователями. Таким образом, современная структура ЦБС основана на разделении труда в создании библиотечной услуги, которая включает: комплектование, обработку, информационно-методическое обеспечение, книговыдачу. Следовательно, в составе ЦБС существует разграничение функций на комплексную, реализуемую центральной библиотеки, и функцию книговыдачи, реализуемую филиалами.</w:t>
      </w:r>
    </w:p>
    <w:p>
      <w:pPr>
        <w:pStyle w:val="Normal"/>
        <w:numPr>
          <w:ilvl w:val="0"/>
          <w:numId w:val="0"/>
        </w:numPr>
        <w:shd w:fill="FFFFFF" w:val="clear"/>
        <w:spacing w:lineRule="auto" w:line="360"/>
        <w:ind w:firstLine="709"/>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hd w:fill="FFFFFF" w:val="clea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lang w:val="en-US" w:eastAsia="en-US"/>
        </w:rPr>
        <w:t>Таблица1</w:t>
      </w:r>
    </w:p>
    <w:p>
      <w:pPr>
        <w:pStyle w:val="Normal"/>
        <w:shd w:fill="FFFFFF" w:val="clear"/>
        <w:spacing w:lineRule="auto" w:line="360"/>
        <w:ind w:firstLine="709"/>
        <w:jc w:val="both"/>
        <w:rPr/>
      </w:pPr>
      <w:r>
        <w:rPr/>
        <w:t>ОСНОВНЫЕ ВИДЫ БИБЛИОТЕК</w:t>
      </w:r>
    </w:p>
    <w:tbl>
      <w:tblPr>
        <w:tblW w:w="8440" w:type="dxa"/>
        <w:jc w:val="left"/>
        <w:tblInd w:w="293" w:type="dxa"/>
        <w:tblLayout w:type="fixed"/>
        <w:tblCellMar>
          <w:top w:w="0" w:type="dxa"/>
          <w:left w:w="40" w:type="dxa"/>
          <w:bottom w:w="0" w:type="dxa"/>
          <w:right w:w="40" w:type="dxa"/>
        </w:tblCellMar>
      </w:tblPr>
      <w:tblGrid>
        <w:gridCol w:w="2500"/>
        <w:gridCol w:w="2880"/>
        <w:gridCol w:w="3060"/>
      </w:tblGrid>
      <w:tr>
        <w:trPr>
          <w:trHeight w:val="553"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Основные виды библиотек</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Учредители</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Форма собственности</w:t>
            </w:r>
          </w:p>
        </w:tc>
      </w:tr>
      <w:tr>
        <w:trPr>
          <w:trHeight w:val="789"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федеральные</w:t>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органы государственной власти, а также органы культуры</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государственная (федеральная)</w:t>
            </w:r>
          </w:p>
        </w:tc>
      </w:tr>
      <w:tr>
        <w:trPr>
          <w:trHeight w:val="712"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федеральных органов исполнительной власти</w:t>
            </w:r>
          </w:p>
        </w:tc>
        <w:tc>
          <w:tcPr>
            <w:tcW w:w="28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718"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убъектов Российской Федерации</w:t>
            </w:r>
          </w:p>
        </w:tc>
        <w:tc>
          <w:tcPr>
            <w:tcW w:w="288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0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государственная (субъектов Российской Федерации)</w:t>
            </w:r>
          </w:p>
        </w:tc>
      </w:tr>
      <w:tr>
        <w:trPr>
          <w:trHeight w:val="1069"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муниципальны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органы местного самоуправления, а также органы культуры</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муниципальная</w:t>
            </w:r>
          </w:p>
        </w:tc>
      </w:tr>
      <w:tr>
        <w:trPr>
          <w:trHeight w:val="2346"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научных и образовательных учреждений</w:t>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обственники имущества либо уполномоченные ими юридические и физические лица, в т. ч. иностранные, а также международные организации</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Определяется формой собственности учредителя или учредителей (частная, государственная, муниципальная и иные формы собственности)</w:t>
            </w:r>
          </w:p>
        </w:tc>
      </w:tr>
      <w:tr>
        <w:trPr>
          <w:trHeight w:val="802"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предприятий, учреждений, организаций</w:t>
            </w:r>
          </w:p>
        </w:tc>
        <w:tc>
          <w:tcPr>
            <w:tcW w:w="28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917"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rPr>
              <w:t>общественных объединений</w:t>
            </w:r>
          </w:p>
        </w:tc>
        <w:tc>
          <w:tcPr>
            <w:tcW w:w="28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060" w:type="dxa"/>
            <w:tcBorders>
              <w:right w:val="single" w:sz="4" w:space="0" w:color="000000"/>
            </w:tcBorders>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74"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частные</w:t>
            </w:r>
          </w:p>
        </w:tc>
        <w:tc>
          <w:tcPr>
            <w:tcW w:w="28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1223" w:hRule="atLeast"/>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Times New Roman" w:hAnsi="Times New Roman" w:cs="Times New Roman"/>
              </w:rPr>
            </w:pPr>
            <w:r>
              <w:rPr>
                <w:rFonts w:cs="Times New Roman" w:ascii="Times New Roman" w:hAnsi="Times New Roman"/>
              </w:rPr>
              <w:t>Учрежденные в соответствии с международными договорами</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муниципальной ЦБС состоит из помещений, оборудования, финансовых средств, информационных ресурсов, кадров.</w:t>
      </w:r>
    </w:p>
    <w:p>
      <w:pPr>
        <w:pStyle w:val="Normal"/>
        <w:shd w:fill="FFFFFF" w:val="clear"/>
        <w:spacing w:lineRule="auto" w:line="360"/>
        <w:ind w:firstLine="709"/>
        <w:jc w:val="both"/>
        <w:rPr/>
      </w:pPr>
      <w:r>
        <w:rPr>
          <w:rFonts w:cs="Times New Roman" w:ascii="Times New Roman" w:hAnsi="Times New Roman"/>
          <w:sz w:val="28"/>
          <w:szCs w:val="28"/>
        </w:rPr>
        <w:t>Сложность текущего момента заключается в неурегулированности имущественно-финансовых и организационных вопросов обеспечения библиотечного обслуживания в связи с разграничением полномочий муниципальных образований является целесообразным выстраивать новую систему обеспечения населения услугами организаций культуры, исходя из сложившейся практики. В чем она заключается? Наиболее распространенной является ситуация, когда помещения Центральной библиотеки и филиалов ЦБС принадлежат разным собственникам: муниципальному району, сельской администрации, фермерскому хозяйству и др. Нередко ЦБС получала часть недвижимого имущества в оперативное управление, а часть в аренду. При этом оборудовани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книжный фонд и информационные базы данных, распределенные в установленном порядке между филиалами ЦБС, приобретались за счет средств муниципального района и поэтому находятся в собственности района. Разумеется, содержание (включая текущий и капитальный ремонт) ЦБС, оплата труда осуществлялись из средств районного бюджета. Таким образом, жители населенных пунктов, входящих в состав района получали библиотечное обслуживание за счет консолидированных средств муниципального района.</w:t>
      </w:r>
    </w:p>
    <w:p>
      <w:pPr>
        <w:pStyle w:val="Normal"/>
        <w:shd w:fill="FFFFFF" w:val="clear"/>
        <w:spacing w:lineRule="auto" w:line="360"/>
        <w:ind w:firstLine="709"/>
        <w:jc w:val="both"/>
        <w:rPr/>
      </w:pPr>
      <w:r>
        <w:rPr>
          <w:rFonts w:cs="Times New Roman" w:ascii="Times New Roman" w:hAnsi="Times New Roman"/>
          <w:sz w:val="28"/>
          <w:szCs w:val="28"/>
        </w:rPr>
        <w:t>Требование Федерального закона № 131 разграничивает ответственность муниципальных образований по собственности, по бюджету и по полномочиям. Полномочия муниципальных образований по обеспечению библиотечного обслуживания разграничены по уровням поселения и городского округа, к компетенции которых отнесены «организация библиотечного обслуживания населения, комплектование библиотечных фондов библиотек поселения». К компетенции же муниципального района отнесены «организация библиотечного обслуживания населения межпоселенческими библиотеками, комплектование их библиотечных фондов». Таким образом, Федеральным законом № 131 – ФЗ в пункте 19 части 1 статьи 15. Предусмотрена возможность обеспечения библиотечного обслуживания поселений теми услугами, которые традиционно могли быть выполнены центральными библиотеками, обладающими статусом районных библиотек. Прежде всего, речь идет о комплектовании и обработке фондов, об информационном и методическом обеспечении, других специфических функциях обслуживания поселений.</w:t>
      </w:r>
    </w:p>
    <w:p>
      <w:pPr>
        <w:pStyle w:val="Normal"/>
        <w:shd w:fill="FFFFFF" w:val="clear"/>
        <w:spacing w:lineRule="auto" w:line="360"/>
        <w:ind w:firstLine="709"/>
        <w:jc w:val="both"/>
        <w:rPr/>
      </w:pPr>
      <w:r>
        <w:rPr>
          <w:rFonts w:cs="Times New Roman" w:ascii="Times New Roman" w:hAnsi="Times New Roman"/>
          <w:sz w:val="28"/>
          <w:szCs w:val="28"/>
        </w:rPr>
        <w:t>В соответствии с пунктом 1 статьи 20 Федерального закона № 78-ФЗ, органы местного самоуправления поселений, являющихся административными центрами муниципальных районов, могут присваивать библиотеке статус межпоселенческой, сконцентрировав в ней универсальные функции по комплектованию, информатизации и методическому обеспечению. Структура библиотечного обслуживания поселения может быть идентичной районной ЦБС. Вместе с тем, полномочия муниципального района по организации библиотечного обслуживания населения межпоселенческими библиотеками, комплектование их библиотечных фондов, со всей очевидностью позволяют оставить хорошо зарекомендовавшую себя конструкцию ЦБС (центральная библиотека в административном центре муниципального района и филиалы в населенных пунктах). Обеспечение библиотечного обслуживания жителей поселений через систему межпоселенчиской библиотеки по принципу ЦБС экономически и организационно оправдана на основании указанных ранее статей Федерального закона № 131-ФЗ возможны несколько вариантов обеспечения деятельности ЦБС (табл. 2).</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hd w:fill="FFFFFF" w:val="clear"/>
        <w:spacing w:lineRule="auto" w:line="360"/>
        <w:ind w:firstLine="709"/>
        <w:jc w:val="both"/>
        <w:rPr/>
      </w:pPr>
      <w:r>
        <w:rPr/>
        <w:t>ВАРИАНТЫ РЕОРГАНИЗАЦИИ ЦЕНТРАЛИЗОВАННОЙ БИБЛИОТЕЧНОЙ СИСТЕМЫ (ЦБС) В УСЛОВИЯХ РЕФОРМЫ МЕСТНОГО САМОУПРАВЛЕНИЯ</w:t>
      </w:r>
    </w:p>
    <w:tbl>
      <w:tblPr>
        <w:tblW w:w="9270" w:type="dxa"/>
        <w:jc w:val="left"/>
        <w:tblInd w:w="-7" w:type="dxa"/>
        <w:tblLayout w:type="fixed"/>
        <w:tblCellMar>
          <w:top w:w="0" w:type="dxa"/>
          <w:left w:w="40" w:type="dxa"/>
          <w:bottom w:w="0" w:type="dxa"/>
          <w:right w:w="40" w:type="dxa"/>
        </w:tblCellMar>
      </w:tblPr>
      <w:tblGrid>
        <w:gridCol w:w="2500"/>
        <w:gridCol w:w="2900"/>
        <w:gridCol w:w="3863"/>
        <w:gridCol w:w="7"/>
      </w:tblGrid>
      <w:tr>
        <w:trPr>
          <w:trHeight w:val="648" w:hRule="exact"/>
        </w:trPr>
        <w:tc>
          <w:tcPr>
            <w:tcW w:w="2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ариант реорганизации ЦБС</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еимущества</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едостатки</w:t>
            </w:r>
          </w:p>
        </w:tc>
      </w:tr>
      <w:tr>
        <w:trPr>
          <w:trHeight w:val="1083" w:hRule="exact"/>
        </w:trPr>
        <w:tc>
          <w:tcPr>
            <w:tcW w:w="25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 межмуниципальные хозяйственные общества</w:t>
            </w:r>
          </w:p>
        </w:tc>
        <w:tc>
          <w:tcPr>
            <w:tcW w:w="2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оздаются по решению представительных органов местного самоуправления</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длительная процедура учреждения, реорганизации</w:t>
            </w:r>
          </w:p>
        </w:tc>
      </w:tr>
      <w:tr>
        <w:trPr>
          <w:trHeight w:val="785" w:hRule="exact"/>
        </w:trPr>
        <w:tc>
          <w:tcPr>
            <w:tcW w:w="25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проблемы распределения имущественных долей между учредителями</w:t>
            </w:r>
          </w:p>
        </w:tc>
      </w:tr>
      <w:tr>
        <w:trPr>
          <w:trHeight w:val="814" w:hRule="exact"/>
        </w:trPr>
        <w:tc>
          <w:tcPr>
            <w:tcW w:w="25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финансовая самостоятельность</w:t>
            </w:r>
          </w:p>
        </w:tc>
        <w:tc>
          <w:tcPr>
            <w:tcW w:w="38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низкая рыночная привлекательность услуг, оказываемых ЦБС</w:t>
            </w:r>
          </w:p>
        </w:tc>
      </w:tr>
      <w:tr>
        <w:trPr>
          <w:trHeight w:val="1091" w:hRule="exact"/>
        </w:trPr>
        <w:tc>
          <w:tcPr>
            <w:tcW w:w="25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широкие возможности для ведения коммерческой деятельности</w:t>
            </w:r>
          </w:p>
        </w:tc>
        <w:tc>
          <w:tcPr>
            <w:tcW w:w="38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1073" w:hRule="exact"/>
        </w:trPr>
        <w:tc>
          <w:tcPr>
            <w:tcW w:w="25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риск убытков определяется долями учредителей</w:t>
            </w:r>
          </w:p>
        </w:tc>
        <w:tc>
          <w:tcPr>
            <w:tcW w:w="38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575" w:hRule="exact"/>
        </w:trPr>
        <w:tc>
          <w:tcPr>
            <w:tcW w:w="25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татус юридического лица</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требуется государственная регистрация</w:t>
            </w:r>
          </w:p>
        </w:tc>
      </w:tr>
      <w:tr>
        <w:trPr>
          <w:trHeight w:val="1009" w:hRule="exact"/>
        </w:trPr>
        <w:tc>
          <w:tcPr>
            <w:tcW w:w="25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 некоммерческие организации</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оздаются по решению представительных органов местного самоуправления</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длительная процедура учреждения, реорганизации</w:t>
            </w:r>
          </w:p>
        </w:tc>
      </w:tr>
      <w:tr>
        <w:trPr>
          <w:trHeight w:val="708" w:hRule="exact"/>
        </w:trPr>
        <w:tc>
          <w:tcPr>
            <w:tcW w:w="25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финансируются полностью или частично учредителем</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752" w:hRule="exact"/>
        </w:trPr>
        <w:tc>
          <w:tcPr>
            <w:tcW w:w="25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rPr>
                <w:rFonts w:ascii="Times New Roman" w:hAnsi="Times New Roman" w:cs="Times New Roman"/>
              </w:rPr>
            </w:pPr>
            <w:r>
              <w:rPr>
                <w:rFonts w:cs="Times New Roman" w:ascii="Times New Roman" w:hAnsi="Times New Roman"/>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вправе осуществлять деятельность, соответствующую их целям</w:t>
            </w:r>
          </w:p>
        </w:tc>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ограничены виды уставной деятельности</w:t>
            </w:r>
          </w:p>
        </w:tc>
      </w:tr>
      <w:tr>
        <w:trPr>
          <w:trHeight w:val="736" w:hRule="exact"/>
        </w:trPr>
        <w:tc>
          <w:tcPr>
            <w:tcW w:w="25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c>
          <w:tcPr>
            <w:tcW w:w="29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rPr>
                <w:rFonts w:ascii="Times New Roman" w:hAnsi="Times New Roman" w:cs="Times New Roman"/>
              </w:rPr>
            </w:pPr>
            <w:r>
              <w:rPr>
                <w:rFonts w:cs="Times New Roman" w:ascii="Times New Roman" w:hAnsi="Times New Roman"/>
              </w:rPr>
              <w:t>субсидиарную ответственность несет учредитель</w:t>
            </w:r>
          </w:p>
        </w:tc>
        <w:tc>
          <w:tcPr>
            <w:tcW w:w="38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rPr/>
            </w:pPr>
            <w:r>
              <w:rPr>
                <w:rFonts w:cs="Times New Roman" w:ascii="Times New Roman" w:hAnsi="Times New Roman"/>
              </w:rPr>
              <w:t>В муниципальные учреждения</w:t>
            </w:r>
          </w:p>
        </w:tc>
        <w:tc>
          <w:tcPr>
            <w:tcW w:w="2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360"/>
              <w:rPr>
                <w:rFonts w:ascii="Times New Roman" w:hAnsi="Times New Roman" w:cs="Times New Roman"/>
              </w:rPr>
            </w:pPr>
            <w:r>
              <w:rPr>
                <w:rFonts w:cs="Times New Roman" w:ascii="Times New Roman" w:hAnsi="Times New Roman"/>
              </w:rPr>
              <w:t>учреждаются по решению местной администрации или органа культуры</w:t>
            </w:r>
          </w:p>
        </w:tc>
        <w:tc>
          <w:tcPr>
            <w:tcW w:w="3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360"/>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Реализация каждого из вариантов связана с необходимостью проведения ряда организационных мероприятий. Определение нового учредителя (смена учредителя) межпоселенческой библиотеки (или ЦБС). Это обязательная процедура, поскольку в результате выборов произойдет создание новых муниципальных образований с иными полномочиями и иной системой финансового обеспечения. Учредителем межпоселенческой библиотеки (или ЦБС) могут стать администрация муниципального района или орган культуры муниципального района, при условии, если органу культуры делегированы соответствующие права уставом муниципального района, которые закреплены соответственно в его уст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новой редакции устава межпоселенческой библиотеки (или ЦБС), в которой необходимо отраз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вого учредителя (точное наимен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ие цели и задачи межпоселенческой библиотеки, ее роль в решение вопросов межпоселенческого значения;</w:t>
      </w:r>
    </w:p>
    <w:p>
      <w:pPr>
        <w:pStyle w:val="Normal"/>
        <w:shd w:fill="FFFFFF" w:val="clear"/>
        <w:spacing w:lineRule="auto" w:line="360"/>
        <w:ind w:firstLine="709"/>
        <w:jc w:val="both"/>
        <w:rPr/>
      </w:pPr>
      <w:r>
        <w:rPr>
          <w:rFonts w:cs="Times New Roman" w:ascii="Times New Roman" w:hAnsi="Times New Roman"/>
          <w:sz w:val="28"/>
          <w:szCs w:val="28"/>
        </w:rPr>
        <w:t>- субъекта, определяющего структуру межпоселенческой библиотеки и распределение функций центральной библиотеки и филиалов (учредитель, орган культуры «ли руководитель библиотеки, в том числе с правом самостоятельно заключать договоры с посел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ловия финансирования межпоселенческой библиотеки (полное и прямое бюджетное финансирование или на других услов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ткое разграничение объектов имущества: библиотечные фонды, другие активы, оборудование, недвижимое имущество (в том числе земл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правового акта об учреждении библиотеки (постановление, распоряжение) главы администрации, приказ органа управления культур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я библиотеки как юридического лица в установленном законом поряд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е условие обеспечения деятельности библиотеки в условиях реформы местного самоуправления — выстраивание системы договорных отношений библиотеки с ее учредителями, с муниципальными образованиями, в которых расположены ее филиалы, а также с пользователями библиот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ный вариант обеспечения деятельности межпоселенческой библиотечной системы.</w:t>
      </w:r>
    </w:p>
    <w:p>
      <w:pPr>
        <w:pStyle w:val="Normal"/>
        <w:shd w:fill="FFFFFF" w:val="clear"/>
        <w:spacing w:lineRule="auto" w:line="360"/>
        <w:ind w:firstLine="709"/>
        <w:jc w:val="both"/>
        <w:rPr/>
      </w:pPr>
      <w:r>
        <w:rPr>
          <w:rFonts w:cs="Times New Roman" w:ascii="Times New Roman" w:hAnsi="Times New Roman"/>
          <w:sz w:val="28"/>
          <w:szCs w:val="28"/>
        </w:rPr>
        <w:t>В результате создания новых муниципальных образований, входившие ранее в систему ЦБС филиалы условно отошли к ведению трех сельских поселений. Штатный персонал филиалов предусматривает одного - трех сотрудников, количество обслуживаемого населения неоднородно по структуре потребительского спроса. Очевидно, что кадровый ресурс не позволяет производить все виды библиотечных услуг в поселении, а также, с учетом небольшого объема запросов на специализированную литературу, нет смысла комплектовать филиал широким ассортиментом литературы и периодики.</w:t>
      </w:r>
    </w:p>
    <w:p>
      <w:pPr>
        <w:pStyle w:val="Normal"/>
        <w:shd w:fill="FFFFFF" w:val="clear"/>
        <w:spacing w:lineRule="auto" w:line="360"/>
        <w:ind w:firstLine="709"/>
        <w:jc w:val="both"/>
        <w:rPr/>
      </w:pPr>
      <w:r>
        <w:rPr>
          <w:rFonts w:cs="Times New Roman" w:ascii="Times New Roman" w:hAnsi="Times New Roman"/>
          <w:sz w:val="28"/>
          <w:szCs w:val="28"/>
        </w:rPr>
        <w:t>Таким образом, для создания качественной библиотечной услуги и с учетом принципа экономии финансовых средств, необходимо и достаточно закрепить за одной из библиотек, обладающей наиболее мощными кадровыми, информационными и иными ресурсами, статус центральной библиотеки. Функции центральной библиотеки должны предусматривать создание специализированного продукта, необходимого для работы всех библиотек поселений, входящих в состав муниципального района. Прежде всего, это комплектование и обработка библиотечных фондов, обслуживание межбиблиотечного абонемента, формирование и предоставление пользователям универсального собрания документов, создание каталогов и автоматизированных баз данных, оказание методической помощи. Библиотеки-филиалы будут оказывать услуги по книговыдаче. Из сказанного следует, что библиотечная система может быть сохранена по соображениям экономичности и целостности единого библиотечного и информационного пространства на основе кооперирования и взаимодействия библиотек в пределах муниципального района. Возрастающий объем информации порождает проблемы различного род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необходимость совершенствования поисковых систем, изобретение принципиально новых способов переработки, способов фильтрации и т.п. А на физиологическом уровне человеческий организм иногда сам чувствует предел насыщения и «закрывает шлюз». Один из вариантов конструктивного решения проблемы видится в четкой организации, структурированности информационного пространства и его содержания. Этот прием библиотека использует на всем протяжении своего существования. Это способ классификации документов. Классификационные системы видоизменяются, основания для классификации развиваются и адаптируются к конкретным условиям и задачам, но принцип соблюдается. Поэтому организация информации и справочно-библиографического аппарата (поисковой системы) в разных по масштабам библиотеках различается. Профессионально подготовленные библиотекари готовы прийти на помощь читателям: проконсультировать, предоставить возможности для тренировки, развития необходимых для достойной жизни в информационном обществе умений, для формирования у школьников информационной компетентности и медиаграмотности. А читатели библиотек — это школьники и родители, студенты и учителя.</w:t>
      </w:r>
    </w:p>
    <w:p>
      <w:pPr>
        <w:pStyle w:val="Normal"/>
        <w:shd w:fill="FFFFFF" w:val="clear"/>
        <w:spacing w:lineRule="auto" w:line="360"/>
        <w:ind w:firstLine="709"/>
        <w:jc w:val="both"/>
        <w:rPr/>
      </w:pPr>
      <w:r>
        <w:rPr>
          <w:rFonts w:cs="Times New Roman" w:ascii="Times New Roman" w:hAnsi="Times New Roman"/>
          <w:sz w:val="28"/>
          <w:szCs w:val="28"/>
        </w:rPr>
        <w:t>Библиотекари рекомендуют посетителям различные источники информации для удовлетворения познавательного интереса. Среди них наряду с журналами, газетами, познавательной литературой, справочниками, словарями, энциклопедиями (отмечены почти всеми), предисловиями и комментариями к изданиям художественной литературы (около 13% от всех выборов) названы и электронные документы, а также Интернет-ресурсы (примерно 9% от общего количества выборов). При выполнении запросов читателей работники библиотек и сами прибегают к Интернету. В ответах на вопрос, «Какие Интернет-ресурсы Вы рекомендуете использовать своим читателям для выполнения учебных заданий?», библиотекари назвали поисковые системы (27%), образовательные порталы (27%), электронные каталоги библиотек 21%). Службу «Виртуальная справка» упомянул почти каждый десятый респондент, сайты библиотек названы в ответах чуть чаще (15%). В библиотеках пока еще нечасто, но происходит обмен мнениями с читателями по поводу информации, полученной из Интернет. Почти половина опрошенных (судя по их ответам) предварительно беседуют с читателями о необходимости критического отношения к информации, о способах ее перепроверки.</w:t>
      </w:r>
    </w:p>
    <w:p>
      <w:pPr>
        <w:pStyle w:val="Normal"/>
        <w:shd w:fill="FFFFFF" w:val="clear"/>
        <w:spacing w:lineRule="auto" w:line="360"/>
        <w:ind w:firstLine="709"/>
        <w:jc w:val="both"/>
        <w:rPr/>
      </w:pPr>
      <w:r>
        <w:rPr>
          <w:rFonts w:cs="Times New Roman" w:ascii="Times New Roman" w:hAnsi="Times New Roman"/>
          <w:sz w:val="28"/>
          <w:szCs w:val="28"/>
        </w:rPr>
        <w:t>В современных библиотеках собираются, систематизируются и предоставляются пользователям не только книги и периодические издания, но и справочные, и энциклопедические издания, статистические сборники, художественные альбомы, ноты, материалы на CD и DVD, звуко- и видеозаписи и др. Причем, в отличие от книжных магазинов, разных лет издания. Так что это очень насыщенная информационная среда и, что важно особенно для детей, дружественная и безопасная. Здесь всегда есть возможность обратиться к профессионалу за разъяснением или консультацией по конкретному вопросу. Такая характеристика библиотеки, как безопасность обеспечивается и работой специалистов-комплектаторов, в функциональные обязанности которых входит соблюдение обязательных параметров пополнения коллекций: актуальность, читательское назначение, профильность библиотеки и др.</w:t>
      </w:r>
    </w:p>
    <w:p>
      <w:pPr>
        <w:pStyle w:val="Normal"/>
        <w:shd w:fill="FFFFFF" w:val="clear"/>
        <w:spacing w:lineRule="auto" w:line="360"/>
        <w:ind w:firstLine="709"/>
        <w:jc w:val="both"/>
        <w:rPr/>
      </w:pPr>
      <w:r>
        <w:rPr>
          <w:rFonts w:cs="Times New Roman" w:ascii="Times New Roman" w:hAnsi="Times New Roman"/>
          <w:sz w:val="28"/>
          <w:szCs w:val="28"/>
        </w:rPr>
        <w:t>Еще одна важная особенность библиотеки — ее неангажированность.</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Она финансируется на средства налогоплательщиков, а не рекламодателей. Поэтому пользователь защищен в ней, например, от любой рекламы как коммерческой, так и политической. Но это отнюдь не стерильная среда, длительное пребывание в которой грозит снижением социального иммунитета. Современная библиотека с ее ресурсными возможностями, и в том числе, возможностью получения информации из Интернета, способна предоставить пользователю материалы, отражающие разные авторские позиции по тому или иному вопросу. Это способствует формированию критического мышления человека, развивает его познавательную активность. Полезный для жизни опыт приобретается при самостоятельной выработке критериев оценки материалов, применении различных способов его освоения в соответствии с конкретными задачами, способов переработки информации и создания вторичных текстов, то есть собственных информационных продуктов (конспектов, тезисов, рефератов, обзоров, презентаций). А библиотекарь всегда готов предоставить консультацию или нужную литературу о том, как лучше начать работу. В таком социальном институте, как библиотека, за более чем 3,5 тысячелетия развития наработано много эффективных инструментов взаимодействия с информацией. И, прежде всего, это, конечно, информационно-поисковая система. Различные ее части позволяют вести поиск разными способами, в различных режимах, решать поисковые задачи с разным количеством неизвестных. Практически любой информационный запрос пользователя может быть удовлетворен с помощью соответствующей части справочно-библиографического аппарата (СБА) современной библиотеки. Электронный каталог, в том числе, сводный, это, вопреки заблуждению многих, особенно неопытных пользователей, не единственное и не универсальное средство поиска. Библиотеки давно ведут в ряду других систематические каталоги книг, компакт-дисков, нотных и других изданий и картотеки статей. Систематические каталоги позволяют вести тематический поиск. Результат такого поиска — это не только несколько найденных конкретных изданий, в которых предположительно освещены темы и вопросы, интересующие читателя. Сам процесс поиска закладывает основы организации знаний</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направлении происходят изменения и в позиции библиотекаря, работающего с посетителями. Они в большей степени занимаются педагогическим сопровождением информационной деятельности обучающихся, чем обслуживанием информационных потребностей, возникающих в процессе обучения. Обратившись в библиотеку в связи с учебным заданием, выполнением проектной или исследовательской работы, посетитель попадает в благоприятную для приобретения информационной грамотности (культуры) ситуацию. Задавая библиотекарю-консультанту актуальные для него в данный момент практические вопросы, он не относит ответы на них к области теоретических сведений или знаний «впрок». Он их может применить тотчас. Такие сведения лучше усваиваются, закрепляются. Они для школьника приобретают ясно выраженную практическую ц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я конкретное задание, читатель должен выбрать технологию подбора и оценки литературы и вообще любых материалов. Должен решить, по каким источникам искать, как выбрать из нескольких, что поможет составить предварительное представление о книге, журнале, статье, фотоальбоме, подборке слайдов, CD, материале из Интернета. Он сам приходит к заключению, что нужно научиться пользоваться справочно-поисковыми системами (например, справочно-библиографическим аппаратом книги, библиотечными каталогами, в т.ч., электронными, поисковыми машинами Глобальной Се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работа с информацией разного рода, на разных носителях способствует формированию у читателей целостного мировоззрения, помогает осуществлять межпредметные, междисциплинарные связи.</w:t>
      </w:r>
    </w:p>
    <w:p>
      <w:pPr>
        <w:pStyle w:val="Normal"/>
        <w:shd w:fill="FFFFFF" w:val="clear"/>
        <w:spacing w:lineRule="auto" w:line="360"/>
        <w:ind w:firstLine="709"/>
        <w:jc w:val="both"/>
        <w:rPr/>
      </w:pPr>
      <w:r>
        <w:rPr>
          <w:rFonts w:cs="Times New Roman" w:ascii="Times New Roman" w:hAnsi="Times New Roman"/>
          <w:sz w:val="28"/>
          <w:szCs w:val="28"/>
        </w:rPr>
        <w:t>Особый режим взаимодействия, сотрудничества с читателем предоставляет библиотекарю-педагогу разнообразные возможности расширения личного информационно-образовательного пространства читател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И это нужно связывать не только с количественным увеличением объема информации, но с изменениями качественн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2 Современное библиотечное обслуживание в условиях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униципализации: состояние и перспектив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ынесенная тема — едва ли не самая актуальная для библиотечного сообщества. Именно муниципальный уровень состояния библиотек заслуживает самого пристального внимания, так как именно на этом уровне осуществляется повседневное обслуживание информационных и культурных потребностей российск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немало исторических территорий, где традиции библиотечного обслуживания не только сохраняются (или восстанавливаются), но и получают условия для развития. Известны и сравнительно новые территории (прежде всего ресурсо-добывающие), где вся социальная и культурная среда развивается в современном ключе, где создаются новые комплексные модели, а библиотека является важнейшим элементом единой инфраструктуры информационного, культурного, сервисного обслуживания.</w:t>
      </w:r>
    </w:p>
    <w:p>
      <w:pPr>
        <w:pStyle w:val="Normal"/>
        <w:spacing w:lineRule="auto" w:line="360"/>
        <w:ind w:firstLine="709"/>
        <w:jc w:val="both"/>
        <w:rPr/>
      </w:pPr>
      <w:r>
        <w:rPr>
          <w:rFonts w:cs="Times New Roman" w:ascii="Times New Roman" w:hAnsi="Times New Roman"/>
          <w:sz w:val="28"/>
          <w:szCs w:val="28"/>
        </w:rPr>
        <w:t>Однако для России характерно другое, а именно — появление (даже распространение) бедных в информационном отношении территорий, непродуманное и необоснованное закрытие или объединение библиотек, называемое «оптимизацией» становится серьезной опасностью, препятствующей прогрессу общества и государства. Общеизвестно, что в большинстве регионов в библиотеках отсутствуют целые пласты мировой научной, художественной, справочной литературы. Особенно трагичным является состояние библиотек малых городов исельской местности. Из-за слабого притока новых изданий естественным образом возрастает доля морально устаревших и физически изношен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библиотек технологически не адаптировано к новым требованиям времени, не имеет технических средств. Данные статистики по компьютеризации неутешительны (табл. 1). Вполне уместный вопрос о том, успевает ли развитие библиотек за развитием страны в целом, ее экономики, других сфер жизни, превращается в риторический. И эта общая ситуация способна «стереть» существующие различия (где лучше, а где хуже), что становиться негативной характеристикой состояния страны в цело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0"/>
        <w:rPr/>
      </w:pPr>
      <w:r>
        <w:rPr>
          <w:rFonts w:cs="Times New Roman" w:ascii="Times New Roman" w:hAnsi="Times New Roman"/>
          <w:sz w:val="28"/>
          <w:szCs w:val="28"/>
          <w:vertAlign w:val="superscript"/>
        </w:rPr>
        <w:t>Уровень компьютеризации муниципальных библиотек</w:t>
      </w:r>
      <w:r>
        <w:rPr>
          <w:rStyle w:val="FootnoteCharacters"/>
          <w:rStyle w:val="FootnoteAnchor"/>
          <w:rFonts w:cs="Times New Roman" w:ascii="Times New Roman" w:hAnsi="Times New Roman"/>
          <w:sz w:val="28"/>
          <w:szCs w:val="28"/>
          <w:vertAlign w:val="superscript"/>
        </w:rPr>
        <w:footnoteReference w:id="53"/>
      </w:r>
    </w:p>
    <w:tbl>
      <w:tblPr>
        <w:tblW w:w="8498" w:type="dxa"/>
        <w:jc w:val="left"/>
        <w:tblInd w:w="195" w:type="dxa"/>
        <w:tblLayout w:type="fixed"/>
        <w:tblCellMar>
          <w:top w:w="0" w:type="dxa"/>
          <w:left w:w="40" w:type="dxa"/>
          <w:bottom w:w="0" w:type="dxa"/>
          <w:right w:w="40" w:type="dxa"/>
        </w:tblCellMar>
      </w:tblPr>
      <w:tblGrid>
        <w:gridCol w:w="4200"/>
        <w:gridCol w:w="2149"/>
        <w:gridCol w:w="2149"/>
      </w:tblGrid>
      <w:tr>
        <w:trPr>
          <w:trHeight w:val="692" w:hRule="exact"/>
        </w:trPr>
        <w:tc>
          <w:tcPr>
            <w:tcW w:w="42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 состоянию на 01.01.98</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По состоянию на 01.01.2006</w:t>
            </w:r>
          </w:p>
        </w:tc>
      </w:tr>
      <w:tr>
        <w:trPr>
          <w:trHeight w:val="636" w:hRule="exact"/>
        </w:trPr>
        <w:tc>
          <w:tcPr>
            <w:tcW w:w="420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исло библиотек</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8 829</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7 447 (-1382)</w:t>
            </w:r>
          </w:p>
        </w:tc>
      </w:tr>
      <w:tr>
        <w:trPr>
          <w:trHeight w:val="546" w:hRule="exact"/>
        </w:trPr>
        <w:tc>
          <w:tcPr>
            <w:tcW w:w="420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исло библиотек, имеющих ПЭВМ</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464(2,9%)</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4690 (9,8%)</w:t>
            </w:r>
          </w:p>
        </w:tc>
      </w:tr>
      <w:tr>
        <w:trPr>
          <w:trHeight w:val="706" w:hRule="exact"/>
        </w:trPr>
        <w:tc>
          <w:tcPr>
            <w:tcW w:w="420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Число библиотек, имеющих доступ в Интернет</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585(3,3%)</w:t>
            </w:r>
          </w:p>
        </w:tc>
      </w:tr>
      <w:tr>
        <w:trPr>
          <w:trHeight w:val="742" w:hRule="exact"/>
        </w:trPr>
        <w:tc>
          <w:tcPr>
            <w:tcW w:w="420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Обьем электронного каталога (тыс. записей)</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7550</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rFonts w:ascii="Times New Roman" w:hAnsi="Times New Roman" w:cs="Times New Roman"/>
              </w:rPr>
            </w:pPr>
            <w:r>
              <w:rPr>
                <w:rFonts w:cs="Times New Roman" w:ascii="Times New Roman" w:hAnsi="Times New Roman"/>
              </w:rPr>
              <w:t>1701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то же время возросшие полномочия в сфере культуры субъектов муниципальных образований способны привести к еще большей неравномерности возможностей и качества библиотечного обслуживания, а, следовательно — различной доступности информации для граждан. Помимо глобальной ситуации, создаваемой информационным и социокультурным неравенством территорий, возникает комплекс конкретных взаимосвязанных проблем.</w:t>
      </w:r>
    </w:p>
    <w:p>
      <w:pPr>
        <w:pStyle w:val="Normal"/>
        <w:spacing w:lineRule="auto" w:line="360"/>
        <w:ind w:firstLine="709"/>
        <w:jc w:val="both"/>
        <w:rPr/>
      </w:pPr>
      <w:r>
        <w:rPr>
          <w:rFonts w:cs="Times New Roman" w:ascii="Times New Roman" w:hAnsi="Times New Roman"/>
          <w:sz w:val="28"/>
          <w:szCs w:val="28"/>
        </w:rPr>
        <w:t>Сильнейшими факторами, определяющими перспективы всей социальной сферы включая библиотеки, явились Федеральный закон «Об общих принципах организации местного самоуправления в Российской Федерации», принятый Государственной думе 15.09.03 года и постепенно вступающий в силу на всей территории России, одновременно проводимые Правительством РФ административная реформа и реформа бюджетной сферы, в соответствии с которыми становление местного самоуправления определятся как одна из первоочеред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двухуровневые муниципальные образования — городские и сельские поселения, а также муниципальные районы, идущие на смену образованиям, сложившимся после 1995 года, изменяют границы территорий, а разделение собственности и в большинстве случаев неблагополучное состояние социально-экономической сферы становятся объективными основаниями для преобразований в сфере библиотечного обслуживания.</w:t>
      </w:r>
    </w:p>
    <w:p>
      <w:pPr>
        <w:pStyle w:val="Normal"/>
        <w:spacing w:lineRule="auto" w:line="360"/>
        <w:ind w:firstLine="709"/>
        <w:jc w:val="both"/>
        <w:rPr/>
      </w:pPr>
      <w:r>
        <w:rPr>
          <w:rFonts w:cs="Times New Roman" w:ascii="Times New Roman" w:hAnsi="Times New Roman"/>
          <w:sz w:val="28"/>
          <w:szCs w:val="28"/>
        </w:rPr>
        <w:t>Один из животрепещущих вопросов для сети муниципальных библиотек — организационно-структурный: оставлять ли традиционные формы, менять ли их, создавав принципиально новые модели? Короче, быть или не быть ЦБС? Этот вопрос «тянет» собой и следующие: изменения статуса, типологии, функциональных особенностей приоритетов развития и т.п. Все библиотеки, бывшие филиалами в составе ЦБС, выходят из нее (что приводит к изменению количественных и качественных параметров е системы) и становятся достоянием муниципальных образований, а посему их собственники вправе принимать решения и об их организационно-структурной форме, и об их правовом стату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Б и отдельные библиотеки муниципальных образований объективно независимы друг от друга. Речь идет об оформлении статуса каждой из этих библиотек — и ЦБ, и библиотек поселений, — в зависимости от организационно-структурного варианта. Гипотетически, каждая поселенческая библиотека может быть зарегистрирована как юридическое лицо (это допускается законодательно). Но здравый смысл, прежде всего соображения разумного расходования бюджетных средств (как правило, скромных и ограниченных), требуют более взвешенных решений</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Как видим, федеральное законодательство уже поставило и продолжает выдвигать проблемы перед библиотеками всех уровней и прежде всего муниципальными. Имеется в виду обсуждавшийся в последнее время законопроект. Если говорить о характере изменений, затрагивающих традиционные организационные формы библиотек (прежде всего ЦБС), уместно сказать и о терминологических корректировках: само понятие «централизованная библиотечная система в новых условиях смениться на понятие «библиотечная система» (ранее пользовалось понятие «библиотечная сеть»). В соответствии со статьей 15 (п. 2) Закона «Об общих принципах организации...» 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Решения могут быть самые разные (что уже и наблюдается повсеместн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хранение общедоступных библиотек поселений (прежде всего сельских) как самостоятельных единиц или в составе ЦБС, либо их оптимизация (укрупнение и превращение в «базовые), или преобразование в библиотечные пункты (стационарные или передвижны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образование ЦБ (ЦБС) в межпоселенческие библиотеки</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хранение общедоступных библиотек поселений (с выведением их из состава ЦБС или с сохранением профессиональных связей с библиотечной системой), но включение их в состав различных социальных и культурных комплексов (одна из распространенных ситуац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FFFFFF"/>
          <w:sz w:val="28"/>
          <w:szCs w:val="28"/>
        </w:rPr>
        <w:t>о</w:t>
      </w:r>
      <w:r>
        <w:rPr>
          <w:rFonts w:cs="Times New Roman" w:ascii="Times New Roman" w:hAnsi="Times New Roman"/>
          <w:sz w:val="28"/>
          <w:szCs w:val="28"/>
        </w:rPr>
        <w:t>объединение общедоступных библиотек, например, со школьными библиотеками (одна из типичных ситуаций) и др.</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Конечно же, в процессе реорганизации должны соблюдаться определенные условия в соответствие (удаленность от места жительства, время пешеходной или транспортной нормативным показателям доступности библиотечного обслуживание доступности), обеспечение экономической целесообразности функционирования отдельных библиотек. При выборе оптимального организационного варианта необходим индивидуальный подход не только с учетом местных традиций, потребностей и условий развития территории, но и с учетом библиотечной специфики.</w:t>
      </w:r>
    </w:p>
    <w:p>
      <w:pPr>
        <w:pStyle w:val="Normal"/>
        <w:spacing w:lineRule="auto" w:line="360"/>
        <w:ind w:firstLine="709"/>
        <w:jc w:val="both"/>
        <w:rPr/>
      </w:pPr>
      <w:r>
        <w:rPr>
          <w:rFonts w:cs="Times New Roman" w:ascii="Times New Roman" w:hAnsi="Times New Roman"/>
          <w:sz w:val="28"/>
          <w:szCs w:val="28"/>
        </w:rPr>
        <w:t>Принципиально важным является то, что в любом варианте должны находиться разумные доводы в пользу сохранения (или создания на новой основе) библиотечной системы. Не исключая реорганизации, следовало бы не забывать, что система взаимосвязей между библиотеками, сложившаяся в ЦБС, не должна быть разрушена. Более того, система должна переходить в новое качество, расширяя возможности обслуживания на основе телекоммуникаций, корпоративных связей между библиотеками разного уровня.</w:t>
      </w:r>
    </w:p>
    <w:p>
      <w:pPr>
        <w:pStyle w:val="Normal"/>
        <w:spacing w:lineRule="auto" w:line="360"/>
        <w:ind w:firstLine="709"/>
        <w:jc w:val="both"/>
        <w:rPr/>
      </w:pPr>
      <w:r>
        <w:rPr>
          <w:rFonts w:cs="Times New Roman" w:ascii="Times New Roman" w:hAnsi="Times New Roman"/>
          <w:sz w:val="28"/>
          <w:szCs w:val="28"/>
        </w:rPr>
        <w:t>Формирование единого библиотечно-информационного пространства ради создания доступности информации, знаний, культуры для граждан вне зависимости от места их проживания должно быть главной целью «оптимизации», «реструктуризации» и т. п. Только на этом основании по решению органов местного самоуправления могут осуществляться перемещение, сокращение, объединение малоэффективных библиотечных единиц, укрупнение библиотек за счет соответствующего перераспределения ресурсов.</w:t>
      </w:r>
    </w:p>
    <w:p>
      <w:pPr>
        <w:pStyle w:val="Normal"/>
        <w:spacing w:lineRule="auto" w:line="360"/>
        <w:ind w:firstLine="709"/>
        <w:jc w:val="both"/>
        <w:rPr/>
      </w:pPr>
      <w:r>
        <w:rPr>
          <w:rFonts w:cs="Times New Roman" w:ascii="Times New Roman" w:hAnsi="Times New Roman"/>
          <w:sz w:val="28"/>
          <w:szCs w:val="28"/>
        </w:rPr>
        <w:t>Особенность новой правовой ситуации состоит в том, что взаимодействие библиотек — юридических лиц становится их добровольным правом, которым они могут пользоваться для наиболее эффективного решения конкретных проблем библиотечного обслуживания. В сложившихся обстоятельствах наиболее важным представляются сохранение и расширение единого библиотечно-информационного пространства, установление взаимосвязей на договорной основе, что, кстати, лучше отвечает и определению ЦБС, данному в ФЗ «О библиотечном деле» («добровольное объединение... «). - предусмотрено ФЗ № 131</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Разумеется, при децентрализации процесс добровольной выработки совместных решений требует профессионализма и новых знаний от всех субъектов управления (участников взаимодействия). Библиотечные преобразовании я осуществляются в условиях принципиально новой, стремительно меняющейся внешней среды, общегосударственных глобальных реформ. Еще раз отметим, что особенностью данного периода развития библиотечного дела, в частности, на муниципальном уровне, является тот социально-политический контекст, в котором начинает формироваться институт местно-1 го самоуправления, а именно, одновременно проводимые Правительством Российской Федерации административная реформа и реформирование бюджетной сфера в соответствии с Программой социально-экономического развития Российской Федерации на среднесрочную перспективу (2003—2005 гг.) и далее — до 2008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реформирования бюджетного процесса в Российской Федерации в 2004—2006 годах предлагает и новый механизм его организации: «бюджетирование ориентированное на результаты», на достижение общественно значимых и, как правило, количественно измеримых показателей деятельности организаций, включая библиоте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овышении эффективности использования бюджетных средств, в том числе на муниципальном уровне, речь идет не первый год. Имеет ли это прямое отношение к муниципальным библиотекам, которые, как известно, никогда не «сорили» бюджетными средствами, так как не имели их в избытке? Очевидно, проблема непосредственно относится и к этим библиотекам как к важнейшей части местн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для убедительности сослаться на авторитетные рекомендации специалистов в области экономики культуры. В опубликованном в 2005 году научном докладе по результатам анализа механизмов бюджетного финансирования сферы культуры отмечалось, что «основные усилия государства должны быть сосредоточены не на а сокращении государственных расходов на культуру</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 продолжение этого грозит уже необратимыми последствиями - а на повышении эффективности использования бюджетных средств... При этом условии дети, приобщающиеся сейчас в школе к новым источникам информации и знаний, с завершением обучения не потеряли бы связи с современной культурой и наукой страны и мира. Указанные меры создали бы дополнительные возможности для всех сельских жителей». Соглашаясь или не соглашаясь с рекомендациями цитируемых ученых, следует отметить еще одну особенность современного периода развития библиотек. При всей сложности выдвигаемых задач, все отчетливее проявляется междисциплинарная природа библиотечного дела, в частности, его сближение с информационной сферой, зависимость от демографических и социальных проблем. Нельзя говорить о современной библиотеке без правового или экономического контекста. И уж, конечно сложнее рассматривать библиотеку вне социально-культурной среды, особенно когда речь идет о муниципальном уровне, когда все близко — и библиотека, и музей, и клуб, и другие учреждения, которые «питаются» из одного источника местного бюджета — и в равной мере отражают интересы местных жителей.</w:t>
      </w:r>
    </w:p>
    <w:p>
      <w:pPr>
        <w:pStyle w:val="Normal"/>
        <w:spacing w:lineRule="auto" w:line="360"/>
        <w:ind w:firstLine="709"/>
        <w:jc w:val="both"/>
        <w:rPr/>
      </w:pPr>
      <w:r>
        <w:rPr>
          <w:rFonts w:cs="Times New Roman" w:ascii="Times New Roman" w:hAnsi="Times New Roman"/>
          <w:sz w:val="28"/>
          <w:szCs w:val="28"/>
        </w:rPr>
        <w:t xml:space="preserve">Конечно же, говоря о каких-либо действиях, предпринимаемых на местах, следует тщательно анализировать ситуации, учитывать все аспекты и факторы. Так, например, нельзя игнорировать демографические изменения, связанные с уменьшением численности населения, особенно в сельских поселениях ряда субъектов РФ, которая ведет не только к обеднению целых районов, но и соответственно - к снижению уровня финансирования </w:t>
      </w:r>
      <w:r>
        <w:rPr>
          <w:rFonts w:cs="Times New Roman" w:ascii="Times New Roman" w:hAnsi="Times New Roman"/>
          <w:color w:val="000000"/>
          <w:sz w:val="28"/>
          <w:szCs w:val="28"/>
        </w:rPr>
        <w:t>библиотечного обслуживания</w:t>
      </w:r>
      <w:r>
        <w:rPr>
          <w:rFonts w:cs="Times New Roman" w:ascii="Times New Roman" w:hAnsi="Times New Roman"/>
          <w:sz w:val="28"/>
          <w:szCs w:val="28"/>
        </w:rPr>
        <w:t>. Становясь в этих условиях малоэффективными учреждениями, библиотеки не способны обеспечить местных жителей информацией и культурой, а потому в районах с малой плотностью населения принятие непопулярных решений (закрытие библиотек или даже переход к обслуживанию через передвижные библиотечные пункты) нередко становится необходимой для местной власти мерой. Изменение территорий и границ муниципальных образований, разделение собственности, а также общее состояние социально-экономической сферы являются объективными основаниями для преобразования механизма организации библиотечного обслуживания, в частности, оптимизации сети библиотек</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Процесс реструктуризации сети библиотек предполагает, прежде всего, установление для жителей отдельных поселений и населенных пунктов критериев (нормативных показателей) доступности библиотечного обслуживания (удаленность от места жительства и время пешеходной или транспортной доступности), а также учет экономической целесообразности функционирования отдельных библиотек. На этом основании, по решению органов местного самоуправления, могут осуществляться перемещение или сокращение неэффективных библиотечных единиц и укрупнение отдельных библиотек за счет соответствующего перераспределения ресурсов.</w:t>
      </w:r>
    </w:p>
    <w:p>
      <w:pPr>
        <w:pStyle w:val="Normal"/>
        <w:spacing w:lineRule="auto" w:line="360"/>
        <w:ind w:firstLine="709"/>
        <w:jc w:val="both"/>
        <w:rPr/>
      </w:pPr>
      <w:r>
        <w:rPr>
          <w:rFonts w:cs="Times New Roman" w:ascii="Times New Roman" w:hAnsi="Times New Roman"/>
          <w:sz w:val="28"/>
          <w:szCs w:val="28"/>
        </w:rPr>
        <w:t>Процесс сокращения небольших маломощных библиотек, наблюдаемый сегодня в российских регионах, в большинстве случаев объективно обусловлен. Однако он должен сопровождаться переходом их функций к более мощным библиотекам, способным качественно обслуживать большую территорию и большее количество населения Значительно усложняет существование библиотек в новой ситуации их традиционная ориентация на выполнение «своих специфических» функций.</w:t>
      </w:r>
    </w:p>
    <w:p>
      <w:pPr>
        <w:pStyle w:val="Normal"/>
        <w:spacing w:lineRule="auto" w:line="360"/>
        <w:ind w:firstLine="709"/>
        <w:jc w:val="both"/>
        <w:rPr/>
      </w:pPr>
      <w:r>
        <w:rPr>
          <w:rFonts w:cs="Times New Roman" w:ascii="Times New Roman" w:hAnsi="Times New Roman"/>
          <w:sz w:val="28"/>
          <w:szCs w:val="28"/>
        </w:rPr>
        <w:t>Определение библиотеки как социального (социокультурного) института, социальная (социокультурная) полезность библиотек, социальный (социокультурный) эффект вложения средств в библиотечную деятельность (и без того, одна из наиболее сложных проблем в новых условиях) приобретают особый смысл</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Отсутствии навыков у представителей местных властей финансировать библиотеки должным образом, руководствуясь пониманием их важности для удовлетворения общественных потребностей в знаниях и информации, дополняется сегодня, к сожалению, недостаточной профессиональной подготовкой самих библиотечных специалистов.</w:t>
      </w:r>
    </w:p>
    <w:p>
      <w:pPr>
        <w:pStyle w:val="Normal"/>
        <w:spacing w:lineRule="auto" w:line="360"/>
        <w:ind w:firstLine="709"/>
        <w:jc w:val="both"/>
        <w:rPr/>
      </w:pPr>
      <w:r>
        <w:rPr>
          <w:rFonts w:cs="Times New Roman" w:ascii="Times New Roman" w:hAnsi="Times New Roman"/>
          <w:sz w:val="28"/>
          <w:szCs w:val="28"/>
        </w:rPr>
        <w:t>Самой актуальной сегодня, пожалуй, становится проблема выделения из всего комплекса традиционных библиотечных услуг тех, которые являются социально значимыми и должны иметь гарантированную бюджетную поддерж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 Модель «Библиотека - информационный центр»</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овременную библиотеку должны отличать многообразие имеющихся у нее электронных форм информации, возможности обновления фонда и его сохранность, оптимальная доступность фонда и его многоаспектность. В связи с этим будет вполне удачно сочетание «Библиотека - информационный центр», именно эта модель библиотеки может быть перспективной, определяющей развитие библиотеки, при этом реализуется главная ее задача- обеспечить доступ населения к информационным ресурсам. Стремительное развитие локальных и мировых компьютерных сетей дает возможность библиотеке создавать качественные и неограниченные информационные ресурсы. Следовательно, обладая национальными и мировыми ресурсами позволяет ей участвовать в реализации конституционного права граждан на доступ к информации и зн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базовым направлением работы нашей библиотеки становиться информационная функция, которая в современных условиях значительно меняет содержательный аспект библиотечной деятельности, расширяя спектр выполняемых библиотекой функций. Именно информация, создаваемая в библиотеке, становиться стратегическим ресурсом, в котором нуждается наше общество.</w:t>
      </w:r>
    </w:p>
    <w:p>
      <w:pPr>
        <w:pStyle w:val="Normal"/>
        <w:spacing w:lineRule="auto" w:line="360"/>
        <w:ind w:firstLine="709"/>
        <w:jc w:val="both"/>
        <w:rPr/>
      </w:pPr>
      <w:r>
        <w:rPr>
          <w:rFonts w:cs="Times New Roman" w:ascii="Times New Roman" w:hAnsi="Times New Roman"/>
          <w:sz w:val="28"/>
          <w:szCs w:val="28"/>
        </w:rPr>
        <w:t>Задача информатизации местного сообщества требует от библиотеки стать главным посредником между информационными ресурсами и пользователями, повысить свою социальную востребованность, расширить сферу библиотечного обслуживания. В настоящее время создаются условия для получения удаленного доступа к информации, предоставления баз данных для удаленных пользователей. Развитие системы обеспечения правовой информацией, налаживает сотрудничество с органами местного самоуправления. Библиотека осваивает новые направления информирования населения, в частности, по вопросам социальной защиты, социального и медицинского обеспечения, деятельности административных органов, общественных организаций, политических партий и т.д. Внедрение информационных и коммуникационных технологий позволяет обеспечить всем категориям населения равный доступ к информации, гарантируя ее оперативность и полно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потенциал библиотеки позволяет местному сообществу взаимодействовать с широким кругом организаций и учреждений: местными и федеральными властями, средствами массовой информации, социальными службами, музеями, предпринимателями, библиотеками.</w:t>
      </w:r>
    </w:p>
    <w:p>
      <w:pPr>
        <w:pStyle w:val="Normal"/>
        <w:spacing w:lineRule="auto" w:line="360"/>
        <w:ind w:firstLine="709"/>
        <w:jc w:val="both"/>
        <w:rPr/>
      </w:pPr>
      <w:r>
        <w:rPr>
          <w:rFonts w:cs="Times New Roman" w:ascii="Times New Roman" w:hAnsi="Times New Roman"/>
          <w:sz w:val="28"/>
          <w:szCs w:val="28"/>
        </w:rPr>
        <w:t>Библиотечно-информационная деятельность в сфере образования имеет социальную функцию. В соответствии с законодательными нормами библиотека является частью системы образования и непрерывного обучения. В реализации образовательной функции, наряду с традиционными формами, наша библиотека использует новые информационные технологии, обеспечивая доступ к электронным образовательным и справочным базам данных, периодике, мультимедийным образовательным материалам, к электронным библиотекам и каталогам.</w:t>
      </w:r>
    </w:p>
    <w:p>
      <w:pPr>
        <w:pStyle w:val="Normal"/>
        <w:spacing w:lineRule="auto" w:line="360"/>
        <w:ind w:firstLine="709"/>
        <w:jc w:val="both"/>
        <w:rPr/>
      </w:pPr>
      <w:r>
        <w:rPr>
          <w:rFonts w:cs="Times New Roman" w:ascii="Times New Roman" w:hAnsi="Times New Roman"/>
          <w:sz w:val="28"/>
          <w:szCs w:val="28"/>
        </w:rPr>
        <w:t>Успешная реализация социальной и образовательной функций современной библиотеки обеспечивается путем использования информационного потенциала организаций социальной сферы, а также путем создания и развития собственных электронных ресурсов и коммуникационных сетей. Таким образом налаживаются связи между различными структурами региона - административными, общественными, социальными и культурными</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информационном обществе библиотеке также присуща культурно-просветительная функция, усиливающаяся за счет повышения внимания к проблемам сохранения и возрождения национальной и региональной культуры. Речь идет об обязательном информационном отражении истории, культуры и искусства конкретных территорий (памятники истории и культуры ,традиции, обряды, народные промыслы).Создание собственных электронных историко-культурных и краеведческих баз данных позволяет библиотеке разрабатывать и реализовывать культурные программы, осуществлять издательскую деятельность, проводить краеведческие мероприятия, а также участвовать в работе различных творческих объеди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системы социального партнерства с другими учреждениями культуры, образования, науки вызывает к жизни новую функцию «имиджмейкерство», которая нацелена на формирование привлекательного имиджа библиотеки в глазах местного сообщества, в частности, с помощью библиотечной рекламы. Реклама положительно влияет на качество обслуживания библиотеки, поскольку информирует о возможностях библиотеки, предоставляемых ею услуг, что способствует увеличению числа пользов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а, в которой будет функционировать современная библиотека, представляет собой сложную систему коммуникаций, обеспечивающих нормальное существование внутренней среды библиотеки и ее взаимодействия с меняющейся внешней средой. Подвижность внешней среды обусловлена, в частности, изменениями в политической, экономической и социальной ситуации. Эти внешние факторы находят свое отражение в отношении общества к библиотеке. Именно поэтому библиотеке очень важно не только учитывать происходящие перемены, но и проводить целенаправленную работу с потенциальными пользователями. Решение этих задач обеспечивается с помощью технологии public relations - изучения общественного мнения для повышения востребованности библиотеки и ее услуг у пользователей, местного сообщества, в том числе органов государственной власти и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внедрением новых технологий резко изменяется содержание функции и образ самой библиотеки, которая превращается в культурный, образовательный и информационный центр местного сообщества. Особенность современного периода в том, что выполняемые муниципальной библиотекой функции, становятся социально и общественно значи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библиотека должна обеспечивать жителям свободный доступ к информации, предоставляют услуги и оказывают помощь всем гражданам вне зависимости от пола, возраста, национальности, образования, социального положения, политических убеждений, отношения к религии. Приоритетное значение для библиотеки должно имеет обеспечение доступа к местным библиотечным ресурсам - документам и информации, что помогает активизировать общественную и культурную жизнь местных сообществ.</w:t>
      </w:r>
    </w:p>
    <w:p>
      <w:pPr>
        <w:pStyle w:val="Normal"/>
        <w:shd w:fill="FFFFFF" w:val="clear"/>
        <w:spacing w:lineRule="auto" w:line="360"/>
        <w:ind w:firstLine="709"/>
        <w:jc w:val="both"/>
        <w:rPr/>
      </w:pPr>
      <w:r>
        <w:rPr>
          <w:rFonts w:cs="Times New Roman" w:ascii="Times New Roman" w:hAnsi="Times New Roman"/>
          <w:sz w:val="28"/>
          <w:szCs w:val="28"/>
        </w:rPr>
        <w:t>Посредством информационного обслуживания, направленного на удовлетворение местных потребностей, библиотека участвует в экономическом и социальном развитии своих посетителей, заботятся о развитии подрастающего поколения и о людях, нуждающихся в социокультурной</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поддержке. Также она выполняет миссию просветительства, сохранения культурного наследия, несут серьезную ответственность за популяризацию литературы и чтения.</w:t>
      </w:r>
    </w:p>
    <w:p>
      <w:pPr>
        <w:pStyle w:val="Normal"/>
        <w:shd w:fill="FFFFFF" w:val="clear"/>
        <w:spacing w:lineRule="auto" w:line="360"/>
        <w:ind w:firstLine="709"/>
        <w:jc w:val="both"/>
        <w:rPr/>
      </w:pPr>
      <w:r>
        <w:rPr>
          <w:rFonts w:cs="Times New Roman" w:ascii="Times New Roman" w:hAnsi="Times New Roman"/>
          <w:sz w:val="28"/>
          <w:szCs w:val="28"/>
        </w:rPr>
        <w:t>Библиотека в своей деятельности сотрудничают с государственными, муниципальными, коммерческими и общественными институтами района. Стабильная деятельность обеспечивается федеральными, региональными, муниципальными нормативно-правовыми актами, гарантированным бюджетным финансированием, их развитие подкрепляется долгосрочными программами и краткосрочными проектами. Обще</w:t>
      </w:r>
      <w:r>
        <w:rPr>
          <w:rFonts w:cs="Times New Roman" w:ascii="Times New Roman" w:hAnsi="Times New Roman"/>
          <w:sz w:val="28"/>
          <w:szCs w:val="28"/>
          <w:vertAlign w:val="superscript"/>
        </w:rPr>
        <w:t>с</w:t>
      </w:r>
      <w:r>
        <w:rPr>
          <w:rFonts w:cs="Times New Roman" w:ascii="Times New Roman" w:hAnsi="Times New Roman"/>
          <w:sz w:val="28"/>
          <w:szCs w:val="28"/>
        </w:rPr>
        <w:t>твенные связи публичных библиотек, реклама своей деятельности содействуют положительному имиджу, помогают находить поддержку со стороны партнеров и спонсоров.</w:t>
      </w:r>
    </w:p>
    <w:p>
      <w:pPr>
        <w:pStyle w:val="Normal"/>
        <w:shd w:fill="FFFFFF" w:val="clear"/>
        <w:spacing w:lineRule="auto" w:line="360"/>
        <w:ind w:firstLine="709"/>
        <w:jc w:val="both"/>
        <w:rPr/>
      </w:pPr>
      <w:r>
        <w:rPr>
          <w:rFonts w:cs="Times New Roman" w:ascii="Times New Roman" w:hAnsi="Times New Roman"/>
          <w:sz w:val="28"/>
          <w:szCs w:val="28"/>
        </w:rPr>
        <w:t>Престиж, привлекательность и востребованность библиотеки, ее конкурентоспособность находятся в зависимости от набора и качества ее услуг, комфортности пользования ими. Сама библиотека, ее услуги должны быть доступны и удобны для всех групп и категорий пользователей. Библиотечное обслуживание населения на территории своего муниципального района признается социально значимым видом деятельности. Охват населения территории библиотечным обслуживанием (отношение количества пользователей к числу жителей, проживающих в зоне обслуживания) должен составлять не менее 40% в городе и не менее 50% на селе. Библиотека осуществляет обслуживание на основе мониторинга и анализа библиотечных и информационных потребностей населения, с учетом интересов граждан и местных традиций. Библиотечные услуги предоставляются индивидуальным пользователям и целым коллективам - группам, организациям и др.</w:t>
      </w:r>
    </w:p>
    <w:p>
      <w:pPr>
        <w:pStyle w:val="Normal"/>
        <w:spacing w:lineRule="auto" w:line="360"/>
        <w:ind w:firstLine="709"/>
        <w:jc w:val="both"/>
        <w:rPr/>
      </w:pPr>
      <w:r>
        <w:rPr>
          <w:rFonts w:cs="Times New Roman" w:ascii="Times New Roman" w:hAnsi="Times New Roman"/>
          <w:sz w:val="28"/>
          <w:szCs w:val="28"/>
        </w:rPr>
        <w:t>В современной библиотеки должны быть обеспечены права особых групп пользователей: детей, юношества, людей, представляющих различные культуры и этнические группы. Услуги в любой доступной форме обслуживания библиотека должна предоставлять тем, кто по тем или иным причинам не может посещать ее в обычном режиме: инвалидам, пациентам больниц и специальных лечебных заведений, детям, содержащимся в детских домах, престарелым, беженцам, заключ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развития своей территории библиотека может осуществлять в сотрудничестве с органами местного самоуправления, местными организациями, представителями местного со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роль библиотеки заключается в распространении среди населения историко-краеведческих знаний и информации. Библиотека ведет мемориальную краеведческую деятельность, направленную на изучение и популяризацию истории и культуры своей "большой и малой Родины". Библиотека выступает инициатором в собирании предметов материального характера, которые становятся основой музейных экспозиций при библиотеке</w:t>
      </w:r>
    </w:p>
    <w:p>
      <w:pPr>
        <w:pStyle w:val="Normal"/>
        <w:spacing w:lineRule="auto" w:line="360"/>
        <w:ind w:firstLine="709"/>
        <w:jc w:val="both"/>
        <w:rPr/>
      </w:pPr>
      <w:r>
        <w:rPr>
          <w:rFonts w:cs="Times New Roman" w:ascii="Times New Roman" w:hAnsi="Times New Roman"/>
          <w:sz w:val="28"/>
          <w:szCs w:val="28"/>
        </w:rPr>
        <w:t>К услугам по основной деятельности, определенным уставом</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как обязательные и оказываемым пользователям бесплатно должны относитс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информации о наличии, в библиотечных фондах конкретных документов;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составе фондов через систему каталогов и другие формы библиотечной информаци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правочной и консультационной помощи в поиске и выборе источников информации, - предоставление во временное пользование документов из библиотечного фонда как на дому, так и в библиотеке;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возможностях удовлетворения запроса с помощью других библиотек.</w:t>
      </w:r>
    </w:p>
    <w:p>
      <w:pPr>
        <w:pStyle w:val="Normal"/>
        <w:spacing w:lineRule="auto" w:line="360"/>
        <w:ind w:firstLine="709"/>
        <w:jc w:val="both"/>
        <w:rPr/>
      </w:pPr>
      <w:r>
        <w:rPr>
          <w:rFonts w:cs="Times New Roman" w:ascii="Times New Roman" w:hAnsi="Times New Roman"/>
          <w:sz w:val="28"/>
          <w:szCs w:val="28"/>
        </w:rPr>
        <w:t>Библиотека может оказывать дополнительные библиотечные и сервисные услуги на основе взимания платы</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Она также самостоятельно определяет перечень дополнительных платных услуг, которые отражают интересы пользователей, ценностные ориентиры и приоритеты, а также условия и возможности предоставления. Перечень дополнительных услуг, предоставляемых библиотекой на платной основе, может включать в себ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библиографических списков, справок и каталогов по запросам читателе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рование документов, музыкальных и видеозаписей, иных материалов, изготовленных в условиях библиотеки;</w:t>
      </w:r>
    </w:p>
    <w:p>
      <w:pPr>
        <w:pStyle w:val="Normal"/>
        <w:numPr>
          <w:ilvl w:val="0"/>
          <w:numId w:val="2"/>
        </w:numPr>
        <w:spacing w:lineRule="auto" w:line="360"/>
        <w:ind w:left="0" w:firstLine="709"/>
        <w:jc w:val="both"/>
        <w:rPr/>
      </w:pPr>
      <w:r>
        <w:rPr>
          <w:rFonts w:cs="Times New Roman" w:ascii="Times New Roman" w:hAnsi="Times New Roman"/>
          <w:sz w:val="28"/>
          <w:szCs w:val="28"/>
        </w:rPr>
        <w:t>распечатку материалов, полученных по глобальным информационным сетям; а формирование тематических подборок материалов по запросам читателе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платных форм культурно-просветительской и информационной деятельност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мероприятий по подготовке и переподготовке кадров (в установленном законом порядк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ю собственной интеллектуальной продукци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виды информационных и сервисных услуг, направленных на расширение перечня предоставляемых пользователям услуг, зафиксированные в уставе библиотеки.</w:t>
      </w:r>
    </w:p>
    <w:p>
      <w:pPr>
        <w:pStyle w:val="Normal"/>
        <w:spacing w:lineRule="auto" w:line="360"/>
        <w:ind w:firstLine="709"/>
        <w:jc w:val="both"/>
        <w:rPr/>
      </w:pPr>
      <w:r>
        <w:rPr>
          <w:rFonts w:cs="Times New Roman" w:ascii="Times New Roman" w:hAnsi="Times New Roman"/>
          <w:sz w:val="28"/>
          <w:szCs w:val="28"/>
        </w:rPr>
        <w:t>При оказании платных услуг, связанных с лицензированием и сертифицированием услуги используемых продуктов, библиотекой должны быть соблюдены все требования действующего законодательства РФ. Библиотека должна стремиться к предоставлению местным жителям бесплатных услуг. Взимание платы за библиотечные услуги неизбежно ограничивает доступ граждан к информации, знаниям, культуре, противоречит традициям отечественных общедоступных библиотек, духу Манифеста ЮНЕСКО о Библиоте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ая доступность библиотеки - одно из важнейших условий реализации прав граждан па доступ к информации. При формировании сети библиотек должны учитываться нормативы.</w:t>
      </w:r>
    </w:p>
    <w:p>
      <w:pPr>
        <w:pStyle w:val="Normal"/>
        <w:spacing w:lineRule="auto" w:line="360"/>
        <w:ind w:firstLine="709"/>
        <w:jc w:val="both"/>
        <w:rPr/>
      </w:pPr>
      <w:r>
        <w:rPr>
          <w:rFonts w:cs="Times New Roman" w:ascii="Times New Roman" w:hAnsi="Times New Roman"/>
          <w:sz w:val="28"/>
          <w:szCs w:val="28"/>
        </w:rPr>
        <w:t>Населенный пункт с количеством жителей от 300 до 3000 чел. – должен иметь одну публичную библиотеку в населенном пункте с числом жителей менее 300 чел. допускается наличие стационарной библиотеки при условии, что процент охвата населения библиотечным обслуживанием составляет 70% и более. Населенный пункт с количеством жителей от 3 до 10 тыс. чел. - одна публичная библиотека с детским отделом. Населенный пункт с количеством жителей от 10 до 20 тыс. чел. - одна библиотека на каждые 3~5 тыс чел., одна детская библиотека на каждые 2-3 тыс. детей до 15 лет. В каждом микрорайоне города - одна публичная библиотека на каждые 8-10 тыс. чел., одна детская библиотека на каждые 2-5 тыс. детей до 15 лет. Одна центральная районная (городская) библиотека в центре муниципального района. Одна центральная детская библиотека в центре муниципального района. Публичная библиотека размещается с учетом ее максимальной пространственной доступности для местных жителей (не более 15-20 мин времени на дорогу до библиотеки).Доступность публичной библиотеки для всего населения обеспечивается ее удобным местоположением - в центре поселения (села, жилого квартала микрорайона, района города), на пересечении пешеходных путей, вблизи транспортных сообщений, в наиболее часто посещаемых культурных, торговых, деловых местных центрах. При отсутствии стационарной библиотеки жителям населенного пункта должна быть предоставлена другая любая удобная форма библиотечного обслуживания: передвижная библиотека, пункт выдачи литературы, пункт удаленного доступа к сети Интернет и т. п.Открытие публичной библиотеки происходит в соответствии с планом развития библиотечной сети и нормативами, при наличии первоначального книжного фонда (в городе не менее 5 тыс. книг, в поселках не менее 2 тыс. книг), постоянного источника финансирования, помещения, оборудования, как минимум одного штатного сотрудника с образованием не ниже среднего.</w:t>
      </w:r>
    </w:p>
    <w:p>
      <w:pPr>
        <w:pStyle w:val="Normal"/>
        <w:spacing w:lineRule="auto" w:line="360"/>
        <w:ind w:firstLine="709"/>
        <w:jc w:val="both"/>
        <w:rPr/>
      </w:pPr>
      <w:r>
        <w:rPr>
          <w:rFonts w:cs="Times New Roman" w:ascii="Times New Roman" w:hAnsi="Times New Roman"/>
          <w:sz w:val="28"/>
          <w:szCs w:val="28"/>
        </w:rPr>
        <w:t>Ежедневный режим работы (в т. ч. перерывы, выходные, санитарные дни) публичной библиотеки устанавливается с учетом потребностей местных жителей и интенсивности ее посещения. Продолжительность работы библиотеки может колебаться от 4 до 12 ч в день. Рабочее время библиотеки не должно полностью совпадать с часами рабочего дня основной части населения. Режим работы устанавливается или может быть изменен на основе данных мониторинга интенсивности посещений по согласованию с учредителем. Время работы передвижных форм обслуживания может устанавливаться в зависимости от местных условий</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К информационным ресурсам Современной библиотеки относятся книжный фонд, справочно-информационный банк, периодические издания, нетрадиционные носители информации в разных форматах (аудио-, видеодокументы, электронные документы, CD-ROM, озвученные книги и др.). Основными характеристиками информационного ресурса являются объем, информативность обновляемость. Нормативный объем фонда публичной библиотеки должен определяться исходя из средней книге обеспеченности 1 жителя (в городе - 5~7 томов на 1 жителя, на селе - не менее 7-9 томов на 1 жителя). Фонд на бумажных носителях должен быть дополнен доступом к электронным источникам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иблиотека должна располагать дополнительным фондом для обслуживания населения всей территории муниципального образования из расчета 0,5~2 тома на 1 ж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numPr>
          <w:ilvl w:val="0"/>
          <w:numId w:val="1"/>
        </w:numPr>
        <w:spacing w:lineRule="auto" w:line="360"/>
        <w:ind w:left="0" w:firstLine="709"/>
        <w:jc w:val="both"/>
        <w:rPr/>
      </w:pPr>
      <w:r>
        <w:rPr>
          <w:rFonts w:cs="Times New Roman" w:ascii="Times New Roman" w:hAnsi="Times New Roman"/>
          <w:sz w:val="28"/>
          <w:szCs w:val="28"/>
        </w:rPr>
        <w:t>площади для размещения абонемента с открытым доступом к фонду и кафедрами выдачи не менее 100 кв. м на 1000 томов;</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щади для размещения читальных залов с открытым доступом к фонду - из расчета 10 кв. м на 1000 томов;</w:t>
      </w:r>
    </w:p>
    <w:p>
      <w:pPr>
        <w:pStyle w:val="Normal"/>
        <w:numPr>
          <w:ilvl w:val="0"/>
          <w:numId w:val="11"/>
        </w:numPr>
        <w:spacing w:lineRule="auto" w:line="360"/>
        <w:ind w:left="0" w:firstLine="709"/>
        <w:jc w:val="both"/>
        <w:rPr/>
      </w:pPr>
      <w:r>
        <w:rPr>
          <w:rFonts w:cs="Times New Roman" w:ascii="Times New Roman" w:hAnsi="Times New Roman"/>
          <w:sz w:val="28"/>
          <w:szCs w:val="28"/>
        </w:rPr>
        <w:t xml:space="preserve">число посадочных мест в библиотеке определяется из расчета 2,5 кв. м на 1 место. Наличие посадочных мест для чтения в публичной библиотеке является обязательным, их число не может быть менее 5 в библиотеках с количеством читателей до 200 чел., далее - 1 посадочное место на каждые последующие 100 читателей; </w:t>
      </w:r>
    </w:p>
    <w:p>
      <w:pPr>
        <w:pStyle w:val="Normal"/>
        <w:numPr>
          <w:ilvl w:val="0"/>
          <w:numId w:val="11"/>
        </w:numPr>
        <w:spacing w:lineRule="auto" w:line="360"/>
        <w:ind w:left="0" w:firstLine="709"/>
        <w:jc w:val="both"/>
        <w:rPr/>
      </w:pPr>
      <w:r>
        <w:rPr>
          <w:rFonts w:cs="Times New Roman" w:ascii="Times New Roman" w:hAnsi="Times New Roman"/>
          <w:sz w:val="28"/>
          <w:szCs w:val="28"/>
        </w:rPr>
        <w:t>площади для индивидуального использования аудио- видео-документов должны быть увеличены на 2,5 кв м;</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щади для пользователей в зоне справочной службы могут составлять 10 кв м. на 1000 томов;</w:t>
      </w:r>
    </w:p>
    <w:p>
      <w:pPr>
        <w:pStyle w:val="Normal"/>
        <w:numPr>
          <w:ilvl w:val="0"/>
          <w:numId w:val="11"/>
        </w:numPr>
        <w:spacing w:lineRule="auto" w:line="360"/>
        <w:ind w:left="0" w:firstLine="709"/>
        <w:jc w:val="both"/>
        <w:rPr/>
      </w:pPr>
      <w:r>
        <w:rPr>
          <w:rFonts w:cs="Times New Roman" w:ascii="Times New Roman" w:hAnsi="Times New Roman"/>
          <w:sz w:val="28"/>
          <w:szCs w:val="28"/>
        </w:rPr>
        <w:t>для размещения выставок площадь одного из основных подразделений библиотеки (абонемент или читальный зал) требует увеличения до 10%;</w:t>
      </w:r>
    </w:p>
    <w:p>
      <w:pPr>
        <w:pStyle w:val="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культурно-массовых мероприятий необходимо иметь актовый зал или зал массовых мероприятий. Для проведения детских культурно-массовых мероприятий в общедоступной библиотеке целесообразно иметь отдельное помещение из расчета 1,5 кв. м на 1 мес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библиотеки, обслуживающей инвалидов, требуют увеличения площади для обеспечения свободного передвижения и доступа в библиотеку, к фонду. Библиотека должна быть приспособлена и оборудована соответствующим образом: иметь пандусы при входе-выходе, при уровневых переходах, специальные держатели, ограждения, лифты, специальные кресла для работы в библиотеке и т. д. Количество служебных помещений зависит от числа штатных сотрудников и выполняемых ими функций, но они должны составлять не менее 20% площади читательской з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и основных производственных участков определяются в соответствии с их назначением: </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щадь 1 рабочего места для персонала, занятого в процессах комплектования и обработки фондов, 9-12 кв. м;</w:t>
      </w:r>
    </w:p>
    <w:p>
      <w:pPr>
        <w:pStyle w:val="Normal"/>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ерсонала научно-методической службы - 9 кв. м;</w:t>
      </w:r>
    </w:p>
    <w:p>
      <w:pPr>
        <w:pStyle w:val="Normal"/>
        <w:numPr>
          <w:ilvl w:val="0"/>
          <w:numId w:val="14"/>
        </w:numPr>
        <w:spacing w:lineRule="auto" w:line="360"/>
        <w:ind w:left="0" w:firstLine="709"/>
        <w:jc w:val="both"/>
        <w:rPr/>
      </w:pPr>
      <w:r>
        <w:rPr>
          <w:rFonts w:cs="Times New Roman" w:ascii="Times New Roman" w:hAnsi="Times New Roman"/>
          <w:sz w:val="28"/>
          <w:szCs w:val="28"/>
        </w:rPr>
        <w:t>для административного персонала 5-6 кв.м, в т.ч. для директора, заместителя директора - от15 до 40 кв. м.</w:t>
      </w:r>
    </w:p>
    <w:p>
      <w:pPr>
        <w:pStyle w:val="Normal"/>
        <w:spacing w:lineRule="auto" w:line="360"/>
        <w:ind w:firstLine="709"/>
        <w:jc w:val="both"/>
        <w:rPr/>
      </w:pPr>
      <w:r>
        <w:rPr>
          <w:rFonts w:cs="Times New Roman" w:ascii="Times New Roman" w:hAnsi="Times New Roman"/>
          <w:sz w:val="28"/>
          <w:szCs w:val="28"/>
        </w:rPr>
        <w:t>В библиотеке должны быть приняты все меры по обеспечению безопасности пользователей и персонала, защиты ресурсов. Помещения должны быть оборудованы системами пожарной безопасности и иной защиты лаконичными и понятными надписями и указателями о передвижении людей внутри здания. Для размещения информационных ресурсов и организации производственных процессов библиотека должна быть оборудована библиотечной мебелью (стеллажи, витрины, кафедры, столы, стулья, каталожные шкафы и т.д.), мягкой мебелью (диваны, уголки отдыха, кресла и т.д.). Для поддержания оборудования и инвентаря в рабочем состоянии ежегодно на эти цели должно выделяться не менее 10% от балансовой стоимости уже имеющегося оборудования</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отрудники библиотеки обязаны ясно представлять цели и задачи, проблемы и перспективы развития своей организации. Каждый сотрудник должен иметь возможность участвовать в разработке стратегии своей библиотеки, выступать с инициативными предложениями по улучшению библиотечного обслуживания. Все сотрудники должны быть ознакомлены со своими служебными обязанностями и правами. Сотрудник библиотеки должен обладать профессиональными знаниями, умениями и навыками, повышать свой профессиональный уровень, развивать способность к творческой и созидательной деятельности.</w:t>
      </w:r>
    </w:p>
    <w:p>
      <w:pPr>
        <w:pStyle w:val="Normal"/>
        <w:spacing w:lineRule="auto" w:line="360"/>
        <w:ind w:firstLine="709"/>
        <w:jc w:val="both"/>
        <w:rPr/>
      </w:pPr>
      <w:r>
        <w:rPr>
          <w:rFonts w:cs="Times New Roman" w:ascii="Times New Roman" w:hAnsi="Times New Roman"/>
          <w:sz w:val="28"/>
          <w:szCs w:val="28"/>
        </w:rPr>
        <w:t>Не менее 65% штатного персонала должны быть дипломированными специалистами. Администрация библиотеки обязана заботиться о наличии в необходимыми для выполнения различных функциональных обязанностей, в штате библиотеки специалистов, обладающих специальными знаниями, в том, числе:</w:t>
      </w:r>
    </w:p>
    <w:p>
      <w:pPr>
        <w:pStyle w:val="Normal"/>
        <w:spacing w:lineRule="auto" w:line="360"/>
        <w:ind w:firstLine="709"/>
        <w:jc w:val="both"/>
        <w:rPr/>
      </w:pPr>
      <w:r>
        <w:rPr>
          <w:rFonts w:cs="Times New Roman" w:ascii="Times New Roman" w:hAnsi="Times New Roman"/>
          <w:sz w:val="28"/>
          <w:szCs w:val="28"/>
        </w:rPr>
        <w:t>- для обслуживания особых групп пользователей;</w:t>
      </w:r>
    </w:p>
    <w:p>
      <w:pPr>
        <w:pStyle w:val="Normal"/>
        <w:spacing w:lineRule="auto" w:line="360"/>
        <w:ind w:firstLine="709"/>
        <w:jc w:val="both"/>
        <w:rPr/>
      </w:pPr>
      <w:r>
        <w:rPr>
          <w:rFonts w:cs="Times New Roman" w:ascii="Times New Roman" w:hAnsi="Times New Roman"/>
          <w:sz w:val="28"/>
          <w:szCs w:val="28"/>
        </w:rPr>
        <w:t>- работы с определенными видами документов (электронные документы, нотная литература, литература по искусству, на иностранных языках и др.);</w:t>
      </w:r>
    </w:p>
    <w:p>
      <w:pPr>
        <w:pStyle w:val="Normal"/>
        <w:spacing w:lineRule="auto" w:line="360"/>
        <w:ind w:firstLine="709"/>
        <w:jc w:val="both"/>
        <w:rPr/>
      </w:pPr>
      <w:r>
        <w:rPr>
          <w:rFonts w:cs="Times New Roman" w:ascii="Times New Roman" w:hAnsi="Times New Roman"/>
          <w:sz w:val="28"/>
          <w:szCs w:val="28"/>
        </w:rPr>
        <w:t>- работы по определенному направ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я и использования информационных технологий, создания информационных продуктов и услуг.</w:t>
      </w:r>
    </w:p>
    <w:p>
      <w:pPr>
        <w:pStyle w:val="Normal"/>
        <w:spacing w:lineRule="auto" w:line="360"/>
        <w:ind w:firstLine="709"/>
        <w:jc w:val="both"/>
        <w:rPr/>
      </w:pPr>
      <w:r>
        <w:rPr>
          <w:rFonts w:cs="Times New Roman" w:ascii="Times New Roman" w:hAnsi="Times New Roman"/>
          <w:sz w:val="28"/>
          <w:szCs w:val="28"/>
        </w:rPr>
        <w:t>Современные публичные библиотеки являются важным элементом информационных систем, значительно увеличивающих возможности каждой библиотеки. С этой целью модернизируются все основные библиотечные процессы: комплектование и обработка, справочно-поисковый аппарат, обслуживание читателей, управление библиотекой (библиотечной системой) и т.д. Для организации производственных процессов, их модернизации библиотека должна быть оборудована средствами технического оснащения, обеспечивающими надлежащее качество работы и предоставляемых услуг. К техническим и технологическим ресурсам публичной библиотеки относятся: компьютерная, копировальная и множительная техника, средства связи, теле-, аудио-, видеоаппаратура, презентационная и воспроизводящая оргтехника, электронные носител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Исходя из данной работы, можно сделать следующие выводы. В первой главе рассматривались Основные принципы деятельности унитарных предприятий (в том числе муниципальных):</w:t>
      </w:r>
    </w:p>
    <w:p>
      <w:pPr>
        <w:pStyle w:val="Normal"/>
        <w:shd w:fill="FFFFFF" w:val="clear"/>
        <w:tabs>
          <w:tab w:val="clear" w:pos="708"/>
          <w:tab w:val="left" w:pos="1020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могут быть созданы только государственные и муниципальны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нитарное предприятие, представляет собой разновидность социально-психологической организации, которая объединяет людей, имеющих общие интересы и цели, характеризуется разнородностью функцио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униципальное унитарное предприятие, представляет собой разновидность социально-психологической организации, которая объединяет людей, имеющих общие интересы и цели, характеризуется разнородностью функционирования.</w:t>
      </w:r>
    </w:p>
    <w:p>
      <w:pPr>
        <w:pStyle w:val="Normal"/>
        <w:spacing w:lineRule="auto" w:line="360"/>
        <w:ind w:firstLine="709"/>
        <w:jc w:val="both"/>
        <w:rPr/>
      </w:pPr>
      <w:r>
        <w:rPr>
          <w:rFonts w:cs="Times New Roman" w:ascii="Times New Roman" w:hAnsi="Times New Roman"/>
          <w:sz w:val="28"/>
          <w:szCs w:val="28"/>
        </w:rPr>
        <w:t>-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shd w:fill="FFFFFF" w:val="clear"/>
        <w:spacing w:lineRule="auto" w:line="360"/>
        <w:ind w:firstLine="709"/>
        <w:jc w:val="both"/>
        <w:rPr/>
      </w:pPr>
      <w:r>
        <w:rPr>
          <w:rFonts w:cs="Times New Roman" w:ascii="Times New Roman" w:hAnsi="Times New Roman"/>
          <w:color w:val="000000"/>
          <w:sz w:val="28"/>
          <w:szCs w:val="28"/>
        </w:rPr>
        <w:t>- В большинстве случаев они управляются собственниками недостаточно эффективно, их удельный вес в экономике страны невелик.</w:t>
      </w:r>
    </w:p>
    <w:p>
      <w:pPr>
        <w:pStyle w:val="Normal"/>
        <w:shd w:fill="FFFFFF" w:val="clear"/>
        <w:spacing w:lineRule="auto" w:line="360"/>
        <w:ind w:firstLine="709"/>
        <w:jc w:val="both"/>
        <w:rPr/>
      </w:pPr>
      <w:r>
        <w:rPr>
          <w:rFonts w:cs="Times New Roman" w:ascii="Times New Roman" w:hAnsi="Times New Roman"/>
          <w:sz w:val="28"/>
          <w:szCs w:val="28"/>
        </w:rPr>
        <w:t>По деятельности муниципальной библиотеки, на примере Центральной городской библиотеки г. Уфы:</w:t>
      </w:r>
    </w:p>
    <w:p>
      <w:pPr>
        <w:pStyle w:val="Normal"/>
        <w:spacing w:lineRule="auto" w:line="360"/>
        <w:ind w:firstLine="709"/>
        <w:jc w:val="both"/>
        <w:rPr/>
      </w:pPr>
      <w:r>
        <w:rPr>
          <w:rFonts w:cs="Times New Roman" w:ascii="Times New Roman" w:hAnsi="Times New Roman"/>
          <w:sz w:val="28"/>
          <w:szCs w:val="28"/>
        </w:rPr>
        <w:t>- Библиотека служит информационным центром для обслуживаемого района, обеспечивая пользователям оперативный доступ к всевозможным знаниям и информ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редством информационного обслуживания, направленного на удовлетворение местных потребностей, библиотека участвует в экономическом и социальном развитии своих посетителей, заботятся о развитии подрастающего поколения и о людях, нуждающихся в социокультурной поддержке.</w:t>
      </w:r>
    </w:p>
    <w:p>
      <w:pPr>
        <w:pStyle w:val="Normal"/>
        <w:shd w:fill="FFFFFF" w:val="clear"/>
        <w:spacing w:lineRule="auto" w:line="360"/>
        <w:ind w:firstLine="709"/>
        <w:jc w:val="both"/>
        <w:rPr/>
      </w:pPr>
      <w:r>
        <w:rPr>
          <w:rFonts w:cs="Times New Roman" w:ascii="Times New Roman" w:hAnsi="Times New Roman"/>
          <w:sz w:val="28"/>
          <w:szCs w:val="28"/>
        </w:rPr>
        <w:t>- Особенность современного периода в том, что выполняемые муниципальной библиотекой функции, становятся социально и общественно значи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целом организация библиографического аппарата в находится на высоком уровне, о чем свидетельствует ежегодный рост количества чит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отсутствие собственной машиночитаемой базы данных - главный недостаток библиотеки. Работа по формированию главной электронной справочной картотеки еще не завершена, однако потребность в электронных базах данных велика и постоянно раст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вывод: Муниципальные библиотеки нуждаются в адаптации к новым политическим и социально-экономическим условиям, модернизации на основе новых технологий, развитии с учетом общемировых тенденций и всего накопленного исторического опыта.</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на стадии разработки находиться Программа развития Учреждений культуры и искусства РБ по 2014год. Может быть, она является тем недостающем звеном в решении ряда вопросов по муниципальным библиотекам. На сегодняшний день программа не утверждена. По библиотекам в этом проекте упор сделан на изменение структуры деятельности библиотечной системы (обновление к предыдущему постановлению). В целях повышения качества жизни и усиления социальной защиты работников библиотек внесено предложение о пересмотре заработной платы библиотечных работников. Это, возможно, поможет решить основную проблему библиотечной системы - текучесть кадров. Ведь именно из-за низкой неконкурентоспособной заработной платы библиотеки лишаются высокоспециализированных работников. Также программа содержит следующие обно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повышения материально-технической базы библиот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тие новых библиотек, особенно в густозаселенных район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ложения по работе Модельных библиот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и развитие информационной се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ение средств на создание информационной библиотечной сети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чется еще раз отметить, что Библиотека, это не только информационный центр, но и единственное учреждение, вносящее определенную стабилизацию и снижающее социальную напряженность в общ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hd w:fill="FFFFFF" w:val="clea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numPr>
          <w:ilvl w:val="0"/>
          <w:numId w:val="0"/>
        </w:numPr>
        <w:shd w:fill="FFFFFF" w:val="clea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Нормативно-правовые акты</w:t>
      </w:r>
    </w:p>
    <w:p>
      <w:pPr>
        <w:pStyle w:val="Normal"/>
        <w:shd w:fill="FFFFFF" w:val="clear"/>
        <w:spacing w:lineRule="auto" w:line="360"/>
        <w:rPr/>
      </w:pPr>
      <w:r>
        <w:rPr>
          <w:rFonts w:cs="Times New Roman" w:ascii="Times New Roman" w:hAnsi="Times New Roman"/>
          <w:sz w:val="28"/>
          <w:szCs w:val="28"/>
        </w:rPr>
        <w:t>1. Федеральный закон от 14 ноября 2002 г. N 161-ФЗ "О государственных и муниципальных унитарных предприятиях" // Собрание законодательства Российской Федерации. 2002. N 48. Ст. 4746. Пункт 1 ст. 29.</w:t>
      </w:r>
    </w:p>
    <w:p>
      <w:pPr>
        <w:pStyle w:val="Normal"/>
        <w:shd w:fill="FFFFFF" w:val="clear"/>
        <w:spacing w:lineRule="auto" w:line="360"/>
        <w:rPr/>
      </w:pPr>
      <w:r>
        <w:rPr>
          <w:rFonts w:cs="Times New Roman" w:ascii="Times New Roman" w:hAnsi="Times New Roman"/>
          <w:sz w:val="28"/>
          <w:szCs w:val="28"/>
        </w:rPr>
        <w:t>2. Федеральный закон от 03.11.06 № 174-ФЗ "Об автономных учреждениях"</w:t>
      </w:r>
    </w:p>
    <w:p>
      <w:pPr>
        <w:pStyle w:val="Normal"/>
        <w:shd w:fill="FFFFFF" w:val="clear"/>
        <w:spacing w:lineRule="auto" w:line="360"/>
        <w:rPr/>
      </w:pPr>
      <w:r>
        <w:rPr>
          <w:rFonts w:cs="Times New Roman" w:ascii="Times New Roman" w:hAnsi="Times New Roman"/>
          <w:sz w:val="28"/>
          <w:szCs w:val="28"/>
        </w:rPr>
        <w:t>3. Гражданский кодекс Российской Федерации часть первая от 30 ноября 1994 г. N 51-ФЗ, часть вторая от 26 января 1996 г. N 14-ФЗ и часть третья от 26 ноября 2001 г. N 146-ФЗ (с изменениями от 20 февраля, 12 августа 1996 г., 24 октября 1997 г., 8 июля, 17 декабря 1999 г., 16 апреля, 15 мая 2001 г., 21 марта, 14, 26 ноября 2002 г., 10 января, 26 марта, 11 ноября, 23 декабря 2003 г., 29 июня, 29 июля, 2, 29, 30 декабря 2004 г.) // Собрание законодательства Российской Федерации. 1994. N 32. Ст. 3301. Пункт 1 ст. 57.</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4. Федеральный закон от 21 декабря 2001 г. N 178-ФЗ "О приватизации государственного и муниципального имущества" (с изменениями от 27 февраля 2003 г.) // Собрание законодательства Российской Федерации. 2002. N 4. Ст. 251. Статья 13.</w:t>
      </w:r>
    </w:p>
    <w:p>
      <w:pPr>
        <w:pStyle w:val="Normal"/>
        <w:shd w:fill="FFFFFF" w:val="clear"/>
        <w:spacing w:lineRule="auto" w:line="360"/>
        <w:rPr/>
      </w:pPr>
      <w:r>
        <w:rPr>
          <w:rFonts w:cs="Times New Roman" w:ascii="Times New Roman" w:hAnsi="Times New Roman"/>
          <w:sz w:val="28"/>
          <w:szCs w:val="28"/>
        </w:rPr>
        <w:t>5. Федеральный закон от 12 января 1996 г. N 7-ФЗ "О некоммерческих организациях" (с изменениями от 26 ноября 1998 г., 8 июля 1999 г., 21 марта, 28 декабря 2002 г., 23 декабря 2003 г.) // Собрание законодательства Российской Федерации. 1996. N 3. Ст. 145.</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6. Жилищный кодекс РФ от 29.12.2004 г. № 188-ФЗ.</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7. Письмо Министерство Здравоохранения и социального развития РФ Федеральная служба по надзору в сфере защиты прав потребителей и благополучия человека от 7 марта 2006 г. N 0100/2473-06-32 «О разъяснении отдельных положений действующего законодательства».</w:t>
      </w:r>
    </w:p>
    <w:p>
      <w:pPr>
        <w:pStyle w:val="Normal"/>
        <w:shd w:fill="FFFFFF" w:val="clear"/>
        <w:spacing w:lineRule="auto" w:line="360"/>
        <w:rPr/>
      </w:pPr>
      <w:r>
        <w:rPr>
          <w:rFonts w:cs="Times New Roman" w:ascii="Times New Roman" w:hAnsi="Times New Roman"/>
          <w:sz w:val="28"/>
          <w:szCs w:val="28"/>
        </w:rPr>
        <w:t>8. ФЗ «Об общих принципах организации МСУ РФ» № 131 от 6 октября 2003 г. 9. Земельный кодекс Российской Федерации от 25 октября 2001 г. N 136-ФЗ (с изменениями от 30 июня 2003 г., 29 июня, 3 октября, 21, 29 декабря 2004 г., 7 марта, 21, 22 июля, 31 декабря 2005 г., 17 апреля, 3, 30 июня, 27 июля, 16 октября, 4, 18, 29 декабря 2006 г., 28 февраля, 10 мая, 19 июня, 24 июля, 30 октября, 8 ноября 2007 г.)</w:t>
      </w:r>
    </w:p>
    <w:p>
      <w:pPr>
        <w:pStyle w:val="Normal"/>
        <w:shd w:fill="FFFFFF" w:val="clear"/>
        <w:spacing w:lineRule="auto" w:line="360"/>
        <w:rPr/>
      </w:pPr>
      <w:r>
        <w:rPr>
          <w:rFonts w:cs="Times New Roman" w:ascii="Times New Roman" w:hAnsi="Times New Roman"/>
          <w:sz w:val="28"/>
          <w:szCs w:val="28"/>
        </w:rPr>
        <w:t>11. Закон Республики Башкортостан от 05.02.2003 N 462-з "О внесении изменений в закон РБ "О принципах и порядке разграничения предметов ведения и полномочий между органами государственной власти РБ и органами местного самоуправления"</w:t>
      </w:r>
    </w:p>
    <w:p>
      <w:pPr>
        <w:pStyle w:val="Normal"/>
        <w:spacing w:lineRule="auto" w:line="360"/>
        <w:rPr/>
      </w:pPr>
      <w:r>
        <w:rPr>
          <w:rFonts w:cs="Times New Roman" w:ascii="Times New Roman" w:hAnsi="Times New Roman"/>
          <w:sz w:val="28"/>
          <w:szCs w:val="28"/>
        </w:rPr>
        <w:t>13.</w:t>
      </w:r>
      <w:r>
        <w:rPr>
          <w:rFonts w:cs="Times New Roman" w:ascii="Times New Roman" w:hAnsi="Times New Roman"/>
          <w:sz w:val="28"/>
          <w:szCs w:val="28"/>
          <w:vertAlign w:val="superscript"/>
        </w:rPr>
        <w:t xml:space="preserve"> </w:t>
      </w:r>
      <w:r>
        <w:rPr>
          <w:rFonts w:cs="Times New Roman" w:ascii="Times New Roman" w:hAnsi="Times New Roman"/>
          <w:sz w:val="28"/>
          <w:szCs w:val="28"/>
        </w:rPr>
        <w:t>Федеральный закон «О библиотечном деле»№78 от 23 ноября 1994г.</w:t>
      </w:r>
    </w:p>
    <w:p>
      <w:pPr>
        <w:pStyle w:val="Normal"/>
        <w:shd w:fill="FFFFFF" w:val="clear"/>
        <w:spacing w:lineRule="auto" w:line="360"/>
        <w:rPr/>
      </w:pPr>
      <w:r>
        <w:rPr>
          <w:rFonts w:cs="Times New Roman" w:ascii="Times New Roman" w:hAnsi="Times New Roman"/>
          <w:sz w:val="28"/>
          <w:szCs w:val="28"/>
          <w:lang w:val="en-US"/>
        </w:rPr>
        <w:t>II</w:t>
      </w:r>
      <w:r>
        <w:rPr>
          <w:rFonts w:cs="Times New Roman" w:ascii="Times New Roman" w:hAnsi="Times New Roman"/>
          <w:sz w:val="28"/>
          <w:szCs w:val="28"/>
        </w:rPr>
        <w:t>.Учебная и специальная литература</w:t>
      </w:r>
    </w:p>
    <w:p>
      <w:pPr>
        <w:pStyle w:val="Normal"/>
        <w:shd w:fill="FFFFFF" w:val="clear"/>
        <w:spacing w:lineRule="auto" w:line="360"/>
        <w:rPr/>
      </w:pPr>
      <w:r>
        <w:rPr>
          <w:rFonts w:cs="Times New Roman" w:ascii="Times New Roman" w:hAnsi="Times New Roman"/>
          <w:sz w:val="28"/>
          <w:szCs w:val="28"/>
        </w:rPr>
        <w:t>14. Асляхова Л. Территориальные основы формирования муниципальных образований / Л. Асляхова // Экономика и управление.- 2006.- N2.- С. 23-26.</w:t>
      </w:r>
    </w:p>
    <w:p>
      <w:pPr>
        <w:pStyle w:val="Normal"/>
        <w:shd w:fill="FFFFFF" w:val="clear"/>
        <w:spacing w:lineRule="auto" w:line="360"/>
        <w:rPr/>
      </w:pPr>
      <w:r>
        <w:rPr>
          <w:rFonts w:cs="Times New Roman" w:ascii="Times New Roman" w:hAnsi="Times New Roman"/>
          <w:sz w:val="28"/>
          <w:szCs w:val="28"/>
        </w:rPr>
        <w:t>15. Артамонова О. Неналоговые доходы муниципальных образований : поиски решения / О. Артамонова // Финансы и кредит. 2007г. N14. с. 41-46.</w:t>
      </w:r>
    </w:p>
    <w:p>
      <w:pPr>
        <w:pStyle w:val="Normal"/>
        <w:spacing w:lineRule="auto" w:line="360"/>
        <w:rPr/>
      </w:pPr>
      <w:r>
        <w:rPr>
          <w:rFonts w:cs="Times New Roman" w:ascii="Times New Roman" w:hAnsi="Times New Roman"/>
          <w:sz w:val="28"/>
          <w:szCs w:val="28"/>
        </w:rPr>
        <w:t>16. Ахмедуев А. Механизм хозяйствования государственных и муниципальных предприятий./ Экономист №10 ,2006.</w:t>
      </w:r>
    </w:p>
    <w:p>
      <w:pPr>
        <w:pStyle w:val="Normal"/>
        <w:spacing w:lineRule="auto" w:line="360"/>
        <w:rPr/>
      </w:pPr>
      <w:r>
        <w:rPr>
          <w:rFonts w:cs="Times New Roman" w:ascii="Times New Roman" w:hAnsi="Times New Roman"/>
          <w:sz w:val="28"/>
          <w:szCs w:val="28"/>
        </w:rPr>
        <w:t>17. Борисова О.О. Реклама в библиотеке, учебно - практическое пособие, в.№34,2006г.</w:t>
      </w:r>
    </w:p>
    <w:p>
      <w:pPr>
        <w:pStyle w:val="Normal"/>
        <w:spacing w:lineRule="auto" w:line="360"/>
        <w:rPr/>
      </w:pPr>
      <w:r>
        <w:rPr>
          <w:rFonts w:cs="Times New Roman" w:ascii="Times New Roman" w:hAnsi="Times New Roman"/>
          <w:sz w:val="28"/>
          <w:szCs w:val="28"/>
        </w:rPr>
        <w:t>18. Бабич А.М., Павлова Л.Н. Государственные и муниципальные финансы. - М – 2007 г.207стр.</w:t>
      </w:r>
    </w:p>
    <w:p>
      <w:pPr>
        <w:pStyle w:val="Normal"/>
        <w:spacing w:lineRule="auto" w:line="360"/>
        <w:rPr/>
      </w:pPr>
      <w:r>
        <w:rPr>
          <w:rFonts w:cs="Times New Roman" w:ascii="Times New Roman" w:hAnsi="Times New Roman"/>
          <w:sz w:val="28"/>
          <w:szCs w:val="28"/>
        </w:rPr>
        <w:t>19. Виртянский В. Правовое положение государственных и муниципальных предприятий / Журнал российского права №10-11, 2006г.</w:t>
      </w:r>
    </w:p>
    <w:p>
      <w:pPr>
        <w:pStyle w:val="Normal"/>
        <w:shd w:fill="FFFFFF" w:val="clear"/>
        <w:spacing w:lineRule="auto" w:line="360"/>
        <w:rPr/>
      </w:pPr>
      <w:r>
        <w:rPr>
          <w:rFonts w:cs="Times New Roman" w:ascii="Times New Roman" w:hAnsi="Times New Roman"/>
          <w:sz w:val="28"/>
          <w:szCs w:val="28"/>
        </w:rPr>
        <w:t>20. Гатауллин Р. Модели формирования муниципальных образований / Р. Гатауллин // Экономика и управление N 4 2002г. с.71.</w:t>
      </w:r>
    </w:p>
    <w:p>
      <w:pPr>
        <w:pStyle w:val="Normal"/>
        <w:shd w:fill="FFFFFF" w:val="clear"/>
        <w:spacing w:lineRule="auto" w:line="360"/>
        <w:rPr/>
      </w:pPr>
      <w:r>
        <w:rPr>
          <w:rFonts w:cs="Times New Roman" w:ascii="Times New Roman" w:hAnsi="Times New Roman"/>
          <w:sz w:val="28"/>
          <w:szCs w:val="28"/>
        </w:rPr>
        <w:t>21. Глазков С. Инвестиционная - заемная система муниципальных образований / С. Глазков // Рынок ценных бумаг.2007г. N1.С. 70-72.</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22. Голубева Е.Н. Роль библиотеки в реализации целей медиаобразования//Медиакультура новой России/Под ред. Н.Б. Кирилловой и др. Т. 2. Екатеринбург–Москва: Академический Проект, 2007г. </w:t>
      </w:r>
    </w:p>
    <w:p>
      <w:pPr>
        <w:pStyle w:val="Normal"/>
        <w:spacing w:lineRule="auto" w:line="360"/>
        <w:rPr/>
      </w:pPr>
      <w:r>
        <w:rPr>
          <w:rFonts w:cs="Times New Roman" w:ascii="Times New Roman" w:hAnsi="Times New Roman"/>
          <w:sz w:val="28"/>
          <w:szCs w:val="28"/>
        </w:rPr>
        <w:t>23. Дойников И.В. Государственное предпринимательство. М – 2006.с.85-101</w:t>
      </w:r>
    </w:p>
    <w:p>
      <w:pPr>
        <w:pStyle w:val="Normal"/>
        <w:spacing w:lineRule="auto" w:line="360"/>
        <w:rPr/>
      </w:pPr>
      <w:r>
        <w:rPr>
          <w:rFonts w:cs="Times New Roman" w:ascii="Times New Roman" w:hAnsi="Times New Roman"/>
          <w:sz w:val="28"/>
          <w:szCs w:val="28"/>
        </w:rPr>
        <w:t>24. Дригайло В.Г.Основы организации работы библиотеки, выпуск№64,2007г.</w:t>
      </w:r>
    </w:p>
    <w:p>
      <w:pPr>
        <w:pStyle w:val="Normal"/>
        <w:shd w:fill="FFFFFF" w:val="clear"/>
        <w:spacing w:lineRule="auto" w:line="360"/>
        <w:rPr/>
      </w:pPr>
      <w:r>
        <w:rPr>
          <w:rFonts w:cs="Times New Roman" w:ascii="Times New Roman" w:hAnsi="Times New Roman"/>
          <w:sz w:val="28"/>
          <w:szCs w:val="28"/>
        </w:rPr>
        <w:t>25. Захаров И. Устав муниципального образования: юридическая природа, основные теоретические и практические проблемы его разработки и принятия / И. Захаров // Муниципальная власть.- 2003г. N3 с. 22-26.</w:t>
      </w:r>
    </w:p>
    <w:p>
      <w:pPr>
        <w:pStyle w:val="Normal"/>
        <w:shd w:fill="FFFFFF" w:val="clear"/>
        <w:spacing w:lineRule="auto" w:line="360"/>
        <w:rPr/>
      </w:pPr>
      <w:r>
        <w:rPr>
          <w:rFonts w:cs="Times New Roman" w:ascii="Times New Roman" w:hAnsi="Times New Roman"/>
          <w:sz w:val="28"/>
          <w:szCs w:val="28"/>
        </w:rPr>
        <w:t>26. Илларионов А. Проблемы социально-экономического развития муниципальных образований / А. Илларионов // Рынок ценных бумаг. 2007г. N1. с. 56-58.</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27. Кондаурова Н.Е. Аудит эффективности и мониторинг бюджетных расходов на уровне муниципальных образований / Н.Е. Кондаурова // Финансы и кредит. 2005г.N14.с. 58-59.</w:t>
      </w:r>
    </w:p>
    <w:p>
      <w:pPr>
        <w:pStyle w:val="Normal"/>
        <w:shd w:fill="FFFFFF" w:val="clear"/>
        <w:spacing w:lineRule="auto" w:line="360"/>
        <w:rPr/>
      </w:pPr>
      <w:r>
        <w:rPr>
          <w:rFonts w:cs="Times New Roman" w:ascii="Times New Roman" w:hAnsi="Times New Roman"/>
          <w:sz w:val="28"/>
          <w:szCs w:val="28"/>
        </w:rPr>
        <w:t>28. Кульбовская Н. Местное самоуправление и охрана труда: государственная политика в сфере охраны труда в муниципальных образованиях / Н. Кульбовская // Охрана труда и социальное страхование N10 2005г. с.15-18.</w:t>
      </w:r>
    </w:p>
    <w:p>
      <w:pPr>
        <w:pStyle w:val="Normal"/>
        <w:spacing w:lineRule="auto" w:line="360"/>
        <w:rPr/>
      </w:pPr>
      <w:r>
        <w:rPr>
          <w:rFonts w:cs="Times New Roman" w:ascii="Times New Roman" w:hAnsi="Times New Roman"/>
          <w:sz w:val="28"/>
          <w:szCs w:val="28"/>
        </w:rPr>
        <w:t>29.</w:t>
      </w:r>
      <w:r>
        <w:rPr>
          <w:rFonts w:cs="Times New Roman" w:ascii="Times New Roman" w:hAnsi="Times New Roman"/>
          <w:color w:val="FFFFFF"/>
          <w:sz w:val="28"/>
          <w:szCs w:val="28"/>
        </w:rPr>
        <w:t>ж</w:t>
      </w:r>
      <w:r>
        <w:rPr>
          <w:rFonts w:cs="Times New Roman" w:ascii="Times New Roman" w:hAnsi="Times New Roman"/>
          <w:sz w:val="28"/>
          <w:szCs w:val="28"/>
        </w:rPr>
        <w:t xml:space="preserve"> Куликова Л.В. Новые технологии управления в сфере библиотечного обслуживания. Независимый библиотечный адвокат.-2005-№5 с12-21.</w:t>
      </w:r>
    </w:p>
    <w:p>
      <w:pPr>
        <w:pStyle w:val="Normal"/>
        <w:spacing w:lineRule="auto" w:line="360"/>
        <w:rPr/>
      </w:pPr>
      <w:r>
        <w:rPr>
          <w:rFonts w:cs="Times New Roman" w:ascii="Times New Roman" w:hAnsi="Times New Roman"/>
          <w:sz w:val="28"/>
          <w:szCs w:val="28"/>
        </w:rPr>
        <w:t>30. Косякова Н.И. Государственное предприятие в рыночной экономике. М.: Юриспруденция, 2007г. с.320.</w:t>
      </w:r>
    </w:p>
    <w:p>
      <w:pPr>
        <w:pStyle w:val="Normal"/>
        <w:spacing w:lineRule="auto" w:line="360"/>
        <w:rPr/>
      </w:pPr>
      <w:r>
        <w:rPr>
          <w:rFonts w:cs="Times New Roman" w:ascii="Times New Roman" w:hAnsi="Times New Roman"/>
          <w:sz w:val="28"/>
          <w:szCs w:val="28"/>
        </w:rPr>
        <w:t>31. Основы государства и права: Учебное пособие для поступающих в вузы / Под ред. О.Е. Кутафина – 2-е изд., переработанное и дополненное – М.: Юрист, 2006 г. с. 296.</w:t>
      </w:r>
    </w:p>
    <w:p>
      <w:pPr>
        <w:pStyle w:val="Normal"/>
        <w:shd w:fill="FFFFFF" w:val="clear"/>
        <w:spacing w:lineRule="auto" w:line="360"/>
        <w:rPr/>
      </w:pPr>
      <w:r>
        <w:rPr>
          <w:rFonts w:cs="Times New Roman" w:ascii="Times New Roman" w:hAnsi="Times New Roman"/>
          <w:sz w:val="28"/>
          <w:szCs w:val="28"/>
        </w:rPr>
        <w:t>32. Колкнева Т. Взаимоотношения государства и муниципальных образований в финансовой сфере: пути совершенствования / Т. Колкнева // Гос. власть и местное самоуправление. 2004г. N5. с.17-20.</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33. Кирилин А. Правоспособность муниципальных образований / А. Кирилин // Право и экономика.2006г. N2.с.15-17.</w:t>
      </w:r>
    </w:p>
    <w:p>
      <w:pPr>
        <w:pStyle w:val="Normal"/>
        <w:spacing w:lineRule="auto" w:line="360"/>
        <w:rPr/>
      </w:pPr>
      <w:r>
        <w:rPr>
          <w:rFonts w:cs="Times New Roman" w:ascii="Times New Roman" w:hAnsi="Times New Roman"/>
          <w:sz w:val="28"/>
          <w:szCs w:val="28"/>
        </w:rPr>
        <w:t>34. Леонова Г.Б. Унитарные предприятия как субъект гражданского права // Законодательство №8, 2007г.</w:t>
      </w:r>
    </w:p>
    <w:p>
      <w:pPr>
        <w:pStyle w:val="Normal"/>
        <w:shd w:fill="FFFFFF" w:val="clear"/>
        <w:spacing w:lineRule="auto" w:line="360"/>
        <w:rPr/>
      </w:pPr>
      <w:r>
        <w:rPr>
          <w:rFonts w:cs="Times New Roman" w:ascii="Times New Roman" w:hAnsi="Times New Roman"/>
          <w:sz w:val="28"/>
          <w:szCs w:val="28"/>
        </w:rPr>
        <w:t>35. Молчанова О.В. Проблемы формирования тарифной политики муниципальных образований / О.В. Молчанова // Регион: Экономика и социология.2006г. N3.с. 176-184.</w:t>
      </w:r>
    </w:p>
    <w:p>
      <w:pPr>
        <w:pStyle w:val="Normal"/>
        <w:shd w:fill="FFFFFF" w:val="clear"/>
        <w:spacing w:lineRule="auto" w:line="360"/>
        <w:rPr/>
      </w:pPr>
      <w:r>
        <w:rPr>
          <w:rFonts w:cs="Times New Roman" w:ascii="Times New Roman" w:hAnsi="Times New Roman"/>
          <w:sz w:val="28"/>
          <w:szCs w:val="28"/>
        </w:rPr>
        <w:t>36. Рекомендации по реализации требований новой редакции ФЗ "Об общих принципах организации местного самоуправления в РФ" по управлению муниципальными финансами // Муниципальная власть.- 2004г.- N4.-С.45-62.</w:t>
      </w:r>
    </w:p>
    <w:p>
      <w:pPr>
        <w:pStyle w:val="Normal"/>
        <w:shd w:fill="FFFFFF" w:val="clear"/>
        <w:spacing w:lineRule="auto" w:line="360"/>
        <w:rPr/>
      </w:pPr>
      <w:r>
        <w:rPr>
          <w:rFonts w:cs="Times New Roman" w:ascii="Times New Roman" w:hAnsi="Times New Roman"/>
          <w:sz w:val="28"/>
          <w:szCs w:val="28"/>
        </w:rPr>
        <w:t>37. Мещеряков И. Источники финансирования инвестиционных потребностей муниципальных образований и факторы их кредитоспособности / И. Мещеряков // Рынок ценных бумаг.2007г. N1.с. 59-62.</w:t>
      </w:r>
    </w:p>
    <w:p>
      <w:pPr>
        <w:pStyle w:val="Normal"/>
        <w:spacing w:lineRule="auto" w:line="360"/>
        <w:rPr/>
      </w:pPr>
      <w:r>
        <w:rPr>
          <w:rFonts w:cs="Times New Roman" w:ascii="Times New Roman" w:hAnsi="Times New Roman"/>
          <w:sz w:val="28"/>
          <w:szCs w:val="28"/>
        </w:rPr>
        <w:t>38. Журнал Муниципальная власть 2006г. №6-8,2007г. №1-12</w:t>
      </w:r>
    </w:p>
    <w:p>
      <w:pPr>
        <w:pStyle w:val="Normal"/>
        <w:shd w:fill="FFFFFF" w:val="clear"/>
        <w:spacing w:lineRule="auto" w:line="360"/>
        <w:rPr/>
      </w:pPr>
      <w:r>
        <w:rPr>
          <w:rFonts w:cs="Times New Roman" w:ascii="Times New Roman" w:hAnsi="Times New Roman"/>
          <w:sz w:val="28"/>
          <w:szCs w:val="28"/>
        </w:rPr>
        <w:t xml:space="preserve">39. </w:t>
      </w:r>
      <w:r>
        <w:rPr>
          <w:rFonts w:cs="Times New Roman" w:ascii="Times New Roman" w:hAnsi="Times New Roman"/>
          <w:color w:val="FFFFFF"/>
          <w:sz w:val="28"/>
          <w:szCs w:val="28"/>
        </w:rPr>
        <w:t>о</w:t>
      </w:r>
      <w:r>
        <w:rPr>
          <w:rFonts w:cs="Times New Roman" w:ascii="Times New Roman" w:hAnsi="Times New Roman"/>
          <w:sz w:val="28"/>
          <w:szCs w:val="28"/>
        </w:rPr>
        <w:t>Мокрый В. Социально-экономическое развитие муниципальных образований / В. Мокрый // муниципальная власть N2 2006г. - с. 6-9.</w:t>
      </w:r>
    </w:p>
    <w:p>
      <w:pPr>
        <w:pStyle w:val="Normal"/>
        <w:spacing w:lineRule="auto" w:line="360"/>
        <w:rPr/>
      </w:pPr>
      <w:r>
        <w:rPr>
          <w:rFonts w:cs="Times New Roman" w:ascii="Times New Roman" w:hAnsi="Times New Roman"/>
          <w:sz w:val="28"/>
          <w:szCs w:val="28"/>
        </w:rPr>
        <w:t>40. Олзоева Г.К.Массовая работа библиотек, учебно-методическое пособие, в№43,2006г.</w:t>
      </w:r>
    </w:p>
    <w:p>
      <w:pPr>
        <w:pStyle w:val="Normal"/>
        <w:spacing w:lineRule="auto" w:line="360"/>
        <w:rPr/>
      </w:pPr>
      <w:r>
        <w:rPr>
          <w:rFonts w:cs="Times New Roman" w:ascii="Times New Roman" w:hAnsi="Times New Roman"/>
          <w:sz w:val="28"/>
          <w:szCs w:val="28"/>
        </w:rPr>
        <w:t>41. Пашина А.И. Библиотека как социально-культурная система, учебно-методическое пособие, в.№25,2006г.</w:t>
      </w:r>
    </w:p>
    <w:p>
      <w:pPr>
        <w:pStyle w:val="Normal"/>
        <w:shd w:fill="FFFFFF" w:val="clear"/>
        <w:spacing w:lineRule="auto" w:line="360"/>
        <w:rPr/>
      </w:pPr>
      <w:r>
        <w:rPr>
          <w:rFonts w:cs="Times New Roman" w:ascii="Times New Roman" w:hAnsi="Times New Roman"/>
          <w:sz w:val="28"/>
          <w:szCs w:val="28"/>
        </w:rPr>
        <w:t>42. И.М. Суслова З.И. Злотникова Проектная деятельность библиотек Научно-практическое пособие М.2005г.176с.</w:t>
      </w:r>
    </w:p>
    <w:p>
      <w:pPr>
        <w:pStyle w:val="Normal"/>
        <w:shd w:fill="FFFFFF" w:val="clear"/>
        <w:spacing w:lineRule="auto" w:line="360"/>
        <w:rPr/>
      </w:pPr>
      <w:r>
        <w:rPr>
          <w:rFonts w:cs="Times New Roman" w:ascii="Times New Roman" w:hAnsi="Times New Roman"/>
          <w:sz w:val="28"/>
          <w:szCs w:val="28"/>
        </w:rPr>
        <w:t>43. Рахимов М.Г. О задачах и роли органов местного самоуправления на современном этапе развития Республики Башкортостан: Выступление Президента РБ на Съезде муниципальных образований Республики Башкортостан 27 мая 2006 года / М.Г. Рахимов // Республика Башкортостан.- 2006г.30 маяс. 1-2.</w:t>
      </w:r>
    </w:p>
    <w:p>
      <w:pPr>
        <w:pStyle w:val="Normal"/>
        <w:spacing w:lineRule="auto" w:line="360"/>
        <w:rPr/>
      </w:pPr>
      <w:r>
        <w:rPr>
          <w:rFonts w:cs="Times New Roman" w:ascii="Times New Roman" w:hAnsi="Times New Roman"/>
          <w:sz w:val="28"/>
          <w:szCs w:val="28"/>
        </w:rPr>
        <w:t>44. Гражданское право. Учебник / Под ред. А.П. Сергеева и Ю.К.Толстого. Ч.2.М.,2007.380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5. Комментарий к гражданскому кодексу. Ч. 1. / Под. ред. Садикова.. 2-е изд. М. 2006. с. 29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6. Библиотека в контексте административных реформ. Опыт реформирования: проблемы, поиск, решения: Методическое пособие/Под. ред. С.И. Самсонова.-М.,2006г. 520с.</w:t>
      </w:r>
    </w:p>
    <w:p>
      <w:pPr>
        <w:pStyle w:val="Normal"/>
        <w:spacing w:lineRule="auto" w:line="360"/>
        <w:rPr/>
      </w:pPr>
      <w:r>
        <w:rPr>
          <w:rFonts w:cs="Times New Roman" w:ascii="Times New Roman" w:hAnsi="Times New Roman"/>
          <w:sz w:val="28"/>
          <w:szCs w:val="28"/>
        </w:rPr>
        <w:t>47. И.М. Суслова З.И. Злотникова Проектная деятельность библиотек Научно-практическое пособие М.2005г.176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8. Суханов Е. Юридические лица, государственные и муниципальные образования / Хозяйство и право №4 , 2006г.с.26-3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9. Сорочкин Б.Ю., Рубинштейн А.Я. Анализ механизмов государственного финансирования сферы культуры/Институт экономики переходного периода.-М.,2006.с.24-36</w:t>
      </w:r>
    </w:p>
    <w:p>
      <w:pPr>
        <w:pStyle w:val="Normal"/>
        <w:shd w:fill="FFFFFF" w:val="clear"/>
        <w:spacing w:lineRule="auto" w:line="360"/>
        <w:rPr/>
      </w:pPr>
      <w:r>
        <w:rPr>
          <w:rFonts w:cs="Times New Roman" w:ascii="Times New Roman" w:hAnsi="Times New Roman"/>
          <w:sz w:val="28"/>
          <w:szCs w:val="28"/>
        </w:rPr>
        <w:t>50. Справочник руководителя культуры.2007г. №7, 8</w:t>
      </w:r>
    </w:p>
    <w:p>
      <w:pPr>
        <w:pStyle w:val="Normal"/>
        <w:shd w:fill="FFFFFF" w:val="clear"/>
        <w:spacing w:lineRule="auto" w:line="360"/>
        <w:rPr/>
      </w:pPr>
      <w:r>
        <w:rPr>
          <w:rFonts w:cs="Times New Roman" w:ascii="Times New Roman" w:hAnsi="Times New Roman"/>
          <w:sz w:val="28"/>
          <w:szCs w:val="28"/>
        </w:rPr>
        <w:t>51. Хохлов В. Финансы муниципального образования: особенности и структура / В. Хохлов // Муниципальная власть. 2004г. N4 с.34-39.</w:t>
      </w:r>
    </w:p>
    <w:p>
      <w:pPr>
        <w:pStyle w:val="Normal"/>
        <w:spacing w:lineRule="auto" w:line="360"/>
        <w:rPr/>
      </w:pPr>
      <w:r>
        <w:rPr>
          <w:rFonts w:cs="Times New Roman" w:ascii="Times New Roman" w:hAnsi="Times New Roman"/>
          <w:sz w:val="28"/>
          <w:szCs w:val="28"/>
        </w:rPr>
        <w:t xml:space="preserve">52.Управление государственной собственностью. Под ред. Кошкина В.Д. - М – 2005г. 146стр. </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53. Фомина Е.А. Совершенствование механизма выравнивания бюджетной об социальной модернизации страны: Сб. научи, статей.Уфа: БАГСУ, 2006г. с.198-2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4. Комментарии к Федеральному закону от 14 ноября 2002 г. №161-ФЗ «О государственных и муниципальных унитарных предприятиях». – М., «ТД ЭЛИТ-2000», 2005г.</w:t>
      </w:r>
    </w:p>
    <w:p>
      <w:pPr>
        <w:pStyle w:val="Normal"/>
        <w:spacing w:lineRule="auto" w:line="360"/>
        <w:rPr/>
      </w:pPr>
      <w:r>
        <w:rPr>
          <w:rFonts w:cs="Times New Roman" w:ascii="Times New Roman" w:hAnsi="Times New Roman"/>
          <w:sz w:val="28"/>
          <w:szCs w:val="28"/>
        </w:rPr>
        <w:t>55.Неверова Т.А. Краеведческая деятельность библиотек, учебно - методическое пособие, в.№28,2006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6. Уткин Э.А., Денисов А.Ф. Государственное и муниципальное управление. — М.: Ассоциация авторов и издателей «Тандем». Издательство «ЭКМОС»,2005 г.,304 стр.</w:t>
      </w:r>
    </w:p>
    <w:p>
      <w:pPr>
        <w:pStyle w:val="Normal"/>
        <w:spacing w:lineRule="auto" w:line="360"/>
        <w:rPr/>
      </w:pPr>
      <w:r>
        <w:rPr>
          <w:rFonts w:cs="Times New Roman" w:ascii="Times New Roman" w:hAnsi="Times New Roman"/>
          <w:sz w:val="28"/>
          <w:szCs w:val="28"/>
        </w:rPr>
        <w:t>57. Уставы унитарных предприятий/ М.Ю. Тихомиров.- М.:2007г.205ст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8. Чащина С. Государственная регистрация и вступление устава муниципального образования в силу / С. Чащина // Государственная власть и местное самоуправление N7 2006г.с.37-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0" w:firstLine="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ind w:left="700" w:firstLine="9"/>
        <w:jc w:val="both"/>
        <w:rPr>
          <w:rFonts w:ascii="Times New Roman" w:hAnsi="Times New Roman" w:cs="Times New Roman"/>
          <w:b/>
          <w:b/>
          <w:bCs/>
          <w:sz w:val="28"/>
          <w:szCs w:val="28"/>
        </w:rPr>
      </w:pPr>
      <w:r>
        <w:rPr>
          <w:rFonts w:cs="Times New Roman" w:ascii="Times New Roman" w:hAnsi="Times New Roman"/>
          <w:b/>
          <w:bCs/>
          <w:sz w:val="28"/>
          <w:szCs w:val="28"/>
        </w:rPr>
        <w:t>Приложение№1</w:t>
      </w:r>
    </w:p>
    <w:p>
      <w:pPr>
        <w:pStyle w:val="Normal"/>
        <w:numPr>
          <w:ilvl w:val="0"/>
          <w:numId w:val="0"/>
        </w:numPr>
        <w:spacing w:lineRule="auto" w:line="36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Муниципальное имущество социального назначения</w:t>
      </w:r>
    </w:p>
    <w:p>
      <w:pPr>
        <w:pStyle w:val="Normal"/>
        <w:spacing w:lineRule="auto" w:line="360"/>
        <w:ind w:firstLine="709"/>
        <w:jc w:val="both"/>
        <w:rPr>
          <w:rFonts w:ascii="Times New Roman" w:hAnsi="Times New Roman" w:cs="Times New Roman"/>
          <w:sz w:val="28"/>
          <w:szCs w:val="28"/>
        </w:rPr>
      </w:pPr>
      <w:r>
        <w:rPr/>
        <w:drawing>
          <wp:inline distT="0" distB="0" distL="0" distR="0">
            <wp:extent cx="5573395" cy="451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573395" cy="451739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2</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БИБЛИОТ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АЯ СИСТЕМА МАССОВЫХ БИБЛИОТ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Централизованная система массовых библиотек городского округа город Уфа Республики Башкортост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28" w:type="dxa"/>
        <w:jc w:val="left"/>
        <w:tblInd w:w="295" w:type="dxa"/>
        <w:tblLayout w:type="fixed"/>
        <w:tblCellMar>
          <w:top w:w="0" w:type="dxa"/>
          <w:left w:w="108" w:type="dxa"/>
          <w:bottom w:w="0" w:type="dxa"/>
          <w:right w:w="108" w:type="dxa"/>
        </w:tblCellMar>
      </w:tblPr>
      <w:tblGrid>
        <w:gridCol w:w="468"/>
        <w:gridCol w:w="2940"/>
        <w:gridCol w:w="3920"/>
        <w:gridCol w:w="1500"/>
      </w:tblGrid>
      <w:tr>
        <w:trPr>
          <w:trHeight w:val="29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звание библиотек</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Адре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елефон</w:t>
            </w:r>
          </w:p>
        </w:tc>
      </w:tr>
      <w:tr>
        <w:trPr>
          <w:trHeight w:val="29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Центральная городская библиотека</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50096, г. Уфа, ул. Комсомольская, 1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37-30-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Юношеский отдел</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112, г. Уфа, ул. Калинина, 1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2-43-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83, г. Уфа, ул. Шафиева, 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8-82-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Библиотека № 2 </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03, г. Уфа, ул. Сочинская, 43/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6-17-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17, г. Уфа, ул. Ахметова, 91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01, г. Уфа, ул. Пр.Октября, 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3-35-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76, г. Уфа, ул. Лесопильная, 3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05, г. Уфа, ул. Революционная, 165</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8-72-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8</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78, г. Уфа, ул. Достоевского, 16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8-96-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9</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92, г. Уфа, ул. Батырская, 4/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4-35-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10</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76, г. Уфа, ул. Гафури, 19/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1-72-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1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19, г. Уфа, ул. Рижская, 1/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1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24, г. Уфа, ул. Ухтомского, 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1-25-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1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17, г. Уфа, ул. Ахметова, 31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78-11—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1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105, г. Уфа, ул. Гагарина, 37/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6-01-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1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55, г. Уфа, ул. Пр. Октября 144/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1-44-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20</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22, г. Уфа, ул. Акназарова, 2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2-51-7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2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450097, г. Уфа, ул. Х. Давлетшиной, 19/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8-06-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2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76, г. Уфа, ул. ул. Гафури, 19/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1-72-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Библиотека № 25 </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24, г. Уфа, ул. Таллиннская, 21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1-38-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2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99, г. Уфа, ул. Гагарина, 17/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6-00-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2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38, г. Уфа, ул. Кольцевая, 175/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3-35-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29</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75, г. Уфа, ул. Пр. Октября, 97/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3-68-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3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32, г. Уфа, ул. Кольцевая, 10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0-52-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3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43, г. Уфа, ул. Ферина, 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8-54-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3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24, г. Уфа, ул. Ухтомского, 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7</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3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103, г. Уфа, ул. Ген. Горбатова, 3/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6-55-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8</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3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71, г. Уфа, ул. Менделеева, 19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32-14-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9</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4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450076, г. Уфа, ул. Фрунзе, 7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51-94-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4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51, г. Уфа, ул. Таманская, 6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45-92-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Библиотека № 45 </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68, г. Уфа, ул. Вострецова, 1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3-07-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2</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Библиотека № 46 </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69, г. Уфа, ул. Зелёная, 7</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7- 19-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Библиотека № 49</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68, г. Уфа, ул. Хмельницкого, 9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3-89-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 Федоровка</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066, Калининский район, п. Федоровк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70-39-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5</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 Н. Черкассы</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901, Орджоникидзевский район, п. Н. Черкасс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279-21-07 </w:t>
            </w:r>
          </w:p>
          <w:p>
            <w:pPr>
              <w:pStyle w:val="Normal"/>
              <w:spacing w:lineRule="auto" w:line="360"/>
              <w:rPr>
                <w:rFonts w:ascii="Times New Roman" w:hAnsi="Times New Roman" w:cs="Times New Roman"/>
              </w:rPr>
            </w:pPr>
            <w:r>
              <w:rPr>
                <w:rFonts w:cs="Times New Roman" w:ascii="Times New Roman" w:hAnsi="Times New Roman"/>
              </w:rPr>
              <w:t>допол.:23-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6</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 Турбаслы</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0903, Орджоникидзевский район, п. Турбасл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ет</w:t>
            </w:r>
          </w:p>
        </w:tc>
      </w:tr>
    </w:tbl>
    <w:p>
      <w:pPr>
        <w:pStyle w:val="Normal"/>
        <w:shd w:fill="FFFFFF" w:val="clear"/>
        <w:spacing w:lineRule="auto" w:line="360"/>
        <w:ind w:firstLine="709"/>
        <w:jc w:val="both"/>
        <w:rPr/>
      </w:pPr>
      <w:r>
        <w:rPr/>
      </w:r>
    </w:p>
    <w:sectPr>
      <w:headerReference w:type="default" r:id="rId3"/>
      <w:footnotePr>
        <w:numFmt w:val="decimal"/>
        <w:numRestart w:val="eachPage"/>
      </w:footnotePr>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М. СусловаЗ.И. Злотникова Проектная деятельность библиотек науч.- прак. пособие М.2005г.176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блемы реформы местного самоуправления: структурные и финансовые аспекты. М.: ИЭПП, 2005. с. 409.</w:t>
      </w:r>
    </w:p>
  </w:footnote>
  <w:footnote w:id="4">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онова Г. Б. Унитарные предприятия как субъект гражданского права // Законодательство №8, 2007г</w:t>
      </w:r>
    </w:p>
  </w:footnote>
  <w:footnote w:id="5">
    <w:p>
      <w:pPr>
        <w:pStyle w:val="Normal"/>
        <w:spacing w:lineRule="auto" w:line="360"/>
        <w:ind w:firstLine="709"/>
        <w:jc w:val="both"/>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Захаров И. Устав муниципального образования: юридическая природа, основные теоретические и практические проблемы его разработки и принятия / И. Захаров // Муниципальная власть.- 2003.- N3.</w:t>
      </w:r>
    </w:p>
  </w:footnote>
  <w:footnote w:id="6">
    <w:p>
      <w:pPr>
        <w:pStyle w:val="Normal"/>
        <w:spacing w:lineRule="auto" w:line="360"/>
        <w:ind w:firstLine="709"/>
        <w:jc w:val="both"/>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Тихомиров М.Ю.Уставы унитарных предприятий М.:2007.</w:t>
      </w:r>
    </w:p>
  </w:footnote>
  <w:footnote w:id="7">
    <w:p>
      <w:pPr>
        <w:pStyle w:val="Normal"/>
        <w:spacing w:lineRule="auto" w:line="360"/>
        <w:ind w:firstLine="709"/>
        <w:jc w:val="both"/>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Дойников И.В. Государственное предпринимательство. М – 2006.</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тауллин Р. Модели формирования муниципальных образований / Экономика и управление.- 2002.- N 4.</w:t>
      </w:r>
    </w:p>
  </w:footnote>
  <w:footnote w:id="9">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ртянский В. Правовое положение государственных и муниципальных предприятий / Журнал российского права №10-11, 2006г.</w:t>
      </w:r>
    </w:p>
  </w:footnote>
  <w:footnote w:id="10">
    <w:p>
      <w:pPr>
        <w:pStyle w:val="Normal"/>
        <w:shd w:fill="FFFFFF" w:val="clear"/>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 Михнова Местное самоуправление и библиотеки, методическое пособие М.2006г., 202стр.</w:t>
      </w:r>
    </w:p>
  </w:footnote>
  <w:footnote w:id="11">
    <w:p>
      <w:pPr>
        <w:pStyle w:val="Normal"/>
        <w:shd w:fill="FFFFFF" w:val="clear"/>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 Аверьянов Развивающаяся библиотека,М.2006г,360стр.</w:t>
      </w:r>
    </w:p>
  </w:footnote>
  <w:footnote w:id="12">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Суслова З.И.Злотникова Проектная деятельность библиотек научно-практическое пособие М.2005г.176с.</w:t>
      </w:r>
    </w:p>
  </w:footnote>
  <w:footnote w:id="13">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отека в контексте административных реформ. Опыт реформирования: проблемы, поиск, решения: Методическое пособие/Под. ред. С.И. Самсонова.-М.,2006.-520с.</w:t>
      </w:r>
    </w:p>
  </w:footnote>
  <w:footnote w:id="14">
    <w:p>
      <w:pPr>
        <w:pStyle w:val="Normal"/>
        <w:spacing w:lineRule="auto" w:line="360"/>
        <w:ind w:firstLine="709"/>
        <w:jc w:val="both"/>
        <w:rPr/>
      </w:pPr>
      <w:r>
        <w:rPr>
          <w:rStyle w:val="FootnoteCharacters"/>
        </w:rPr>
        <w:footnoteRef/>
      </w:r>
      <w:r>
        <w:rPr/>
        <w:t xml:space="preserve"> </w:t>
      </w:r>
      <w:r>
        <w:rPr>
          <w:rFonts w:cs="Times New Roman" w:ascii="Times New Roman" w:hAnsi="Times New Roman"/>
        </w:rPr>
        <w:t>Леонова Г. Б. Унитарные предприятия как субъект гражданского права // Законодательство №8, 2007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14.11.2002 г. «О государственных и муниципальных унитарных предприятиях» № 161-ФЗ.</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 Юридические лица, государственные и муниципальные образования / Хозяйство и право  №4 , 2006.</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третья от 26 ноября 2001 г. N 146-ФЗ.</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14.11.2002 г. «О государственных и муниципальных унитарных предприятиях» № 161-ФЗ.</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онова Г. Б. Унитарные предприятия как субъект  гражданского права | Законодательство №8, 2001г., ст. 81-89.</w:t>
      </w:r>
    </w:p>
  </w:footnote>
  <w:footnote w:id="20">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color w:val="FFFFFF"/>
        </w:rPr>
        <w:t>?</w:t>
      </w:r>
      <w:r>
        <w:rPr>
          <w:rFonts w:cs="Times New Roman" w:ascii="Times New Roman" w:hAnsi="Times New Roman"/>
        </w:rPr>
        <w:t xml:space="preserve"> Бабич А.М., Павлова Л.Н. Государственные и муниципальные финансы. – М. – 2007 г.</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14.11.2002 г. «О государственных и муниципальных унитарных предприятиях» № 161-ФЗ.</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еонова Г. Б. Унитарные предприятия как субъект  гражданского права // Законодательство №8, 2007г.</w:t>
      </w:r>
    </w:p>
  </w:footnote>
  <w:footnote w:id="2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color w:val="FFFFFF"/>
        </w:rPr>
        <w:t>?</w:t>
      </w:r>
      <w:r>
        <w:rPr>
          <w:rFonts w:cs="Times New Roman" w:ascii="Times New Roman" w:hAnsi="Times New Roman"/>
        </w:rPr>
        <w:t xml:space="preserve"> Управление государственной собственностью. Под ред. Кошкина В.Д. - М – 2005г.</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ткин Э.А., Денисов А.Ф.</w:t>
      </w:r>
      <w:r>
        <w:rPr>
          <w:rFonts w:cs="Times New Roman" w:ascii="Times New Roman" w:hAnsi="Times New Roman"/>
          <w:vertAlign w:val="superscript"/>
        </w:rPr>
        <w:t xml:space="preserve"> </w:t>
      </w:r>
      <w:r>
        <w:rPr>
          <w:rFonts w:cs="Times New Roman" w:ascii="Times New Roman" w:hAnsi="Times New Roman"/>
        </w:rPr>
        <w:t>Государственное и муниципальное управление. — М.: Ассоциация авторов и издателей «Тандем». Издательство «ЭКМОС», 2005 г. — 304 с.</w:t>
      </w:r>
    </w:p>
  </w:footnote>
  <w:footnote w:id="25">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color w:val="FFFFFF"/>
        </w:rPr>
        <w:t>?</w:t>
      </w:r>
      <w:r>
        <w:rPr>
          <w:rFonts w:cs="Times New Roman" w:ascii="Times New Roman" w:hAnsi="Times New Roman"/>
          <w:color w:val="FFFFFF"/>
        </w:rPr>
        <w:t xml:space="preserve"> </w:t>
      </w:r>
      <w:r>
        <w:rPr>
          <w:rFonts w:cs="Times New Roman" w:ascii="Times New Roman" w:hAnsi="Times New Roman"/>
        </w:rPr>
        <w:t>Уставы унитарных предприятий/ М.Ю. Тихомиров.-  М.:2007.стр.21-25</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третья от 26 ноября 2001 г. N 146-ФЗ.</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ихачев Д.С. Избранные труды по русской и мировой культуре-СПб ,2006</w:t>
      </w:r>
    </w:p>
  </w:footnote>
  <w:footnote w:id="28">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color w:val="FFFFFF"/>
          <w:sz w:val="24"/>
          <w:szCs w:val="24"/>
        </w:rPr>
        <w:t>?</w:t>
      </w:r>
      <w:r>
        <w:rPr>
          <w:rFonts w:cs="Times New Roman" w:ascii="Times New Roman" w:hAnsi="Times New Roman"/>
          <w:sz w:val="24"/>
          <w:szCs w:val="24"/>
        </w:rPr>
        <w:t xml:space="preserve"> Федеральный закон РФ №78 от 23 ноября 1994г.«О библиотечном деле». Ст.4.</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еверова Т.А. Краеведческая деятельность библиотек, учебно - метод. пособие,в.№28,2006г</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лимаков Ю.В. Муниципальна библиотека: Справочно - библиографический аппарат, учебно –методическое пособие,2006г</w:t>
      </w:r>
    </w:p>
  </w:footnote>
  <w:footnote w:id="31">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тавы унитарных предприятий/ М.Ю.Тихомиров.- М.:2007.стр.56-62</w:t>
      </w:r>
    </w:p>
  </w:footnote>
  <w:footnote w:id="32">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РФ &lt;Об авторском праве и смежных правах&gt;2000г//ПСС - КонсультантПлюс</w:t>
      </w:r>
    </w:p>
  </w:footnote>
  <w:footnote w:id="33">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ошюра Центральной городской библиотеки, выпущенная к 60летию ЦГБ, 2005г.</w:t>
      </w:r>
    </w:p>
  </w:footnote>
  <w:footnote w:id="34">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естова Т.Ф. Общедоступная Муниципальная библиотека в едином информационном пространстве., научно-методическое пособие, выпуск№19,2006г.</w:t>
      </w:r>
    </w:p>
  </w:footnote>
  <w:footnote w:id="35">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ошюра Центральной городской библиотеки, выпущенная к 60летию ЦГБ, 2005г.</w:t>
      </w:r>
    </w:p>
  </w:footnote>
  <w:footnote w:id="36">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илко И.С. Технологические процессы в библиотечной работе., уч. пособие,в.№26,2006г.</w:t>
      </w:r>
    </w:p>
  </w:footnote>
  <w:footnote w:id="37">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имова Е.Я.Библиотечный сервис, учебно - методическое пособие, выпуск№38,2006г.</w:t>
      </w:r>
    </w:p>
  </w:footnote>
  <w:footnote w:id="38">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лзоева Г.К. Массовая работа библиотек, учебно-методическое пособие,выпуск№43,2006г.</w:t>
      </w:r>
    </w:p>
  </w:footnote>
  <w:footnote w:id="39">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рестова Т.Ф. Общедоступная Муниципальная библиотека в едином информационном пространстве., научно-методическое пособие, выпуск№19,2006г.</w:t>
      </w:r>
    </w:p>
  </w:footnote>
  <w:footnote w:id="40">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верова Т.А. Краеведческая деятельность библиотек, учебно - метод. пособие, в.№28,2006г.</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хмедуев А. Механизм хозяйствования государственных и муниципальных предприятий./ Экономист №10 ,2006.</w:t>
      </w:r>
    </w:p>
  </w:footnote>
  <w:footnote w:id="42">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color w:val="FFFFFF"/>
        </w:rPr>
        <w:t>?</w:t>
      </w:r>
      <w:r>
        <w:rPr>
          <w:rFonts w:cs="Times New Roman" w:ascii="Times New Roman" w:hAnsi="Times New Roman"/>
        </w:rPr>
        <w:t xml:space="preserve"> Федеральный закон РФ от 6 октября 2003 г. «Об общих принципах организации местного самоуправления в Российской Федерации» № 131-ФЗ</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ткин Э.А., Денисов А.Ф.</w:t>
      </w:r>
      <w:r>
        <w:rPr>
          <w:rFonts w:cs="Times New Roman" w:ascii="Times New Roman" w:hAnsi="Times New Roman"/>
          <w:vertAlign w:val="superscript"/>
        </w:rPr>
        <w:t xml:space="preserve"> </w:t>
      </w:r>
      <w:r>
        <w:rPr>
          <w:rFonts w:cs="Times New Roman" w:ascii="Times New Roman" w:hAnsi="Times New Roman"/>
        </w:rPr>
        <w:t>Государственное и муниципальное управление. — М.: Ассоциация авторов и издателей «Тандем». Издательство «ЭКМОС», 2005 г. — 304 с.</w:t>
      </w:r>
    </w:p>
  </w:footnote>
  <w:footnote w:id="44">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лзоева Г.К. Массовая работа библиотек, учебно-методическое пособие,выпуск№43,2006г.</w:t>
      </w:r>
    </w:p>
  </w:footnote>
  <w:footnote w:id="45">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лзоева Г.К. Массовая работа библиотек, учебно-методическое пособие, выпуск№43,2006г.</w:t>
      </w:r>
    </w:p>
  </w:footnote>
  <w:footnote w:id="46">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отека в контексте административных реформ. Опыт реформирования: проблемы, поиск, решения: Методическое пособие/Под. ред. С.И. Самсонова.-М.,2006.-520с.</w:t>
      </w:r>
    </w:p>
  </w:footnote>
  <w:footnote w:id="47">
    <w:p>
      <w:pPr>
        <w:pStyle w:val="Normal"/>
        <w:shd w:fill="FFFFFF" w:val="clear"/>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едеральном закон «О библиотечном деле» от 23 ноября 1994 г. № 78-ФЗ </w:t>
      </w:r>
    </w:p>
  </w:footnote>
  <w:footnote w:id="48">
    <w:p>
      <w:pPr>
        <w:pStyle w:val="Normal"/>
        <w:shd w:fill="FFFFFF" w:val="clear"/>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лзоева Г.К. Массовая работа библиотек, учебно-методическое пособие, выпуск№43,2006г.</w:t>
      </w:r>
    </w:p>
  </w:footnote>
  <w:footnote w:id="49">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отека в контексте административных реформ. Опыт реформирования: проблемы, поиск, решения: Методическое пособие/Под. ред. С.И. Самсонова.-М.,2006.-206стр.</w:t>
      </w:r>
    </w:p>
  </w:footnote>
  <w:footnote w:id="50">
    <w:p>
      <w:pPr>
        <w:pStyle w:val="Normal"/>
        <w:shd w:fill="FFFFFF" w:val="clear"/>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орисова О.О. Реклама в библиотеке, учебно-практическое пособие, в.№34,2006г.</w:t>
      </w:r>
    </w:p>
  </w:footnote>
  <w:footnote w:id="51">
    <w:p>
      <w:pPr>
        <w:pStyle w:val="Normal"/>
        <w:shd w:fill="FFFFFF" w:val="clear"/>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рошюра Центральной городской библиотеки, выпущенная к 60летию ЦГБ,2005г. </w:t>
      </w:r>
    </w:p>
  </w:footnote>
  <w:footnote w:id="52">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имова Е.Я. Библиотечный сервис, учебно - метод. пособие,в.№38,2006г.</w:t>
      </w:r>
    </w:p>
  </w:footnote>
  <w:footnote w:id="53">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тчет МУ ЦСМБ г. Уфы за 2007 год</w:t>
      </w:r>
    </w:p>
  </w:footnote>
  <w:footnote w:id="54">
    <w:p>
      <w:pPr>
        <w:pStyle w:val="Footnote"/>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Ф от 14.11.2002 г. «О государственных и муниципальных унитарных предприятиях» № 161-ФЗ.ст.4,п.1</w:t>
      </w:r>
    </w:p>
  </w:footnote>
  <w:footnote w:id="55">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культуре в новой редакции,ст.40</w:t>
      </w:r>
    </w:p>
  </w:footnote>
  <w:footnote w:id="56">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библиотечного обслуживания населения муниципальных образований в условиях реформ(в помощь руководителям библиотек)», РБА, 2006г.</w:t>
      </w:r>
    </w:p>
  </w:footnote>
  <w:footnote w:id="57">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библиотечном деле»№131</w:t>
      </w:r>
    </w:p>
  </w:footnote>
  <w:footnote w:id="58">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рочкин Б.Ю., Рубинштейн А.Я.Анализ механизмов государственного финансирования сферы</w:t>
      </w:r>
      <w:r>
        <w:rPr/>
        <w:t xml:space="preserve"> </w:t>
      </w:r>
      <w:r>
        <w:rPr>
          <w:rFonts w:cs="Times New Roman" w:ascii="Times New Roman" w:hAnsi="Times New Roman"/>
        </w:rPr>
        <w:t>культуры/Институт экономики переходного периода. - М.,2006.</w:t>
      </w:r>
    </w:p>
  </w:footnote>
  <w:footnote w:id="59">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уликова Л.В. Новые технологии управления в сфере библиотечного обслуживания. Независимый библиотечный адвокат.-2005-№5 с12-21. </w:t>
      </w:r>
    </w:p>
  </w:footnote>
  <w:footnote w:id="60">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иблиотека в контексте административных реформ. Опыт реформирования: проблемы, поиск, решения: Методическое пособие/Под. ред. С.И. Самсонова.- М.,2006.-54-61стр.</w:t>
      </w:r>
    </w:p>
  </w:footnote>
  <w:footnote w:id="61">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ликова Л.В. Публичная библиотека в социальной инфраструктуре. Справочник руководителя учреждения культуры №10 -2006,стр 6-13.</w:t>
      </w:r>
    </w:p>
  </w:footnote>
  <w:footnote w:id="62">
    <w:p>
      <w:pPr>
        <w:pStyle w:val="Normal"/>
        <w:shd w:fill="FFFFFF" w:val="clear"/>
        <w:spacing w:lineRule="auto" w:line="360"/>
        <w:ind w:firstLine="709"/>
        <w:jc w:val="both"/>
        <w:rPr/>
      </w:pPr>
      <w:r>
        <w:rPr>
          <w:rStyle w:val="FootnoteCharacters"/>
        </w:rPr>
        <w:footnoteRef/>
      </w:r>
      <w:r>
        <w:rPr/>
        <w:t xml:space="preserve"> </w:t>
      </w:r>
      <w:r>
        <w:rPr>
          <w:rFonts w:cs="Times New Roman" w:ascii="Times New Roman" w:hAnsi="Times New Roman"/>
        </w:rPr>
        <w:t>Пашина А.И.Библиотека как социально-культурная система,уч.-метод. пособие,в.№25,2006</w:t>
      </w:r>
    </w:p>
  </w:footnote>
  <w:footnote w:id="63">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Ю. Тихомиров. Уставы унитарных предприятий/ - М.:2007.</w:t>
      </w:r>
    </w:p>
  </w:footnote>
  <w:footnote w:id="64">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лимова Е.Я. Библиотечный сервис, учебно - метод. пособие,в.№38,2006г.</w:t>
      </w:r>
    </w:p>
  </w:footnote>
  <w:footnote w:id="65">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игайло В.Г. Основы организации работы библиотеки, выпуск№64,2007г.</w:t>
      </w:r>
    </w:p>
  </w:footnote>
  <w:footnote w:id="66">
    <w:p>
      <w:pPr>
        <w:pStyle w:val="Normal"/>
        <w:spacing w:lineRule="auto" w:line="36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лзоева Г.К. Массовая работа библиотек, учебно-методическое пособие, в №43,200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Arial" w:hAnsi="Arial" w:cs="Arial"/>
      <w:sz w:val="20"/>
      <w:szCs w:val="20"/>
    </w:rPr>
  </w:style>
  <w:style w:type="character" w:styleId="EndnoteCharacters">
    <w:name w:val="Endnote Characters"/>
    <w:qFormat/>
    <w:rPr>
      <w:rFonts w:cs="Times New Roman"/>
      <w:vertAlign w:val="superscript"/>
    </w:rPr>
  </w:style>
  <w:style w:type="character" w:styleId="3">
    <w:name w:val="Основной текст 3 Знак"/>
    <w:qFormat/>
    <w:rPr>
      <w:rFonts w:ascii="Arial" w:hAnsi="Arial" w:cs="Arial"/>
      <w:sz w:val="16"/>
      <w:szCs w:val="16"/>
    </w:rPr>
  </w:style>
  <w:style w:type="character" w:styleId="Style17">
    <w:name w:val="Основной текст с отступом Знак"/>
    <w:qFormat/>
    <w:rPr>
      <w:rFonts w:ascii="Arial" w:hAnsi="Arial" w:cs="Arial"/>
      <w:sz w:val="20"/>
      <w:szCs w:val="20"/>
    </w:rPr>
  </w:style>
  <w:style w:type="character" w:styleId="2">
    <w:name w:val="Основной текст с отступом 2 Знак"/>
    <w:qFormat/>
    <w:rPr>
      <w:rFonts w:ascii="Arial" w:hAnsi="Arial" w:cs="Arial"/>
      <w:sz w:val="20"/>
      <w:szCs w:val="20"/>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Style23">
    <w:name w:val="Цитата"/>
    <w:basedOn w:val="Normal"/>
    <w:qFormat/>
    <w:pPr>
      <w:widowControl/>
      <w:autoSpaceDE w:val="true"/>
      <w:spacing w:lineRule="auto" w:line="360"/>
      <w:ind w:left="540" w:right="-5" w:hanging="0"/>
    </w:pPr>
    <w:rPr>
      <w:sz w:val="28"/>
      <w:szCs w:val="28"/>
    </w:rPr>
  </w:style>
  <w:style w:type="paragraph" w:styleId="31">
    <w:name w:val="Основной текст 3"/>
    <w:basedOn w:val="Normal"/>
    <w:qFormat/>
    <w:pPr>
      <w:widowControl/>
      <w:autoSpaceDE w:val="true"/>
      <w:spacing w:lineRule="auto" w:line="360"/>
      <w:ind w:right="30" w:hanging="0"/>
      <w:jc w:val="both"/>
    </w:pPr>
    <w:rPr>
      <w:sz w:val="28"/>
      <w:szCs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4:00Z</dcterms:created>
  <dc:creator>Фагим</dc:creator>
  <dc:description/>
  <cp:keywords/>
  <dc:language>en-US</dc:language>
  <cp:lastModifiedBy>Mage</cp:lastModifiedBy>
  <cp:lastPrinted>2008-05-26T15:30:00Z</cp:lastPrinted>
  <dcterms:modified xsi:type="dcterms:W3CDTF">2011-10-08T18:54:00Z</dcterms:modified>
  <cp:revision>2</cp:revision>
  <dc:subject/>
  <dc:title>«мне представляется чрезвычайно важным рассматривать культуру как некое органическое целостное явление, как своего рода среду, в которой существуют свои общие для разных аспектов культурные тенденции, за¬коны, взаимопритяжения и взаимопроникновения</dc:title>
</cp:coreProperties>
</file>