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pacing w:val="-2"/>
          <w:sz w:val="28"/>
          <w:szCs w:val="28"/>
        </w:rPr>
      </w:pPr>
      <w:r>
        <w:rPr>
          <w:b/>
          <w:spacing w:val="-2"/>
          <w:sz w:val="28"/>
          <w:szCs w:val="28"/>
        </w:rPr>
        <w:t>Содержание</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rPr>
          <w:spacing w:val="-2"/>
          <w:sz w:val="28"/>
          <w:szCs w:val="28"/>
        </w:rPr>
      </w:pPr>
      <w:r>
        <w:rPr>
          <w:spacing w:val="-2"/>
          <w:sz w:val="28"/>
          <w:szCs w:val="28"/>
        </w:rPr>
        <w:t>Вступление</w:t>
      </w:r>
    </w:p>
    <w:p>
      <w:pPr>
        <w:pStyle w:val="Normal"/>
        <w:spacing w:lineRule="auto" w:line="360"/>
        <w:rPr>
          <w:spacing w:val="-2"/>
          <w:sz w:val="28"/>
          <w:szCs w:val="28"/>
        </w:rPr>
      </w:pPr>
      <w:r>
        <w:rPr>
          <w:spacing w:val="-2"/>
          <w:sz w:val="28"/>
          <w:szCs w:val="28"/>
        </w:rPr>
        <w:t>Раздел 1.Биография и талант Майи Плисецкой</w:t>
      </w:r>
    </w:p>
    <w:p>
      <w:pPr>
        <w:pStyle w:val="Normal"/>
        <w:spacing w:lineRule="auto" w:line="360"/>
        <w:rPr>
          <w:spacing w:val="-2"/>
          <w:sz w:val="28"/>
          <w:szCs w:val="28"/>
        </w:rPr>
      </w:pPr>
      <w:r>
        <w:rPr>
          <w:spacing w:val="-2"/>
          <w:sz w:val="28"/>
          <w:szCs w:val="28"/>
        </w:rPr>
        <w:t>1.1. Биография Майи Плисецкой</w:t>
      </w:r>
    </w:p>
    <w:p>
      <w:pPr>
        <w:pStyle w:val="Normal"/>
        <w:spacing w:lineRule="auto" w:line="360"/>
        <w:rPr>
          <w:spacing w:val="-2"/>
          <w:sz w:val="28"/>
          <w:szCs w:val="28"/>
        </w:rPr>
      </w:pPr>
      <w:r>
        <w:rPr>
          <w:spacing w:val="-2"/>
          <w:sz w:val="28"/>
          <w:szCs w:val="28"/>
        </w:rPr>
        <w:t>1.2.Творческая деятельность и пятидесятилетний рубеж.</w:t>
      </w:r>
    </w:p>
    <w:p>
      <w:pPr>
        <w:pStyle w:val="Normal"/>
        <w:spacing w:lineRule="auto" w:line="360"/>
        <w:rPr>
          <w:spacing w:val="-2"/>
          <w:sz w:val="28"/>
          <w:szCs w:val="28"/>
        </w:rPr>
      </w:pPr>
      <w:r>
        <w:rPr>
          <w:spacing w:val="-2"/>
          <w:sz w:val="28"/>
          <w:szCs w:val="28"/>
        </w:rPr>
        <w:t>Раздел 2.Новая книга Майи Плисецкой</w:t>
      </w:r>
    </w:p>
    <w:p>
      <w:pPr>
        <w:pStyle w:val="Normal"/>
        <w:spacing w:lineRule="auto" w:line="360"/>
        <w:rPr>
          <w:spacing w:val="-2"/>
          <w:sz w:val="28"/>
          <w:szCs w:val="28"/>
        </w:rPr>
      </w:pPr>
      <w:r>
        <w:rPr>
          <w:spacing w:val="-2"/>
          <w:sz w:val="28"/>
          <w:szCs w:val="28"/>
        </w:rPr>
        <w:t>2.1. Тринадцать лет спустя».</w:t>
      </w:r>
    </w:p>
    <w:p>
      <w:pPr>
        <w:pStyle w:val="Normal"/>
        <w:spacing w:lineRule="auto" w:line="360"/>
        <w:rPr>
          <w:spacing w:val="-2"/>
          <w:sz w:val="28"/>
          <w:szCs w:val="28"/>
        </w:rPr>
      </w:pPr>
      <w:r>
        <w:rPr>
          <w:spacing w:val="-2"/>
          <w:sz w:val="28"/>
          <w:szCs w:val="28"/>
        </w:rPr>
        <w:t>2.2. Через тернии к звездам.</w:t>
      </w:r>
    </w:p>
    <w:p>
      <w:pPr>
        <w:pStyle w:val="Normal"/>
        <w:spacing w:lineRule="auto" w:line="360"/>
        <w:rPr>
          <w:spacing w:val="-2"/>
          <w:sz w:val="28"/>
          <w:szCs w:val="28"/>
        </w:rPr>
      </w:pPr>
      <w:r>
        <w:rPr>
          <w:spacing w:val="-2"/>
          <w:sz w:val="28"/>
          <w:szCs w:val="28"/>
        </w:rPr>
        <w:t>2.3. Легендарный лебедь.</w:t>
      </w:r>
    </w:p>
    <w:p>
      <w:pPr>
        <w:pStyle w:val="Normal"/>
        <w:spacing w:lineRule="auto" w:line="360"/>
        <w:rPr>
          <w:spacing w:val="-2"/>
          <w:sz w:val="28"/>
          <w:szCs w:val="28"/>
        </w:rPr>
      </w:pPr>
      <w:r>
        <w:rPr>
          <w:spacing w:val="-2"/>
          <w:sz w:val="28"/>
          <w:szCs w:val="28"/>
        </w:rPr>
        <w:t>Заключение</w:t>
      </w:r>
    </w:p>
    <w:p>
      <w:pPr>
        <w:pStyle w:val="Normal"/>
        <w:spacing w:lineRule="auto" w:line="360"/>
        <w:rPr>
          <w:spacing w:val="-2"/>
          <w:sz w:val="28"/>
          <w:szCs w:val="28"/>
        </w:rPr>
      </w:pPr>
      <w:r>
        <w:rPr>
          <w:spacing w:val="-2"/>
          <w:sz w:val="28"/>
          <w:szCs w:val="28"/>
        </w:rPr>
        <w:t>Список использованной литературы</w:t>
      </w:r>
      <w:r>
        <w:br w:type="page"/>
      </w:r>
    </w:p>
    <w:p>
      <w:pPr>
        <w:pStyle w:val="Normal"/>
        <w:spacing w:lineRule="auto" w:line="360"/>
        <w:ind w:firstLine="709"/>
        <w:jc w:val="center"/>
        <w:rPr>
          <w:b/>
          <w:b/>
          <w:spacing w:val="-2"/>
          <w:sz w:val="28"/>
          <w:szCs w:val="28"/>
        </w:rPr>
      </w:pPr>
      <w:r>
        <w:rPr>
          <w:b/>
          <w:spacing w:val="-2"/>
          <w:sz w:val="28"/>
          <w:szCs w:val="28"/>
        </w:rPr>
        <w:t>Вступление</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spacing w:val="-2"/>
          <w:sz w:val="28"/>
          <w:szCs w:val="28"/>
        </w:rPr>
      </w:pPr>
      <w:r>
        <w:rPr>
          <w:spacing w:val="-2"/>
          <w:sz w:val="28"/>
          <w:szCs w:val="28"/>
        </w:rPr>
        <w:t>Плисецкую называют блистательной, легендарной, непревзойденной, Богиней… А начиналось всё в далекие 20-е годы прошлого столетия. Однажды на одном из московских бульваров внимание москвичей привлекала маленькая рыжеволосая девочка. Вытянувшись на носочках, это рыжее чудо вдохновенно танцевало под уличное радио-вальс Делиба из балета "Коппелия".</w:t>
      </w:r>
    </w:p>
    <w:p>
      <w:pPr>
        <w:pStyle w:val="Normal"/>
        <w:spacing w:lineRule="auto" w:line="360"/>
        <w:ind w:firstLine="709"/>
        <w:jc w:val="both"/>
        <w:rPr>
          <w:spacing w:val="-2"/>
          <w:sz w:val="28"/>
          <w:szCs w:val="28"/>
        </w:rPr>
      </w:pPr>
      <w:r>
        <w:rPr>
          <w:spacing w:val="-2"/>
          <w:sz w:val="28"/>
          <w:szCs w:val="28"/>
        </w:rPr>
        <w:t>Это было первое публичное выступление будущей балерины Майи Плисецкой. Потом была учеба в Московском хореографическом училище. С 1 апреля 1943 года для Плисецкой началась яркая, но трудная жизнь на сцене Большого театра, на сцене, которую Майя Михайловна считает лучшей сценой мира.</w:t>
      </w:r>
    </w:p>
    <w:p>
      <w:pPr>
        <w:pStyle w:val="Normal"/>
        <w:spacing w:lineRule="auto" w:line="360"/>
        <w:ind w:firstLine="709"/>
        <w:jc w:val="both"/>
        <w:rPr>
          <w:spacing w:val="-2"/>
          <w:sz w:val="28"/>
          <w:szCs w:val="28"/>
        </w:rPr>
      </w:pPr>
      <w:r>
        <w:rPr>
          <w:spacing w:val="-2"/>
          <w:sz w:val="28"/>
          <w:szCs w:val="28"/>
        </w:rPr>
        <w:t>Природа одарила Плисецкую "певучим" телом, которым балерина владела в совершенстве. У неё гибкая "модильянистая", по выражению А. Вознесенского, шея; красиво посаженная голова, стройная, сильная спина; прекрасной формы ноги, а мягкие и гибкие руки Плисецкой называют "произведениями искусства". По выражению многих критиков, Плисецкая является ярчайшим "воплощением классической чистоты и дисциплины".</w:t>
      </w:r>
    </w:p>
    <w:p>
      <w:pPr>
        <w:pStyle w:val="Normal"/>
        <w:spacing w:lineRule="auto" w:line="360"/>
        <w:ind w:firstLine="709"/>
        <w:jc w:val="both"/>
        <w:rPr>
          <w:spacing w:val="-2"/>
          <w:sz w:val="28"/>
          <w:szCs w:val="28"/>
        </w:rPr>
      </w:pPr>
      <w:r>
        <w:rPr>
          <w:spacing w:val="-2"/>
          <w:sz w:val="28"/>
          <w:szCs w:val="28"/>
        </w:rPr>
        <w:t>Уже первые зарубежные гастроли закончились полным успехом балерины и признанием её как одной из лучших балерин мира. Известный американский критик, приверженец танца "Модерн" Джон Мартин отмечал, что с помощью логики "московского стиля" балерина "способна создавать самые волнующие образы".</w:t>
      </w:r>
    </w:p>
    <w:p>
      <w:pPr>
        <w:pStyle w:val="Normal"/>
        <w:spacing w:lineRule="auto" w:line="360"/>
        <w:ind w:firstLine="709"/>
        <w:jc w:val="both"/>
        <w:rPr>
          <w:spacing w:val="-2"/>
          <w:sz w:val="28"/>
          <w:szCs w:val="28"/>
        </w:rPr>
      </w:pPr>
      <w:r>
        <w:rPr>
          <w:spacing w:val="-2"/>
          <w:sz w:val="28"/>
          <w:szCs w:val="28"/>
        </w:rPr>
        <w:t>Плисецкую называют "Королевой русского балета". 10 октября 1993 года на сцене Большого театра состоялся юбилейный вечер Майи Михайловны Плисецкой - 50 лет на балетной сцене. Программа вечера, составленная ею самой, была представлена только танцем, без приветственных речей и хвалебных слов. На юбилее была впервые показана "Безумная из Шайо" Р.К.Щедрина. 50-летний юбилей стал, по выражению самой балерины "её звездным часом".</w:t>
      </w:r>
    </w:p>
    <w:p>
      <w:pPr>
        <w:pStyle w:val="Normal"/>
        <w:spacing w:lineRule="auto" w:line="360"/>
        <w:ind w:firstLine="709"/>
        <w:jc w:val="both"/>
        <w:rPr>
          <w:spacing w:val="-2"/>
          <w:sz w:val="28"/>
          <w:szCs w:val="28"/>
        </w:rPr>
      </w:pPr>
      <w:r>
        <w:rPr>
          <w:spacing w:val="-2"/>
          <w:sz w:val="28"/>
          <w:szCs w:val="28"/>
        </w:rPr>
        <w:t>Выставка строится по монографическому принципу. В большом зале будут присутствовать материалы, отображающие творческий путь балерины на сцене Большого театра, который условно можно разделить на три этапа:</w:t>
      </w:r>
    </w:p>
    <w:p>
      <w:pPr>
        <w:pStyle w:val="Normal"/>
        <w:spacing w:lineRule="auto" w:line="360"/>
        <w:ind w:firstLine="709"/>
        <w:jc w:val="both"/>
        <w:rPr>
          <w:spacing w:val="-2"/>
          <w:sz w:val="28"/>
          <w:szCs w:val="28"/>
        </w:rPr>
      </w:pPr>
      <w:r>
        <w:rPr>
          <w:spacing w:val="-2"/>
          <w:sz w:val="28"/>
          <w:szCs w:val="28"/>
        </w:rPr>
        <w:t>I. Солистка Большого театра. В её репертуаре: страстная Зарема; поэтичная, изящная Аврора; огневая и озорная Китри; героическая Лауренсия; романтическая Джульетта; лирическая, гордая Одетта и коварная обольстительница Одиллия и другие известные партии.</w:t>
      </w:r>
    </w:p>
    <w:p>
      <w:pPr>
        <w:pStyle w:val="Normal"/>
        <w:spacing w:lineRule="auto" w:line="360"/>
        <w:ind w:firstLine="709"/>
        <w:jc w:val="both"/>
        <w:rPr>
          <w:spacing w:val="-2"/>
          <w:sz w:val="28"/>
          <w:szCs w:val="28"/>
        </w:rPr>
      </w:pPr>
      <w:r>
        <w:rPr>
          <w:spacing w:val="-2"/>
          <w:sz w:val="28"/>
          <w:szCs w:val="28"/>
        </w:rPr>
        <w:t>II. "Кармен - сюита" Ж.Бизе - Р.К.Щедрина. С этого балета начинается новый этап творчества балерины, когда она уже хочет танцевать по-другому, ей хочется испытать в балете новые формы. Её стремление к новизне балетного языка поддерживают зарубежные хореографы, специально для нее поставившие "Гибель розы" (Ролан Пети); "Болеро" Равеля и "Айседору" (Морис Бежар).</w:t>
      </w:r>
    </w:p>
    <w:p>
      <w:pPr>
        <w:pStyle w:val="Normal"/>
        <w:spacing w:lineRule="auto" w:line="360"/>
        <w:ind w:firstLine="709"/>
        <w:jc w:val="both"/>
        <w:rPr>
          <w:spacing w:val="-2"/>
          <w:sz w:val="28"/>
          <w:szCs w:val="28"/>
        </w:rPr>
      </w:pPr>
      <w:r>
        <w:rPr>
          <w:spacing w:val="-2"/>
          <w:sz w:val="28"/>
          <w:szCs w:val="28"/>
        </w:rPr>
        <w:t>III. Плисецкая - хореограф. В этом разделе представлены такие балеты, как "Анна Каренина", "Чайка" и "Дама с собачкой" Р.К.Щедрина.</w:t>
      </w:r>
    </w:p>
    <w:p>
      <w:pPr>
        <w:pStyle w:val="Normal"/>
        <w:spacing w:lineRule="auto" w:line="360"/>
        <w:ind w:firstLine="709"/>
        <w:jc w:val="both"/>
        <w:rPr>
          <w:spacing w:val="-2"/>
          <w:sz w:val="28"/>
          <w:szCs w:val="28"/>
        </w:rPr>
      </w:pPr>
      <w:r>
        <w:rPr>
          <w:spacing w:val="-2"/>
          <w:sz w:val="28"/>
          <w:szCs w:val="28"/>
        </w:rPr>
        <w:t>IV. Малый зал отдан под зарубежную деятельность балерины. Еще со времен "Спящей красавицы" и "Раймонды" Плисецкая тяготела к воплощению трагедийных образов. Возможность станцевать подлинную трагедию предоставили балерине иностранные труппы. Здесь представлены работы, осуществленные Майей Плисецкой в Европе и Америке.</w:t>
      </w:r>
    </w:p>
    <w:p>
      <w:pPr>
        <w:pStyle w:val="Normal"/>
        <w:spacing w:lineRule="auto" w:line="360"/>
        <w:ind w:firstLine="709"/>
        <w:jc w:val="both"/>
        <w:rPr>
          <w:spacing w:val="-2"/>
          <w:sz w:val="28"/>
          <w:szCs w:val="28"/>
        </w:rPr>
      </w:pPr>
      <w:r>
        <w:rPr>
          <w:spacing w:val="-2"/>
          <w:sz w:val="28"/>
          <w:szCs w:val="28"/>
        </w:rPr>
        <w:t>Выставка посвящается не только блистательному творческому пути балерины, но её мужеству и её гражданской позиции, её способностям в преодолении не только балетного репертуара, но и её стойкости в преодолении травм и болезней, многократно встречающихся на пути танцовщиков.</w:t>
      </w:r>
    </w:p>
    <w:p>
      <w:pPr>
        <w:pStyle w:val="Normal"/>
        <w:spacing w:lineRule="auto" w:line="360"/>
        <w:ind w:firstLine="709"/>
        <w:jc w:val="both"/>
        <w:rPr>
          <w:spacing w:val="-2"/>
          <w:sz w:val="28"/>
          <w:szCs w:val="28"/>
        </w:rPr>
      </w:pPr>
      <w:r>
        <w:rPr>
          <w:spacing w:val="-2"/>
          <w:sz w:val="28"/>
          <w:szCs w:val="28"/>
        </w:rPr>
        <w:t>Цель работы - исследования биографии и творческой деятельности Майи Плисецкой.</w:t>
      </w:r>
    </w:p>
    <w:p>
      <w:pPr>
        <w:pStyle w:val="Normal"/>
        <w:spacing w:lineRule="auto" w:line="360"/>
        <w:ind w:firstLine="709"/>
        <w:jc w:val="both"/>
        <w:rPr>
          <w:spacing w:val="-2"/>
          <w:sz w:val="28"/>
          <w:szCs w:val="28"/>
        </w:rPr>
      </w:pPr>
      <w:r>
        <w:rPr>
          <w:spacing w:val="-2"/>
          <w:sz w:val="28"/>
          <w:szCs w:val="28"/>
        </w:rPr>
        <w:t>Объект исследования – творческая биография Майи Плисецкой.</w:t>
      </w:r>
    </w:p>
    <w:p>
      <w:pPr>
        <w:pStyle w:val="Normal"/>
        <w:spacing w:lineRule="auto" w:line="360"/>
        <w:ind w:firstLine="709"/>
        <w:jc w:val="both"/>
        <w:rPr>
          <w:spacing w:val="-2"/>
          <w:sz w:val="28"/>
          <w:szCs w:val="28"/>
        </w:rPr>
      </w:pPr>
      <w:r>
        <w:rPr>
          <w:spacing w:val="-2"/>
          <w:sz w:val="28"/>
          <w:szCs w:val="28"/>
        </w:rPr>
        <w:t>Предмет исследования – творческие труды Майи Плисецкой.</w:t>
      </w:r>
    </w:p>
    <w:p>
      <w:pPr>
        <w:pStyle w:val="Normal"/>
        <w:spacing w:lineRule="auto" w:line="360"/>
        <w:ind w:firstLine="709"/>
        <w:jc w:val="both"/>
        <w:rPr/>
      </w:pPr>
      <w:r>
        <w:rPr>
          <w:spacing w:val="-2"/>
          <w:sz w:val="28"/>
          <w:szCs w:val="28"/>
        </w:rPr>
        <w:t>Задачи работы исследование биографии и творческой деятельности Майи Плисецкой.</w:t>
      </w:r>
    </w:p>
    <w:p>
      <w:pPr>
        <w:pStyle w:val="Normal"/>
        <w:spacing w:lineRule="auto" w:line="360"/>
        <w:ind w:firstLine="709"/>
        <w:jc w:val="both"/>
        <w:rPr>
          <w:spacing w:val="-2"/>
          <w:sz w:val="28"/>
          <w:szCs w:val="28"/>
        </w:rPr>
      </w:pPr>
      <w:r>
        <w:rPr>
          <w:spacing w:val="-2"/>
          <w:sz w:val="28"/>
          <w:szCs w:val="28"/>
        </w:rPr>
        <w:t>Изучение новых книг Майи Плисецкой.</w:t>
      </w:r>
      <w:r>
        <w:br w:type="page"/>
      </w:r>
    </w:p>
    <w:p>
      <w:pPr>
        <w:pStyle w:val="Normal"/>
        <w:spacing w:lineRule="auto" w:line="360"/>
        <w:ind w:firstLine="709"/>
        <w:jc w:val="center"/>
        <w:rPr/>
      </w:pPr>
      <w:r>
        <w:rPr>
          <w:b/>
          <w:spacing w:val="-2"/>
          <w:sz w:val="28"/>
          <w:szCs w:val="28"/>
        </w:rPr>
        <w:t>Раздел 1. Биография и талант Майи Плисецкой</w:t>
      </w:r>
    </w:p>
    <w:p>
      <w:pPr>
        <w:pStyle w:val="Normal"/>
        <w:spacing w:lineRule="auto" w:line="360"/>
        <w:ind w:firstLine="709"/>
        <w:jc w:val="center"/>
        <w:rPr>
          <w:b/>
          <w:b/>
          <w:spacing w:val="-2"/>
          <w:sz w:val="28"/>
          <w:szCs w:val="28"/>
        </w:rPr>
      </w:pPr>
      <w:r>
        <w:rPr>
          <w:b/>
          <w:spacing w:val="-2"/>
          <w:sz w:val="28"/>
          <w:szCs w:val="28"/>
        </w:rPr>
      </w:r>
    </w:p>
    <w:p>
      <w:pPr>
        <w:pStyle w:val="Normal"/>
        <w:spacing w:lineRule="auto" w:line="360"/>
        <w:ind w:firstLine="709"/>
        <w:jc w:val="center"/>
        <w:rPr>
          <w:b/>
          <w:b/>
          <w:spacing w:val="-2"/>
          <w:sz w:val="28"/>
          <w:szCs w:val="28"/>
        </w:rPr>
      </w:pPr>
      <w:r>
        <w:rPr>
          <w:b/>
          <w:spacing w:val="-2"/>
          <w:sz w:val="28"/>
          <w:szCs w:val="28"/>
        </w:rPr>
        <w:t>1.1 Биография Майи Плисецкой</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spacing w:val="-2"/>
          <w:sz w:val="28"/>
          <w:szCs w:val="28"/>
        </w:rPr>
      </w:pPr>
      <w:r>
        <w:rPr>
          <w:spacing w:val="-2"/>
          <w:sz w:val="28"/>
          <w:szCs w:val="28"/>
        </w:rPr>
        <w:t xml:space="preserve">Характер Плисецкой сосуществовал в редкостной гармонии с характером ее артистического дарования. Смелость она превращала в эстетическую категорию. Не боялась нарушать «канон», не рассуждая, верила в себя и всегда была современной, потому что побеждала в споре со временем, заставляя его убыстрять свой ход. Самыми лучшими и точными определениями сути ее искусства стали такие найденные для нее критиками «амплуа», как актриса идеи и балерина-стихия. Известный французский балетный критик Андре Филипп Эрсен считал, что для ее характеристики достаточно трех слов: «гений, мужество и авангард». </w:t>
      </w:r>
    </w:p>
    <w:p>
      <w:pPr>
        <w:pStyle w:val="Normal"/>
        <w:spacing w:lineRule="auto" w:line="360"/>
        <w:ind w:firstLine="709"/>
        <w:jc w:val="both"/>
        <w:rPr>
          <w:spacing w:val="-2"/>
          <w:sz w:val="28"/>
          <w:szCs w:val="28"/>
        </w:rPr>
      </w:pPr>
      <w:r>
        <w:rPr>
          <w:spacing w:val="-2"/>
          <w:sz w:val="28"/>
          <w:szCs w:val="28"/>
        </w:rPr>
        <w:t xml:space="preserve">Природа наградила Плисецкую уникальными данными: большим шагом, высоким прыжком, великолепным вращением, мощным артистическим темпераментом и необыкновенной восприимчивостью к музыке. Ее талант был замечен, когда она еще училась в балетной школе. Однако ей пришлось выдерживать ожесточенные бои, отстаивая право своего таланта на самоопределение. После того как Президент Франции Франсуа Миттеран вручил ей орден Почетного легиона, один из советских чиновников выразил свое недоумение: «Я думал, что этот орден дают только борцам Сопротивления». Плисецкая, всегда славившаяся находчивостью и умением афористично излагать свои мысли, ответила: «А я всю жизнь и сопротивляюсь». Падение социалистического строя в одной отдельно взятой стране Плисецкая переживала как собственное торжество. К тому времени она, словно личного врага, ненавидела советскую власть, которая, с одной стороны, воздавала ей почести, а с другой – тиранила, годами не выпускала за границу, шпионила и пыталась ей помешать танцевать то, что хотелось. </w:t>
      </w:r>
    </w:p>
    <w:p>
      <w:pPr>
        <w:pStyle w:val="Normal"/>
        <w:spacing w:lineRule="auto" w:line="360"/>
        <w:ind w:firstLine="709"/>
        <w:jc w:val="both"/>
        <w:rPr>
          <w:spacing w:val="-2"/>
          <w:sz w:val="28"/>
          <w:szCs w:val="28"/>
        </w:rPr>
      </w:pPr>
      <w:r>
        <w:rPr>
          <w:spacing w:val="-2"/>
          <w:sz w:val="28"/>
          <w:szCs w:val="28"/>
        </w:rPr>
        <w:t>Впрочем, власть действительно была ее личным врагом. Самый страшный удар она нанесла Майе Плисецкой, когда та была еще ребенком. В 1937 году был арестован отец, чья преданность коммунистическим идеалам не составляла секрета и для его юной дочери. Михаил Плисецкий исчез навсегда. А через год была арестована и мать, которую отправили в Бутырскую тюрьму вместе с младшим сыном, лишившимся отца за два месяца до своего рождения. Над Майей и другим ее братом, тоже моложе ее, но уже вышедшим из младенческого возраста, нависла вполне реальная угроза попасть в детский дом. Воспрепятствовали тетка и дядя – Суламифь и Асаф Мессереры. Они разобрали детей по своим домам и сумели добиться смягчения участи для своей сестры Рахили. Она была выслана в Казахстан, в Чимкент. Вернуться в Москву ей удалось лишь в 1941 году, за два месяца до начала войны [7,37].</w:t>
      </w:r>
    </w:p>
    <w:p>
      <w:pPr>
        <w:pStyle w:val="Normal"/>
        <w:spacing w:lineRule="auto" w:line="360"/>
        <w:ind w:firstLine="709"/>
        <w:jc w:val="both"/>
        <w:rPr>
          <w:spacing w:val="-2"/>
          <w:sz w:val="28"/>
          <w:szCs w:val="28"/>
        </w:rPr>
      </w:pPr>
      <w:r>
        <w:rPr>
          <w:spacing w:val="-2"/>
          <w:sz w:val="28"/>
          <w:szCs w:val="28"/>
        </w:rPr>
        <w:t xml:space="preserve">Кинематографическая карьера матери Плисецкой (она снималась под именем Ра Мессерер) была недолгой. Но навыки, полученные на съемках (немое кино стимулировало работу над пластикой), и зрительский опыт, накопленный во время посещений балетных спектаклей Большого театра, пригодились и в Чимкенте. Никогда не учившаяся балету, она давала уроки танца в одном из чимкентских клубов, сумела даже воспроизвести со своми учениками так называемый танец маленьких лебедей. Развитию ее увлечения балетом способствовали С. и А. Мессереры, видные танцовщики Большого театра, впоследствии нашедшие свое второе призвание в педагогике. В течение долгих лет народный артист СССР Асаф Мессерер (1903–1992) вел класс в Большом театре. У него занимались все ведущие артисты балетной труппы, в том числе и его знаменитая племянница. По словам Плисецкой, всю жизнь боровшейся с последствиями травм, его класс лечил ноги. </w:t>
      </w:r>
    </w:p>
    <w:p>
      <w:pPr>
        <w:pStyle w:val="Normal"/>
        <w:spacing w:lineRule="auto" w:line="360"/>
        <w:ind w:firstLine="709"/>
        <w:jc w:val="both"/>
        <w:rPr>
          <w:spacing w:val="-2"/>
          <w:sz w:val="28"/>
          <w:szCs w:val="28"/>
        </w:rPr>
      </w:pPr>
      <w:r>
        <w:rPr>
          <w:spacing w:val="-2"/>
          <w:sz w:val="28"/>
          <w:szCs w:val="28"/>
        </w:rPr>
        <w:t>В 1932 году Михаил Плисецкий получил назначение на Шпицберген. Там Майя Плисецкая училась в школе, лихо каталась на лыжах, впервые – и с успехом – выступила на сцене в самодеятельном представлении оперы А.С. Даргомыжского «Русалка». В июне 1934-го, когда Плисецкие вернулись домой на время отпуска отца, Майя поступила в Московское хореографическое училище. И уже в первом классе обратила на себя внимание будущего замечательного хореографа Леонида Якобсона, с которым не раз встретится в работе в зрелые годы и талантом которого не устанет восхищаться всю жизнь. Номер, поставленный Л.В. Якобсоном для воспитанников училища, назывался «Конференция по разоружению». Каждый участник изображал главу того или иного государства. Острая, гротесковая пластика, предложенная хореографом, делала узнаваемым любого персонажа (конечно, помогали и костюмы) и несла в себе его оценку в соответствии с требованиями «политического момента». Плисецкой досталась роль трусливого гоминьдановца Чан Кайши…</w:t>
      </w:r>
    </w:p>
    <w:p>
      <w:pPr>
        <w:pStyle w:val="Normal"/>
        <w:spacing w:lineRule="auto" w:line="360"/>
        <w:ind w:firstLine="709"/>
        <w:jc w:val="both"/>
        <w:rPr>
          <w:spacing w:val="-2"/>
          <w:sz w:val="28"/>
          <w:szCs w:val="28"/>
        </w:rPr>
      </w:pPr>
      <w:r>
        <w:rPr>
          <w:spacing w:val="-2"/>
          <w:sz w:val="28"/>
          <w:szCs w:val="28"/>
        </w:rPr>
        <w:t xml:space="preserve">Она хорошо помнит дату своего первого настоящего успеха: 21 июня 1941 года. Ей оставалось до выпуска еще два года, но в числе лучших учащихся старших классов она принимала участие в выпускном концерте училища, проходившем на сцене филиала Большого театра (ныне – театр «Московская оперетта»). С двумя партнерами танцевала номер «Экспромт» на музыку П.И. Чайковского, поставленный опять-таки Леонидом Якобсоном. На следующий день началась Великая Отечественная война. </w:t>
      </w:r>
    </w:p>
    <w:p>
      <w:pPr>
        <w:pStyle w:val="Normal"/>
        <w:spacing w:lineRule="auto" w:line="360"/>
        <w:ind w:firstLine="709"/>
        <w:jc w:val="both"/>
        <w:rPr>
          <w:spacing w:val="-2"/>
          <w:sz w:val="28"/>
          <w:szCs w:val="28"/>
        </w:rPr>
      </w:pPr>
      <w:r>
        <w:rPr>
          <w:spacing w:val="-2"/>
          <w:sz w:val="28"/>
          <w:szCs w:val="28"/>
        </w:rPr>
        <w:t>Получив ошибочную информацию о том, что Большой театр будет эвакуирован в Свердловск (ныне – Екатеринбург), Рахиль Мессерер-Плисецкая уехала с детьми в этот город. Но ни театр, ни училище в Свердловск эвакуированы не были. В течение года Майя Плисецкая не имела возможности заниматься балетом [7,42].</w:t>
      </w:r>
    </w:p>
    <w:p>
      <w:pPr>
        <w:pStyle w:val="Normal"/>
        <w:spacing w:lineRule="auto" w:line="360"/>
        <w:ind w:firstLine="709"/>
        <w:jc w:val="both"/>
        <w:rPr>
          <w:spacing w:val="-2"/>
          <w:sz w:val="28"/>
          <w:szCs w:val="28"/>
        </w:rPr>
      </w:pPr>
      <w:r>
        <w:rPr>
          <w:spacing w:val="-2"/>
          <w:sz w:val="28"/>
          <w:szCs w:val="28"/>
        </w:rPr>
        <w:t>Мало-помалу меня охватила паника. Еще такой год – и с балетом надо распрощаться. В попавшейся на глаза заметке было написано, что остававшаяся в Москве часть труппы показала премьеру на сцене филиала Большого. Сам Большой был закрыт. Потом дошли вести, что и часть училища не уехала. Занятия продолжаются. Меня как током ударило. Надо ехать в Москву.</w:t>
      </w:r>
    </w:p>
    <w:p>
      <w:pPr>
        <w:pStyle w:val="Normal"/>
        <w:spacing w:lineRule="auto" w:line="360"/>
        <w:ind w:firstLine="709"/>
        <w:jc w:val="both"/>
        <w:rPr>
          <w:spacing w:val="-2"/>
          <w:sz w:val="28"/>
          <w:szCs w:val="28"/>
        </w:rPr>
      </w:pPr>
      <w:r>
        <w:rPr>
          <w:spacing w:val="-2"/>
          <w:sz w:val="28"/>
          <w:szCs w:val="28"/>
        </w:rPr>
        <w:t>В Москву, не имея специального пропуска, она пробиралась тайком. И сразу же по приезде возобновила занятия. К тому времени когда надо было сдавать выпускной экзамен, она уже выступала на сцене филиала в нескольких сольных партиях. Экзамен был сдан на «отлично». И 1 апреля 1943 года Плисецкую приняли в труппу Большого театра. (С годами эта дата, поначалу воспринимавшаяся просто как некий курьез, стала производить на нее мистическое впечатление – и чем дальше, тем сильнее. «Есть в этом что-то дьявольское – быть зачисленной в труппу в день, когда нельзя никому верить,» – сказала она в одном из своих интервью накануне празднования 50-летия этой даты.)</w:t>
      </w:r>
    </w:p>
    <w:p>
      <w:pPr>
        <w:pStyle w:val="Normal"/>
        <w:spacing w:lineRule="auto" w:line="360"/>
        <w:ind w:firstLine="709"/>
        <w:jc w:val="both"/>
        <w:rPr>
          <w:spacing w:val="-2"/>
          <w:sz w:val="28"/>
          <w:szCs w:val="28"/>
        </w:rPr>
      </w:pPr>
      <w:r>
        <w:rPr>
          <w:spacing w:val="-2"/>
          <w:sz w:val="28"/>
          <w:szCs w:val="28"/>
        </w:rPr>
        <w:t>Несмотря на уже начавшую складываться карьеру солистки, зачислили ее в кордебалет. Недостаток танцев Плисецкая компенсировала выступлениями в «сборных» концертах. Именно тогда на московских сценах появился ее «Умирающий лебедь» – номер, который она будет танцевать всю жизнь и сделает «своим» в той же степени, что и первая исполнительница знаменитой миниатюры М.М. Фокина на музыку К. Сен-Санса легендарная Анна Павлова.</w:t>
      </w:r>
    </w:p>
    <w:p>
      <w:pPr>
        <w:pStyle w:val="Normal"/>
        <w:spacing w:lineRule="auto" w:line="360"/>
        <w:ind w:firstLine="709"/>
        <w:jc w:val="both"/>
        <w:rPr>
          <w:spacing w:val="-2"/>
          <w:sz w:val="28"/>
          <w:szCs w:val="28"/>
        </w:rPr>
      </w:pPr>
      <w:r>
        <w:rPr>
          <w:spacing w:val="-2"/>
          <w:sz w:val="28"/>
          <w:szCs w:val="28"/>
        </w:rPr>
        <w:t>Если бы точно было известно, сколько раз она исполнила «Лебедя», это число наверняка попало бы в книгу рекордов Гиннесса. Но установить его не представлялось бы возможным, даже если какой-нибудь скрупулезный летописец творчества Плисецкой ухитрился бы собрать все разлетевшиеся по миру театральные программки: ей слишком часто приходилось его бисировать. В Токио, Нью-Йорке, Париже и Лиссабоне у нее были концерты, на которых она танцевала «Лебедя» четыре раза подряд. Никогда не любившая повторов, Плисецкая видоизменяла номер: выходила из разных кулис, появлялась то спиной к публике, то лицом, делала разные акценты в финальной позе. Неизменными оставались только прославившие ее на весь мир лебединые движения рук.</w:t>
      </w:r>
    </w:p>
    <w:p>
      <w:pPr>
        <w:pStyle w:val="Normal"/>
        <w:spacing w:lineRule="auto" w:line="360"/>
        <w:ind w:firstLine="709"/>
        <w:jc w:val="both"/>
        <w:rPr>
          <w:spacing w:val="-2"/>
          <w:sz w:val="28"/>
          <w:szCs w:val="28"/>
        </w:rPr>
      </w:pPr>
      <w:r>
        <w:rPr>
          <w:spacing w:val="-2"/>
          <w:sz w:val="28"/>
          <w:szCs w:val="28"/>
        </w:rPr>
        <w:t>…</w:t>
      </w:r>
      <w:r>
        <w:rPr>
          <w:spacing w:val="-2"/>
          <w:sz w:val="28"/>
          <w:szCs w:val="28"/>
        </w:rPr>
        <w:t>Вы спрашиваете меня о руках… Вообще-то я думаю, что надо танцевать всем телом. Все участвует в танце – ноги, корпус, голова, ну и, конечно, руки. Когда-то в балете руки были очень традиционны, сусальны. В «Лебедином» они складывались вот таким сладеньким, сахарным венчиком. А могут они быть и крыльями, трепетными, тревожными… Каждая балерина ищет эти крылья по-своему. Да, да, у каждой балерины они должны быть свои… Их нельзя взять напрокат… Ваганова говорила: пусть хуже, но свои…</w:t>
      </w:r>
    </w:p>
    <w:p>
      <w:pPr>
        <w:pStyle w:val="Normal"/>
        <w:spacing w:lineRule="auto" w:line="360"/>
        <w:ind w:firstLine="709"/>
        <w:jc w:val="both"/>
        <w:rPr>
          <w:spacing w:val="-2"/>
          <w:sz w:val="28"/>
          <w:szCs w:val="28"/>
        </w:rPr>
      </w:pPr>
      <w:r>
        <w:rPr>
          <w:spacing w:val="-2"/>
          <w:sz w:val="28"/>
          <w:szCs w:val="28"/>
        </w:rPr>
        <w:t xml:space="preserve">Это цитата из документального фильма «Майя Плисецкая» (1964). Есть там и еще одно принципиальное ее высказывание, относящееся как раз к «Умирающему лебедю»: «Важно танцевать музыку, а не под музыку». Из этих двух цитат можно «сложить» творческий девиз Плисецкой: никому не подражай и превращай в движение музыку. И действительно, в ее танце не проглядывали наброски, сделанные предшественниками. А что касается музыки, она умела «реагировать» на соло любого музыкального инструмента в оркестре, подчеркивала музыкальные акценты не то, что поворотом корпуса или взмахом руки – даже взглядом или движением брови. </w:t>
      </w:r>
    </w:p>
    <w:p>
      <w:pPr>
        <w:pStyle w:val="Normal"/>
        <w:spacing w:lineRule="auto" w:line="360"/>
        <w:ind w:firstLine="709"/>
        <w:jc w:val="both"/>
        <w:rPr>
          <w:spacing w:val="-2"/>
          <w:sz w:val="28"/>
          <w:szCs w:val="28"/>
        </w:rPr>
      </w:pPr>
      <w:r>
        <w:rPr>
          <w:spacing w:val="-2"/>
          <w:sz w:val="28"/>
          <w:szCs w:val="28"/>
        </w:rPr>
        <w:t>В училище Плисецкая последовательно занималась у педагогов Е.И. Долинской, Е.П. Гердт, М.М. Леонтьевой. Она по-разному оценивает их вклад в свое профессиональное становление. А лучшим, непревзойденным педагогом считает Агриппину Яковлевну Ваганову, с которой встретилась уже в Большом театре [2, 263].</w:t>
      </w:r>
    </w:p>
    <w:p>
      <w:pPr>
        <w:pStyle w:val="Normal"/>
        <w:spacing w:lineRule="auto" w:line="360"/>
        <w:ind w:firstLine="709"/>
        <w:jc w:val="both"/>
        <w:rPr>
          <w:spacing w:val="-2"/>
          <w:sz w:val="28"/>
          <w:szCs w:val="28"/>
        </w:rPr>
      </w:pPr>
      <w:r>
        <w:rPr>
          <w:spacing w:val="-2"/>
          <w:sz w:val="28"/>
          <w:szCs w:val="28"/>
        </w:rPr>
        <w:t>То, что я занималась у нее такое короткое время, может быть каких-то три месяца, и не поехала к ней в Ленинград, когда она меня позвала, – моя вечная, незаживающая рана. Ваганова обладала уникальным педагогическим даром. Она знала о человеческом теле, о возможностях мышц все. Знала, как нужно танцевать, и умела показать.</w:t>
      </w:r>
    </w:p>
    <w:p>
      <w:pPr>
        <w:pStyle w:val="Normal"/>
        <w:spacing w:lineRule="auto" w:line="360"/>
        <w:ind w:firstLine="709"/>
        <w:jc w:val="both"/>
        <w:rPr>
          <w:spacing w:val="-2"/>
          <w:sz w:val="28"/>
          <w:szCs w:val="28"/>
        </w:rPr>
      </w:pPr>
      <w:r>
        <w:rPr>
          <w:spacing w:val="-2"/>
          <w:sz w:val="28"/>
          <w:szCs w:val="28"/>
        </w:rPr>
        <w:t>В августе 1943 года А.Я. Ваганова была назначена консультантом Большого театра по вопросам балета, но довольно скоро была вынуждена оставить этот пост. В апреле 44-го последовало назначение нового художественного руководителя балетной труппы: в Большой театр пришел Леонид Лавровский. Его отношения с Вагановой, решительно не складывавшиеся в Ленинграде, никак не могли обещать плодотворного сотрудничества и в Москве. На память о занятиях с А.Я. Вагановой Плисецкой остались две великолепно отрепетированные небольшие сольные партии и некоторые штрихи, найденные ею для роли Маши в «Щелкунчике» П.И. Чайковского (балетмейстер В.И. Вайнонен). Машу, свою первую главную партию, она станцевала уже в первый сезон работы в Большом театре: вводилась быстро, все исполнительницы этой роли заболели, и нужно было срочно найти замену.</w:t>
      </w:r>
    </w:p>
    <w:p>
      <w:pPr>
        <w:pStyle w:val="Normal"/>
        <w:spacing w:lineRule="auto" w:line="360"/>
        <w:ind w:firstLine="709"/>
        <w:jc w:val="both"/>
        <w:rPr>
          <w:spacing w:val="-2"/>
          <w:sz w:val="28"/>
          <w:szCs w:val="28"/>
        </w:rPr>
      </w:pPr>
      <w:r>
        <w:rPr>
          <w:spacing w:val="-2"/>
          <w:sz w:val="28"/>
          <w:szCs w:val="28"/>
        </w:rPr>
        <w:t>Постепенно Плисецкой стали давать интересный для нее репертуар. Вскоре после того как она исполнила партию одной из двух вилис в балете «Жизель» А. Адана (1944, постановка Л.М. Лавровского, в основе хореография Ж. Коралли, Ж. Перро и М.И. Петипа), Лавровский поручил ей и роль Мирты, причем ставил танцевать только в те спектакли, в которых главную партию танцевала Г.С. Уланова. Она стала первой исполнительницей партии феи Осени в «Золушке» С.С. Прокофьева (1945, балетмейстер Р.В. Захаров). Исполнила главную роль в балете «Раймонда» А.К. Глазунова (1945 г., хореография Л.М. Лавровского с фрагментами М.И. Петипа и А.А. Горского), и это ее выступление как нельзя лучше дало понять, что в театре появилась новая претендентка на звание прима-балерины.</w:t>
      </w:r>
    </w:p>
    <w:p>
      <w:pPr>
        <w:pStyle w:val="Normal"/>
        <w:spacing w:lineRule="auto" w:line="360"/>
        <w:ind w:firstLine="709"/>
        <w:jc w:val="both"/>
        <w:rPr>
          <w:spacing w:val="-2"/>
          <w:sz w:val="28"/>
          <w:szCs w:val="28"/>
        </w:rPr>
      </w:pPr>
      <w:r>
        <w:rPr>
          <w:spacing w:val="-2"/>
          <w:sz w:val="28"/>
          <w:szCs w:val="28"/>
        </w:rPr>
        <w:t xml:space="preserve">27 апреля 1947 года Майя Плисецкая впервые танцевала партию Одетты–Одиллии в «Лебедином озере» (балетмейстер Е.И. Долинская, восстановление 1–3 актов по А.А. Горскому и Л.И. Иванову, новая постановка 4-го акта А.М. Мессерера). Самый репертуарный балет Чайковского стал одним из главных в ее творческой биографии. Плисецкая представала истинным демоном обольщения, танцуя Одиллию. И умела зримо показать метаморфозы, происходившие с лирической героиней. На ее спектаклях зрителю не надо было сверяться с либретто, чтобы понять, когда Одетта сбрасывает с себя колдовские чары, а когда снова становится птицей. </w:t>
      </w:r>
    </w:p>
    <w:p>
      <w:pPr>
        <w:pStyle w:val="Normal"/>
        <w:spacing w:lineRule="auto" w:line="360"/>
        <w:ind w:firstLine="709"/>
        <w:jc w:val="both"/>
        <w:rPr>
          <w:spacing w:val="-2"/>
          <w:sz w:val="28"/>
          <w:szCs w:val="28"/>
        </w:rPr>
      </w:pPr>
      <w:r>
        <w:rPr>
          <w:spacing w:val="-2"/>
          <w:sz w:val="28"/>
          <w:szCs w:val="28"/>
        </w:rPr>
        <w:t>…</w:t>
      </w:r>
      <w:r>
        <w:rPr>
          <w:spacing w:val="-2"/>
          <w:sz w:val="28"/>
          <w:szCs w:val="28"/>
        </w:rPr>
        <w:t>Наверное, я танцевала «Лебединое озеро» несовершенно. Были спектакли удавшиеся, были с огрехами. Но моя манера, принципы, кое-какие театральные новшества привились, утвердились. «Плисецкий стиль», могу сказать, пошел по миру. Со сцены, с экрана телевизора нет-нет да и увижу свое преломленное отражение – поникшие кисти, лебединые локти, вскинутая голова, брошенный назад корпус, оптимальность фиксированных поз. Я радуюсь этому. Я грущу…</w:t>
      </w:r>
    </w:p>
    <w:p>
      <w:pPr>
        <w:pStyle w:val="Normal"/>
        <w:spacing w:lineRule="auto" w:line="360"/>
        <w:ind w:firstLine="709"/>
        <w:jc w:val="both"/>
        <w:rPr>
          <w:spacing w:val="-2"/>
          <w:sz w:val="28"/>
          <w:szCs w:val="28"/>
        </w:rPr>
      </w:pPr>
      <w:r>
        <w:rPr>
          <w:spacing w:val="-2"/>
          <w:sz w:val="28"/>
          <w:szCs w:val="28"/>
        </w:rPr>
        <w:t>Успех в «Лебедином озере» был огромным всегда – с первого выступления до последнего (1977). В этом балете ее видели все главы иностранных государств, наносившие официальные и дружественные визиты в СССР. Если основной достопримечательностью страны считался Большой театр, то основной достопримечательностью самого Большого театра с полным правом можно было назвать «Лебединое озеро» с Майей Плисецкой в главной роли. Наиболее удачными своими «Озерами» Плисецкая считает «опальные» (ее собственное определение). В октябре 1956 года основная часть балетной труппы отправилась в Англию на первые в истории Большого театра крупномасштабные зарубежные гастроли. Плисецкой ехать не разрешили. Оставшись в Москве, она выразила протест своим танцем, показав максимум того, на что была способна. Никто бы уже не поверил, что ее не взяли на гастроли из-за болезни. Верные поклонники не скупились на цветы и овации. Самых верных потом вызывали в КГБ. Вызывающий успех балерины был расценен как акт гражданского неповиновения и ее самой, и ее поклонников…</w:t>
      </w:r>
    </w:p>
    <w:p>
      <w:pPr>
        <w:pStyle w:val="Normal"/>
        <w:spacing w:lineRule="auto" w:line="360"/>
        <w:ind w:firstLine="709"/>
        <w:jc w:val="both"/>
        <w:rPr>
          <w:spacing w:val="-2"/>
          <w:sz w:val="28"/>
          <w:szCs w:val="28"/>
        </w:rPr>
      </w:pPr>
      <w:r>
        <w:rPr>
          <w:spacing w:val="-2"/>
          <w:sz w:val="28"/>
          <w:szCs w:val="28"/>
        </w:rPr>
        <w:t>Плисецкая объездила, почти без преувеличения, весь мир. Однако в начале ее карьеры будущего разнообразия гастролей ничто не предвещало. В составе делегаций советских артистов балета она съездила на три Всемирных фестиваля молодежи и студентов и на гастроли Большого театра в Индию. В стране вот-вот должна была начаться хрущевская «оттепель», а перед Плисецкой словно опустился ее личный железный занавес: на шесть лет она стала «невыездной». В конце концов дело дошло до открытой слежки: куда бы она ни направлялась, за ней следовала машина с гэбистами, а ночью дежурила под ее окнами. Как потом стало известно, председатель КГБ И.А. Серов объявил ее английской шпионкой.</w:t>
      </w:r>
    </w:p>
    <w:p>
      <w:pPr>
        <w:pStyle w:val="Normal"/>
        <w:spacing w:lineRule="auto" w:line="360"/>
        <w:ind w:firstLine="709"/>
        <w:jc w:val="both"/>
        <w:rPr>
          <w:spacing w:val="-2"/>
          <w:sz w:val="28"/>
          <w:szCs w:val="28"/>
        </w:rPr>
      </w:pPr>
      <w:r>
        <w:rPr>
          <w:spacing w:val="-2"/>
          <w:sz w:val="28"/>
          <w:szCs w:val="28"/>
        </w:rPr>
        <w:t>В 1948 году Плисецкая исполнила роль Заремы в «Бахчисарайском фонтане» Б.В. Асафьева (балетмейстер Р.В. Захаров). В этом спектакле проявилось еще одно свойство ее редкостного природного дара – способность в прыжке на несколько мгновений задержаться в воздухе (так называеый баллон). В 1949 году она впервые станцевала партию Царь-девицы в «Коньке-Горбунке» Ц.Пуни, поставленном А.А.Горским.</w:t>
      </w:r>
    </w:p>
    <w:p>
      <w:pPr>
        <w:pStyle w:val="Normal"/>
        <w:spacing w:lineRule="auto" w:line="360"/>
        <w:ind w:firstLine="709"/>
        <w:jc w:val="both"/>
        <w:rPr>
          <w:spacing w:val="-2"/>
          <w:sz w:val="28"/>
          <w:szCs w:val="28"/>
        </w:rPr>
      </w:pPr>
      <w:r>
        <w:rPr>
          <w:spacing w:val="-2"/>
          <w:sz w:val="28"/>
          <w:szCs w:val="28"/>
        </w:rPr>
        <w:t>22 декабря 1949 года она принимала участие в концерте, состоявшемся в Георгиевском зале Кремля по случаю празднования 70-летнего юбилея Сталина. Задача была не из легких: до блеска натертый паркет к танцам не располагал, а оправдывать оказанную высокую честь надо было высокими прыжками [4, 78].</w:t>
      </w:r>
    </w:p>
    <w:p>
      <w:pPr>
        <w:pStyle w:val="Normal"/>
        <w:spacing w:lineRule="auto" w:line="360"/>
        <w:ind w:firstLine="709"/>
        <w:jc w:val="both"/>
        <w:rPr>
          <w:spacing w:val="-2"/>
          <w:sz w:val="28"/>
          <w:szCs w:val="28"/>
        </w:rPr>
      </w:pPr>
      <w:r>
        <w:rPr>
          <w:spacing w:val="-2"/>
          <w:sz w:val="28"/>
          <w:szCs w:val="28"/>
        </w:rPr>
        <w:t>В 1950 году, станцевав к тому времени уже несколько сольных партий в балете «Дон Кихот» Л.Ф. Минкуса (постановка Р.В. Захарова по А.А. Горскому), в том числе Уличную танцовщицу, выученную специально к сталинским торжествам, впервые исполнила партию Китри. И в этой роли ей не изменил успех – она всегда танцевала под гром аплодисментов, заглушавших оркестр.</w:t>
      </w:r>
    </w:p>
    <w:p>
      <w:pPr>
        <w:pStyle w:val="Normal"/>
        <w:spacing w:lineRule="auto" w:line="360"/>
        <w:ind w:firstLine="709"/>
        <w:jc w:val="both"/>
        <w:rPr>
          <w:spacing w:val="-2"/>
          <w:sz w:val="28"/>
          <w:szCs w:val="28"/>
        </w:rPr>
      </w:pPr>
      <w:r>
        <w:rPr>
          <w:spacing w:val="-2"/>
          <w:sz w:val="28"/>
          <w:szCs w:val="28"/>
        </w:rPr>
        <w:t>Ее прыжки и головокружительные исполнения поддержек, казалось, находились за пределами возможного.</w:t>
      </w:r>
    </w:p>
    <w:p>
      <w:pPr>
        <w:pStyle w:val="Normal"/>
        <w:spacing w:lineRule="auto" w:line="360"/>
        <w:ind w:firstLine="709"/>
        <w:jc w:val="both"/>
        <w:rPr>
          <w:spacing w:val="-2"/>
          <w:sz w:val="28"/>
          <w:szCs w:val="28"/>
        </w:rPr>
      </w:pPr>
      <w:r>
        <w:rPr>
          <w:spacing w:val="-2"/>
          <w:sz w:val="28"/>
          <w:szCs w:val="28"/>
        </w:rPr>
        <w:t>Бесспорными удачами стали пришедшиеся также на 1950 год выступления в оперных спектаклях: в партии Персидки в «Хованщине» М.П. Мусоргского (танцы ставил С.Г. Корень с учетом того, что главную Персидку будет танцевать именно Плисецкая) и в партии Вакханки в «Фаусте» Ш. Гуно («Вальпургиева ночь» в постановке Л.М. Лавровского). В 1951 году отмечалось 175-летие со дня основания Большого театра. Как и положено в таких случаях, артистам щедро раздавали звания. Майя Плисецкая стала Заслуженной артисткой РСФСР.</w:t>
      </w:r>
    </w:p>
    <w:p>
      <w:pPr>
        <w:pStyle w:val="Normal"/>
        <w:spacing w:lineRule="auto" w:line="360"/>
        <w:ind w:firstLine="709"/>
        <w:jc w:val="both"/>
        <w:rPr>
          <w:spacing w:val="-2"/>
          <w:sz w:val="28"/>
          <w:szCs w:val="28"/>
        </w:rPr>
      </w:pPr>
      <w:r>
        <w:rPr>
          <w:spacing w:val="-2"/>
          <w:sz w:val="28"/>
          <w:szCs w:val="28"/>
        </w:rPr>
        <w:t>В 1954 году в Большом театре прошла премьера балета «Сказ о каменном цветке» С.С. Прокофьева в постановке Л.М. Лавровского – Плисецкая исполнила партию Хозяйки Медной горы. Эту же роль она исполняла и в другой версии балета (московская премьера «Каменного цветка» Ю.Н. Григоровича состоялась в 59-м). В 55-м году Л.В. Якобсон поставил на сцене филиала Большого театра балет «Шурале» Ф.З. Яруллина. Плисецкой, занятой в партии Сюимбике, пришлось вновь, только уже совсем на ином пластическом материале, продемонстрировать свое умение превращаться из девушки в птицу. В 56-м в репертуаре Большого театра появился балет «Лауренсия» А.А. Крейна (на сюжет пьесы Лопе де Вега «Овечий источник»). Плисецкая полюбила Испанию еще до того, как побывала в этой стране, благодаря испанскому танцу, который ей очень нравился с детства. Балетмейстер В.М. Чабукиани, предложивший Майе Плисецкой роль главной героини, дал ей возможность сполна насладиться виртуознейшим танцем, пусть и вполне классическим, но уже с испанским характером. В 1956 году Майя Плисецкая поднялась еще на одну ступень иерархической артистической лестницы – ей было присвоено звание Народной артистки РСФСР.</w:t>
      </w:r>
    </w:p>
    <w:p>
      <w:pPr>
        <w:pStyle w:val="Normal"/>
        <w:spacing w:lineRule="auto" w:line="360"/>
        <w:ind w:firstLine="709"/>
        <w:jc w:val="both"/>
        <w:rPr>
          <w:spacing w:val="-2"/>
          <w:sz w:val="28"/>
          <w:szCs w:val="28"/>
        </w:rPr>
      </w:pPr>
      <w:r>
        <w:rPr>
          <w:spacing w:val="-2"/>
          <w:sz w:val="28"/>
          <w:szCs w:val="28"/>
        </w:rPr>
        <w:t>В 1961 году в репертуар Майи Плисецкой вошел балет «Ромео и Джульетта» С.С. Прокофьева в постановке Л.М. Лавровского. Некоторые считали, что роль Джульетты не совсем «ее», и потому Плисецкая тем более стремилась себя в ней попробовать. Ей всегда нравилось разрушать стереотипы.</w:t>
      </w:r>
    </w:p>
    <w:p>
      <w:pPr>
        <w:pStyle w:val="Normal"/>
        <w:spacing w:lineRule="auto" w:line="360"/>
        <w:ind w:firstLine="709"/>
        <w:jc w:val="both"/>
        <w:rPr>
          <w:spacing w:val="-2"/>
          <w:sz w:val="28"/>
          <w:szCs w:val="28"/>
        </w:rPr>
      </w:pPr>
      <w:r>
        <w:rPr>
          <w:spacing w:val="-2"/>
          <w:sz w:val="28"/>
          <w:szCs w:val="28"/>
        </w:rPr>
        <w:t>Плисецкой довелось участвовать в трех постановках балета «Спартак» А.И. Хачатуряна, осуществленных на сцене Большого театра. В 1958 году впервые увидела свет рампы версия И.А. Моисеева – Плисецкая танцевала Эгину. В 62-м состоялась премьера балета в постановке Л.В. Якобсона, решившего предложить Плисецкой роль Фригии. На первый взгляд, мало танцевальный, а на самом деле танцевальный насквозь, балет словно оживлял фризы древнегреческих и римских храмов. Вдохновение Якобсона нередко находило себе опору в других пластических искусствах. Видимо, в том числе и поэтому они с Майей Плисецкой ощущали друг друга родственными душами. Плисецкая всегда любила скульптуру. «Если архитектура – застывшая музыка, то скульптура – застывший танец, – говорит она, – во всяком случае, застывшее движение. И я всегда могу представить, каким оно было до того мгновения, когда его “поймал” скульптор, и каким будет после». В 1971 году она исполнила роль Эгины в спектакле Ю.Н. Григоровича.</w:t>
      </w:r>
    </w:p>
    <w:p>
      <w:pPr>
        <w:pStyle w:val="Normal"/>
        <w:spacing w:lineRule="auto" w:line="360"/>
        <w:ind w:firstLine="709"/>
        <w:jc w:val="both"/>
        <w:rPr>
          <w:spacing w:val="-2"/>
          <w:sz w:val="28"/>
          <w:szCs w:val="28"/>
        </w:rPr>
      </w:pPr>
      <w:r>
        <w:rPr>
          <w:spacing w:val="-2"/>
          <w:sz w:val="28"/>
          <w:szCs w:val="28"/>
        </w:rPr>
        <w:t>В 1963 году Ю.Н. Григорович (через год он станет главным балетмейстером Большого театра) осуществил постановку балета «Спящая красавица» П.И. Чайковского (новая композиция и редакция по М.И. Петипа). Плисецкая танцевала Аврору – еще одну партию, которую можно причислить к ее выдающимся достижениям. (Впервые она исполнила эту роль в 52-м.) «Спящая красавица», одна из вершин классического балета, требует от исполнительниц главной партии виртуозного мастерства и владения «большим стилем». Плисецкая отличалась и тем, и другим в полной мере. В 60-х годах Большой театр обратился к наследию Михаила Фокина. На сцене Кремлевского дворца съездов (ныне – Государственный Кремлевский дворец) были поставлены два его знаменитых балета. В одном из них была занята и Майя Плисецкая – исполняла главную партию в «Жар-птице» (1964, возобн. С.К. Власова и Н.Р. Симачева). В 65-м она стала первой исполнительницей на сцене Большого театра роли Мехменэ Бану в балете «Легенда о любви» А.Д. Меликова, поставленном Ю.Н. Григоровичем. В 67-м балетмейстеры Н.Д. Касаткина и В.Ю. Василев поставили для Плисецкой и ее постоянного партнера тех лет Николая Фадеечева «Прелюдию» на музыку И.С. Баха.</w:t>
      </w:r>
    </w:p>
    <w:p>
      <w:pPr>
        <w:pStyle w:val="Normal"/>
        <w:spacing w:lineRule="auto" w:line="360"/>
        <w:ind w:firstLine="709"/>
        <w:jc w:val="both"/>
        <w:rPr>
          <w:spacing w:val="-2"/>
          <w:sz w:val="28"/>
          <w:szCs w:val="28"/>
        </w:rPr>
      </w:pPr>
      <w:r>
        <w:rPr>
          <w:spacing w:val="-2"/>
          <w:sz w:val="28"/>
          <w:szCs w:val="28"/>
        </w:rPr>
        <w:t>2 октября 1958 года Майя Плисецкая вышла замуж за Родиона Щедрина. Обоим впоследствии не раз задавали вопрос, как им удается так долго быть вместе. Они всегда отвечали по существу: нам не скучно друг с другом. На титульном листе партитуры первого же балета Щедрина – «Конька-Горбунка» – стоит посвящение: «Майе Плисецкой». Роль Царь-девицы, добавившая в ее палитру юмористических красок (постановка А.И. Радунского), вошла в ее репертуар 18 сентября 1960 года. Еще три титульных листа партитур Щедрина открываются посвящением ей: «Анна Каренина» – Майе Плисецкой, неизменно; «Чайка» – Майе Плисецкой, всегда; «Дама с собачкой» – Майе Плисецкой, вечно. Щедрин не только помогал Плисецкой создавать свой театр, но и боролся вместе с ней за ее «место под солнцем». Вдохновляемый Лилей Брик и Василием Катаняном, которые и познакомили его с будущей женой, он добился в конце концов того, что она стала выезжать за рубеж. При помощи генерала Е.В. Питовранова, на которого «вышел» Щедрин, Плисецкая попала на прием к новому председателю КГБ А.Н. Шелепину, написала по его совету письмо Н.С. Хрущеву и в результате была выпущена на гастроли в США [5, 142].</w:t>
      </w:r>
    </w:p>
    <w:p>
      <w:pPr>
        <w:pStyle w:val="Normal"/>
        <w:spacing w:lineRule="auto" w:line="360"/>
        <w:ind w:firstLine="709"/>
        <w:jc w:val="both"/>
        <w:rPr>
          <w:spacing w:val="-2"/>
          <w:sz w:val="28"/>
          <w:szCs w:val="28"/>
        </w:rPr>
      </w:pPr>
      <w:r>
        <w:rPr>
          <w:spacing w:val="-2"/>
          <w:sz w:val="28"/>
          <w:szCs w:val="28"/>
        </w:rPr>
        <w:t>Не было предела ликованию знаменитого импресарио Сола Юрока, когда выяснилось, что организованные им первые американские гастроли балетной труппы Большого театра пройдут с участием Плисецкой. Весной 1959 года она разделила судьбу своих счастливых коллег и отправилась в 73-дневное турне по крупнейшим городам Соединенных Штатов. Опубликованная в газете «Нью-Йорк таймс» рецензия известного критика Джона Мартина на ее первый спектакль в “Метропо-литен-опера” (им, разумеется, стало «Лебединое озеро») заканчивалась благодарностью Хрущеву: «Spasibo, Nikita Sergeevitch!»</w:t>
      </w:r>
    </w:p>
    <w:p>
      <w:pPr>
        <w:pStyle w:val="Normal"/>
        <w:spacing w:lineRule="auto" w:line="360"/>
        <w:ind w:firstLine="709"/>
        <w:jc w:val="both"/>
        <w:rPr>
          <w:spacing w:val="-2"/>
          <w:sz w:val="28"/>
          <w:szCs w:val="28"/>
        </w:rPr>
      </w:pPr>
      <w:r>
        <w:rPr>
          <w:spacing w:val="-2"/>
          <w:sz w:val="28"/>
          <w:szCs w:val="28"/>
        </w:rPr>
        <w:t>С Большим театром Майя Плисецкая гастролировала в США еще несколько раз – в 1962 году, в 66-м и 68-м. Среди ценителей ее искусства оказалась и семья президента Кеннеди. Обычно Плисецкая «открывала» театры – так, например, в 1961 году она танцевала в первом спектакле, который Большой театр давал на сцене Кремлевского дворца съездов (снова «Лебединое озеро»), в 89-м участвовала в концерте, состоявшемся на сцене открывшегося после реставрации старинного театра в испанском городе Мурсия. А в США Плисецкой довелось «закрыть» театр. 9 мая 1966 года в Нью-Йорке по решению городских властей было взорвано старое здание «Метрополитен-опера». Накануне оно в последний раз принимало публику. Прощальный концерт был грандиозен. Плисецкая танцевала «Умирающего лебедя». Аккомпанировал ей – исполнял соло на скрипке – сам Исаак Стерн… Что касается нового здания «Метрополитен-опера», тоже слышавшего овации в адрес Плисецкой, то оно хранит зримое свидетельство ее причастности к своей сцене. Танцовщицы на знаменитом шагаловском панно, украшающем фойе, откровенно ее напоминают. Плисецкая познакомилась с Марком Шагалом в 1965 году во Франции у него в доме и «мимолетно» позировала ему для этого панно.</w:t>
      </w:r>
    </w:p>
    <w:p>
      <w:pPr>
        <w:pStyle w:val="Normal"/>
        <w:spacing w:lineRule="auto" w:line="360"/>
        <w:ind w:firstLine="709"/>
        <w:jc w:val="both"/>
        <w:rPr>
          <w:spacing w:val="-2"/>
          <w:sz w:val="28"/>
          <w:szCs w:val="28"/>
        </w:rPr>
      </w:pPr>
      <w:r>
        <w:rPr>
          <w:spacing w:val="-2"/>
          <w:sz w:val="28"/>
          <w:szCs w:val="28"/>
        </w:rPr>
        <w:t>«Открытие Америки» растянулось на долгие годы, вместив множество интереснейших встреч, собственных выступлений, посещений премьер Щедрина и просто концертов, на которых исполнялась его музыка. Бывало и так, что за право приехать в эту страну вновь приходилось бороться. В 1987 году ей пытались помешать вылететь из Испании в Нью-Йорк, где на сцене театра Сити-центра в числе других именитых гостей она должна была принять участие в гала-концерте, открывавшем 61-й сезон труппы Марты Грэм. Перестройка уже началась, но спокойно воспринять то, что Плисецкая будет танцевать в одном концерте с «перебежчиками» Рудольфом Нуреевым и Михаилом Барышниковым, власти не смогли. «Скажите послу, что я – за перестройку, а он – против», – заявила Плисецкая атташе по культуре Посольства СССР в Испании и отправилась в аэропорт. И 6 октября 1987 года станцевала еще одну премьеру – номер «Фимиам», поставленный в 1916 году Рут Сен-Дени, у которой начинала свою карьеру великая Грэм. Впоследствии она исполняла этот номер и в других странах и дважды показала его в Москве.</w:t>
      </w:r>
    </w:p>
    <w:p>
      <w:pPr>
        <w:pStyle w:val="Normal"/>
        <w:spacing w:lineRule="auto" w:line="360"/>
        <w:ind w:firstLine="709"/>
        <w:jc w:val="both"/>
        <w:rPr>
          <w:spacing w:val="-2"/>
          <w:sz w:val="28"/>
          <w:szCs w:val="28"/>
        </w:rPr>
      </w:pPr>
      <w:r>
        <w:rPr>
          <w:spacing w:val="-2"/>
          <w:sz w:val="28"/>
          <w:szCs w:val="28"/>
        </w:rPr>
        <w:t>Имя делает Париж. Плисецкую навел на эту расхожую мысль Марк Шагал. К тому времени она уже познала свои первые парижские триумфы. (Впоследствии, в 1977 году, тогдашний мэр французской столицы Жак Ширак наградил ее золотой медалью Парижа.) Впервые она побывала в Париже в 1961 году – ее и Н.Б. Фадеечева пригласили в «Гранд-опера» исполнить главные партии в «Лебедином озере», незадолго до того поставленном на этой сцене известным советским хореографом В.П. Бурмейстером. По окончании их первого спектакля занавес поднимался 27 раз… Плисецкая жила в доме Эльзы Триоле и Луи Арагона, с которыми встречалась еще в Москве у сестры Триоле Л.Ю. Брик. Познакомилась со знаменитым танцовщиком и балетмейстером «Гранд-опера» Сержем Лифарем, предрекавшим ей мировую карьеру, если она останется на Западе, с Ингрид Бергман, специально приехавшей в Париж, чтобы посмотреть ее спектакль (кинозвезда тоже уговаривала перебраться на Запад), была представлена Коко Шанель, подарившей ей наряд из своей новой коллекции. Плисецкая, женщина до мозга костей, всегда уделяла большое внимание своим туалетам и очень интересовалась модой. А со временем стала воспринимать ее как большое искусство. Олицетворением парижской моды для Майи Плисецкой стал Пьер Карден.</w:t>
      </w:r>
    </w:p>
    <w:p>
      <w:pPr>
        <w:pStyle w:val="Normal"/>
        <w:spacing w:lineRule="auto" w:line="360"/>
        <w:ind w:firstLine="709"/>
        <w:jc w:val="both"/>
        <w:rPr>
          <w:spacing w:val="-2"/>
          <w:sz w:val="28"/>
          <w:szCs w:val="28"/>
        </w:rPr>
      </w:pPr>
      <w:r>
        <w:rPr>
          <w:spacing w:val="-2"/>
          <w:sz w:val="28"/>
          <w:szCs w:val="28"/>
        </w:rPr>
        <w:t>В 1971 году ее пригласили выступить на театральном фестивале в Авиньоне. Когда она исполняла «Лебедя» (на открытой сцене), вдруг хлынул дождь. Зрители в единодушном порыве как раскрыли, так и закрыли свои зонтики, захваченные красотой гармоничного слияния танца и природной стихии. Одним из этих зрителей был Пьер Карден. По окончании концерта он был представлен Плисецкой, и с тех пор началась их дружба. Карден делал костюмы для ее балетов и неоднократно предоставлял сцену своего театра «Эспас Пьер Карден», расположенного на Елисейских полях, для ее выступлений и премьер. (Недаром Андрей Вознесенский написал, что она рифмуется с Елисейскими полями.) На этой сцене Карден всегда собирал мировых звезд – здесь выступали М. Казарес, М. Дитрих, Ж. Моро, Р. Тебальди, М.Л. Ростропович, П. Бортолуцци, Ж. Депардье и многие другие выдающиеся артисты и музыканты.</w:t>
      </w:r>
    </w:p>
    <w:p>
      <w:pPr>
        <w:pStyle w:val="Normal"/>
        <w:spacing w:lineRule="auto" w:line="360"/>
        <w:ind w:firstLine="709"/>
        <w:jc w:val="both"/>
        <w:rPr>
          <w:spacing w:val="-2"/>
          <w:sz w:val="28"/>
          <w:szCs w:val="28"/>
        </w:rPr>
      </w:pPr>
      <w:r>
        <w:rPr>
          <w:spacing w:val="-2"/>
          <w:sz w:val="28"/>
          <w:szCs w:val="28"/>
        </w:rPr>
        <w:t>В 1960-е годы Плисецкая уже вполне официально считалась первой балериной Большого театра. У нее не было недостатка в спектаклях, и тем не менее росло чувство творческой неудовлетворенности. Хотелось танцевать не только классику, но и что-то новое, причем поставленное специально для нее. Побывав в конце 1966 года на спектаклях Национального балета Кубы, приезжавшего на гастроли в Москву, она загорелась идеей пригласить на постановку балета «Кармен», о котором давно мечтала, кубинского хореографа Альберто Алонсо. 20 апреля 1967 года на сцене Большого театра была впервые показана «Кармен-сюита». Балет был поставлен очень быстро, а транскрипцию оперы Ж. Бизе Щедрин сделал и вовсе в рекордные сроки – за двадцать дней. Великолепные метафорически-точные декорации к спектаклю, главную идею которого балетмейстер сформулировал емкой фразой «Вся жизнь Кармен – коррида», создал известный театральный художник, двоюродный брат Плисецкой Б.А. Мессерер, ныне главный художник МХАТа. В премьерный состав (и долгое время единственный) помимо Майи Плисецкой входили Н.Б. Фадеечев (Хозе), С.Н. Радченко (Тореро), Н.Д. Касаткина (Рок), А.А. Лавренюк (Коррехидор). Дирижировал Г.Н. Рождественский. Обескураженная новизной балета, публика отнеслась к премьере прохладно. Одним из немногих зрителей, безоговорочно принявших новый спектакль, был Д.Д. Шостакович, о чем он сообщил в Министерство культуры. Создатели «Кармен-сюиты», слишком непривычной, эротичной (очевидно, подразумевалось, что и политически не вполне благонадежной), нуждались в поддержке, поскольку сразу же попали в опалу. «Вы – предательница классического балета», – в ярости скажет Плисецкой министр культуры СССР Е.А. Фурцева. «Пояснения» к этому высказыванию можно найти в поэме А.А. Вознесенского «Портрет Плисецкой» (сб. «Витражных дел мастер». М., 1976):</w:t>
      </w:r>
    </w:p>
    <w:p>
      <w:pPr>
        <w:pStyle w:val="Normal"/>
        <w:spacing w:lineRule="auto" w:line="360"/>
        <w:ind w:firstLine="709"/>
        <w:jc w:val="both"/>
        <w:rPr>
          <w:spacing w:val="-2"/>
          <w:sz w:val="28"/>
          <w:szCs w:val="28"/>
        </w:rPr>
      </w:pPr>
      <w:r>
        <w:rPr>
          <w:spacing w:val="-2"/>
          <w:sz w:val="28"/>
          <w:szCs w:val="28"/>
        </w:rPr>
        <w:t>В «Кармен» она впервые ступила на полную ступню. Не на цыпочках пуантов, а сильно, плотски, по человечьи. Хотя спектакль и не разрешили показать на «Экспо-67» в Канаде (в культурную программу выставки входили гастроли балетной труппы Большого театра), он все-таки запрещен не был. Раз от разу «Кармен» набирала успех и в конце концов стала выезжать и на гастроли. Самым дорогим для Плисецкой было признание испанской публики. «Когда испанцы мне крикнули “Оле!”, я поняла, что победила», – говорит она. Балет был экранизирован в кино (кинофильм «Балерина», 1969) и на телевидении (1978).</w:t>
      </w:r>
    </w:p>
    <w:p>
      <w:pPr>
        <w:pStyle w:val="Normal"/>
        <w:spacing w:lineRule="auto" w:line="360"/>
        <w:ind w:firstLine="709"/>
        <w:jc w:val="both"/>
        <w:rPr>
          <w:spacing w:val="-2"/>
          <w:sz w:val="28"/>
          <w:szCs w:val="28"/>
        </w:rPr>
      </w:pPr>
      <w:r>
        <w:rPr>
          <w:spacing w:val="-2"/>
          <w:sz w:val="28"/>
          <w:szCs w:val="28"/>
        </w:rPr>
        <w:t>Плисецкая всегда считала, что литературное произведение поддается переводу на язык хореографии. Великая литература и была источником ее вдохновения, когда она создавала свой репертуар. В 1971 году, уже будучи автором музыки к кинофильму «Анна Каренина», в котором Майя Плисецкая блистательно дебютировала как драматическая актриса в роли княгини Бетси Тверской, Родион Щедрин пишет по роману Л.Н. Толстого балет. 10 июня 1972 года на сцене Большого театра состоялась его премьера. Плисецкая не только исполнила роль главной героини, но и впервые попробовала себя в качестве хореографа (вместе с ней над постановкой работали балетмейстеры Н.И. Рыженко и В.В. Смирнов-Голованов). В роли Вронского выступил М.Э. Лиепа, в роли Каренина – Н.Б. Фадеечев. Дирижировал Ю.И. Симонов. Художником-постановщиком этого спектакля был В.Я. Левенталь, с которым Плисецкая будет сотрудничать, работая и над своими балетами по произведениям А.П. Чехова. Имя Пьера Кардена, создавшего костюмы для Анны, в афише указать не разрешили. Да и сам балет, как и «Кармен», показавшийся чрезмерно эротичным, едва не был запрещен. После московской премьеры «Анна Каренина» Щедрина в хореографии Плисецкой ставилась в театрах Ташкента, Новосибирска, Вильнюса, Одессы и Свердловска. Плисецкая танцевала «Анну Каренину» в Литовском театре оперы и балета и на гастролях Одесского театра оперы и балета в Испании. В 1976 году этот балет был показан на гастролях Большого театра в Австралии. В 1988-м она выступила в нем с артистами Большого театра на фестивале музыки Щедрина в Бостоне [9, 82].</w:t>
      </w:r>
    </w:p>
    <w:p>
      <w:pPr>
        <w:pStyle w:val="Normal"/>
        <w:spacing w:lineRule="auto" w:line="360"/>
        <w:ind w:firstLine="709"/>
        <w:jc w:val="both"/>
        <w:rPr>
          <w:spacing w:val="-2"/>
          <w:sz w:val="28"/>
          <w:szCs w:val="28"/>
        </w:rPr>
      </w:pPr>
      <w:r>
        <w:rPr>
          <w:spacing w:val="-2"/>
          <w:sz w:val="28"/>
          <w:szCs w:val="28"/>
        </w:rPr>
        <w:t>27 мая 1980 года на сцене Большого театра прошла премьера балета «Чайка» Р. Щедрина в постановке Майи Плисецкой (ассистент И.Д. Якобсон). Дирижировал А.Н. Лазарев. Плисецкая сыграла Нину Заречную и создала символический образ чайки. Чехова на балетной сцене (восприятие этого явления, естественно, было неоднозначным) приветствовали знатоки творчества писателя. Вот что, в частности, писала после премьеры Н.А. Крымова: «Роль Майи Плисецкой в этом спектакле на удивление разнообразно согласуется с мыслями пьесы, важными автору. Плисецкая-балетмейстер явно исповедует треплевское – «новые формы нужны», ломает традиционные балетные каноны, заменяет их сложной пластической пантомимой. Плисецкая-балерина в роли Нины Заречной выражает танцем только то, что «свободно льется из души». К танцу Плисецкой в «Чайке» можно с полным правом отнести слова о «жизни человеческого духа». «Чайка» с участием Плисецкой затем была поставлена в театре «Пергола» во Флоренции (1983) и в Муниципальном театре в Гетеборге (1985). С артистами Большого театра она показала ее на гастролях в Испании.</w:t>
      </w:r>
    </w:p>
    <w:p>
      <w:pPr>
        <w:pStyle w:val="Normal"/>
        <w:spacing w:lineRule="auto" w:line="360"/>
        <w:ind w:firstLine="709"/>
        <w:jc w:val="both"/>
        <w:rPr>
          <w:spacing w:val="-2"/>
          <w:sz w:val="28"/>
          <w:szCs w:val="28"/>
        </w:rPr>
      </w:pPr>
      <w:r>
        <w:rPr>
          <w:spacing w:val="-2"/>
          <w:sz w:val="28"/>
          <w:szCs w:val="28"/>
        </w:rPr>
        <w:t>После гетеборгской премьеры «Чайки» один из шведских журналистов, интервьюировавших Плисецкую и Щедрина, поинтересовался, нет ли у них желания поставить балет по рассказу Чехова «Дама с собачкой». В тот момент они не были готовы ответить. Но по возвращении в Москву Щедрин решил, что «Дама с собачкой» – прекрасный сюжет для небольшого балета, и начал писать музыку. Хореографический текст Майя Плисецкая сочиняла в содружестве с Б.И. Мягковым. Премьера в Большом театре состоялась 20 ноября 1985 года, в день рождения Майи Плисецкой. Дирижировал А.Н. Лазарев. Плисецкая танцевала Анну Сергеевну, роль Гурова исполнил Б.Г. Ефимов. Кажется, еще больше, чем триумфальному успеху премьеры, По 13 В программу юбилейного вечера, состоявшегося в Большом театре 23 мая 1978 года, наряду со вторым актом «Лебединого озера» были включены и балеты «Айседора» и «Болеро». Публика буквально брала театр штурмом. Ажиотаж нагнетался еще и тем, что разрешения танцевать «чуждое советской морали» «Болеро» Плисецкой не давали. Она получила его только накануне. В 1976 году на гастролях в Австралии она уже исполняла этот балет вместе с танцовщиками Большого театра, выучившими «аккомпанемент» главной балеринской партии по просьбе австралийского импресарио, но разрешения у дирекции театра не спрашивала. Два года спустя ей это припомнили. Чтобы сломить сопротивление, Плисецкой пришлось добраться до самой правительственной верхушки.</w:t>
      </w:r>
    </w:p>
    <w:p>
      <w:pPr>
        <w:pStyle w:val="Normal"/>
        <w:spacing w:lineRule="auto" w:line="360"/>
        <w:ind w:firstLine="709"/>
        <w:jc w:val="both"/>
        <w:rPr>
          <w:spacing w:val="-2"/>
          <w:sz w:val="28"/>
          <w:szCs w:val="28"/>
        </w:rPr>
      </w:pPr>
      <w:r>
        <w:rPr>
          <w:spacing w:val="-2"/>
          <w:sz w:val="28"/>
          <w:szCs w:val="28"/>
        </w:rPr>
        <w:t>В 1979 году в Париже на сцене Дворца конгрессов состоялась премьера балета «Леда» (на старинную японскую музыку), поставленного М. Бежаром для Майи Плисецкой и ведущего солиста его брюссельской труппы, великого танцовщика Хорхе Донна. С этого балета, в основу которого Бежар положил, переплетя их друг с другом, две старинные легенды – древнегреческую о лебеде и Леде и японскую о любви рыбака к некой вещей птице, в их совместном творчестве с Плисецкой и начались настоящие метаморфозы (персонажи спектакля, демонстрируя изменчивую суть натуры и любви, постоянно перевоплощались один в другого). Балет был показан во многих странах. Но станцевать «Леду» на родине Майе Плисецкой так и не удалось.</w:t>
      </w:r>
    </w:p>
    <w:p>
      <w:pPr>
        <w:pStyle w:val="Normal"/>
        <w:spacing w:lineRule="auto" w:line="360"/>
        <w:ind w:firstLine="709"/>
        <w:jc w:val="both"/>
        <w:rPr>
          <w:spacing w:val="-2"/>
          <w:sz w:val="28"/>
          <w:szCs w:val="28"/>
        </w:rPr>
      </w:pPr>
      <w:r>
        <w:rPr>
          <w:spacing w:val="-2"/>
          <w:sz w:val="28"/>
          <w:szCs w:val="28"/>
        </w:rPr>
        <w:t>«Не будь “Федры” и других балетов Лифаря, не было бы ни Бежара, ни Ролана Пети. Впрочем, были бы, конечно, но совсем иные», – утверждает М. Плисецкая. В балете «Федра»Ж. Орика, впервые поставленном Сержем Лифарем в 1950 году, Майя Плисецкая танцевала с балетной труппой театра города Нанси (Франция) – в 1984 году в самом Нанси, в 85-м в Париже на сцене театра «Одеон» и в 86-м в Москве на сцене Театра оперетты. В 85-м она выступила в «Федре» с балетной труппой Римской оперы. Античная чистота и экспрессия линий ее танца в сочетании с подлинно трагической наполненностью исполнения заставляли театралов сожалеть о не воплощенных в балете древнегреческих трагедиях, в которых могла бы выступить Майя Плисецкая.</w:t>
      </w:r>
    </w:p>
    <w:p>
      <w:pPr>
        <w:pStyle w:val="Normal"/>
        <w:spacing w:lineRule="auto" w:line="360"/>
        <w:ind w:firstLine="709"/>
        <w:jc w:val="both"/>
        <w:rPr>
          <w:spacing w:val="-2"/>
          <w:sz w:val="28"/>
          <w:szCs w:val="28"/>
        </w:rPr>
      </w:pPr>
      <w:r>
        <w:rPr>
          <w:spacing w:val="-2"/>
          <w:sz w:val="28"/>
          <w:szCs w:val="28"/>
        </w:rPr>
        <w:t>В 1983 году – неожиданный поворот судьбы: ей предложили стать художественным руководителем балета Римской оперы. Бывая в Риме наездами, она занимала этот пост в течение полутора лет. За это время осуществила постановку «Раймонды» для открытой сцены в Термах Каракаллы, показала на сцене Римской оперы свою «Айседору», организовала возобновление «Федры» и нескольких других балетов.</w:t>
      </w:r>
    </w:p>
    <w:p>
      <w:pPr>
        <w:pStyle w:val="Normal"/>
        <w:spacing w:lineRule="auto" w:line="360"/>
        <w:ind w:firstLine="709"/>
        <w:jc w:val="both"/>
        <w:rPr>
          <w:spacing w:val="-2"/>
          <w:sz w:val="28"/>
          <w:szCs w:val="28"/>
        </w:rPr>
      </w:pPr>
      <w:r>
        <w:rPr>
          <w:spacing w:val="-2"/>
          <w:sz w:val="28"/>
          <w:szCs w:val="28"/>
        </w:rPr>
        <w:t>Откуда у меня такая страсть к Испании? Всему испанскому – фламенко, корриде, гребням, цветку в волосах, мантильям, монистам? Ничего определенного сказать не могу. Но какая-то тайная связь между нами есть.</w:t>
      </w:r>
    </w:p>
    <w:p>
      <w:pPr>
        <w:pStyle w:val="Normal"/>
        <w:spacing w:lineRule="auto" w:line="360"/>
        <w:ind w:firstLine="709"/>
        <w:jc w:val="both"/>
        <w:rPr>
          <w:spacing w:val="-2"/>
          <w:sz w:val="28"/>
          <w:szCs w:val="28"/>
        </w:rPr>
      </w:pPr>
      <w:r>
        <w:rPr>
          <w:spacing w:val="-2"/>
          <w:sz w:val="28"/>
          <w:szCs w:val="28"/>
        </w:rPr>
        <w:t>Испанцы все доводят до крайности. И каждый момент жизни для истинного испанца – это восхождение к идеалу. Будь это любовь или свобода.</w:t>
      </w:r>
    </w:p>
    <w:p>
      <w:pPr>
        <w:pStyle w:val="Normal"/>
        <w:spacing w:lineRule="auto" w:line="360"/>
        <w:ind w:firstLine="709"/>
        <w:jc w:val="both"/>
        <w:rPr>
          <w:spacing w:val="-2"/>
          <w:sz w:val="28"/>
          <w:szCs w:val="28"/>
        </w:rPr>
      </w:pPr>
      <w:r>
        <w:rPr>
          <w:spacing w:val="-2"/>
          <w:sz w:val="28"/>
          <w:szCs w:val="28"/>
        </w:rPr>
        <w:t>С конца 1987 по 1990-й Плисецкая преимущественно работала в Испании, возглавляя мадридскую балетную труппу Театро лирико насиональ «Ла сарсуэла». Для этой труппы она, в частности, поставила балет «Тщетная предосторожность» П. Гертеля, ввела в ее репертуар «Кармен-сюиту» и сама танцевала в этом балете. По инициативе Монтсеррат Кабалье приняла участие в постановке ранней оперы-балета Дж. Пуччини «Вилисы», показанного на фестивале искусств в Переладе. Впервые исполнила «Умирающего лебедя» под запись человеческого голоса – аккомпанемент для нее «напела» М. Кабалье. И выступила в главной партии балета «Мария Стюарт» (на музыку Э. де Диего), поставленного специально для нее художественным руководителем труппы фламенко Хосе Гранеро (1988). Впервые ступив на всю ступню в «Кармен-сюите», Плисецкая на сей раз танцевала и вовсе отказавшись от пуантов (ее героиня была обута в сандалии), и произошло это именно в Испании.</w:t>
      </w:r>
    </w:p>
    <w:p>
      <w:pPr>
        <w:pStyle w:val="Normal"/>
        <w:spacing w:lineRule="auto" w:line="360"/>
        <w:ind w:firstLine="709"/>
        <w:jc w:val="both"/>
        <w:rPr>
          <w:spacing w:val="-2"/>
          <w:sz w:val="28"/>
          <w:szCs w:val="28"/>
        </w:rPr>
      </w:pPr>
      <w:r>
        <w:rPr>
          <w:spacing w:val="-2"/>
          <w:sz w:val="28"/>
          <w:szCs w:val="28"/>
        </w:rPr>
        <w:t>С Театро лирико насиональ Плисецкая объездила всю страну и неоднократно гастролировала за ее пределами. Классический балет не получил в Испании широкого распространения. Деятельность Плисецкой тем более была на виду, и она заслужила самое доброе расположение королевы Софии.</w:t>
      </w:r>
    </w:p>
    <w:p>
      <w:pPr>
        <w:pStyle w:val="Normal"/>
        <w:spacing w:lineRule="auto" w:line="360"/>
        <w:ind w:firstLine="709"/>
        <w:jc w:val="both"/>
        <w:rPr>
          <w:spacing w:val="-2"/>
          <w:sz w:val="28"/>
          <w:szCs w:val="28"/>
        </w:rPr>
      </w:pPr>
      <w:r>
        <w:rPr>
          <w:spacing w:val="-2"/>
          <w:sz w:val="28"/>
          <w:szCs w:val="28"/>
        </w:rPr>
        <w:t>Эксперимент, противоположный тому, что проделал Х. Гранеро в «Марии Стюарт», совершил в своем балете «Арена для петушиного боя» аргентинский хореограф Хулио Лопес (премьера состоялась в 1990 году в Буэнос-Айресе на сцене театра «Колон»). В балете, проникнутом духом аргентинского танго (музыку к нему написал А. Пьяццолла), Майе Плисецкой – единственной из всех артисток, занятых в постановке, пришлось танцевать на пальцах [12, 64].</w:t>
      </w:r>
    </w:p>
    <w:p>
      <w:pPr>
        <w:pStyle w:val="Normal"/>
        <w:spacing w:lineRule="auto" w:line="360"/>
        <w:ind w:firstLine="709"/>
        <w:jc w:val="both"/>
        <w:rPr>
          <w:spacing w:val="-2"/>
          <w:sz w:val="28"/>
          <w:szCs w:val="28"/>
        </w:rPr>
      </w:pPr>
      <w:r>
        <w:rPr>
          <w:spacing w:val="-2"/>
          <w:sz w:val="28"/>
          <w:szCs w:val="28"/>
        </w:rPr>
        <w:t>В 1990 году, находясь с Щедриным в Чикаго, где состоялась мировая премьера его нового сочинения, Плисецкая экспромтом исполнила с чикагской балетной труппой балет «By Django» (на музыку певца и гитариста Джанго Рейнхардта, звезды джаза 1930–1950-х годов), поставленный хореографом Гордоном Шмидтом. Ей давно хотелось станцевать что-нибудь на высоких каблуках и на джазовую музыку. Исполнилась и эта мечта.</w:t>
      </w:r>
    </w:p>
    <w:p>
      <w:pPr>
        <w:pStyle w:val="Normal"/>
        <w:spacing w:lineRule="auto" w:line="360"/>
        <w:ind w:firstLine="709"/>
        <w:jc w:val="both"/>
        <w:rPr>
          <w:spacing w:val="-2"/>
          <w:sz w:val="28"/>
          <w:szCs w:val="28"/>
        </w:rPr>
      </w:pPr>
      <w:r>
        <w:rPr>
          <w:spacing w:val="-2"/>
          <w:sz w:val="28"/>
          <w:szCs w:val="28"/>
        </w:rPr>
        <w:t>4 января 1990 года Майя Плисецкая танцевала свой последний спектакль в Большом театре – «Чайку». Давние разногласия с художественным руководством балетной труппы привели к тому, что она ушла из Большого театра.</w:t>
      </w:r>
    </w:p>
    <w:p>
      <w:pPr>
        <w:pStyle w:val="Normal"/>
        <w:spacing w:lineRule="auto" w:line="360"/>
        <w:ind w:firstLine="709"/>
        <w:jc w:val="both"/>
        <w:rPr>
          <w:spacing w:val="-2"/>
          <w:sz w:val="28"/>
          <w:szCs w:val="28"/>
        </w:rPr>
      </w:pPr>
      <w:r>
        <w:rPr>
          <w:spacing w:val="-2"/>
          <w:sz w:val="28"/>
          <w:szCs w:val="28"/>
        </w:rPr>
        <w:t>К 1991 году основные творческие и издательские интересы Родиона Щедрина сосредоточились в Мюнхене, и вскоре они с Майей Плисецкой обосновались в этом городе.</w:t>
      </w:r>
    </w:p>
    <w:p>
      <w:pPr>
        <w:pStyle w:val="Normal"/>
        <w:spacing w:lineRule="auto" w:line="360"/>
        <w:ind w:firstLine="709"/>
        <w:jc w:val="both"/>
        <w:rPr>
          <w:spacing w:val="-2"/>
          <w:sz w:val="28"/>
          <w:szCs w:val="28"/>
        </w:rPr>
      </w:pPr>
      <w:r>
        <w:rPr>
          <w:spacing w:val="-2"/>
          <w:sz w:val="28"/>
          <w:szCs w:val="28"/>
        </w:rPr>
        <w:t>В 1992 году Плисецкая выступила инициатором создания нового балета, идею которого подсказал Пьер Карден. Премьера «Безумной из Шайо» на музыку Р. Щедрина (в основе либретто – одноименная пьеса известного французского драматурга Ж. Жироду) в постановке французского хореографа румынского происхождения Джиджи Качуляну и с участием артистов возглавляемого им Реннского хореографического центра состоялась на сцене театра «Эспас Пьер Карден» 5 декабря 1992 года. Центральный образ пьесы – «безумная» Орели, стареющая бывшая актриса – принадлежит к распространенному в мировой литературе типу одинокого эксцентричного чудака, мудрого сердцем и всеми принимаемого за сумасшедшего. (Сама Плисецкая аттестовала пьесу как одну из вариаций «сказки про Ивана-дурака, который оказался самым умным».) Роль, предоставляющая богатейшие возможности для актерской игры, не только ничего не утратила, будучи переведенной на язык балета, но и обрела дополнительную глубину и значительность. Необыкновенно выразительны были жесты и мимика Плисецкой. Она производила бы сильнейшее впечатление, даже не выходя за пределы пантомимы. Но она танцевала – и танцевала на пальцах. В Париже балет прошел 17 раз. В начале 1993 года был показан в Японии. А 1 и 2 апреля 1993 года – на родной сцене партнеров Плисецкой в этом спектакле, в Ренне (город в исторической провинции Франции Бретань). Таким образом, и 50-летие творческой деятельности – случай в балете беспрецедентный – Плисецкая тоже отметила премьерой. На память о реннских выступлениях мэр города вручил ей медаль, на которой было выгравировано «Майе Плисецкой» [11, 32].</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center"/>
        <w:rPr>
          <w:b/>
          <w:b/>
          <w:spacing w:val="-2"/>
          <w:sz w:val="28"/>
          <w:szCs w:val="28"/>
        </w:rPr>
      </w:pPr>
      <w:r>
        <w:rPr>
          <w:b/>
          <w:spacing w:val="-2"/>
          <w:sz w:val="28"/>
          <w:szCs w:val="28"/>
        </w:rPr>
        <w:t>1.2 Творческая деятельность и пятидесятилетний рубеж</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spacing w:val="-2"/>
          <w:sz w:val="28"/>
          <w:szCs w:val="28"/>
        </w:rPr>
      </w:pPr>
      <w:r>
        <w:rPr>
          <w:spacing w:val="-2"/>
          <w:sz w:val="28"/>
          <w:szCs w:val="28"/>
        </w:rPr>
        <w:t>Творческая деятельность преодолела и 50-летний рубеж. В Москве столь знаменательный для Большого театра юбилей был отмечен с полугодовым опозданием – 10 октября 1993 года. Репетиции юбилейного вечера пришлись на пик противостояния парламента и президента страны Б.Н. Ельцина. Штурм Останкино и Белого дома Майя Плисецкая наблюдала сидя у экрана телевизора в своей московской квартире.</w:t>
      </w:r>
    </w:p>
    <w:p>
      <w:pPr>
        <w:pStyle w:val="Normal"/>
        <w:spacing w:lineRule="auto" w:line="360"/>
        <w:ind w:firstLine="709"/>
        <w:jc w:val="both"/>
        <w:rPr>
          <w:spacing w:val="-2"/>
          <w:sz w:val="28"/>
          <w:szCs w:val="28"/>
        </w:rPr>
      </w:pPr>
      <w:r>
        <w:rPr>
          <w:spacing w:val="-2"/>
          <w:sz w:val="28"/>
          <w:szCs w:val="28"/>
        </w:rPr>
        <w:t>А по дороге в Большой театр обозревала баррикады. Юбилейный вечер стал для нее не только собственным торжеством, но и праздником в честь счастливого исхода этих страшных событий. Словно по ее заказу, в день концерта комендантский час был сдвинут с 23 часов на полночь. Приглашенные принять участие в гала-концерте солисты «Гранд-опера» в Москву приехать побоялись. Зато приехали испанцы и труппа Дж. Качуляну. Майя Плисецкая танцевала «Умирающего лебедя» (на сей раз соло на виолончели исполнял их с Щедриным давний друг Мстислав Ростропович), «Айседору», а в качестве главного сюрприза публика получила московскую премьеру балета «Безумная из Шайо».</w:t>
      </w:r>
    </w:p>
    <w:p>
      <w:pPr>
        <w:pStyle w:val="Normal"/>
        <w:spacing w:lineRule="auto" w:line="360"/>
        <w:ind w:firstLine="709"/>
        <w:jc w:val="both"/>
        <w:rPr>
          <w:spacing w:val="-2"/>
          <w:sz w:val="28"/>
          <w:szCs w:val="28"/>
        </w:rPr>
      </w:pPr>
      <w:r>
        <w:rPr>
          <w:spacing w:val="-2"/>
          <w:sz w:val="28"/>
          <w:szCs w:val="28"/>
        </w:rPr>
        <w:t>Чрезвычайно насыщенным был для Плисецкой 1994 год. В 94-м она стала президентом только что основанной Г.Л. Тарандой труппы «Имперский русский балет». С этим коллективом Плисецкая повторила гастрольные маршруты, проложенные в молодые годы: объездила многие города России и ближнего зарубежья, неизменно попадая в центр внимания властей всех рангов и встречая самый горячий прием у публики. А также принимала участие в гала-концертах, которые Гедиминас Таранда организовывал в ее честь в разных странах мира. Довелось выступить и там, где ранее еще не приходилось, – в Уругвае, например. (С 1995 года Имперский русский балет начал свои регулярные выступления в финском городе Миккели. Плисецкая была постоянной участницей этих мини-фестивалей, во время которых неоднократно проходили и ее мастер-классы.)</w:t>
      </w:r>
    </w:p>
    <w:p>
      <w:pPr>
        <w:pStyle w:val="Normal"/>
        <w:spacing w:lineRule="auto" w:line="360"/>
        <w:ind w:firstLine="709"/>
        <w:jc w:val="both"/>
        <w:rPr>
          <w:spacing w:val="-2"/>
          <w:sz w:val="28"/>
          <w:szCs w:val="28"/>
        </w:rPr>
      </w:pPr>
      <w:r>
        <w:rPr>
          <w:spacing w:val="-2"/>
          <w:sz w:val="28"/>
          <w:szCs w:val="28"/>
        </w:rPr>
        <w:t>В 1994 году московское издательство «Новости» выпустило в свет книгу «Я, Майя Плисецкая…». Она сразу стала бестселлером. Выдержала несколько изданий в России и была переведена на 11 языков: немецкий, французский, японский, чешский, польский, литовский, эстонский, сербский, сербско-хорватский, английский и финский. Во Франции она вышла в 1995 году в крупнейшем издательстве «Галлимар» (в переводе известного переводчика русской литературы Лили Дени). В США ее издал Йельский университет (в переводе Нины Буи). Презентация в Нью-Йорке состоялась в знаменитом ресторане «Русский самовар» через неделю после того, как в результате теракта исчезли с лица земли небоскребы Всемирного торгового центра. (В день, когда произошел теракт, – 11 сентября 2001 года Плисецкая и Щедрин как раз отправились в США. Самолет, на котором они летели, был посажен в Канаде, в Галифаксе, где им пришлось провести несколько дней.) Книга всюду имела очень хорошую прессу, но самых больших похвал удостоилась именно в Соединенных Штатах. Возникла даже идея сделать по ней художественный фильм – Плисецкая получила такое предложение от одного из голливудских продюсеров. В скором времени ее книга выйти в Китае.</w:t>
      </w:r>
    </w:p>
    <w:p>
      <w:pPr>
        <w:pStyle w:val="Normal"/>
        <w:spacing w:lineRule="auto" w:line="360"/>
        <w:ind w:firstLine="709"/>
        <w:jc w:val="both"/>
        <w:rPr>
          <w:spacing w:val="-2"/>
          <w:sz w:val="28"/>
          <w:szCs w:val="28"/>
        </w:rPr>
      </w:pPr>
      <w:r>
        <w:rPr>
          <w:spacing w:val="-2"/>
          <w:sz w:val="28"/>
          <w:szCs w:val="28"/>
        </w:rPr>
        <w:t>В августе 1994 года в Санкт-Петербурге на сцене Александринского театра состоялся I Международный балетный конкурс «Майя», оргкомитет которого возглавил мэр города А.А. Собчак. Майя Плисецкая была председателем жюри и сама формировала его состав. Желая дать вторую сценическую жизнь балетам, созданным для нее Родионом Щедриным, Плисецкая поставила обязательным условием участия в конкурсе исполнение номера на музыку из этих балетов. Первый конкурс прошел под знаком «Кармен-сюиты». Второй (декабрь 1996 г.) – под знаком «Анны Карениной». Третий (август 1998 г.) – «Конька-Горбунка». Гала-концерты лауреатов конкурсов «Майя» проходили на сценах Мариинского и Большого театров, «Московской оперетты» и «Эспас Пьер Карден». 18 мая 1997 года, желая привлечь к конкурсу внимание потенциальных спонсоров, его учредитель провел благотворительный бал в Екатерининском дворце Царского Села, вылившийся в еще одно чествование Майи Плисецкой. (Впоследствии Плисецкая принимала участие в работе жюри других конкурсов, в том числе и в качестве председателя, – в Гданьске, Хельсинки, Париже и японском городе Нагоя.)</w:t>
      </w:r>
    </w:p>
    <w:p>
      <w:pPr>
        <w:pStyle w:val="Normal"/>
        <w:spacing w:lineRule="auto" w:line="360"/>
        <w:ind w:firstLine="709"/>
        <w:jc w:val="both"/>
        <w:rPr>
          <w:spacing w:val="-2"/>
          <w:sz w:val="28"/>
          <w:szCs w:val="28"/>
        </w:rPr>
      </w:pPr>
      <w:r>
        <w:rPr>
          <w:spacing w:val="-2"/>
          <w:sz w:val="28"/>
          <w:szCs w:val="28"/>
        </w:rPr>
        <w:t>11 октября 1995 года на сцене парижского Национального театра Шайо в рамках гастролей швейцарской труппы «Бежар балле Лозанн» состоялась премьера балета «Курозука» (на традиционную японскую музыку в аранжировке современного композитора Т. Маюдзуми), поставленного Морисом Бежаром для Майи Плисецкой и звезды «Гранд-опера» Патрика Дюпона. Балет, в основе которого старинная пьеса театра Но, представляет собой уже нескончаемую череду таинственных метаморфоз («курозука» в переводе на русский язык означает «оборотни»). Спектакль был показан пять раз и неизменно шел при полном зале [9, 93].</w:t>
      </w:r>
    </w:p>
    <w:p>
      <w:pPr>
        <w:pStyle w:val="Normal"/>
        <w:spacing w:lineRule="auto" w:line="360"/>
        <w:ind w:firstLine="709"/>
        <w:jc w:val="both"/>
        <w:rPr>
          <w:spacing w:val="-2"/>
          <w:sz w:val="28"/>
          <w:szCs w:val="28"/>
        </w:rPr>
      </w:pPr>
      <w:r>
        <w:rPr>
          <w:spacing w:val="-2"/>
          <w:sz w:val="28"/>
          <w:szCs w:val="28"/>
        </w:rPr>
        <w:t>Балет «Курозука» – подарок Бежара к ее 70-летию – был также показан в Москве на юбилейном вечере, состоявшемся в Большом театре 28 ноября 1995 года. В этот вечер Плисецкая танцевала трижды (кроме «Курозуки» были еще «Умирающий лебедь» и «Айседора») и выходила на сцену в окружении прочих участников гала-концерта – звезд российского и мирового балета. Именно после этого юбилейного вечера приобрело статус концертного и прославилось ее великолепное черное платье с пышным шлейфом от Пьера Кардена. Спустя несколько дней юбилейный вечер был целиком повторен в Санкт-Петербурге на сцене Мариинского театра.</w:t>
      </w:r>
    </w:p>
    <w:p>
      <w:pPr>
        <w:pStyle w:val="Normal"/>
        <w:spacing w:lineRule="auto" w:line="360"/>
        <w:ind w:firstLine="709"/>
        <w:jc w:val="both"/>
        <w:rPr>
          <w:spacing w:val="-2"/>
          <w:sz w:val="28"/>
          <w:szCs w:val="28"/>
        </w:rPr>
      </w:pPr>
      <w:r>
        <w:rPr>
          <w:spacing w:val="-2"/>
          <w:sz w:val="28"/>
          <w:szCs w:val="28"/>
        </w:rPr>
        <w:t>В 1996 году на гала-концерте в Японии Майя Плисецкая впервые выступила в балете «Послеполуденный отдых фавна» К. Дебюсси (хореография В.Ф. Нижинского). Ей было очень любопытно на исходе ХХ века прикоснуться к тому, с чего начиналась хореография этого века. Роль Фавна исполнял П. Дюпон. Впоследствии она несколько раз танцевала этот балет с А.О. Ратманским. 10 февраля 2003 года снова в Токио она выступила в этом балете с солистом «Гранд-опера» Ш. Жюдом.</w:t>
      </w:r>
    </w:p>
    <w:p>
      <w:pPr>
        <w:pStyle w:val="Normal"/>
        <w:spacing w:lineRule="auto" w:line="360"/>
        <w:ind w:firstLine="709"/>
        <w:jc w:val="both"/>
        <w:rPr>
          <w:spacing w:val="-2"/>
          <w:sz w:val="28"/>
          <w:szCs w:val="28"/>
        </w:rPr>
      </w:pPr>
      <w:r>
        <w:rPr>
          <w:spacing w:val="-2"/>
          <w:sz w:val="28"/>
          <w:szCs w:val="28"/>
        </w:rPr>
        <w:t>1 января 1997 года на традиционном новогоднем концерте в Вене, который проходил в знаменитом концертном зале «Мюзик ферейн», Венский филармонический оркестр под управлением выдающегося итальянского дирижера Риккардо Мути, по обыкновению, играл музыку династии Штраусов. Два вальса транслировались в замок Хофбург, где артисты Венской государственной оперы исполнили небольшой балет (бальный сюжет из сказки о Золушке), поставленный Майей Плисецкой. Концерт и бал Золушки, сочиненный Плисецкой, транслировали 43 телекомпании разных стран мира.</w:t>
      </w:r>
    </w:p>
    <w:p>
      <w:pPr>
        <w:pStyle w:val="Normal"/>
        <w:spacing w:lineRule="auto" w:line="360"/>
        <w:ind w:firstLine="709"/>
        <w:jc w:val="both"/>
        <w:rPr>
          <w:spacing w:val="-2"/>
          <w:sz w:val="28"/>
          <w:szCs w:val="28"/>
        </w:rPr>
      </w:pPr>
      <w:r>
        <w:rPr>
          <w:spacing w:val="-2"/>
          <w:sz w:val="28"/>
          <w:szCs w:val="28"/>
        </w:rPr>
        <w:t>7 января 1998 года в Санкт-Петербурге на сцене Большого концертного зала «Октябрьский» состоялся концерт, объединивший выступления лауреатов двух первых конкурсов «Майя» и ретроспективный показ моделей Дома Кардена. Майя Плисецкая демонстрировала одну из ранних моделей П. Кардена и платье, созданное им для нее специально к этому показу. Оно имело название – «костюм ХХI века». Сшитый из мерцающей серебристой ткани, костюм был украшен настоящими электрическими огнями. 9 и 10 января такие же концерты дважды прошли в Москве на сцене Государственного центрального концертного зала «Россия».</w:t>
      </w:r>
    </w:p>
    <w:p>
      <w:pPr>
        <w:pStyle w:val="Normal"/>
        <w:spacing w:lineRule="auto" w:line="360"/>
        <w:ind w:firstLine="709"/>
        <w:jc w:val="both"/>
        <w:rPr>
          <w:spacing w:val="-2"/>
          <w:sz w:val="28"/>
          <w:szCs w:val="28"/>
        </w:rPr>
      </w:pPr>
      <w:r>
        <w:rPr>
          <w:spacing w:val="-2"/>
          <w:sz w:val="28"/>
          <w:szCs w:val="28"/>
        </w:rPr>
        <w:t>Летом 2000 года в Генуе на Международном фестивале танца Майя Плисецкая вновь встретилась с Морисом Бежаром. Он привез туда свою лозаннскую труппу, она была приглашена на премьеру фильма, снятого о ней французами. Подчинившись внезапному порыву вдохновения, повелевшего ему свести в одном спектакле двух знаменитых танцовщиц – Майю Плисецкую и итальянскую балерину Карлу Фраччи, также приехавшую на фестиваль, Бежар решил возобновить свой давний балет «Соната для троих» по пьесе Ж.П. Сартра «За запертой дверью» (на музыку Б. Бартока) и сам выступил в этой постановке.</w:t>
      </w:r>
    </w:p>
    <w:p>
      <w:pPr>
        <w:pStyle w:val="Normal"/>
        <w:spacing w:lineRule="auto" w:line="360"/>
        <w:ind w:firstLine="709"/>
        <w:jc w:val="both"/>
        <w:rPr>
          <w:spacing w:val="-2"/>
          <w:sz w:val="28"/>
          <w:szCs w:val="28"/>
        </w:rPr>
      </w:pPr>
      <w:r>
        <w:rPr>
          <w:spacing w:val="-2"/>
          <w:sz w:val="28"/>
          <w:szCs w:val="28"/>
        </w:rPr>
        <w:t xml:space="preserve">31 августа 2000 года на сцене Токио Кокусай форум состоялась премьера спектакля «Крылья кимоно», соединившего театр Но с классическим балетом (режиссура Хиронори Тересаки, хореография Но Тагао Ватанабэ, хореография, основанная на технике классического балета, Киёко Исии). Музыку написал современный японский композитор Т. Ивасиро. Плисецкая исполняла роль Небесной феи, и как раз эта роль не имела никакого отношения к классическому балету. То, что Плисецкая замечательно передает пластику традиционного японского театра, обнаружил М. Бежар, потому и начал предлагать ей старинные японские сюжеты. (Впрочем, ее тело и руки способны передать любой «национальный характер».) Но все-таки в его спектаклях эта пластика представала в стилизованном виде. А в «Крыльях кимоно» Плисецкая пошла на риск (тем больший, что японская публика давно успела узнать и полюбить ее совсем в других ролях), решив продемонстрировать японцам их собственное искусство. Зрители ответили ей благодарными аплодисментами. Продюсер Т. Фуками, сам выступивший в спектакле, нисколько и не сомневался в успехе. </w:t>
      </w:r>
    </w:p>
    <w:p>
      <w:pPr>
        <w:pStyle w:val="Normal"/>
        <w:spacing w:lineRule="auto" w:line="360"/>
        <w:ind w:firstLine="709"/>
        <w:jc w:val="both"/>
        <w:rPr>
          <w:spacing w:val="-2"/>
          <w:sz w:val="28"/>
          <w:szCs w:val="28"/>
        </w:rPr>
      </w:pPr>
      <w:r>
        <w:rPr>
          <w:spacing w:val="-2"/>
          <w:sz w:val="28"/>
          <w:szCs w:val="28"/>
        </w:rPr>
        <w:t>20 ноября 2000 года в Большом театре отмечался 75-летний юбилей Майи Плисецкой. На этом юбилейном вечере состоялась московская премьера балета «Кармен» в постановке замечательного шведского хореографа Матса Эка – танцевали артисты балетной труппы варшавского Большого театра. Еще одним гвоздем программы стала собственная премьера Плисецкой – она исполнила номер «Ave Maya» на музыку И.-С. Баха – Ш. Гуно, специально к этому вечеру поставленный для нее М. Бежаром. Снова японские мотивы, переплетенные с лебединой темой, – трехминутный танец, по сути, стал ретроспекцией всей ее жизни. Этот номер она исполнила и на открытии фестиваля, посвященного 70-летию Родиона Щедрина. Концерт прошел на сцене Большого театра 2 декабря 2002 года</w:t>
      </w:r>
      <w:r>
        <w:rPr>
          <w:spacing w:val="-2"/>
          <w:sz w:val="28"/>
          <w:szCs w:val="28"/>
          <w:lang w:val="en-US"/>
        </w:rPr>
        <w:t xml:space="preserve"> [6, 162]</w:t>
      </w:r>
      <w:r>
        <w:rPr>
          <w:spacing w:val="-2"/>
          <w:sz w:val="28"/>
          <w:szCs w:val="28"/>
        </w:rPr>
        <w:t>.</w:t>
      </w:r>
    </w:p>
    <w:p>
      <w:pPr>
        <w:pStyle w:val="Normal"/>
        <w:spacing w:lineRule="auto" w:line="360"/>
        <w:ind w:firstLine="709"/>
        <w:jc w:val="both"/>
        <w:rPr>
          <w:spacing w:val="-2"/>
          <w:sz w:val="28"/>
          <w:szCs w:val="28"/>
        </w:rPr>
      </w:pPr>
      <w:r>
        <w:rPr>
          <w:spacing w:val="-2"/>
          <w:sz w:val="28"/>
          <w:szCs w:val="28"/>
        </w:rPr>
        <w:t>В жизни Майи Плисецкой всегда есть место интересному творческому предложению. 11 июля 2003 года в японском городе Такаразука в театре, где, в противоположность театру Кабуки, играют только девушки, состоялась премьера мюзикла «Аида» (по стопам Верди пошел современный японский композитор Каи). Майя Плисецкая была приглашена поставить танцевальные номера в этом спектакле.</w:t>
      </w:r>
    </w:p>
    <w:p>
      <w:pPr>
        <w:pStyle w:val="Normal"/>
        <w:spacing w:lineRule="auto" w:line="360"/>
        <w:ind w:firstLine="709"/>
        <w:jc w:val="both"/>
        <w:rPr>
          <w:spacing w:val="-2"/>
          <w:sz w:val="28"/>
          <w:szCs w:val="28"/>
        </w:rPr>
      </w:pPr>
      <w:r>
        <w:rPr>
          <w:spacing w:val="-2"/>
          <w:sz w:val="28"/>
          <w:szCs w:val="28"/>
        </w:rPr>
        <w:t>Щедрин и Плисецкая живут на три дома. Большей частью в Мюнхене. В Москве – когда у них проходят здесь концерты и фестивали. И на своей даче в Литве – когда им хочется сделать передышку в своей бурной, насыщенной событиями жизни. Но и на отдыхе они не перестают интересоваться тем, что происходит в мире. Плисецкая говорит, что никогда не воспринимает отстраненно новости, сообщаемые средствами массовой информации, особенно если это новости из России и если они плохие. К сожалению, ей пришлось убедиться в том, что чужого горя действительно не бывает. Взрыв, произошедший в Москве в подземном переходе на Пушкинской площади, унес жизнь очень близкого человека. Александра Борисовна Ройтберг, умный и благодарный театрал с полувековым стажем, была ангелом-хранителем московского дома Майи Плисецкой и Родиона Щедрина, их секретарем и настоящим энциклопедическим справочником по их жизни и творчеству. Плисецкая и Щедрин – в силу независимости характеров – считались конфликтными людьми, однако всегда умели хранить дружбу. Друзья, попавшие в их орбиту в те времена, когда все триумфы были еще впереди, остались с ними на всю жизнь.</w:t>
      </w:r>
    </w:p>
    <w:p>
      <w:pPr>
        <w:pStyle w:val="Normal"/>
        <w:spacing w:lineRule="auto" w:line="360"/>
        <w:ind w:firstLine="709"/>
        <w:jc w:val="both"/>
        <w:rPr>
          <w:spacing w:val="-2"/>
          <w:sz w:val="28"/>
          <w:szCs w:val="28"/>
        </w:rPr>
      </w:pPr>
      <w:r>
        <w:rPr>
          <w:spacing w:val="-2"/>
          <w:sz w:val="28"/>
          <w:szCs w:val="28"/>
        </w:rPr>
        <w:t>Майя Плисецкая снималась в кинофильме-концерте «Мастера русского балета» (1953), кинофильмах-балетах «Лебединое озеро» (1957), «Сказка о Коньке-Горбунке» (1961), «Анна Каренина» (1975), в кинофильме-опере «Хованщина» (1959), в телеэкранизациях балетов «Болеро» и «Айседора» («Поэзия танца», 1977), «Чайка» (1982), «Дама с собачкой» (1986). В 1976 году А.В. Эфрос снял телевизионный фильм «Фантазия» по повести И.С. Тургенева «Вешние воды», в котором Плисецкая сыграла роль Полозовой. Действие «комментировалось» хореографическими дуэтами (балетмейстер В.Н. Елизарьев). Снималась в художественных кинофильмах «Анна Каренина» режиссера А.Г. Зархи (1968), «Чайковский» И.В. Таланкина (1970, в роли певицы Дезире Арто), «Зодиак» И. Вайткуса (1985, в роли «музы» М.К. Чюрлениса).</w:t>
      </w:r>
    </w:p>
    <w:p>
      <w:pPr>
        <w:pStyle w:val="Normal"/>
        <w:spacing w:lineRule="auto" w:line="360"/>
        <w:ind w:firstLine="709"/>
        <w:jc w:val="both"/>
        <w:rPr>
          <w:spacing w:val="-2"/>
          <w:sz w:val="28"/>
          <w:szCs w:val="28"/>
        </w:rPr>
      </w:pPr>
      <w:r>
        <w:rPr>
          <w:spacing w:val="-2"/>
          <w:sz w:val="28"/>
          <w:szCs w:val="28"/>
        </w:rPr>
        <w:t>О ней сняты документальные кино- и телефильмы, в том числе «Майя Плисецкая» В.А. Катаняна (1964, новая ред. 1981), «Майя Плисецкая. Знакомая и незнакомая» Б.Д. Галантера (1987), «Майя Плисецкая» Д. Делуша (1999, для французского телевидения), «Майя» М. Сакагуши (2000, для японского телевидения), «Майя Плисецкая assoluta» Э. Капнист (2002, для французского телевидения). Творчеству Плисецкой также посвящены книги, среди них: «Майя Плисецкая» Н.П. Рославлевой (М., 1968), фотоальбомы с тем же названием (М.,1975; М., 1980, фотографии Л.Т. Жданова; Милан, 1992, фотографии разных авторов – подарочное издание Пьера Кардена).</w:t>
      </w:r>
    </w:p>
    <w:p>
      <w:pPr>
        <w:pStyle w:val="Normal"/>
        <w:spacing w:lineRule="auto" w:line="360"/>
        <w:ind w:firstLine="709"/>
        <w:jc w:val="both"/>
        <w:rPr>
          <w:spacing w:val="-2"/>
          <w:sz w:val="28"/>
          <w:szCs w:val="28"/>
        </w:rPr>
      </w:pPr>
      <w:r>
        <w:rPr>
          <w:spacing w:val="-2"/>
          <w:sz w:val="28"/>
          <w:szCs w:val="28"/>
        </w:rPr>
        <w:t>Майя Михайловна Плисецкая – великая балерина ХХ столетия, являющая собой уникальный пример творческого долголетия. Ей присвоено звание народной артистки СССР (1959), Героя Социалистического труда (1985). Она награждена первой премией и золотой медалью на конкурсе артистов балета II Всемирного фестиваля молодежи и студентов в Будапеште (1949), премией имени Анны Павловой Парижской академии танца (1962), Ленинской премией (1964), медалью «Про Финляндия» (1968), премией «Виа Кондотти» (1989, Италия), золотой медалью Испании за заслуги в области изящных искусств (1990), премией «Триумф» (2000), премией «Российский Национальный Олимп» (2000) и др. Является кавалером трех орденов Ленина (1967; 1976; 1985), орденов Франции «За заслуги в литературе и искусстве» (1984, Командор) и Почетного легиона (1986), российских орденов «За заслуги перед Отечеством»I степени (2005), II степени (2000), III степени (1995). Майя Плисецкая – почетный доктор Сорбонны (1985) и почетный профессор Московского государственного университета (1993). В 1994 году Институт теоретической астрономии присвоил имя Плисецкой малой планете 4626.</w:t>
      </w:r>
    </w:p>
    <w:p>
      <w:pPr>
        <w:pStyle w:val="Normal"/>
        <w:spacing w:lineRule="auto" w:line="360"/>
        <w:ind w:firstLine="709"/>
        <w:jc w:val="both"/>
        <w:rPr>
          <w:spacing w:val="-2"/>
          <w:sz w:val="28"/>
          <w:szCs w:val="28"/>
        </w:rPr>
      </w:pPr>
      <w:r>
        <w:rPr>
          <w:spacing w:val="-2"/>
          <w:sz w:val="28"/>
          <w:szCs w:val="28"/>
        </w:rPr>
        <w:t>В 2005 году легендарная русская балерина Майя Плисецкая стала лауреатом премии Фонда принца Астурийского, престижной награды, которую часто называют «испанской Нобелевской премией». Впервые за 25 лет существования Фонда премия присуждена за вклад в развитие танца. Майя Плисецкая сыграла большую роль в становлении испанской хореографической культуры. С 1987 по 1990 год она возглавляла труппу Национального классического балета Испании.</w:t>
      </w:r>
    </w:p>
    <w:p>
      <w:pPr>
        <w:pStyle w:val="Normal"/>
        <w:spacing w:lineRule="auto" w:line="360"/>
        <w:ind w:firstLine="709"/>
        <w:jc w:val="both"/>
        <w:rPr>
          <w:spacing w:val="-2"/>
          <w:sz w:val="28"/>
          <w:szCs w:val="28"/>
        </w:rPr>
      </w:pPr>
      <w:r>
        <w:rPr>
          <w:spacing w:val="-2"/>
          <w:sz w:val="28"/>
          <w:szCs w:val="28"/>
        </w:rPr>
        <w:t>Однажды, еще в молодые годы, Плисецкую спросили, любит ли она успех. «Да, – сказала она, – он мне дает возможность отдыхать во время спектаклей». (Разумеется, имелись в виду поклоны в ответ на бесконечные аплодисменты.) Любовь, как всем хорошо известно, была взаимной. После одного из ее выступлений в Аргентине кто-то поставил на запись часовую аудиокассету – пленка закончилась до того, как стихли рукоплескания. Это лишь одно из многих впечатляющих свидетельств ее ошеломляющего мирового успеха.</w:t>
      </w:r>
    </w:p>
    <w:p>
      <w:pPr>
        <w:pStyle w:val="Normal"/>
        <w:spacing w:lineRule="auto" w:line="360"/>
        <w:ind w:firstLine="709"/>
        <w:jc w:val="both"/>
        <w:rPr>
          <w:spacing w:val="-2"/>
          <w:sz w:val="28"/>
          <w:szCs w:val="28"/>
        </w:rPr>
      </w:pPr>
      <w:r>
        <w:rPr>
          <w:spacing w:val="-2"/>
          <w:sz w:val="28"/>
          <w:szCs w:val="28"/>
        </w:rPr>
        <w:t>Что вынесла я за прожитую жизнь, какую философию? Самую простую. Простую – как кружка воды, как глоток воздуха. Люди не делятся на классы, расы, государственные системы. Люди делятся на плохих и хороших. На очень хороших и очень плохих. Только так.</w:t>
      </w:r>
    </w:p>
    <w:p>
      <w:pPr>
        <w:pStyle w:val="Normal"/>
        <w:spacing w:lineRule="auto" w:line="360"/>
        <w:ind w:firstLine="709"/>
        <w:jc w:val="both"/>
        <w:rPr>
          <w:spacing w:val="-2"/>
          <w:sz w:val="28"/>
          <w:szCs w:val="28"/>
        </w:rPr>
      </w:pPr>
      <w:r>
        <w:rPr>
          <w:spacing w:val="-2"/>
          <w:sz w:val="28"/>
          <w:szCs w:val="28"/>
        </w:rPr>
        <w:t>…</w:t>
      </w:r>
      <w:r>
        <w:rPr>
          <w:spacing w:val="-2"/>
          <w:sz w:val="28"/>
          <w:szCs w:val="28"/>
        </w:rPr>
        <w:t>И в Канаде или в Люксембурге было бы неплохо родиться. Но я родилась в Москве. В царствие Сталина. Затем – при Хрущеве жила, при Брежневе жила, при Андропове, Черненко, Горбачеве, Ельцине жила… И второй раз родиться не выйдет, как ни старайся. Свое живи!.. Я и жила. Себе говорю – честно. Ни детей, ни старцев, ни меньших братьев наших – зверье – не обижала. Друзей не предавала. Долги возвращала. Добро помнила и помню. Никому никогда не завидовала. Своим делом жила. Балетом жила. Другого ничего в жизни я делать толком и не умела. Мало только сделала. Куда больше могла. Но и на том спасибо. Спасибо природе своей, что выдюжила, не сломалась, не сдалась…[ 3, 27]</w:t>
      </w:r>
      <w:r>
        <w:br w:type="page"/>
      </w:r>
    </w:p>
    <w:p>
      <w:pPr>
        <w:pStyle w:val="Normal"/>
        <w:spacing w:lineRule="auto" w:line="360"/>
        <w:ind w:firstLine="709"/>
        <w:jc w:val="center"/>
        <w:rPr>
          <w:b/>
          <w:b/>
          <w:spacing w:val="-2"/>
          <w:sz w:val="28"/>
          <w:szCs w:val="28"/>
        </w:rPr>
      </w:pPr>
      <w:r>
        <w:rPr>
          <w:b/>
          <w:spacing w:val="-2"/>
          <w:sz w:val="28"/>
          <w:szCs w:val="28"/>
        </w:rPr>
        <w:t>Раздел 2. Новая книга Майи Плисецкой</w:t>
      </w:r>
    </w:p>
    <w:p>
      <w:pPr>
        <w:pStyle w:val="Normal"/>
        <w:spacing w:lineRule="auto" w:line="360"/>
        <w:ind w:firstLine="709"/>
        <w:jc w:val="center"/>
        <w:rPr>
          <w:b/>
          <w:b/>
          <w:spacing w:val="-2"/>
          <w:sz w:val="28"/>
          <w:szCs w:val="28"/>
        </w:rPr>
      </w:pPr>
      <w:r>
        <w:rPr>
          <w:b/>
          <w:spacing w:val="-2"/>
          <w:sz w:val="28"/>
          <w:szCs w:val="28"/>
        </w:rPr>
      </w:r>
    </w:p>
    <w:p>
      <w:pPr>
        <w:pStyle w:val="Normal"/>
        <w:spacing w:lineRule="auto" w:line="360"/>
        <w:ind w:firstLine="709"/>
        <w:jc w:val="center"/>
        <w:rPr>
          <w:b/>
          <w:b/>
          <w:spacing w:val="-2"/>
          <w:sz w:val="28"/>
          <w:szCs w:val="28"/>
        </w:rPr>
      </w:pPr>
      <w:r>
        <w:rPr>
          <w:b/>
          <w:spacing w:val="-2"/>
          <w:sz w:val="28"/>
          <w:szCs w:val="28"/>
        </w:rPr>
        <w:t>2.1 «Тринадцать лет спустя»</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pPr>
      <w:r>
        <w:rPr>
          <w:spacing w:val="-2"/>
          <w:sz w:val="28"/>
          <w:szCs w:val="28"/>
        </w:rPr>
        <w:t>03.10.2007 11:50 выдающаяся балерина, народная артистка СССР Майя Плисецкая представила в Москве вторую книгу своих мемуаров под названием "Тринадцать лет спустя". Именно столько лет прошло после выхода первой книги "Я, Майя Плисецкая".</w:t>
      </w:r>
    </w:p>
    <w:p>
      <w:pPr>
        <w:pStyle w:val="Normal"/>
        <w:spacing w:lineRule="auto" w:line="360"/>
        <w:ind w:firstLine="709"/>
        <w:jc w:val="both"/>
        <w:rPr>
          <w:spacing w:val="-2"/>
          <w:sz w:val="28"/>
          <w:szCs w:val="28"/>
        </w:rPr>
      </w:pPr>
      <w:r>
        <w:rPr>
          <w:spacing w:val="-2"/>
          <w:sz w:val="28"/>
          <w:szCs w:val="28"/>
        </w:rPr>
        <w:t>Как передает канал "НТВ", в новой книге 13 глав, по одной на каждый год. В них содержится именно то, чего, по мнению автора, ждет публика: скандалы, триумфы, встречи с принцами, президентами, королями и фразы вроде "сцепление балетной туфли с линолеумом ныне оптимально комфортно".</w:t>
      </w:r>
    </w:p>
    <w:p>
      <w:pPr>
        <w:pStyle w:val="Normal"/>
        <w:spacing w:lineRule="auto" w:line="360"/>
        <w:ind w:firstLine="709"/>
        <w:jc w:val="both"/>
        <w:rPr/>
      </w:pPr>
      <w:r>
        <w:rPr>
          <w:spacing w:val="-2"/>
          <w:sz w:val="28"/>
          <w:szCs w:val="28"/>
        </w:rPr>
        <w:t>Сама М.Плисецкая говорит о том, что взяться за перо ее побудил давний знакомый – редактор книжного издательства Александр Проскурин. Все эти годы после выхода первой автобиографии в свет они общались, и он постоянно, чуть ли не каждый день, убеждал ее, что надо снова сесть за письменный стол.</w:t>
      </w:r>
    </w:p>
    <w:p>
      <w:pPr>
        <w:pStyle w:val="Normal"/>
        <w:spacing w:lineRule="auto" w:line="360"/>
        <w:ind w:firstLine="709"/>
        <w:jc w:val="both"/>
        <w:rPr/>
      </w:pPr>
      <w:r>
        <w:rPr>
          <w:spacing w:val="-2"/>
          <w:sz w:val="28"/>
          <w:szCs w:val="28"/>
        </w:rPr>
        <w:t>"Много раз переписывала, перечеркивала. Ни одна фраза не родилась сразу. Потому что масса слов – богатейший наш язык. Как лучше, как красивее? Я очень мучилась. Тяжело было физически, морально, сердцем", – поделилась М.Плисецкая.</w:t>
      </w:r>
    </w:p>
    <w:p>
      <w:pPr>
        <w:pStyle w:val="Normal"/>
        <w:spacing w:lineRule="auto" w:line="360"/>
        <w:ind w:firstLine="709"/>
        <w:jc w:val="both"/>
        <w:rPr>
          <w:spacing w:val="-2"/>
          <w:sz w:val="28"/>
          <w:szCs w:val="28"/>
        </w:rPr>
      </w:pPr>
      <w:r>
        <w:rPr>
          <w:spacing w:val="-2"/>
          <w:sz w:val="28"/>
          <w:szCs w:val="28"/>
        </w:rPr>
        <w:t>Майя Плисецкая живо, ярко, образно пишет обо всех явлениях и людях, с которыми она столкнулась за последние 13 лет. Один из литературных критиков, присутствующих на презентации, сказал: "Майя Плисецкая и в роли писателя настолько же ярка, хороша и образна, как она была на сцене в своих лучших балетных партиях".</w:t>
      </w:r>
    </w:p>
    <w:p>
      <w:pPr>
        <w:pStyle w:val="Normal"/>
        <w:spacing w:lineRule="auto" w:line="360"/>
        <w:ind w:firstLine="709"/>
        <w:jc w:val="both"/>
        <w:rPr>
          <w:spacing w:val="-2"/>
          <w:sz w:val="28"/>
          <w:szCs w:val="28"/>
        </w:rPr>
      </w:pPr>
      <w:r>
        <w:rPr>
          <w:spacing w:val="-2"/>
          <w:sz w:val="28"/>
          <w:szCs w:val="28"/>
        </w:rPr>
        <w:t>Напомним, мемуары "Я, Майя Плисецкая...", презентация которых состоялась в августе 1994 года, вызвали колоссальный общественный резонанс во всем мире.</w:t>
      </w:r>
    </w:p>
    <w:p>
      <w:pPr>
        <w:pStyle w:val="Normal"/>
        <w:spacing w:lineRule="auto" w:line="360"/>
        <w:ind w:firstLine="709"/>
        <w:jc w:val="both"/>
        <w:rPr>
          <w:spacing w:val="-2"/>
          <w:sz w:val="28"/>
          <w:szCs w:val="28"/>
        </w:rPr>
      </w:pPr>
      <w:r>
        <w:rPr>
          <w:spacing w:val="-2"/>
          <w:sz w:val="28"/>
          <w:szCs w:val="28"/>
        </w:rPr>
        <w:t>«Страдающая» балетом Пенелопа Крус, например, недавно призналась, что Анна Павлова и Майя Плисецкая были «ее идолами больше всех актрис». А руководитель Большого театра Юрий Григорович называл ее не идолом, а «стальным клинком», который «чем старше, тем дороже». И действительно, когда ее ровесницы, бывшие примы, уже увяли и коротали дни за мемуарами, Плисецкая еще блистала на сцене. Даже сейчас, когда о тех самых бывших примах уже никто не помнит, имя Майи на слуху. В 2005 году она отметила свой юбилей – 80 лет</w:t>
      </w:r>
      <w:r>
        <w:rPr>
          <w:spacing w:val="-2"/>
          <w:sz w:val="28"/>
          <w:szCs w:val="28"/>
          <w:lang w:val="en-US"/>
        </w:rPr>
        <w:t xml:space="preserve"> [4, 59]</w:t>
      </w:r>
      <w:r>
        <w:rPr>
          <w:spacing w:val="-2"/>
          <w:sz w:val="28"/>
          <w:szCs w:val="28"/>
        </w:rPr>
        <w:t>.</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center"/>
        <w:rPr>
          <w:spacing w:val="-2"/>
          <w:sz w:val="28"/>
          <w:szCs w:val="28"/>
        </w:rPr>
      </w:pPr>
      <w:r>
        <w:rPr>
          <w:b/>
          <w:spacing w:val="-2"/>
          <w:sz w:val="28"/>
          <w:szCs w:val="28"/>
        </w:rPr>
        <w:t>2.2 Через тернии к звездам</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spacing w:val="-2"/>
          <w:sz w:val="28"/>
          <w:szCs w:val="28"/>
        </w:rPr>
      </w:pPr>
      <w:r>
        <w:rPr>
          <w:spacing w:val="-2"/>
          <w:sz w:val="28"/>
          <w:szCs w:val="28"/>
        </w:rPr>
        <w:t>Майя заболела театром еще в 5 лет. Тогда семья Плисецких перебралась в Москву из Литвы после первой русской революции. Майя всегда была очень артистичным и непоседливым ребенком, и внезапно проснувшуюся любовь к театру родня восприняла как очередное быстропроходящее увлечение. Девчонку поддержал один только дедушка, который пророчил ей большое актерское будущее, но его слова никто не воспринял всерьез. Дедушка – он на то и дедушка, чтоб в своих внучатах видеть звезд.</w:t>
      </w:r>
    </w:p>
    <w:p>
      <w:pPr>
        <w:pStyle w:val="Normal"/>
        <w:spacing w:lineRule="auto" w:line="360"/>
        <w:ind w:firstLine="709"/>
        <w:jc w:val="both"/>
        <w:rPr>
          <w:spacing w:val="-2"/>
          <w:sz w:val="28"/>
          <w:szCs w:val="28"/>
        </w:rPr>
      </w:pPr>
      <w:r>
        <w:rPr>
          <w:spacing w:val="-2"/>
          <w:sz w:val="28"/>
          <w:szCs w:val="28"/>
        </w:rPr>
        <w:t>Впрочем, Майино увлечение балетом – это закономерность. Вся ее родня была необычайно креативной и художественно одаренной. Кто-то пел, кто-то танцевал, кто-то сочинял, все без конца пребывали в творческом поиске. А отец очень любил балет – правда, как зритель. Но понимал, разбирался, чувствовал.</w:t>
      </w:r>
    </w:p>
    <w:p>
      <w:pPr>
        <w:pStyle w:val="Normal"/>
        <w:spacing w:lineRule="auto" w:line="360"/>
        <w:ind w:firstLine="709"/>
        <w:jc w:val="both"/>
        <w:rPr>
          <w:spacing w:val="-2"/>
          <w:sz w:val="28"/>
          <w:szCs w:val="28"/>
        </w:rPr>
      </w:pPr>
      <w:r>
        <w:rPr>
          <w:spacing w:val="-2"/>
          <w:sz w:val="28"/>
          <w:szCs w:val="28"/>
        </w:rPr>
        <w:t>В конце концов в Майю таки поверили и отправили в хореографическую школу. Это были нелегкие для нее годы: осваивать азы хореографического искусства ей пришлось, находясь на попечении у родни, потому что маму Майи постигла печальная участь творческой интеллигенции 30-х. Она писала Майе из лагерей – это была единственная привилегия, которой ее не лишили.</w:t>
      </w:r>
    </w:p>
    <w:p>
      <w:pPr>
        <w:pStyle w:val="Normal"/>
        <w:spacing w:lineRule="auto" w:line="360"/>
        <w:ind w:firstLine="709"/>
        <w:jc w:val="both"/>
        <w:rPr>
          <w:spacing w:val="-2"/>
          <w:sz w:val="28"/>
          <w:szCs w:val="28"/>
        </w:rPr>
      </w:pPr>
      <w:r>
        <w:rPr>
          <w:spacing w:val="-2"/>
          <w:sz w:val="28"/>
          <w:szCs w:val="28"/>
        </w:rPr>
        <w:t>Когда Плисецкой исполнилось 14 лет, врачи вынесли ей приговор: немедленно прекратить заниматься танцами, потому что в противном случае из-за непосильных нагрузок у нее серьезно пострадает колено. Настолько серьезно, что она может остаться инвалидом. Майя ослушалась врачей и продолжила тренировки. В будущем она так будет делать еще не один раз, за что впоследствии и получит прозвище «железной балерины». Каждый раз ее организм шел навстречу ее устремлениям и самоисцелялся, являя очередное медицинское чудо [5, 91].</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center"/>
        <w:rPr>
          <w:b/>
          <w:b/>
          <w:spacing w:val="-2"/>
          <w:sz w:val="28"/>
          <w:szCs w:val="28"/>
        </w:rPr>
      </w:pPr>
      <w:r>
        <w:rPr>
          <w:b/>
          <w:spacing w:val="-2"/>
          <w:sz w:val="28"/>
          <w:szCs w:val="28"/>
        </w:rPr>
        <w:t>2.3 Легендарный лебедь</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spacing w:val="-2"/>
          <w:sz w:val="28"/>
          <w:szCs w:val="28"/>
        </w:rPr>
      </w:pPr>
      <w:r>
        <w:rPr>
          <w:spacing w:val="-2"/>
          <w:sz w:val="28"/>
          <w:szCs w:val="28"/>
        </w:rPr>
        <w:t>Сразу же по окончании училища Майя попала прямо в Большой театр. Впрочем, тогда это не означало ничего, кроме почета. В разгромленном, только что вернувшемся после эвакуации театре платили смешные зарплаты. Бал правили престарелые примы, и пробиться начинающей балерине не было практически никаких возможностей. Но Плисецкая действительно была «железной». И не только потому, что диктовала собственные правила своему организму. Она как железный таран пробивалась сквозь гущу интриг и препятствий. И постепенно имя юной и изящной, как эльф, Майи Плисецкой перемещалось на афишах все выше и выше, а после одного концерта ко дню рождения Сталина ей даже дали звание “заслуженной”.</w:t>
      </w:r>
    </w:p>
    <w:p>
      <w:pPr>
        <w:pStyle w:val="Normal"/>
        <w:spacing w:lineRule="auto" w:line="360"/>
        <w:ind w:firstLine="709"/>
        <w:jc w:val="both"/>
        <w:rPr>
          <w:spacing w:val="-2"/>
          <w:sz w:val="28"/>
          <w:szCs w:val="28"/>
        </w:rPr>
      </w:pPr>
      <w:r>
        <w:rPr>
          <w:spacing w:val="-2"/>
          <w:sz w:val="28"/>
          <w:szCs w:val="28"/>
        </w:rPr>
        <w:t>Майя Плисецкая – яркий пример того, что успех – это 99% работоспособности. Даже став примой Большого театра, она не расслаблялась и меньше всего была склонна почивать на лаврах. Например, главная партия в «Лебедином озере», которую она за всю жизнь станцевала более 600 раз – уж казалось бы все выверено и отточено, над чем там еще трудиться? Но нет, Плисецкая так не могла. Говорят, она часами просиживала на берегу озера с лебедями, не отводя взгляда от птиц. Изучала их повадки, запоминала динамику, перенимала движения… Потом люди удивлялись – у нее как будто кости гнутся. До того гибкие жесты и плавные шаги</w:t>
      </w:r>
      <w:r>
        <w:rPr>
          <w:spacing w:val="-2"/>
          <w:sz w:val="28"/>
          <w:szCs w:val="28"/>
          <w:lang w:val="en-US"/>
        </w:rPr>
        <w:t xml:space="preserve"> [7, 117]</w:t>
      </w:r>
      <w:r>
        <w:rPr>
          <w:spacing w:val="-2"/>
          <w:sz w:val="28"/>
          <w:szCs w:val="28"/>
        </w:rPr>
        <w:t>.</w:t>
      </w:r>
    </w:p>
    <w:p>
      <w:pPr>
        <w:pStyle w:val="Normal"/>
        <w:spacing w:lineRule="auto" w:line="360"/>
        <w:ind w:firstLine="709"/>
        <w:jc w:val="both"/>
        <w:rPr>
          <w:spacing w:val="-2"/>
          <w:sz w:val="28"/>
          <w:szCs w:val="28"/>
        </w:rPr>
      </w:pPr>
      <w:r>
        <w:rPr>
          <w:spacing w:val="-2"/>
          <w:sz w:val="28"/>
          <w:szCs w:val="28"/>
        </w:rPr>
      </w:r>
      <w:r>
        <w:br w:type="page"/>
      </w:r>
    </w:p>
    <w:p>
      <w:pPr>
        <w:pStyle w:val="Normal"/>
        <w:spacing w:lineRule="auto" w:line="360"/>
        <w:ind w:firstLine="709"/>
        <w:jc w:val="center"/>
        <w:rPr>
          <w:b/>
          <w:b/>
          <w:spacing w:val="-2"/>
          <w:sz w:val="28"/>
          <w:szCs w:val="28"/>
        </w:rPr>
      </w:pPr>
      <w:r>
        <w:rPr>
          <w:b/>
          <w:spacing w:val="-2"/>
          <w:sz w:val="28"/>
          <w:szCs w:val="28"/>
        </w:rPr>
        <w:t>Заключение</w:t>
      </w:r>
    </w:p>
    <w:p>
      <w:pPr>
        <w:pStyle w:val="Normal"/>
        <w:spacing w:lineRule="auto" w:line="360"/>
        <w:ind w:firstLine="709"/>
        <w:jc w:val="both"/>
        <w:rPr>
          <w:b/>
          <w:b/>
          <w:spacing w:val="-2"/>
          <w:sz w:val="28"/>
          <w:szCs w:val="28"/>
        </w:rPr>
      </w:pPr>
      <w:r>
        <w:rPr>
          <w:b/>
          <w:spacing w:val="-2"/>
          <w:sz w:val="28"/>
          <w:szCs w:val="28"/>
        </w:rPr>
      </w:r>
    </w:p>
    <w:p>
      <w:pPr>
        <w:pStyle w:val="Normal"/>
        <w:spacing w:lineRule="auto" w:line="360"/>
        <w:ind w:firstLine="709"/>
        <w:jc w:val="both"/>
        <w:rPr/>
      </w:pPr>
      <w:r>
        <w:rPr>
          <w:spacing w:val="-2"/>
          <w:sz w:val="28"/>
          <w:szCs w:val="28"/>
        </w:rPr>
        <w:t>Народная артистка СССР, легенда российского и мирового балета Майя Плисецкая удостоена Международной Императорской премии Японии "Премиум империале" за выдающиеся достижения в области мирового искусства. Об этом накануне на церемонии представления лауреатов в Берлине сообщил международный советник Комитета по присуждению премии, бывший президент ФРГ Рихард фон Вайцзекер, передает NEWS.ru.</w:t>
      </w:r>
    </w:p>
    <w:p>
      <w:pPr>
        <w:pStyle w:val="Normal"/>
        <w:spacing w:lineRule="auto" w:line="360"/>
        <w:ind w:firstLine="709"/>
        <w:jc w:val="both"/>
        <w:rPr>
          <w:spacing w:val="-2"/>
          <w:sz w:val="28"/>
          <w:szCs w:val="28"/>
        </w:rPr>
      </w:pPr>
      <w:r>
        <w:rPr>
          <w:spacing w:val="-2"/>
          <w:sz w:val="28"/>
          <w:szCs w:val="28"/>
        </w:rPr>
        <w:t>Всемирно известная балерина стала обладательницей премии в категории "Театр и кино". В области архитектуры престижного приза удостоился немецкий архитектор Фрай Отто. В категории "Живопись" премию получит японка Йайои Кусама, в категории "Скульптура" - француз Кристиан Болтански, в категории "Музыка" - композитор Стив Райх из США.</w:t>
      </w:r>
    </w:p>
    <w:p>
      <w:pPr>
        <w:pStyle w:val="Normal"/>
        <w:spacing w:lineRule="auto" w:line="360"/>
        <w:ind w:firstLine="709"/>
        <w:jc w:val="both"/>
        <w:rPr>
          <w:spacing w:val="-2"/>
          <w:sz w:val="28"/>
          <w:szCs w:val="28"/>
        </w:rPr>
      </w:pPr>
      <w:r>
        <w:rPr>
          <w:spacing w:val="-2"/>
          <w:sz w:val="28"/>
          <w:szCs w:val="28"/>
        </w:rPr>
        <w:t>Претендентов на получение премии в пяти областях культуры ежегодно определяет Японская ассоциация искусств по рекомендации авторитетных экспертов. "Премиум империале" была учреждена в 1988 году Японской ассоциацией искусств по завещанию принца Нобухито Такамацу, который более полувека был ее председателем. По значению присуждаемая деятелям искусства престижная премия Японской ассоциации искусств приравнивается к Нобелевской премии в области науки и литературы.Пожалуй, это единственная балерина в мире, которая в столь солидном возрасте, а его Майя Михайловна не только не скрывает – подчеркивает, может позволить себе такое. В гала-концерте, посвященном своему юбилею, великую балерину публика увидела в двух мини-балетах, специально созданных для нее выдающимся хореографом Марисом Бежаром: «Айседоре» на музыку Франца Шуберта и никому еще неизвестном «Aве Майя» на музыку Баха-Гуно.</w:t>
      </w:r>
    </w:p>
    <w:p>
      <w:pPr>
        <w:pStyle w:val="Normal"/>
        <w:spacing w:lineRule="auto" w:line="360"/>
        <w:ind w:firstLine="709"/>
        <w:jc w:val="both"/>
        <w:rPr>
          <w:spacing w:val="-2"/>
          <w:sz w:val="28"/>
          <w:szCs w:val="28"/>
        </w:rPr>
      </w:pPr>
      <w:r>
        <w:rPr>
          <w:spacing w:val="-2"/>
          <w:sz w:val="28"/>
          <w:szCs w:val="28"/>
        </w:rPr>
      </w:r>
      <w:r>
        <w:br w:type="page"/>
      </w:r>
    </w:p>
    <w:p>
      <w:pPr>
        <w:pStyle w:val="Normal"/>
        <w:spacing w:lineRule="auto" w:line="360"/>
        <w:ind w:firstLine="709"/>
        <w:jc w:val="center"/>
        <w:rPr>
          <w:b/>
          <w:b/>
          <w:spacing w:val="-2"/>
          <w:sz w:val="28"/>
          <w:szCs w:val="28"/>
        </w:rPr>
      </w:pPr>
      <w:r>
        <w:rPr>
          <w:b/>
          <w:spacing w:val="-2"/>
          <w:sz w:val="28"/>
          <w:szCs w:val="28"/>
        </w:rPr>
        <w:t>Список использованной литературы</w:t>
      </w:r>
    </w:p>
    <w:p>
      <w:pPr>
        <w:pStyle w:val="Normal"/>
        <w:spacing w:lineRule="auto" w:line="360"/>
        <w:ind w:firstLine="709"/>
        <w:jc w:val="both"/>
        <w:rPr>
          <w:b/>
          <w:b/>
          <w:spacing w:val="-2"/>
          <w:sz w:val="28"/>
          <w:szCs w:val="28"/>
        </w:rPr>
      </w:pPr>
      <w:r>
        <w:rPr>
          <w:b/>
          <w:spacing w:val="-2"/>
          <w:sz w:val="28"/>
          <w:szCs w:val="28"/>
        </w:rPr>
      </w:r>
    </w:p>
    <w:p>
      <w:pPr>
        <w:pStyle w:val="Normal"/>
        <w:widowControl w:val="false"/>
        <w:numPr>
          <w:ilvl w:val="0"/>
          <w:numId w:val="2"/>
        </w:numPr>
        <w:shd w:fill="FFFFFF" w:val="clear"/>
        <w:tabs>
          <w:tab w:val="clear" w:pos="708"/>
          <w:tab w:val="left" w:pos="360" w:leader="none"/>
        </w:tabs>
        <w:autoSpaceDE w:val="false"/>
        <w:spacing w:lineRule="auto" w:line="360"/>
        <w:ind w:left="0" w:hanging="0"/>
        <w:rPr/>
      </w:pPr>
      <w:r>
        <w:rPr>
          <w:spacing w:val="-2"/>
          <w:sz w:val="28"/>
          <w:szCs w:val="28"/>
        </w:rPr>
        <w:t xml:space="preserve">Гозенпуд </w:t>
      </w:r>
      <w:r>
        <w:rPr>
          <w:spacing w:val="-2"/>
          <w:sz w:val="28"/>
          <w:szCs w:val="28"/>
          <w:lang w:val="uk-UA"/>
        </w:rPr>
        <w:t xml:space="preserve">А. «Музикальний </w:t>
      </w:r>
      <w:r>
        <w:rPr>
          <w:spacing w:val="-2"/>
          <w:sz w:val="28"/>
          <w:szCs w:val="28"/>
        </w:rPr>
        <w:t>театр в России» - Музгиз, Л., 1959</w:t>
      </w:r>
    </w:p>
    <w:p>
      <w:pPr>
        <w:pStyle w:val="Normal"/>
        <w:widowControl w:val="false"/>
        <w:numPr>
          <w:ilvl w:val="0"/>
          <w:numId w:val="2"/>
        </w:numPr>
        <w:shd w:fill="FFFFFF" w:val="clear"/>
        <w:tabs>
          <w:tab w:val="clear" w:pos="708"/>
          <w:tab w:val="left" w:pos="360" w:leader="none"/>
        </w:tabs>
        <w:autoSpaceDE w:val="false"/>
        <w:spacing w:lineRule="auto" w:line="360"/>
        <w:ind w:left="0" w:hanging="0"/>
        <w:rPr/>
      </w:pPr>
      <w:r>
        <w:rPr>
          <w:spacing w:val="-2"/>
          <w:sz w:val="28"/>
          <w:szCs w:val="28"/>
        </w:rPr>
        <w:t xml:space="preserve">Друскин М. «Очерки по истории танцевальной </w:t>
      </w:r>
      <w:r>
        <w:rPr>
          <w:spacing w:val="-2"/>
          <w:sz w:val="28"/>
          <w:szCs w:val="28"/>
          <w:lang w:val="uk-UA"/>
        </w:rPr>
        <w:t xml:space="preserve">музики» </w:t>
      </w:r>
      <w:r>
        <w:rPr>
          <w:spacing w:val="-2"/>
          <w:sz w:val="28"/>
          <w:szCs w:val="28"/>
        </w:rPr>
        <w:t>- Гзд. Лен. филармонии, Л. Л 9 3 6</w:t>
      </w:r>
    </w:p>
    <w:p>
      <w:pPr>
        <w:pStyle w:val="Normal"/>
        <w:widowControl w:val="false"/>
        <w:numPr>
          <w:ilvl w:val="0"/>
          <w:numId w:val="2"/>
        </w:numPr>
        <w:shd w:fill="FFFFFF" w:val="clear"/>
        <w:tabs>
          <w:tab w:val="clear" w:pos="708"/>
          <w:tab w:val="left" w:pos="360" w:leader="none"/>
        </w:tabs>
        <w:autoSpaceDE w:val="false"/>
        <w:spacing w:lineRule="auto" w:line="360"/>
        <w:ind w:left="0" w:hanging="0"/>
        <w:rPr>
          <w:spacing w:val="-2"/>
          <w:sz w:val="28"/>
          <w:szCs w:val="28"/>
        </w:rPr>
      </w:pPr>
      <w:r>
        <w:rPr>
          <w:spacing w:val="-2"/>
          <w:sz w:val="28"/>
          <w:szCs w:val="28"/>
        </w:rPr>
        <w:t>З.Добровольская Т. «Танец. Пантомима. Балет.» - Л. Л966</w:t>
      </w:r>
    </w:p>
    <w:p>
      <w:pPr>
        <w:pStyle w:val="Normal"/>
        <w:widowControl w:val="false"/>
        <w:numPr>
          <w:ilvl w:val="0"/>
          <w:numId w:val="2"/>
        </w:numPr>
        <w:shd w:fill="FFFFFF" w:val="clear"/>
        <w:tabs>
          <w:tab w:val="clear" w:pos="708"/>
          <w:tab w:val="left" w:pos="360" w:leader="none"/>
        </w:tabs>
        <w:autoSpaceDE w:val="false"/>
        <w:spacing w:lineRule="auto" w:line="360"/>
        <w:ind w:left="0" w:hanging="0"/>
        <w:rPr>
          <w:spacing w:val="-2"/>
          <w:sz w:val="28"/>
          <w:szCs w:val="28"/>
        </w:rPr>
      </w:pPr>
      <w:r>
        <w:rPr>
          <w:spacing w:val="-2"/>
          <w:sz w:val="28"/>
          <w:szCs w:val="28"/>
        </w:rPr>
        <w:t>Житомирский Д. « Балеты Чайковского» - Музгиз, М, 1957</w:t>
      </w:r>
    </w:p>
    <w:p>
      <w:pPr>
        <w:pStyle w:val="Normal"/>
        <w:widowControl w:val="false"/>
        <w:numPr>
          <w:ilvl w:val="0"/>
          <w:numId w:val="2"/>
        </w:numPr>
        <w:shd w:fill="FFFFFF" w:val="clear"/>
        <w:tabs>
          <w:tab w:val="clear" w:pos="708"/>
          <w:tab w:val="left" w:pos="360" w:leader="none"/>
        </w:tabs>
        <w:autoSpaceDE w:val="false"/>
        <w:spacing w:lineRule="auto" w:line="360"/>
        <w:ind w:left="0" w:hanging="0"/>
        <w:rPr>
          <w:spacing w:val="-2"/>
          <w:sz w:val="28"/>
          <w:szCs w:val="28"/>
        </w:rPr>
      </w:pPr>
      <w:r>
        <w:rPr>
          <w:spacing w:val="-2"/>
          <w:sz w:val="28"/>
          <w:szCs w:val="28"/>
        </w:rPr>
        <w:t>Захаров Р. «Записки балетмейстера» М. «Искусство» 1976</w:t>
      </w:r>
    </w:p>
    <w:p>
      <w:pPr>
        <w:pStyle w:val="Normal"/>
        <w:widowControl w:val="false"/>
        <w:numPr>
          <w:ilvl w:val="0"/>
          <w:numId w:val="2"/>
        </w:numPr>
        <w:shd w:fill="FFFFFF" w:val="clear"/>
        <w:tabs>
          <w:tab w:val="clear" w:pos="708"/>
          <w:tab w:val="left" w:pos="360" w:leader="none"/>
        </w:tabs>
        <w:autoSpaceDE w:val="false"/>
        <w:spacing w:lineRule="auto" w:line="360"/>
        <w:ind w:left="0" w:hanging="0"/>
        <w:rPr/>
      </w:pPr>
      <w:r>
        <w:rPr>
          <w:spacing w:val="-2"/>
          <w:sz w:val="28"/>
          <w:szCs w:val="28"/>
        </w:rPr>
        <w:t xml:space="preserve">«История русской советской музыки» , тт. </w:t>
      </w:r>
      <w:r>
        <w:rPr>
          <w:spacing w:val="-2"/>
          <w:sz w:val="28"/>
          <w:szCs w:val="28"/>
          <w:lang w:val="uk-UA"/>
        </w:rPr>
        <w:t xml:space="preserve">І-Ш </w:t>
      </w:r>
      <w:r>
        <w:rPr>
          <w:spacing w:val="-2"/>
          <w:sz w:val="28"/>
          <w:szCs w:val="28"/>
        </w:rPr>
        <w:t>Музгиз, М., 1958-1960</w:t>
      </w:r>
    </w:p>
    <w:p>
      <w:pPr>
        <w:pStyle w:val="Normal"/>
        <w:widowControl w:val="false"/>
        <w:numPr>
          <w:ilvl w:val="0"/>
          <w:numId w:val="2"/>
        </w:numPr>
        <w:shd w:fill="FFFFFF" w:val="clear"/>
        <w:tabs>
          <w:tab w:val="clear" w:pos="708"/>
          <w:tab w:val="left" w:pos="360" w:leader="none"/>
        </w:tabs>
        <w:autoSpaceDE w:val="false"/>
        <w:spacing w:lineRule="auto" w:line="360"/>
        <w:ind w:left="0" w:hanging="0"/>
        <w:rPr>
          <w:spacing w:val="-2"/>
          <w:sz w:val="28"/>
          <w:szCs w:val="28"/>
        </w:rPr>
      </w:pPr>
      <w:r>
        <w:rPr>
          <w:spacing w:val="-2"/>
          <w:sz w:val="28"/>
          <w:szCs w:val="28"/>
        </w:rPr>
        <w:t>Карминская-Скудина Г. «Балет» - Музгиз, М.Д960</w:t>
      </w:r>
    </w:p>
    <w:p>
      <w:pPr>
        <w:pStyle w:val="Normal"/>
        <w:widowControl w:val="false"/>
        <w:numPr>
          <w:ilvl w:val="0"/>
          <w:numId w:val="2"/>
        </w:numPr>
        <w:shd w:fill="FFFFFF" w:val="clear"/>
        <w:tabs>
          <w:tab w:val="clear" w:pos="708"/>
          <w:tab w:val="left" w:pos="360" w:leader="none"/>
        </w:tabs>
        <w:autoSpaceDE w:val="false"/>
        <w:spacing w:lineRule="auto" w:line="360"/>
        <w:ind w:left="0" w:hanging="0"/>
        <w:rPr>
          <w:spacing w:val="-2"/>
          <w:sz w:val="28"/>
          <w:szCs w:val="28"/>
        </w:rPr>
      </w:pPr>
      <w:r>
        <w:rPr>
          <w:spacing w:val="-2"/>
          <w:sz w:val="28"/>
          <w:szCs w:val="28"/>
        </w:rPr>
        <w:t>Карп И «Все о балете» М, 1962</w:t>
      </w:r>
    </w:p>
    <w:p>
      <w:pPr>
        <w:pStyle w:val="Normal"/>
        <w:widowControl w:val="false"/>
        <w:numPr>
          <w:ilvl w:val="0"/>
          <w:numId w:val="2"/>
        </w:numPr>
        <w:shd w:fill="FFFFFF" w:val="clear"/>
        <w:tabs>
          <w:tab w:val="clear" w:pos="708"/>
          <w:tab w:val="left" w:pos="360" w:leader="none"/>
        </w:tabs>
        <w:autoSpaceDE w:val="false"/>
        <w:spacing w:lineRule="auto" w:line="360"/>
        <w:ind w:left="0" w:hanging="0"/>
        <w:rPr/>
      </w:pPr>
      <w:r>
        <w:rPr>
          <w:spacing w:val="-2"/>
          <w:sz w:val="28"/>
          <w:szCs w:val="28"/>
          <w:lang w:val="uk-UA"/>
        </w:rPr>
        <w:t xml:space="preserve">Класики </w:t>
      </w:r>
      <w:r>
        <w:rPr>
          <w:spacing w:val="-2"/>
          <w:sz w:val="28"/>
          <w:szCs w:val="28"/>
        </w:rPr>
        <w:t>хореографии. «Искусство». М.Д960. Л-М.Л937</w:t>
      </w:r>
    </w:p>
    <w:p>
      <w:pPr>
        <w:pStyle w:val="Normal"/>
        <w:widowControl w:val="false"/>
        <w:numPr>
          <w:ilvl w:val="0"/>
          <w:numId w:val="2"/>
        </w:numPr>
        <w:shd w:fill="FFFFFF" w:val="clear"/>
        <w:tabs>
          <w:tab w:val="clear" w:pos="708"/>
          <w:tab w:val="left" w:pos="360" w:leader="none"/>
        </w:tabs>
        <w:autoSpaceDE w:val="false"/>
        <w:spacing w:lineRule="auto" w:line="360"/>
        <w:ind w:left="0" w:hanging="0"/>
        <w:rPr/>
      </w:pPr>
      <w:r>
        <w:rPr>
          <w:spacing w:val="-2"/>
          <w:sz w:val="28"/>
          <w:szCs w:val="28"/>
        </w:rPr>
        <w:t xml:space="preserve">Красовская Б. </w:t>
      </w:r>
      <w:r>
        <w:rPr>
          <w:spacing w:val="-2"/>
          <w:sz w:val="28"/>
          <w:szCs w:val="28"/>
          <w:lang w:val="uk-UA"/>
        </w:rPr>
        <w:t xml:space="preserve">«Російський балетний </w:t>
      </w:r>
      <w:r>
        <w:rPr>
          <w:spacing w:val="-2"/>
          <w:sz w:val="28"/>
          <w:szCs w:val="28"/>
        </w:rPr>
        <w:t>театр»., «Искусство». Л.М., 1958</w:t>
      </w:r>
    </w:p>
    <w:p>
      <w:pPr>
        <w:pStyle w:val="Normal"/>
        <w:widowControl w:val="false"/>
        <w:numPr>
          <w:ilvl w:val="0"/>
          <w:numId w:val="2"/>
        </w:numPr>
        <w:shd w:fill="FFFFFF" w:val="clear"/>
        <w:tabs>
          <w:tab w:val="clear" w:pos="708"/>
          <w:tab w:val="left" w:pos="360" w:leader="none"/>
        </w:tabs>
        <w:autoSpaceDE w:val="false"/>
        <w:spacing w:lineRule="auto" w:line="360"/>
        <w:ind w:left="0" w:hanging="0"/>
        <w:rPr/>
      </w:pPr>
      <w:r>
        <w:rPr>
          <w:spacing w:val="-2"/>
          <w:sz w:val="28"/>
          <w:szCs w:val="28"/>
        </w:rPr>
        <w:t xml:space="preserve">СлонимськийЮ.» П. И Чайковский и </w:t>
      </w:r>
      <w:r>
        <w:rPr>
          <w:spacing w:val="-2"/>
          <w:sz w:val="28"/>
          <w:szCs w:val="28"/>
          <w:lang w:val="uk-UA"/>
        </w:rPr>
        <w:t xml:space="preserve">бачетньїй </w:t>
      </w:r>
      <w:r>
        <w:rPr>
          <w:spacing w:val="-2"/>
          <w:sz w:val="28"/>
          <w:szCs w:val="28"/>
        </w:rPr>
        <w:t>театр его времени».</w:t>
      </w:r>
    </w:p>
    <w:p>
      <w:pPr>
        <w:pStyle w:val="Normal"/>
        <w:widowControl w:val="false"/>
        <w:numPr>
          <w:ilvl w:val="0"/>
          <w:numId w:val="2"/>
        </w:numPr>
        <w:shd w:fill="FFFFFF" w:val="clear"/>
        <w:tabs>
          <w:tab w:val="clear" w:pos="708"/>
          <w:tab w:val="left" w:pos="360" w:leader="none"/>
        </w:tabs>
        <w:autoSpaceDE w:val="false"/>
        <w:spacing w:lineRule="auto" w:line="360"/>
        <w:ind w:left="0" w:hanging="0"/>
        <w:rPr/>
      </w:pPr>
      <w:r>
        <w:rPr>
          <w:spacing w:val="-2"/>
          <w:sz w:val="28"/>
          <w:szCs w:val="28"/>
        </w:rPr>
        <w:t xml:space="preserve">Музгиз, М., 1956 12.Слонимський Ю. </w:t>
      </w:r>
      <w:r>
        <w:rPr>
          <w:spacing w:val="-2"/>
          <w:sz w:val="28"/>
          <w:szCs w:val="28"/>
          <w:lang w:val="uk-UA"/>
        </w:rPr>
        <w:t xml:space="preserve">«Музика </w:t>
      </w:r>
      <w:r>
        <w:rPr>
          <w:spacing w:val="-2"/>
          <w:sz w:val="28"/>
          <w:szCs w:val="28"/>
        </w:rPr>
        <w:t xml:space="preserve">в бачетном театре», сб. : </w:t>
      </w:r>
      <w:r>
        <w:rPr>
          <w:spacing w:val="-2"/>
          <w:sz w:val="28"/>
          <w:szCs w:val="28"/>
          <w:lang w:val="uk-UA"/>
        </w:rPr>
        <w:t xml:space="preserve">Музика сов. </w:t>
      </w:r>
      <w:r>
        <w:rPr>
          <w:spacing w:val="-2"/>
          <w:sz w:val="28"/>
          <w:szCs w:val="28"/>
        </w:rPr>
        <w:t xml:space="preserve">Балета. М, 1967 </w:t>
      </w:r>
      <w:r>
        <w:rPr>
          <w:spacing w:val="-2"/>
          <w:sz w:val="28"/>
          <w:szCs w:val="28"/>
          <w:lang w:val="uk-UA"/>
        </w:rPr>
        <w:t>ІЗ.Суриц</w:t>
      </w:r>
      <w:r>
        <w:rPr>
          <w:spacing w:val="-2"/>
          <w:sz w:val="28"/>
          <w:szCs w:val="28"/>
        </w:rPr>
        <w:t>ЕЯ «Все о балете» М-Л.Л96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Text1">
    <w:name w:val="text1"/>
    <w:qFormat/>
    <w:rPr>
      <w:rFonts w:ascii="Verdana" w:hAnsi="Verdana" w:cs="Times New Roman"/>
      <w:color w:val="FFCC99"/>
      <w:sz w:val="18"/>
      <w:szCs w:val="18"/>
    </w:rPr>
  </w:style>
  <w:style w:type="character" w:styleId="StrongEmphasis">
    <w:name w:val="Strong"/>
    <w:qFormat/>
    <w:rPr>
      <w:rFonts w:cs="Times New Roman"/>
      <w:b/>
      <w:bCs/>
    </w:rPr>
  </w:style>
  <w:style w:type="character" w:styleId="InternetLink">
    <w:name w:val="Hyperlink"/>
    <w:rPr>
      <w:rFonts w:cs="Times New Roman"/>
      <w:color w:val="CC0000"/>
      <w:u w:val="single"/>
    </w:rPr>
  </w:style>
  <w:style w:type="character" w:styleId="Textscuro1">
    <w:name w:val="text-scuro1"/>
    <w:qFormat/>
    <w:rPr>
      <w:rFonts w:ascii="Arial" w:hAnsi="Arial" w:cs="Arial"/>
      <w:color w:val="333333"/>
      <w:sz w:val="18"/>
      <w:szCs w:val="18"/>
    </w:rPr>
  </w:style>
  <w:style w:type="character" w:styleId="Emphasis">
    <w:name w:val="Emphasis"/>
    <w:qFormat/>
    <w:rPr>
      <w:rFonts w:cs="Times New Roman"/>
      <w:i/>
      <w:iCs/>
    </w:rPr>
  </w:style>
  <w:style w:type="character" w:styleId="Datestamp">
    <w:name w:val="datestamp"/>
    <w:qFormat/>
    <w:rPr>
      <w:rFonts w:cs="Times New Roman"/>
    </w:rPr>
  </w:style>
  <w:style w:type="character" w:styleId="Timestamp">
    <w:name w:val="timestamp"/>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Unitlist">
    <w:name w:val="unitlist"/>
    <w:qFormat/>
    <w:rPr>
      <w:rFonts w:cs="Times New Roman"/>
    </w:rPr>
  </w:style>
  <w:style w:type="character" w:styleId="Unitnamelink">
    <w:name w:val="unitnamelink"/>
    <w:qFormat/>
    <w:rPr>
      <w:rFonts w:cs="Times New Roman"/>
    </w:rPr>
  </w:style>
  <w:style w:type="character" w:styleId="Printbutton">
    <w:name w:val="printbutton"/>
    <w:qFormat/>
    <w:rPr>
      <w:rFonts w:cs="Times New Roman"/>
    </w:rPr>
  </w:style>
  <w:style w:type="character" w:styleId="Emailbutton">
    <w:name w:val="emailbutton"/>
    <w:qFormat/>
    <w:rPr>
      <w:rFonts w:cs="Times New Roman"/>
    </w:rPr>
  </w:style>
  <w:style w:type="character" w:styleId="Feedbackbutton">
    <w:name w:val="feedbackbutton"/>
    <w:qFormat/>
    <w:rPr>
      <w:rFonts w:cs="Times New Roman"/>
    </w:rPr>
  </w:style>
  <w:style w:type="character" w:styleId="Z">
    <w:name w:val="z-Начало формы Знак"/>
    <w:qFormat/>
    <w:rPr>
      <w:rFonts w:ascii="Arial" w:hAnsi="Arial" w:cs="Arial"/>
      <w:vanish/>
      <w:sz w:val="16"/>
      <w:szCs w:val="16"/>
    </w:rPr>
  </w:style>
  <w:style w:type="character" w:styleId="Notforpub">
    <w:name w:val="notforpub"/>
    <w:qFormat/>
    <w:rPr>
      <w:rFonts w:cs="Times New Roman"/>
    </w:rPr>
  </w:style>
  <w:style w:type="character" w:styleId="Inputchar">
    <w:name w:val="inputchar"/>
    <w:qFormat/>
    <w:rPr>
      <w:rFonts w:cs="Times New Roman"/>
    </w:rPr>
  </w:style>
  <w:style w:type="character" w:styleId="Z1">
    <w:name w:val="z-Конец формы Знак"/>
    <w:qFormat/>
    <w:rPr>
      <w:rFonts w:ascii="Arial" w:hAnsi="Arial" w:cs="Arial"/>
      <w:vanish/>
      <w:sz w:val="16"/>
      <w:szCs w:val="16"/>
    </w:rPr>
  </w:style>
  <w:style w:type="character" w:styleId="Listcontent">
    <w:name w:val="listcontent"/>
    <w:qFormat/>
    <w:rPr>
      <w:rFonts w:cs="Times New Roman"/>
    </w:rPr>
  </w:style>
  <w:style w:type="character" w:styleId="Groupedbynodesblock">
    <w:name w:val="groupedbynodesblock"/>
    <w:qFormat/>
    <w:rPr>
      <w:rFonts w:cs="Times New Roman"/>
    </w:rPr>
  </w:style>
  <w:style w:type="character" w:styleId="Unitnamegroupedlink">
    <w:name w:val="unitnamegroupedlink"/>
    <w:qFormat/>
    <w:rPr>
      <w:rFonts w:cs="Times New Roman"/>
    </w:rPr>
  </w:style>
  <w:style w:type="character" w:styleId="Articledate3">
    <w:name w:val="articledate3"/>
    <w:qFormat/>
    <w:rPr>
      <w:rFonts w:cs="Times New Roman"/>
      <w:color w:val="336699"/>
      <w:sz w:val="20"/>
      <w:szCs w:val="20"/>
    </w:rPr>
  </w:style>
  <w:style w:type="character" w:styleId="Fstext1">
    <w:name w:val="fstext1"/>
    <w:qFormat/>
    <w:rPr>
      <w:rFonts w:ascii="Tahoma" w:hAnsi="Tahoma" w:cs="Tahoma"/>
      <w:color w:val="333333"/>
      <w:sz w:val="17"/>
      <w:szCs w:val="17"/>
    </w:rPr>
  </w:style>
  <w:style w:type="character" w:styleId="Style13">
    <w:name w:val="Подпись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aperscuro">
    <w:name w:val="paper-scuro"/>
    <w:basedOn w:val="Normal"/>
    <w:qFormat/>
    <w:pPr>
      <w:spacing w:before="75" w:after="75"/>
      <w:ind w:left="75" w:right="75" w:firstLine="400"/>
      <w:jc w:val="both"/>
    </w:pPr>
    <w:rPr>
      <w:rFonts w:ascii="Arial" w:hAnsi="Arial" w:cs="Arial"/>
      <w:color w:val="333333"/>
      <w:sz w:val="18"/>
      <w:szCs w:val="18"/>
    </w:rPr>
  </w:style>
  <w:style w:type="paragraph" w:styleId="Citatesscuro">
    <w:name w:val="citates-scuro"/>
    <w:basedOn w:val="Normal"/>
    <w:qFormat/>
    <w:pPr>
      <w:spacing w:before="280" w:after="280"/>
      <w:jc w:val="both"/>
    </w:pPr>
    <w:rPr>
      <w:rFonts w:ascii="Georgia" w:hAnsi="Georgia" w:cs="Georgia"/>
      <w:b/>
      <w:bCs/>
      <w:color w:val="A36C36"/>
      <w:sz w:val="21"/>
      <w:szCs w:val="21"/>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Posted">
    <w:name w:val="posted"/>
    <w:basedOn w:val="Normal"/>
    <w:qFormat/>
    <w:pPr>
      <w:spacing w:before="280" w:after="280"/>
    </w:pPr>
    <w:rPr/>
  </w:style>
  <w:style w:type="paragraph" w:styleId="Titlecontentpage1">
    <w:name w:val="title-content-page1"/>
    <w:basedOn w:val="Normal"/>
    <w:qFormat/>
    <w:pPr>
      <w:spacing w:before="120" w:after="30"/>
    </w:pPr>
    <w:rPr>
      <w:rFonts w:ascii="Arial" w:hAnsi="Arial" w:cs="Arial"/>
      <w:b/>
      <w:bCs/>
      <w:color w:val="000000"/>
      <w:sz w:val="29"/>
      <w:szCs w:val="29"/>
    </w:rPr>
  </w:style>
  <w:style w:type="paragraph" w:styleId="Textcontentpage1">
    <w:name w:val="text-content-page1"/>
    <w:basedOn w:val="Normal"/>
    <w:qFormat/>
    <w:pPr>
      <w:spacing w:before="105" w:after="105"/>
      <w:jc w:val="both"/>
    </w:pPr>
    <w:rPr>
      <w:rFonts w:ascii="Arial" w:hAnsi="Arial" w:cs="Arial"/>
      <w:color w:val="000000"/>
      <w:sz w:val="18"/>
      <w:szCs w:val="18"/>
    </w:rPr>
  </w:style>
  <w:style w:type="paragraph" w:styleId="Textcontentpage2">
    <w:name w:val="text-content-page2"/>
    <w:basedOn w:val="Normal"/>
    <w:qFormat/>
    <w:pPr/>
    <w:rPr>
      <w:rFonts w:ascii="Arial" w:hAnsi="Arial" w:cs="Arial"/>
      <w:color w:val="000000"/>
      <w:sz w:val="18"/>
      <w:szCs w:val="18"/>
    </w:rPr>
  </w:style>
  <w:style w:type="paragraph" w:styleId="Text">
    <w:name w:val="text"/>
    <w:basedOn w:val="Normal"/>
    <w:qFormat/>
    <w:pPr>
      <w:spacing w:before="0" w:after="240"/>
    </w:pPr>
    <w:rPr/>
  </w:style>
  <w:style w:type="paragraph" w:styleId="Text2">
    <w:name w:val="text2"/>
    <w:basedOn w:val="Normal"/>
    <w:qFormat/>
    <w:pPr>
      <w:spacing w:before="0" w:after="240"/>
    </w:pPr>
    <w:rPr/>
  </w:style>
  <w:style w:type="paragraph" w:styleId="Zag1">
    <w:name w:val="zag1"/>
    <w:basedOn w:val="Normal"/>
    <w:qFormat/>
    <w:pPr>
      <w:spacing w:before="0" w:after="240"/>
    </w:pPr>
    <w:rPr/>
  </w:style>
  <w:style w:type="paragraph" w:styleId="Textot3">
    <w:name w:val="text-ot3"/>
    <w:basedOn w:val="Normal"/>
    <w:qFormat/>
    <w:pPr>
      <w:spacing w:before="0" w:after="240"/>
    </w:pPr>
    <w:rPr/>
  </w:style>
  <w:style w:type="paragraph" w:styleId="Signature">
    <w:name w:val="Signature"/>
    <w:basedOn w:val="Normal"/>
    <w:pPr>
      <w:ind w:left="425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3:00Z</dcterms:created>
  <dc:creator>1</dc:creator>
  <dc:description/>
  <cp:keywords/>
  <dc:language>en-US</dc:language>
  <cp:lastModifiedBy>Mage</cp:lastModifiedBy>
  <cp:lastPrinted>2008-06-10T09:32:00Z</cp:lastPrinted>
  <dcterms:modified xsi:type="dcterms:W3CDTF">2011-10-08T18:53:00Z</dcterms:modified>
  <cp:revision>2</cp:revision>
  <dc:subject/>
  <dc:title>Ульяна Вячеславовна ЛОПАТКИНА</dc:title>
</cp:coreProperties>
</file>