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веробой продырявленны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ypericum perforatum L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таническое описа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-за многочисленных железок на листьях зверобой называют продырявленным или пронзенным. Этим он отличается от своих сородиче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веробой продырявленный— многолетнее травянистое растение из семейства зверобойных, высотой до 1м, со стержневым, сильно ветвистым корневищем. Стебель прямостоячий, голый, двухгранный, ветвистый в верхней части. Листья мелкие, сидячие, супротивные, продолговато-яйцевидные или эллиптические, цельнокрайние с рассеянными, просвечивающимися точками. Цветки золотисто-желтые, собраны в щитковидно-метельчатое соцвет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од— многочисленная, продолговато-яйцевидная коробочка. Цветет в июле—августе, плодоносит в сентяб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остран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тение встречается по всей территории Украины. Растет по лесным опушкам, полянам, травянистым склонам, обочинам дорог, среди кустарников. Запасы сырья большие, но бывают неурожайные год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начительные заросли находятся по берегам рек в Одесской, Николаевской, Херсонской, Запорожской, Луганской и в степной зоне Донецкой областях. Здесь возможны заготовки в пределах 5—8т. В Крыму заросли зверобоя небольшие, но частыми группами расположены на малых лужайках, вырубках, по берегам рек, в горной и предгорной зонах. Здесь возможны заготовки 2—4т ежегодно. Цветущие верхушки зверобоя срезают до появления плодов ножами или серп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заготов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льзя вырывать растения с корнями. Сушат траву на чердаках, под навесами или в сушилках при температуре 40°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ырье состоит из верхней (до 30см) части стебля с листьями, цветками, бутонами и недозрелыми плодами. Цвет стеблей— зеленовато-желтый или серовато-зеленый, листьев— серовато-зеленый, темно-зеленый, лепестков— ярко-желтый, плодов— зеленовато-коричневый. Запах слабый, своеобразный. Вкус горьковатый, слегка вяжущ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ырье должно содержать сумму флавопоидов в пересчете на рутин не менее 1,5%, влажность— не более 13%, золы общей— не более 1%, минеральной примеси— не более 1%. Срок годности сырья 3 год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 заготовке зверобоя обыкновенного возможны нежелательные примеси других видов зверобоя и сходных со зверобоем растений. Ряд внешних признаков дает возможность различить эти растения. Так, зверобой четырехгранный отличается от зверобоя обыкновенного полым четырехгранным стеблем и бол ее тупыми и широкими чашелистиками. Просвечивающиеся вместилища встречаются значительно реже или совсем отсутствую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веробой жестковолосый (шершавый) отличается наличием опушения на стеблях, листьях и цветоносах. Зверобой изящный отличается ланцетовидными чашелистиками, которые по краям не голые, а с железными волоск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дицинское значе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з травы зверобоя продырявленного выделены флавоноиды: гиперозид, кверцетин, кверцитрин, рутин, изокверцитрин. Трава богата флоуресцирующими красящими веществами: гиперицинолом, псевдогиперицином и др. В ней найдены также дубильные вещества, каротин, эфирное масло, смолы, аскорбиновая и никотиновая кислоты, следы алкалоидов и фитонци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азывает противовоспалительное, вяжущее, диуретическое, антисептическое действие и стимулирует регенерацию ткан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лагодаря наличию гиперицина зверобой обладает фотосенсибилизирующим действием— повышает чувствительность кожи к воздействию ультрафиолетовых лучей. Препараты зверобоя снимают спазмы кровеносных сосудов, оказывают капилляроукрепляющее действие, улучшают венозное кровообращение и кровоснабжение внутренних органов. Горькое вещество, содержащееся в траве зверобоя, возбуждает секрецию желуд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няется внутрь при хроническом гастрите, энтерите, колите, функциональной диарее, хроническом пиелонефрите. Наружно используется при катаральной ангине, стоматитах, ранах, трофических язвах, ожогах, гингивитах, парадонтозе, простом вагините, обыкновенных угрях, а также хроническом гнойном среднем оти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лексный препарат пефлавит из травы зверобоя продырявленного обладает Р-витаминной активностью. Антибактериальный препарат новоиманин рекомендован при лечении абсцессов, флегмон, инфицированных ран, ожогов II и III степени, различных язв, пиодермии, мастита, ринита, фарингита, гайморита. Содержащийся в нем гиперфорин подавляет рост золотистого стафилокок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веробой используется в пищевой промышленности и ликеро-водочном производстве, для приготовления напитков, а также входит в состав русского бальзам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Широко используется растение и в традиционной медицине в качестве кровоостанавливающего и противовоспалительного средства, при лечении мастита, анемии, геморрое, желтухе, мигрени, гипертонии, кашля, желудочных и легочных заболеваниях, а также болезней печени, почек, дыхательных путей. Зверобой продырявленный назначают и как наружное средство при лечении ран, пролежней, аллергии, сып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няют препараты зверобоя в виде отваров травы, настойки, настоя и мас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льченное сырье 10г (1,5 столовых ложки) заливают 200мл воды, нагревают на кипящей водяной бане 15 минут (в эмалированной посуде), охлаждают 45 минут, процеживают и добавляют кипяченую воду до первоначального объема. Принимают по 1/3 стакана 3 раза в день до еды. Препарат используют также для примочек, обмываний ит.д. Отвар хранится в прохладном месте не более 2-х суток. Чай из зверобоя способствует стимулированию функции желез внутренней секреции, регулирует работу желудочно-кишечного тракта, усиливает защитные функции организ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оловую ложку измельченной травы (сухой) заливают стаканом кипятка, настаивают 30 минут и процеживают. Используют для полоскания полости рта и горла (при катаральной ангине), стоматитах, парадонтозе, гингивит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йка, выпускаемая медицинской промышленностью, назначается по 30—40 капель на 1/2 стакана воды для полосканий рта и горла, а также для закапывания в ухо по 6—8 капель 3 раза в день (при хроническом, гнойном среднем отит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е столовые ложки измельченного сырья заливают 200мл кипятка и после остывания процеживают. Полученный настой разбавляют в 1 литре кипяченой воды и используют в теплом виде для спринцеваний 1—2 раза в день (при простом, остром вагинит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лучения масла надо в течение двух недель в темном месте при комнатной температуре настоять 2—3 столовых ложки цветков в 22-х граммах льняного или подсолнечного мас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ие рекомендации по выращиванию на приусадебных участка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смотря на то, что ареал произрастания зверобоя продырявленного довольно широк, природные запасы из-за неразумного подхода к заготовкам резко уменьшились. Поэтому рекомендуется выращивать его на приусадебных участках. Для этих целей можно собрать семена дикорастущих растений. Высевать семена под зиму (октябрь месяц) или ранней весно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начала перекапывают почву, затем 2 раза мотыжат и заравнивают граблями. Под перекопку необходимо внести 3—4кг/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перепревшего навоза и торфокомпоста или 2—3кг/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азота, фосфора, калия. При отсутствии органических удобрений количество минеральных удваивают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 весеннем посеве семена стратифицируют: смешивают с песком, слегка увлажняют и выдерживают в холодильнике при температуре +5 градусов С в течение 1—2 месяцев. Лучших результатов достигают при подзимнем посеве, что позволяет получить более ранние всходы. Семена высевают поверхностно, без заделки в почву. Норма высева 0,3—0,4г/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при междурядий 45см. Однако, при таком способе посева не всегда можно получить всходы, особенно при жаркой и засушливой весне. Поэтому лучше выращивать рассаду зверобоя в теплых или холодных парниках, грядах. Лучшие результаты получаются при горшечной рассаде. Растения хорошо переносят пересадку и намного раньше можно получить урожа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первом месяце всходы нуждаются в тщательном уходе, т. к. они нежные и развиваются очень медленно. Через 1,5—2 месяца после появления всходы подкармливают нитроаммофоской из расчета 2г/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. В течение вегетации необходимо провести 3—4 ручные прополк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Уже к концу первого года некоторые экземпляры цветут, но обильное цветение отмечается лишь на 2—3 году жизни. С 1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посевов зверобоя можно собрать 30—40г семян. В фазе начала цветения верхние части побегов, длиной 25—30см, срезают на сырье и сушат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 хорошем развитии растений через месяц они вновь отрастают и начинают цвести, что позволяет убирать зверобой на сырье дважды за сезон. На втором году можно собрать более 200г/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сухого сырья. С возрастом, развитием и ростом растений увеличивается и урожайность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ag.org.ua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center"/>
      <w:outlineLvl w:val="2"/>
    </w:pPr>
    <w:rPr>
      <w:rFonts w:ascii="Verdana" w:hAnsi="Verdana" w:cs="Verdana"/>
      <w:b/>
      <w:bCs/>
      <w:color w:val="0000FF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jc w:val="center"/>
      <w:outlineLvl w:val="3"/>
    </w:pPr>
    <w:rPr>
      <w:rFonts w:ascii="Verdana" w:hAnsi="Verdana" w:cs="Verdana"/>
      <w:b/>
      <w:bCs/>
      <w:color w:val="0000FF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1">
    <w:name w:val="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12">
    <w:name w:val="Просмотренная 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InternetLink">
    <w:name w:val="Hyperlink"/>
    <w:rPr>
      <w:color w:val="CC3300"/>
      <w:u w:val="none"/>
    </w:rPr>
  </w:style>
  <w:style w:type="character" w:styleId="VisitedInternetLink">
    <w:name w:val="FollowedHyperlink"/>
    <w:rPr>
      <w:color w:val="CC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qFormat/>
    <w:pPr>
      <w:spacing w:lineRule="atLeast" w:line="240" w:before="100" w:after="100"/>
      <w:jc w:val="center"/>
      <w:outlineLvl w:val="1"/>
    </w:pPr>
    <w:rPr>
      <w:rFonts w:ascii="Verdana" w:hAnsi="Verdana" w:cs="Verdana"/>
      <w:b/>
      <w:bCs/>
      <w:color w:val="000000"/>
      <w:kern w:val="2"/>
      <w:sz w:val="18"/>
      <w:szCs w:val="18"/>
    </w:rPr>
  </w:style>
  <w:style w:type="paragraph" w:styleId="Web1">
    <w:name w:val="Обычный (Web)1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b/>
      <w:bCs/>
      <w:color w:val="CC3300"/>
      <w:sz w:val="24"/>
      <w:szCs w:val="24"/>
    </w:rPr>
  </w:style>
  <w:style w:type="paragraph" w:styleId="Style11">
    <w:name w:val="Обычный (веб)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11:00Z</dcterms:created>
  <dc:creator>USER</dc:creator>
  <dc:description/>
  <cp:keywords/>
  <dc:language>en-US</dc:language>
  <cp:lastModifiedBy>Mage</cp:lastModifiedBy>
  <dcterms:modified xsi:type="dcterms:W3CDTF">2011-10-11T13:11:00Z</dcterms:modified>
  <cp:revision>2</cp:revision>
  <dc:subject/>
  <dc:title>Зверобой продырявленный</dc:title>
</cp:coreProperties>
</file>