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ий кабінет Теофіпольської загальноосвітньої школи І-ІІІ ступенів №1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 на тему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НА АХМАТОВА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56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567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:</w:t>
      </w:r>
    </w:p>
    <w:p>
      <w:pPr>
        <w:pStyle w:val="Style15"/>
        <w:spacing w:lineRule="auto" w:line="360" w:before="0" w:after="0"/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</w:t>
      </w:r>
    </w:p>
    <w:p>
      <w:pPr>
        <w:pStyle w:val="Style15"/>
        <w:spacing w:lineRule="auto" w:line="360" w:before="0" w:after="0"/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в:</w:t>
      </w:r>
    </w:p>
    <w:p>
      <w:pPr>
        <w:pStyle w:val="Style15"/>
        <w:spacing w:lineRule="auto" w:line="360" w:before="0" w:after="0"/>
        <w:ind w:firstLine="5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06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На рубежі сторіч, напередодні революції, в епоху, вражену двома світовими війнами, у Росії виникла і склалася, може бути, сама значна у всій світовій літературі нового часу "жіноча" поезія - поезія Анни Ахматовій. Найближчою аналогією, що виникла вже в перших її критиків, виявилася давньогрецька співачка любові Сапфо: росіянка Сапфо часто називали молоду Ахматову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Анна Андріївна Горенко народилася 11(23) червня 1889 року під Одесою. Однорічною дитиною вона була перевезена в Царське Село, де прожила до шістнадцяти років. Перші спогади Ахматової були царсько-сільськими: "... зелена, сира пишнота парків, вигін, куди мене водила нянька, іподром, де скакали маленькі строкаті конячки, старий вокзал... " Вчилася Анна в Царськосільскій жіночої гімназії. Пише про це так: "Училася я спочатку погано, потім набагато краще, але завжди неохоче". У 1907 році Ахматова закінчує Фундукліївськую гімназію в Києві, потім поступає на юридичний факультет Вищих жіночих курсів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очаток 10-х років було відзначено в долі Ахматової важливими подіями: вона вийшла заміж за Миколу Гумілева, завела дружбу з художником Амадео Модільяні, а навесні 1912 року вийшов її перший збірник віршів "Вечір", що приніс Ахматовій миттєву славу. Відразу ж вона була дружно поставлена критиками в ряд найбільших російських поетів. Її книги стали літературною подією. Чуковський писав, що Ахматову зустріли "незвичайні, зненацька гучні тріумфи". Її вірші були не тільки почуті, - їх декламували, цитували в розмовах, переписували в альбоми, ними навіть освідчувались закохані. "Уся Росія, - відзначав Чуковський, - запам'ятала ту рукавичку, про яку говорить в Ахматової відкинута жінка, ідучи від того, хто відіпхнув її". 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 Так беспомощно грудь холодела,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шаги мои были легки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на правую руку надела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чатку с левой руки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сня последней встреч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рика Ахматової періоду її перших книг ("Вечер", "Чётки", "Белая стая") - майже винятково лірика любові. Її новаторство як художника проявилося спочатку саме в цієї традиційно вічній, багаторазово і, здавалося б, до кінця розіграній темі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изна любовної лірики Ахматової впала в око сучасникам чи ледве не з перших її віршів, опублікованих ще в "Аполлоні", але, на жаль, важкий прапор акмеїзму, під який встала молода поетеса, довгий час як би драпірував в очах багатьох її щирий, оригінальний вигляд і змушувало постійно співвідносити її вірші то з акмеїзмом, то із символізмом, то з тими або іншими або виходили на перший план лінгвістичними або літературознавчими теоріям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Про "романтичність" лірики Ахматової цікаво писав Василь Гіппіус (1918) . Він бачив розгадку успіху і впливу Ахматової (а в поезії вже з'явилися її підголоски) і разом з тим об'єктивне значення її любовної лірики в тім, що ця лірика прийшла на зміну померлій або сплячій в той час формі роману. І дійсно, рядовий читач може недооцінити звукового і ритмічного багатства таких, наприклад, рядків: "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 столетие мы лелеем еле слышный шорох шагов</w:t>
      </w:r>
      <w:r>
        <w:rPr>
          <w:sz w:val="28"/>
          <w:szCs w:val="28"/>
          <w:lang w:val="uk-UA"/>
        </w:rPr>
        <w:t xml:space="preserve"> ", - але він не може не зачаруватися своєрідністю цих повістей-мініатюр, де розказана драма. Такі мініатюри-розповідь про сірооку дівчинку й убитого короля і розповідь про прощання у воріт (вірш "Сжала руки под темной вуал</w:t>
      </w:r>
      <w:r>
        <w:rPr>
          <w:sz w:val="28"/>
          <w:szCs w:val="28"/>
        </w:rPr>
        <w:t>ь</w:t>
      </w:r>
      <w:r>
        <w:rPr>
          <w:sz w:val="28"/>
          <w:szCs w:val="28"/>
          <w:lang w:val="uk-UA"/>
        </w:rPr>
        <w:t xml:space="preserve">ю... "), надрукований у перший же рік літературної популярності Ахматовій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еба в романі - потреба, мабуть, насущна. Роман став необхідним елементом життя, як кращий сік, що витягається, говорячи словами Лермонтова, з кожної її радості. У ньому увічнювалися серця з неминущими особливостями, і круговорот ідей, і невловима дійсність милого побуту. Ясно, що роман допомагає жити. Але роман у колишніх формах, роман, як плавна і багатоводна ріка, став зустрічатися усе рідше, став змінюватися спочатку стрімкими струмочками ("новела") , а там і миттєвими "гейзерами". Приклади можна знайти, мабуть, у всіх поетів: так, особливо близький ахматовській сучасності лермонтовський "роман" - "Дитині", з його загадками, натяками і недомовками. У цьому роді мистецтва, у ліричному романі - мініатюрі, у поезії "гейзерів" Анна Ахматова досягла великої майстерності. От один з таких романів:</w:t>
      </w:r>
    </w:p>
    <w:p>
      <w:pPr>
        <w:pStyle w:val="Style15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 Как велит простая учтивость,</w:t>
      </w:r>
    </w:p>
    <w:p>
      <w:pPr>
        <w:pStyle w:val="Style15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ошел ко мне, улыбнулся.</w:t>
      </w:r>
    </w:p>
    <w:p>
      <w:pPr>
        <w:pStyle w:val="Style15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уласково, полулениво</w:t>
      </w:r>
    </w:p>
    <w:p>
      <w:pPr>
        <w:pStyle w:val="Style15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целуем руки коснулся.</w:t>
      </w:r>
    </w:p>
    <w:p>
      <w:pPr>
        <w:pStyle w:val="Style15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загадочных древних ликов</w:t>
      </w:r>
    </w:p>
    <w:p>
      <w:pPr>
        <w:pStyle w:val="Style15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меня посмотрели очи.</w:t>
      </w:r>
    </w:p>
    <w:p>
      <w:pPr>
        <w:pStyle w:val="Style15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сять лет замираний и криков.</w:t>
      </w:r>
    </w:p>
    <w:p>
      <w:pPr>
        <w:pStyle w:val="Style15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мои бессонные ночи</w:t>
      </w:r>
    </w:p>
    <w:p>
      <w:pPr>
        <w:pStyle w:val="Style15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вложила в тихое слово</w:t>
      </w:r>
    </w:p>
    <w:p>
      <w:pPr>
        <w:pStyle w:val="Style15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казала его напрасно.</w:t>
      </w:r>
    </w:p>
    <w:p>
      <w:pPr>
        <w:pStyle w:val="Style15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ошел ты. И стало снова</w:t>
      </w:r>
    </w:p>
    <w:p>
      <w:pPr>
        <w:pStyle w:val="Style15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уше и пусто и ясно"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ятение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ан кінчений. Трагедія десяти років розказана в одній короткій події, одному жесті, погляді, слові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рідко мініатюри Ахматової були, відповідно до її улюбленої манери, принципово не довершені і подібні не стільки на маленький роман у його, так сказати, традиційній формі, скільки на випадково вирвану сторінку з роману або навіть частину сторінки, що не має ні початку, ні кінця і який заставляє читача додумувати те, що відбувалося між героями колись. 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 Хочешь знать, как все это было?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uk-UA"/>
        </w:rPr>
        <w:t>—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ри в столовой пробило,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рощаясь, держась за перила,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а словно с трудом говорила: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Это все... Ах, нет, я забыла,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люблю вас, я вас любила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ще тогда! " "Да"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Хочешь знать, как все это было?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жливо, саме такі вірші спостережливий Василь Гіппіус і називав "гейзерами", оскільки в подібних віршах-фрагментах, почуття дійсне як би миттєво виривається назовні з якогось тяжкого полону мовчання, терпіння, безнадійності і розпачу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рш "Хочеш знати, як усе це було?.. " написано в 1910 році, тобто ще до того, як вийшла перша ахматовська книжка "Вечір" (1912) , але одна із самих характерних рис поетичної манери Ахматової, у ньому уже виразилася в очевидній і послідовній формі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рідко вірші Ахматової подібні на швидкий і як би навіть не "оброблений" запис у щоденнику: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любил три вещи на свете: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вечерней пенье, белых павлинов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тертые карты Америки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любил, когда плачут дети,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любил чая с малиной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женской истерики. 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... А я была его женой"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любил..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Іноді такі любовні "щоденникові" записи були більш розповсюдженими, містили в собі не двох, як звичайно, а трьох або навіть чотирьох осіб, а також якісь риси інтер'єра або пейзажу, але внутрішня фрагментарність, подібність на "романну сторінку" незмінно зберігалася й у таких мініатюрах: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м тень моя осталась и тоскует,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в той же синей комнате живет,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тей из города за полночь ждет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образок эмалевый целует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доме не совсем благополучно: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онь зажгут, а все-таки темно..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оттого ль хозяйке новой скучно,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оттого ль хозяин пьет вино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лышит, как за тонкою стеною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шедший гость беседует со мною"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цьому вірші прослідковується скоріше обривок внутрішнього монологу, та плинність і ненавмисність щиросердечного життя, що так любив у своїй психологічній прозі Толстой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 цікаві вірші про любов, де Ахматова звертається до "третьої особи", тобто, здавалося б, використовує чисто оповідальний жанр, що припускає і послідовність, і навіть описовість, але й у таких віршах вона усе-таки віддає перевагу ліричній фрагментарності, розмитості і недомовленості. От один з таких віршів, написано від імені чоловіка: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ошла. Я волненья не выдал,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внодушно глядя в окно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ла словно фарфоровый идол,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озе, выбранной ею давно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ть веселой - привычное дело,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ть внимательной это трудней..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ли томная лень одолела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мартовских пряных ночей?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омительный гул разговоров,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лтой люстры безжизненный зной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мельканье искусных проборов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 приподнятой легкой рукой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лыбнулся опять собеседник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 надеждой глядит на нее..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й счастливый богатый наследник,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ы прочти завещанье мое". 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ошла. Я волненья не выдал..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появи першої книги, а після "Чётки" і "Білої зграї" особливо, стали говорити про "загадку Ахматової". Сам талант був очевидним, але незвична, а виходить, і неясна була його суть, не говорячи вже про деяких дійсно загадкових, хоча і побічних властивостях. "Романність", помічена критиками, далеко не все пояснювала. Як пояснити, наприклад, чарівне сполучення жіночності і крихкості з тією твердістю і виразністю малюнка, що свідчать про владність і неабиякої, майже твердій волі? Спочатку хотіли цю волю не зауважувати, вона досить суперечила "еталонові жіночності". Викликало здивоване замилування і дивна не багатослівність її любовної лірики, у якій пристрасть походила на тишу перед бурею і виражала себе звичайно лише двома - трьома словами, схожими на блискавиці, що спалахують за грізно потемнілим обрієм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еба сказати, що радянська поезія перших років Жовтня і громадянської війни, зайнята грандіозними задачами повалення старого світу, що любила образи і мотиви, як правило, всесвітнього, космічного масштабу, що надавала перевагу говорити не стільки про людину, скільки про людство або у всякому разі про масу, була спочатку недостатньо уважною до мікросвіту інтимних почуттів, відносячи їх у пориві революційного пуританізму до розряду соціально небезпечних буржуазних забобонів. З усіх можливих музичних інструментів вона в ті роки віддавала перевагу ударним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цьому гуркітливому тлі, що не визнавав півтонів і відтінків, у сусідстві з громоподібними маршами і "залізними" віршами перших пролетарських поетів, любовна лірика Ахматовій, зіграна на засуджених скрипках, повинна була б, за всім законами логіки, загубитися і безвісти зникнути... Але цього не відбулося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лоді читачі нової, пролетарської, що вставала на соціалістичний шлях Радянської країни, робітниці і рабфаковці, красноармейки і червоноармійці - усі ці люди, такому далекому і ворожі самому світові, оплаканому в ахматовських віршах, проте помітили і прочитали маленькі, білі, добірно видані томики її віршів, що продовжували незворушно виходити всі ці вогненні роки.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Велика земна любов" у ліриці Ахматової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хматова, дійсно, сама характерна героїня свого часу, виявлена в нескінченній розмаїтості жіночих доль: коханки і дружини, вдови і матері, що зраджувала і була покинутою. По вираженню А. Коллонтай, Ахматова дала "цілу книгу жіночої душі". Ахматова "вилила в мистецтві" складну історію жіночого характеру переломної епохи, його джерел, ламання, нового становлення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Герой ахматівської лірики (не героїня) складний і багатоликий. Власне, його навіть важко визначити в тому змісті, як визначають, скажемо, героя лірики Лермонтова. Це він коханець, брат, друг, що став у нескінченній розмаїтості ситуацій: підступний і великодушний, вбиваючий і що воскрешає, перший і останній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завжди, при всьому різноманітті життєвих колізій і життєвих казусів, при всій незвичайності, навіть екзотичності характерів героїня або героїні Ахматової несуть щось головне, споконвіку жіноче, і тут то пробивається вірш у розповіді про яку-небудь канатну танцюристку, наприклад, йдучи крізь звичні визначення і заучені положення, глибоку тугу залишеної жін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ня покинул в новолун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ой друг любимый. Ну так что ж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утил: «Канатная плясунь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ты до мая доживешь?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му ответила, как бра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, не ревнуя, не ропщ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не заменят мне утра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тыре новые плаща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 ця здатність вийти до того, що "серце знає", - головне у віршах Ахматової, освітлено в її поезії одним джерелом світл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 центр, що як би притягує до себе увесь інший світ її поезії, виявляється її основним нервом, її ідеєю і принципом. Це любов. Стихія жіночої душі неминуче повинна була почати з такої заяви себе в любові. Герцен сказав один раз як про велику несправедливість в історії людства про те, що жінка "загнана в любов. І це вся лірика (особливо рання) Анни Ахматової "загнана в любов". Але тут же насамперед і відкривалася можливість виходу. Саме тут народжувалися справді поетичні відкриття, такий погляд на світ, що дозволяє говорити про поезію Ахматової як про нове явище в розвитку російської лірики двадцятого століття. У її поезії є і "божество", і "натхнення". Зберігаючи високе значення ідеї любові, зв'язане із символізмом, Ахматова повертає їй живий і реальний, аж ніяк не відвернений характер. Душа оживає: 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 Эта встреча никем не воспета,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без песен печаль улеглась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тупило прохладное лето,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но новая жизнь началась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одом каменным кажется небо,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язвленное желтым огнем,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ужнее насущного хлеба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е единое слово о нем.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, росой окропляющий травы,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тью душу мою оживи, -</w:t>
      </w:r>
    </w:p>
    <w:p>
      <w:pPr>
        <w:pStyle w:val="Style15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для страсти, не для забавы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великой земной любв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31:00Z</dcterms:created>
  <dc:creator>наташа</dc:creator>
  <dc:description/>
  <cp:keywords/>
  <dc:language>en-US</dc:language>
  <cp:lastModifiedBy>Mage</cp:lastModifiedBy>
  <dcterms:modified xsi:type="dcterms:W3CDTF">2011-10-08T18:31:00Z</dcterms:modified>
  <cp:revision>2</cp:revision>
  <dc:subject/>
  <dc:title> </dc:title>
</cp:coreProperties>
</file>