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НОВЕЛЛЫ «У СВЯТОГО ВАЛЕНТА» ИЗ РОМАНА БАБЕЛЯ «КОНАРМ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Ведущее место в творчестве Бабеля занимает роман «КОНАРМИЯ». Этот роман не похож на произведения других  авторов, описывающих события гражданской войны и революции. Большинство романов состоит из глав, а «КОНАРМИЯ» -из 36 новелл. Повествование ведется от первого лица. Главный герой – Кирилл Васильевич Лютов. Автор не случайно выбрал это имя  главному герою, так как в годы гражданской войны Бабель сражался под этим именем в рядах Красной Армии. В этом произведении Лютов выражает взгляды Исаака Бабеля.</w:t>
      </w:r>
    </w:p>
    <w:p>
      <w:pPr>
        <w:pStyle w:val="Normal"/>
        <w:ind w:firstLine="180"/>
        <w:jc w:val="both"/>
        <w:rPr/>
      </w:pPr>
      <w:r>
        <w:rPr/>
        <w:t>Автор не случайно сделал главным героем человека «чужеродного», интеллигентного, образованного , так как только такой человек мог осмыслить и понять всю трагичность революции. Разрушительная сила революции наиболее ярко показана в новелле «У СВЯТОГО ВАЛЕНТА».</w:t>
      </w:r>
    </w:p>
    <w:p>
      <w:pPr>
        <w:pStyle w:val="Normal"/>
        <w:ind w:firstLine="180"/>
        <w:jc w:val="both"/>
        <w:rPr/>
      </w:pPr>
      <w:r>
        <w:rPr/>
        <w:t>Действие происходит в небольшом  городке Берестечко. Самым значимым местом  в городе является храм. Красота и величие его произвели неизгладимое впечатление на главного героя. Автор детально  описывает храм СВ Валента, чтобы показать всю его красоту и величие. Он был”могущественный, белый”, «колонны, тонкие, как свечи». Еще героя поразила музыка церковного органа. « Звуки органа, то тягостные , то поспешные» , «полет их был труден, след звенел жалобно и долго». Все это создавало особую атмосферу, присущую только святым местам. Пораженный « ослепительным светом»,  «танцующими  лучами» , Лютов не сразу обратил внимание на разрушения в костеле.</w:t>
      </w:r>
    </w:p>
    <w:p>
      <w:pPr>
        <w:pStyle w:val="Normal"/>
        <w:ind w:firstLine="180"/>
        <w:jc w:val="both"/>
        <w:rPr/>
      </w:pPr>
      <w:r>
        <w:rPr/>
        <w:t>« Кощунственное  изображение Иоанна» , «рассыпавшиеся цветы и  книги». Герою разрушения показались незначительными. Всю  трагичность ситуации он понял , лишь с появлением Людомирского.  Он (Людомирский) был  в ужасе от кощунственного обращения со святынями. Простые люди не могли даже прикасаться к ним, а они…! К тому же за органом сидел «пьяный , дикий Афонька Беда». Он пытался сыграть на органе марш, тем самым оскорбляя чувства Людомирского и вызывая в нем гнев. Людомирский  стал проклинать их. Этот момент является кульминационным, потому что именно тогда герой прозревает и начинает понимать всю разрушительную силу революции. Он видит насколько бездушными и жестокими могут быть люди. Они смогли осквернить  все самое дорогое и ценное народу.</w:t>
      </w:r>
    </w:p>
    <w:p>
      <w:pPr>
        <w:pStyle w:val="Normal"/>
        <w:ind w:firstLine="180"/>
        <w:jc w:val="both"/>
        <w:rPr/>
      </w:pPr>
      <w:r>
        <w:rPr/>
        <w:t>Эта новелла имеет очень большое значение , так как в ней наиболее ярко выражена авторская позиция. Для Бабеля трагедия  гражданской войны заключается в том , что она убивает душу человека, размывая грань дозволенного. Самое ценное – это человеческая жизнь. И никто не в праве решать за человека его судьбу.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7:00Z</dcterms:created>
  <dc:creator>1</dc:creator>
  <dc:description/>
  <cp:keywords/>
  <dc:language>en-US</dc:language>
  <cp:lastModifiedBy>Mage</cp:lastModifiedBy>
  <dcterms:modified xsi:type="dcterms:W3CDTF">2011-10-08T18:27:00Z</dcterms:modified>
  <cp:revision>2</cp:revision>
  <dc:subject/>
  <dc:title>АНАЛИЗ НОВЕЛЛЫ «У СВЯТОГО ВАЛЕНТА» ИЗ РОМАНА БАБЕЛЯ «КОНАРМИЯ»</dc:title>
</cp:coreProperties>
</file>