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  <w:t>Контрольная рабо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Литература с основами литературоведения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Анализ стихотворения "О доблестях, о подвигах, о славе" А.А. Блок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ки 4-го курса Факультета Филологии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ГПИ, группы сурдопедагогики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ихотворения А. А. Блока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доблестях, о подвигах, о славе»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а: Швидченко А. Н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ила: Сартаева Л.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ая Глина 2010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ла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1. Тема стихотворения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2. Жанр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3. Сюжет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4. Художественные средства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5. Образ лирического героя, авторское «Я»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Список литературы.</w:t>
      </w:r>
    </w:p>
    <w:p>
      <w:pPr>
        <w:pStyle w:val="Style16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1. Тема стихотворения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ворчестве Александра Блока всегда преобладала тема любви. Радость и печаль соединились в его любовной лирике, видимо, потому, что идеал утонченной и возвышенной, гордой и доверчивой, прекрасной и нежной женщины не находил своего земного воплощения.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ок сначала был сильно увлечен своей будущей женой Любовью Дмитриевной Менделеевой, которой посвятил цикл «Стихи о Прекрасной Даме». По словам К.И. Чуковского, если внимательно вчитаться в эту книгу, то увидишь, что «это подлинная повесть о том, как один подросток столь восторженно влюбился в соседку, что создал из нее Лучезарную Деву и весь ее окружающий пейзаж преобразил в неземные селения. Это было то самое, что сделал Данте с дочерью соседа Партинари». Все стихи сборника проникнуты жаждой «в земном увидеть неземное» (В. Брюсов). Сугубо личное переживание переплавляется здесь во вселенское, в мистерию с грядущим схождением на землю Вечной Женственности.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Шесть лет Блок писал об одной женщине, посвятил ей 687 стихотворных произведений. В 1903 году поэт обвенчался с Любовью Дмитриевной. На этом и прекратился лирический дневник, обращенный к Прекрасной Даме. В поэтический мир Блока входят новые темы, новые образы. В цикле «Возмездие», в котором поэт пророчит скорый суд и расплату обществу, сковавшему, поработившему и «заморозившему» человека, публикуется ставшее знаменитым «О доблестях, о подвигах, о славе…» (1908 г.). Стихотворение написано в особой манере и заметно отличается по стилю и тематике от других стихотворений цикла «Возмездие».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2. Жанр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тихотворение по жанру представляет собой любовное послание. Это разговор с портретом далекой возлюбленной, некогда покинувшей лирического героя. Однако герой воспринимает его как живой, одухотворенный образ. Именно поэтому он называет его не портретом, а лицом и, обращаясь к портрету, он говорит так, как будто покинувшая его возлюбленная способна услышать его слова, осознать всю глубину своей ошибки и, может быть, вернуться к герою. Все стихотворение построено на оппозиции двух образов (лирического героя и его любимой женщины), что лишь подчеркивает непреодолимое расстояние между ними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3. Сюжет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жет стихотворения и его развитие неразрывно связаны с личностью лирического героя. В первой строфе мы видим, что весь мир героя сосредоточен на образе возлюбленной. «О доблестях, о подвигах, о славе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4. Художественные средства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"Я забывал на горестной земле" - эти первые строки подтверждают, что влюбленным свойственно испытывать чувство полного удовлетворения и гармонии с миром и самим собой лишь тогда, когда объект любви находится рядом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от «час настал», во второй строфе любимая покидает героя. И смысл жизни исчезает вместе с ней. Потеря внутренних ориентиров полностью выбивает героя из колеи, и он остается наедине со страстями, которые «терзают» его жизнь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отрезка времени, заключенного в следующих трех строфах, жизнь лирического героя наполнена лишь воспоминаниями и болью от осознания потери. Однако в последней строфе мы видим, что ему наконец удается принять зрелое решение отпустить утраченную любовь, и в этом несомненно видно взросление героя и его становление как самодостаточной личности.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мпозиция</w:t>
      </w:r>
      <w:r>
        <w:rPr>
          <w:rFonts w:cs="Times New Roman" w:ascii="Times New Roman" w:hAnsi="Times New Roman"/>
          <w:sz w:val="28"/>
          <w:szCs w:val="28"/>
        </w:rPr>
        <w:t xml:space="preserve">: размер, рифма, рит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тихотвор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 _' / _ _' / _ _' /_ _'/ _ _' /_ пятистопный ямб. Этот стихотворный размер использовался многими поэтами от Шекспира до современников «Серебряного века». Он воссоздает человеческую речь в рамках эпического или драматического рассказа, напряженность воли, ему присущи ясность, твердость. Очевидно то, что Блок использует имен этот размер, чтобы подчеркнуть трагизм, выраженный в произвед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фма перекрестн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строка последней строфы «Уж не мечтать о нежности, о славе…», с одной стороны, завершает стихотворение, образуя кольцевую композицию. С другой стороны, она содержит глубокую мысль о том, что личное счастье человека и его социальная роль тесно связаны между собой.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опы</w:t>
      </w:r>
      <w:r>
        <w:rPr>
          <w:rFonts w:cs="Times New Roman" w:ascii="Times New Roman" w:hAnsi="Times New Roman"/>
          <w:sz w:val="28"/>
          <w:szCs w:val="28"/>
        </w:rPr>
        <w:t>. Для придания языку литературного произведения большей выразительности используются специальные средства: Эпитеты, сравнение, метафо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строка произведения «О доблестях, о подвигах, о славе…» как бы обманывает ожидание читателя. Кажется, что речь пойдет о теме гражданского долга. Однако любовные переживания оказываются для героя на определенном этапе жизни важнее всего, так велика и безгранична горечь его утраты. Поэт с первых строк намекает читателю на настроение всего произведения, употребив эпитет «На горестной земле». Во второй строфе центральным образом является заветное кольцо — символ любовной верности. Беспредельное отчаяние лирического героя, вызванное уходом возлюбленной, выражается в эпизоде, когда он выбрасывает «заветное кольцо». Ночь в данном случае символизирует тьму и неизвестность. Однако, согласно эстетическим взглядам поэтов-символистов, к которым принадлежал и А.А.Блок, значение символа никогда не может быть исчерпано до конца. В этом случае оно может быть воспринято и шире: ночь — это время, когда восстают бесовские силы. Отчаяние и потеря смысла жизни для рассказчика описываются эпитетами «проклятым роем», «в сырую ночь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онести до читателя то, как много значила для героя его избранница, используется сравнение: «И звал тебя, как молодость свою». Автор указывает на то, что с уходом любви уходят и лучшие дни жизни нашего героя. Безмятежная юность позади, настало время сурового взрос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афоры "когда твоё лицо в простой оправе", "передо мной сияло на столе", указывающие нам на героиню, отражают то, что лирический герой склонен обожествлять и идеализировать ее даже после предательства. "Я бросил в ночь заветное кольцо", "ты отдала свою судьбу другому" – эти метафоры как бы указывают на выбор обоих персонажей и на то, что пути их расходятся. Олицетворения "летели дни", "вино и страсть терзали жизнь мою" Блок использует, чтобы показать, будто над жизнью и судьбой героя довлеют потусторонние темные силы, с которыми он не желает бороться. Силу любовного чувства лирического героя актуализирует и мотив сн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крепко сплю, мне спится плащ твой синий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тором ты в сырую ночь ушла».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илистические фигур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ы/рефрен: «лицо в простой оправе». Повторение демонстрирует важность для автора описываемого объекта, процесса, действия и т.д. При употреблении этой фигуры автор многократно упоминает о чем-либо особенно его взволновавшем, концентрируя также и внимание читателя на эт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теза: Противопоставление — выразительное средство, позволяющее произвести особо сильное впечатление на читателя, передать ему сильное волнение автора за счет быстрой смены противоположных по смыслу понятий, употребляемых в тексте стихотворения. Так же в качестве объекта противопоставления могут использоваться противоположные эмоции, чувства и переживания автора или его геро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гда твоё лицо в простой оправе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о мной сияло на столе…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ё лицо в его простой оправе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й рукой убрал я со стола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рсия: «Терзали жизнь мою», «плащ твой синий», «в сырую ночь ушла», «убрал я со стола». Инверсия в поэтических текстах выполняет акцентную или смысловую функцию, ритмообразующую функцию для выстраивания поэтического текста, а также функцию создания словесно-образной картины.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этическая фонети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ссонанс: «Не знаю, где приют твоей </w:t>
      </w:r>
      <w:r>
        <w:rPr>
          <w:rFonts w:cs="Times New Roman" w:ascii="Times New Roman" w:hAnsi="Times New Roman"/>
          <w:i/>
          <w:sz w:val="28"/>
          <w:szCs w:val="28"/>
        </w:rPr>
        <w:t>гордыне</w:t>
      </w:r>
      <w:r>
        <w:rPr>
          <w:rFonts w:cs="Times New Roman" w:ascii="Times New Roman" w:hAnsi="Times New Roman"/>
          <w:sz w:val="28"/>
          <w:szCs w:val="28"/>
        </w:rPr>
        <w:t xml:space="preserve"> / Я крепко сплю, мне снится плащ твой </w:t>
      </w:r>
      <w:r>
        <w:rPr>
          <w:rFonts w:cs="Times New Roman" w:ascii="Times New Roman" w:hAnsi="Times New Roman"/>
          <w:i/>
          <w:sz w:val="28"/>
          <w:szCs w:val="28"/>
        </w:rPr>
        <w:t>синий</w:t>
      </w:r>
      <w:r>
        <w:rPr>
          <w:rFonts w:cs="Times New Roman" w:ascii="Times New Roman" w:hAnsi="Times New Roman"/>
          <w:sz w:val="28"/>
          <w:szCs w:val="28"/>
        </w:rPr>
        <w:t xml:space="preserve">», «Все миновалось, молодость </w:t>
      </w:r>
      <w:r>
        <w:rPr>
          <w:rFonts w:cs="Times New Roman" w:ascii="Times New Roman" w:hAnsi="Times New Roman"/>
          <w:i/>
          <w:sz w:val="28"/>
          <w:szCs w:val="28"/>
        </w:rPr>
        <w:t>прошла</w:t>
      </w:r>
      <w:r>
        <w:rPr>
          <w:rFonts w:cs="Times New Roman" w:ascii="Times New Roman" w:hAnsi="Times New Roman"/>
          <w:sz w:val="28"/>
          <w:szCs w:val="28"/>
        </w:rPr>
        <w:t xml:space="preserve">! / Своей рукой убрал я со </w:t>
      </w:r>
      <w:r>
        <w:rPr>
          <w:rFonts w:cs="Times New Roman" w:ascii="Times New Roman" w:hAnsi="Times New Roman"/>
          <w:i/>
          <w:sz w:val="28"/>
          <w:szCs w:val="28"/>
        </w:rPr>
        <w:t>стол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фора придает тексту дополнительную эмоциональ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 вспомнил я тебя пред аналоем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вал тебя, как молодость свою…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по прошествии лет лирический герой все вспоминает тот роковой день прощ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Я звал тебя, но ты не оглянулась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лёзы лил, но ты не снизошла».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нонимы, антонимы, омонимы, архаизмы, неологиз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нимы: доблести, подвиги, слава; милая, нежн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измы: час настал, аналой, гордыня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5. Образ лирического героя, авторское «Я»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ихотворении "О доблестях, о подвигах, о славе" появляется образ опустошенного жизнью человека с нелегкой судьбой. Стихотворение автобиографично, ведь в этот период от него уходит его первая любовь — Любовь Дмитриевна, внучка знаменитого химика Менделеева, и уходит к близкому другу Блока — поэту Андрею Белому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4"/>
        </w:rPr>
        <w:t>Расставшись с любимой, герой потерял смысл жизни, он потерял самого себя. Не встречает он больше и настоящей любви, на жизненном пути он сталкивается лишь со страстью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ы видим, что, лишившись возлюбленной, герой разуверился в жизни, потерял нравственную опору. Утрата превратила беспечную жизнь героя в существование. Его терзают вино и страсть, но это не духовная жизнь, а лишь греховная пародия на нее, сжигающая и опустошающая душу. Символично, что герой вспоминает возлюбленную перед аналоем (аналой — высокий столик с покатым верхом, на который в Церкви кладут иконы и священные книги). Очевидно, в любви он ищет спасения для своей заблудшей души. Также именно перед аналоем в Храме проводится обряд венчания. Этот образ использован, чтобы показать, как дороги герою уже забытые клятвы вечной любви и верност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«Все миновалось, молодость прошла!» подчеркивает, что время нельзя повернуть вспять. Человек, погрузившись в свои страдания, а потом, стремясь утешиться, проводя дни в поисках истины в вине, потерял не только любовь. Он потерял все. Честолюбивые мечты юности безвозвратно ушли в прошлое. Жизненные планы остались нереализованными. Только осознав это, лирический герой нашел в себе силы убрать портрет возлюбленной со стола. Однако, потеряв возлюбленную, лирический герой не озлобился против нее. Спустя годы он все еще называет ее милой и нежной. Разрыв воспринимается им как роковая случайность, в которой виновата гордын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ю жизнь он лелеял надежду на ее возвращение. Портрет, убранный со стола в финале стихотворения, свидетельствует об окончательной утрате этой надежды, но одновременно это и определенный мужественный шаг человека, в котором разум, наконец, победил болезненное, разросшееся до вселенских масштабов чувство. Однако в этот прощальный жест героя А.А.Блок сумел вложить столько горя и тоски, что читатель, даже понимая правильность совершенного поступка, все равно продолжает сочувствовать несчастному человеку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ихотворении ярко выражено драматургическое начало, что характерно для лирики А.А.Блока в целом. Типичный любовный треугольник превратился в безутешную драму разбитого сердца. Некоторые образы в стихотворении также напоминают детали театрального реквизит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т непростой период поэт порывает со своими друзьями-символистами. Казалось, что Блок топит отчаяние в вине. Но, несмотря на это, главной темой стихов периода “Страшного мира” все же остается любовь. Но та, о ком поэт пишет свои великолепные стихи, уже не прежняя Прекрасная Дама, а роковая страсть, искусительница, разрушительница. Она мучит и сжигает поэта, а он не может вырваться из-под ее власт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о пошлости и грубости страшного мира Блок пишет одухотворенно и красиво. Хотя он уже и не верит в любовь, не верит ни во что, но образ незнакомки в стихах этого периода все же остается прекрасным. Поэт ненавидел цинизм и пошлость, их никогда не было в его стихах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Александров А.А. Блок в Петербурге-Петрограде, Лениздат, 1987; серия “Выдающиеся деятели науки и культуры в Петербурге-Петрограде-Ленинграде”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Блок А. Стихотворения и поэмы.- М.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Правда,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1978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Блок А. Лирика. Театр.- М.: Правда, 1981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Липатов В.С. Краски времени.- М.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Мол. Гвардия, 1983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/>
        <w:u w:val="none"/>
        <w:vanish w:val="false"/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cs="Times New Roman"/>
      <w:caps w:val="false"/>
      <w:smallCaps w:val="false"/>
      <w:strike w:val="false"/>
      <w:dstrike w:val="false"/>
      <w:outline w:val="false"/>
      <w:shadow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  <w:sz w:val="27"/>
    </w:rPr>
  </w:style>
  <w:style w:type="character" w:styleId="WW8Num3z1">
    <w:name w:val="WW8Num3z1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2z2">
    <w:name w:val="WW8NumSt2z2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25:00Z</dcterms:created>
  <dc:creator>Naste`n</dc:creator>
  <dc:description/>
  <cp:keywords/>
  <dc:language>en-US</dc:language>
  <cp:lastModifiedBy>Mage</cp:lastModifiedBy>
  <cp:lastPrinted>2010-06-18T20:01:00Z</cp:lastPrinted>
  <dcterms:modified xsi:type="dcterms:W3CDTF">2011-10-08T18:25:00Z</dcterms:modified>
  <cp:revision>2</cp:revision>
  <dc:subject/>
  <dc:title/>
</cp:coreProperties>
</file>