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ихотворения Александра Леонтьева «Платформа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eта весеннего сне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ый рябит березняк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згом обдав человека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охотал товарня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Железнодорожны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ой платформы обрыв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же ты, неосторожны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руг выясняется, жив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жасом вечным, с кошма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непоправимой ви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но с бессмысленным да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но с любимой же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ты веришь во что-т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, где сомкнулись пут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асплести их - рабо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 плечу мне, пр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шь, сощурясь, на птицу, 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чей, пожалуй, бы взор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электрички в столиц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м горит семаф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 Юрьевич Леонтьев родился в 1970 г. в Ленинграде, является автором нескольких книг стихов. Переводил В. Вордсворта, Р.-М. Рильке, А. Рембо и др. Участник Международного пушкинского конгресса (1999), роттердамского Международного поэтического фестиваля (1999), лауреат премии журнала "Звезда" (2003) и премии "Двуречье" (2007). Живёт в Санкт-Петербурге. Долгое время жил в Волгограде. Прокопьевске, рабочем поселке Чернышково, Москве, Великом Новгороде, г. Железнодорожн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, по утверждениям критиков, - представитель нового литературного поколения, формировавшегося в перестроечную эпоху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к Дмитрий Полищук усматривает в поэзии Александра Леонтьева «анненскую психологическую утонченность, раннеакмеистическую предметную точность и прозрачность и элегический изощренный синтаксис современной “петербуржской школы”. Все это, при природной импровизационной легкости и внятности слога с установкой на просветленность любого поэтически-созерцаемого объекта, позволило Леонтьеву почти стопроцентно “попасть” в десятку ожиданий нынешних литературных Державиных, наследником которых он себя, по всей видимости, ощущает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едисловия к книге стихов Леонтьева “Сад бабочек”, которое написал А. Кушнер, я узнала, что Александр Леонтьев “являет собой убедительный пример раннего и яркого поэтического становления”, каковым он “посрамляет” представления о позднем (после тридцати) становлении современных поэтов и тем самым возвращает к пушкинской норме, когда уже в тридцать “лета шалунью рифму гонят”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я сделала вывод, что Александр Леонтьев – приверженец самых лучших традиций русской литер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 прочитала несколько произведений поэта, и </w:t>
      </w:r>
      <w:r>
        <w:rPr>
          <w:rFonts w:cs="Times New Roman" w:ascii="Times New Roman" w:hAnsi="Times New Roman"/>
          <w:color w:val="000000"/>
          <w:sz w:val="28"/>
          <w:szCs w:val="28"/>
        </w:rPr>
        <w:t>стихотворение «Платформа», написанное в 2003 году, привлекло мое вним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словно увидела автора, стоящего ранней весной на перроне подмосковного города Железнодорожный. Мне кажется, здесь произошли события, возможно, не очень приятные, которые повлияли на дальнейшую жизнь лирического гер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туация, воплощенная в произведении, обозначена уже в названии. Понятие «платформа» можно понимать по-разному: это и перрон железнодорожной станции, это и отправная точка, с которой начинается следующий этап жизненного пути, это и некий монолит, который поддерживает героя в его философских размышл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по тематическим признакам данное стихотворение можно отнести к философской лири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зрачен сюжет лирического стихотворения: герой на перроне города, где он проживает, размышляет о событиях, вызывающих у него чувство вины, он хочет покинуть город и ожидает электрич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утствуют более локальные темы: неприятные цвета почерневшего весеннего снега, , лязг проходящего товарного поезда, воспоминание о конфликте, вина, сожаление, бессилие,раскаяние, прощание, меч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стихотворения связано с логикой развития поэтической мысли от начала к финалу, оно делится на 5 строф: первая и вторая строфы – место, где находится герой, третья, четвертая, пятая 1 и 2 строки – философские размышления, 3 и 4 строки пятой строфы –подводится своеобразный итог размышл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ывают интерес средства художественной выразительности, которые, мне кажется, играют немаловажную роль в создании образа лирического героя, в воплощении темы и идеи стихотво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ышления героя мрачны, настроение подавленности и отчаяния создают эпитеты: березняк «голый, цвета весеннего снега», платформа серого цвета, герой - «неосторожный», дар его – «бессмысленный», вина – «непоправимая», цвет семафора – красный, тревож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ны метафоры: « …лязгом обдав человека, прогрохотал товарняк», «серой платформы обрыв», «ужасом вечным», «виной непоправимой», «пути не расплести», «работа не по плечу», «красным горит семафор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таксические повторы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но с бессмысленным да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, но с любимой жен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зывают ощущение, что автор принял твердое решение изменить что-то в своей жизни, покончить с прошлым, хотя его терзают чувство вины и раскаяние, сожаление о поступке, который герой совершил по неостор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ивает выразительность изображаемого образ птицы, на которую смотрит герой: известно, что птицы обладают острым зрением, и герой хочет поскорее увидеть, не идет ли электропоезд. Но, увы, тревожный красный цвет семафора символично говорит о том, что электричка пока не пришла, и изменений в жизни героя пока не предвиди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ую звуковую и интонационную выразительность придает звукопись (аллитерация и ассонанс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а веСеннего Снег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ый ряБит Березня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яЗГом оБДав человек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оХоТал ТоваРняк 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четание звуков Ц, С, Г, Б, З, Д, Р, Х, Т вызывают ощущения свиста весеннего ветра и грохота проходящего мимо товарного поез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 ЖелеЗноДороЖ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ой платформы обрыв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Же ты, неостороЖны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друг выясняется, Жив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четание звуков Ж, З, Д вызывают ощущения сожаления, раскаяния геро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жасом Вечным, с кошма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непопраВимой Вино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вук В, действительно, в сочетании со звуком С вызывает ощущение надломленности геро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ты веРишь во Что-т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, где Сомкнулись Пути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РаСПлесТи их - Рабо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 ПлеЧу мне, ПР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строфе опять преобладают звуки С, П, Р, Т,Ш,Ч – сочетание глухих и звонких звуков «рисует» картину мучительных раздумий геро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мотРишь, СощуРяСь, на птицу, 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т чей, пожалуй, бы взоР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т электРички в Столиц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ым гоРит Семаф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 опять сочетание звуков Р и С! Герой принял решение, он тверд в своем намерении, хотя безмерно сожалеет о случившем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тав стихотворение, я представила его героя молодым талантливым человеком, который решил уехать из родного города, потому что, скорее всего, совершил какой-то необдуманный поступок, и теперь его мучают раскаяние, сожаление и чувство ви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 хочет, как птица, улететь, но это невозможно, и поэтому он с нетерпением ожидает прихода электрички. А на платформе все горит и горит красным семафор, вызывая тревогу в ду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думаю, Александр Леонтьев описал не только случай из личной жизни, он сказал читателю, что такое может случиться с каждым: неосторожный поступок может перевернуть всю жиз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user</dc:creator>
  <dc:description/>
  <cp:keywords/>
  <dc:language>en-US</dc:language>
  <cp:lastModifiedBy>Mage</cp:lastModifiedBy>
  <dcterms:modified xsi:type="dcterms:W3CDTF">2011-10-08T18:24:00Z</dcterms:modified>
  <cp:revision>2</cp:revision>
  <dc:subject/>
  <dc:title>Анализ стихотворения Александра  Леонтьева «Платформа»</dc:title>
</cp:coreProperties>
</file>