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ДЕРЖАНИЕ</w:t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мериканский постмодернизм</w:t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жон Берримен – творческий путь.</w:t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тилистические особенности поэзии Д.Бэрримена.</w:t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Заключение.</w:t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Литература.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МЕРИКАНСКИЙ ПОСТМОДЕРНИЗМ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вторитет модернизма как одной из важнейших художественных тенденций в американской ХХ века после войны заметно пошатнулся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Направленность поисков нового течения по своей сути предопределялось природой модернистского искусства с его установкой на “революцию слова” и отказом признать общественную детерминированность искусства, даже если оно затрагивает социальную проблематику, с его попытками выстроить некую умозрительную конструкцию, эстетическую модель, не синтезирующую опыт реальности, а наоборот “накладываемую” на хаотическую реальность для ее художественного “упорядочивания”. </w:t>
      </w:r>
      <w:r>
        <w:rPr>
          <w:b w:val="false"/>
          <w:bCs w:val="false"/>
          <w:i/>
          <w:iCs/>
          <w:sz w:val="28"/>
          <w:szCs w:val="28"/>
          <w:lang w:val="en-US"/>
        </w:rPr>
        <w:t>[</w:t>
      </w:r>
      <w:r>
        <w:rPr>
          <w:b w:val="false"/>
          <w:bCs w:val="false"/>
          <w:i/>
          <w:iCs/>
          <w:sz w:val="28"/>
          <w:szCs w:val="28"/>
        </w:rPr>
        <w:t>Зверев А.М., 3, с.143-144</w:t>
      </w:r>
      <w:r>
        <w:rPr>
          <w:b w:val="false"/>
          <w:bCs w:val="false"/>
          <w:i/>
          <w:iCs/>
          <w:sz w:val="28"/>
          <w:szCs w:val="28"/>
          <w:lang w:val="en-US"/>
        </w:rPr>
        <w:t>]</w:t>
      </w:r>
      <w:r>
        <w:rPr>
          <w:b w:val="false"/>
          <w:bCs w:val="false"/>
          <w:i/>
          <w:iCs/>
          <w:sz w:val="28"/>
          <w:szCs w:val="28"/>
        </w:rPr>
        <w:t xml:space="preserve">. 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езко усилились и настроения обреченности, потерянности, приметой эпохи сделалось “катастрофическое” мироощущение, родственное экзистенциализму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На теоретическом языке для этих явлений новейшего этапа уже существовал свой термин – “эстетика молчания” или “постмодернизм”. По мысли И.Хассана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 [Hassan Ihab, 7, p.24-26]</w:t>
      </w:r>
      <w:r>
        <w:rPr>
          <w:b w:val="false"/>
          <w:bCs w:val="false"/>
          <w:i/>
          <w:iCs/>
          <w:sz w:val="28"/>
          <w:szCs w:val="28"/>
        </w:rPr>
        <w:t>, которому и принадлежит этот термин, мы становимся свидетелями “модернистского разрушения формы... до той степени, когда оказывается под сомнением сама идея формы и это сомнение требует переосмыслить все художественные средства”. Иначе говоря, постмодернизм – это “искусство молчания, пустоты, смерти, создающее свой язык недоговорок, двусмысленности, словесной игры”. Конечным результатам оно должно иметь “нулевую степень” эстетического, а по логике вещей – просто пустую страницу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Термин, разумеется, очень условен. И.Хассан имеет в виду определенную традицию, которая вырастает из самого модернизма, становясь доминирующей сегодня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В данном термине важно не упустить содержание, которое стараются выразить пользующиеся им авторы. Это содержание невымышлено. Наблюдая, как эволюционировал американский модернизм в 1950-70-х годах, нельзя не отметить две тенденции. Сначала остановимся на одной из них. Она охарактеризована тем же И.Хассаном: “отчуждение от разумного, от общества, от истории, последовательный отказ от всех обязательств и связей с тем миром, что создан людьми, а как возможность – и вообще отказ от любой формы жизни в коллективе” </w:t>
      </w:r>
      <w:r>
        <w:rPr>
          <w:b w:val="false"/>
          <w:bCs w:val="false"/>
          <w:i/>
          <w:iCs/>
          <w:sz w:val="28"/>
          <w:szCs w:val="28"/>
          <w:lang w:val="en-US"/>
        </w:rPr>
        <w:t>[Hassan Ihab, 7, p.28-30]</w:t>
      </w:r>
      <w:r>
        <w:rPr>
          <w:b w:val="false"/>
          <w:bCs w:val="false"/>
          <w:i/>
          <w:iCs/>
          <w:sz w:val="28"/>
          <w:szCs w:val="28"/>
        </w:rPr>
        <w:t xml:space="preserve">. 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Относительно того, что считать самыми характерными признаками постмодернизма, существует весьма широкий спектр мнений. И.Хассан  выделяет в качестве его основных черт “имманентность” и “неопределенность”, утверждая, что произведения этого направления в искусстве в целом обнаруживают тенденцию к “молчанию”, т.е. “с метафизической точки зрения”, по его выражению, ни ничего не способны сказать о “конечных истинах”. В то же время К.Батлер </w:t>
      </w:r>
      <w:r>
        <w:rPr>
          <w:b w:val="false"/>
          <w:bCs w:val="false"/>
          <w:i/>
          <w:iCs/>
          <w:sz w:val="28"/>
          <w:szCs w:val="28"/>
          <w:lang w:val="en-US"/>
        </w:rPr>
        <w:t>[Butler, 8, p.134-135]</w:t>
      </w:r>
      <w:r>
        <w:rPr>
          <w:b w:val="false"/>
          <w:bCs w:val="false"/>
          <w:i/>
          <w:iCs/>
          <w:sz w:val="28"/>
          <w:szCs w:val="28"/>
        </w:rPr>
        <w:t xml:space="preserve"> считает, что самым главным признаком является специфическая форма “корректирующей иронии” по отношению ко всем проявлениям жизни. Согласно этому ученому, разрабатывающему в основном теорию литературного постмодернизма, определяющее свойство текстов подобного типа заключается в том, что на уровне повествования они создают у читателя “неуверенность” в ходе его развития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ругим спорным вопросом является дата возникновения постмодернизма. Для Хассана она начинается с “Поминок по Финнегану” (1939) Джойса. Той же периодизации придерживается и Батлер. Другие исследователи относят время его появления примерно к середине 50-х годов, а к середине 60-х – его превращение в “господствующую” тенденцию в искусстве. Однако большинство западных ученых, как литературных критиков, так и искусствоведов, считают, что переход от модернизма к постмодернизму пришелся именно на середину 50-х годов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уществует и другая тенденция. Она заключается во все более очевидном размывании границ между современным модернизмом и “массовой культурой”, между “бунтующим неоавангардом и вполне конформистским американским искусством для миллионов”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Границы “элитарного” и “массового” регионов художественной культуры смещаются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о всей рельефностью это явление, новое в истории модернизма, выступает к началу 70-х годов. И сразу же рушится один из опорных пунктов модернистской эстетической доктрины – концепция полярного противостояния “авангарда” и кич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ругое дело – анализ причин, приведших к подобному “омассовлению” неоавангарда, которое сделалось одной из самых характерных особенностей современной постмодернистской эпохи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Джек Ричардсон открыто связал современный кризис с теми неотъемлемыми особенностями модернистской эстетической системы, которые прослеживаются с самого ее формирования. Он пользуется такими понятиями, как “косность”, гипертрофированная “требовательность”, но, в сущности, говорит об элитаризме и формалистичности: “Концепции истины, красоты, любви, концепции самой культуры были настолько переусложнены, что они стали казаться доступными лишь горстке избранных. И тогда целое поколение решило: нет, это нам ни к чему... мы отправимся в пустыню и там определим свое собственное отношение к духу культуры нашего времени” </w:t>
      </w:r>
      <w:r>
        <w:rPr>
          <w:b w:val="false"/>
          <w:bCs w:val="false"/>
          <w:i/>
          <w:iCs/>
          <w:sz w:val="28"/>
          <w:szCs w:val="28"/>
          <w:lang w:val="en-US"/>
        </w:rPr>
        <w:t>[Richardson J., 9, p. 46-48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д пустыней разумеется эстетика молчания. НПодхорец жестко, но объективно квалифицировал подобное “отрицание модернизма” как “возрождение мещанства, а зачастую и просто примитивных художественных вкусов”. Но какого-то выхода из этого тупика не предложил и он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стмодерниз заменил творчество “тиранией нового”. Не учиться у предшественников – отталкиваться от них! Пародировать все на свете. Опрокинуть все эстетические традиции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Черты постмодернизма обозначаются в творчесте Жарри и Лотреамона, Кафки и Аполлнера, Бретона и Генри Миллера. Однако одним из самых ярких представителей этого течения в американской литературе стал поэт Джон Берримен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ЖОН БЕРРИМЕН – ТВОРЧЕСКИЙ ПУТЬ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жон Бэрримен (1914-1972) писал короткие стихи-песни и сонеты. Именно он первый ввел глубокие переживания в драматических ситуациях в своих стихах и открыл новые вариации их воплощения, которые так изумляли других авторов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ажется, что страдание и постоянные поиски были предопределены Берримену самой судьбой. Когда мальчику было 12 лет, его отец, банкир, застрелился у него на глазах. Это самоубийство преследовало Берримена до конца жизни, и в конечном итоге он сам свел с ней счеты подобным образом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жон Берримен (который от рождения был Джоном Смитом) взял фамилию своего отчима, который также как и его отце был банкиром. В детстве семья поэта часто переезжала с места на место: 10 лет они прожили недалеко от МакАлестера в Оклахоме; затем  Тампа во Флориде, а после смерти отца они переместились сначала в Массачусетс, а затем в Нюь-Йорк Сити. Второе замужество матери тоже оказалось неудачным: оно закончилось разводом. Однако отчим посылает Берримена в частную школу, расположенную в Коннектикуте. В 1936 году будущий поэт заканчивает учиться в Колледже Коломбиа и получает степендию в Кэмбридже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Позднее он скажет о себе: “Я  только выдаю себя за писателя. В действительности. Я – ученый”. Всю свою жизнь он преподавал: сначала в Гарварде (1940-1943), затем время от времени в Принстоне, и с 1955 года до своей смерти в университете Миннесоты. Для обучения он избрал литературу и “историю цивилизации”. Берримен заявлял, что это позволяеет ему производить углубленные исследования [Шпак В.К., 5, с.128-130]. 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месь книжности и необузданности характеризуют все его творчество: за напряженностью и глубокими переживаниями в поэме “Homage to Mistress Bradstreet” стоят пять лет исследований и кропотливой работы, тогда как личные обиды Генри, героя поэмы “The Dream Songs” – это результат его профессиональной неловкости и выражения эксбиционизм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своей поэзии Берримен стремится к заимствованию личностей. В своем первом большом сборнике стихов “The Dispossessed”, вышедшем в 1948 году, он экспериментирует с различными драматическими голосами: “Песнь сумасшедшего священника” (“The Song of the Demented Priest”), “Песнь профессора” (“A Professor’s Song”), “Песнь истязаемой девушки” (“The Song of the Tortured Girl”). “Отчуждение” в заглавие книги имеет для него два противоположных и необходимых значения: “печальное” – “брошенный сам по себе” и открытое – “спасенный”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озможно, именно в этом духе он вступает в вымышленный диалог с пуританской поэтессой Анной Бредстрит. “Наши миры отвернулись от нас”, заявляет поэт, проводя параллели между собой и своей вымышленной собеседницей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Берримен также заимствовал литературные приемы и от другого поэта прошлого, Стефана Грейна, о котором он написал огромную критическую статью в 1950 году. Он говорил о том, что стихи Грейна имеют характер мечта, кое-что всегда рассматривается в новом отношении </w:t>
      </w:r>
      <w:r>
        <w:rPr>
          <w:b w:val="false"/>
          <w:bCs w:val="false"/>
          <w:i/>
          <w:iCs/>
          <w:sz w:val="28"/>
          <w:szCs w:val="28"/>
          <w:lang w:val="en-US"/>
        </w:rPr>
        <w:t>[</w:t>
      </w:r>
      <w:r>
        <w:rPr>
          <w:b w:val="false"/>
          <w:bCs w:val="false"/>
          <w:i/>
          <w:iCs/>
          <w:sz w:val="28"/>
          <w:szCs w:val="28"/>
        </w:rPr>
        <w:t>Арнольд И.В., 1, с.14-16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]. </w:t>
      </w:r>
      <w:r>
        <w:rPr>
          <w:b w:val="false"/>
          <w:bCs w:val="false"/>
          <w:i/>
          <w:iCs/>
          <w:sz w:val="28"/>
          <w:szCs w:val="28"/>
        </w:rPr>
        <w:t xml:space="preserve">Привязанность Берримена к поэзии, которая “похожа на мечту”, проявилась в его собственном произведении 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“The Dream Songs”. </w:t>
      </w:r>
      <w:r>
        <w:rPr>
          <w:b w:val="false"/>
          <w:bCs w:val="false"/>
          <w:i/>
          <w:iCs/>
          <w:sz w:val="28"/>
          <w:szCs w:val="28"/>
        </w:rPr>
        <w:t xml:space="preserve">Берримен заявлял, что оно было составлено на основе “величайшей американской поэмы Уитмана </w:t>
      </w:r>
      <w:r>
        <w:rPr>
          <w:b w:val="false"/>
          <w:bCs w:val="false"/>
          <w:i/>
          <w:iCs/>
          <w:sz w:val="28"/>
          <w:szCs w:val="28"/>
          <w:lang w:val="en-US"/>
        </w:rPr>
        <w:t>“Songs of Myself”</w:t>
      </w:r>
      <w:r>
        <w:rPr>
          <w:b w:val="false"/>
          <w:bCs w:val="false"/>
          <w:i/>
          <w:iCs/>
          <w:sz w:val="28"/>
          <w:szCs w:val="28"/>
        </w:rPr>
        <w:t>, в которой говорящий – это вечноизменяющаяся личность. Книга Уитмана выросла во “всеобщую” биографию человека нового времени, человека, вступившего на путь самопознания и освобождения. “Что такое человек? И что я? И что вы?” В этих вопросах – исток и пафос всей поэзии Уитмен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“Песни о себе” (1855) герой входит через своеобразный лирический зачин: из пыльной духоты комнат он бежит на вольный берег реки, чтобы там сбросить с себя одежду – тесный и тягостный “наряд” условностей и догм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“</w:t>
      </w:r>
      <w:r>
        <w:rPr>
          <w:b w:val="false"/>
          <w:bCs w:val="false"/>
          <w:i/>
          <w:iCs/>
          <w:sz w:val="28"/>
          <w:szCs w:val="28"/>
        </w:rPr>
        <w:t>...Я пойду на лесистый берег, Я разденусь и стану голым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"/>
          <w:b w:val="false"/>
          <w:bCs w:val="false"/>
          <w:i/>
          <w:iCs/>
          <w:sz w:val="28"/>
          <w:szCs w:val="28"/>
        </w:rPr>
        <w:t xml:space="preserve">      </w:t>
      </w:r>
      <w:r>
        <w:rPr>
          <w:b w:val="false"/>
          <w:bCs w:val="false"/>
          <w:i/>
          <w:iCs/>
          <w:sz w:val="28"/>
          <w:szCs w:val="28"/>
        </w:rPr>
        <w:t xml:space="preserve">Я до безумия рад, что воздух прикасается ко мне...” </w:t>
      </w:r>
      <w:r>
        <w:rPr>
          <w:b w:val="false"/>
          <w:bCs w:val="false"/>
          <w:i/>
          <w:iCs/>
          <w:sz w:val="28"/>
          <w:szCs w:val="28"/>
          <w:lang w:val="en-US"/>
        </w:rPr>
        <w:t>[Уитман У., 6, с.2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Упоенный простором, светом и свежестью, человек счастлив, он как будто растворяется в природе: в слитном потоке образом неотделимы человеческое дыхание, и влажные клубы тумана, и рябь на воде от ветерка; биению сердца отвечает лесное эхо, звук голоса отлетает, подхваченный шумом листвы. Из нежных и страстных объятий природы герой выйдет в поэму, как будто выкупавшись в живой воде, - обновленным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“</w:t>
      </w:r>
      <w:r>
        <w:rPr>
          <w:b w:val="false"/>
          <w:bCs w:val="false"/>
          <w:i/>
          <w:iCs/>
          <w:sz w:val="28"/>
          <w:szCs w:val="28"/>
        </w:rPr>
        <w:t>Дружелюбный и кроткий дикарь, кто же он?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Ждет ли он цивилизации, или уже превзошел ее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"/>
          <w:b w:val="false"/>
          <w:bCs w:val="false"/>
          <w:i/>
          <w:iCs/>
          <w:sz w:val="28"/>
          <w:szCs w:val="28"/>
        </w:rPr>
        <w:t xml:space="preserve">                         </w:t>
      </w:r>
      <w:r>
        <w:rPr>
          <w:b w:val="false"/>
          <w:bCs w:val="false"/>
          <w:i/>
          <w:iCs/>
          <w:sz w:val="28"/>
          <w:szCs w:val="28"/>
        </w:rPr>
        <w:t xml:space="preserve">И теперь господствует на ней?” </w:t>
      </w:r>
      <w:r>
        <w:rPr>
          <w:b w:val="false"/>
          <w:bCs w:val="false"/>
          <w:i/>
          <w:iCs/>
          <w:sz w:val="28"/>
          <w:szCs w:val="28"/>
          <w:lang w:val="en-US"/>
        </w:rPr>
        <w:t>[</w:t>
      </w:r>
      <w:r>
        <w:rPr>
          <w:b w:val="false"/>
          <w:bCs w:val="false"/>
          <w:i/>
          <w:iCs/>
          <w:sz w:val="28"/>
          <w:szCs w:val="28"/>
        </w:rPr>
        <w:t>Уолт Уитмен, 7, с.28-29</w:t>
      </w:r>
      <w:r>
        <w:rPr>
          <w:b w:val="false"/>
          <w:bCs w:val="false"/>
          <w:i/>
          <w:iCs/>
          <w:sz w:val="28"/>
          <w:szCs w:val="28"/>
          <w:lang w:val="en-US"/>
        </w:rPr>
        <w:t>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“варварском визге” уитменовского героя звучит отнюдь не призыв к первобытной вольнице. “Естественное” состояние у Уитмена противостоит не “цивилизованному”, “общественному” (притом именно его конкретным, современным, то есть буржуазным, проявлениям). Уродливые порядки, лживые законы, как стены тюрьмы, отгородили человека от жизни; предметы и явления доходят до него через вторые-третьи руки, он смотрит на мир чужими глазами, в то время как собственные “пятками прикрыты”. Только воссоединившись с природой, живой и вольной, не признающей авторитетов и границ, человеческая сущность обретает свободу и полноту развития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Природа – первое и главное, относительно чего уитменовский человек, герой “Песни о себе”, себя определяет. В своих записных книжках поэт писал, что вопрос о природе, если его рассматривать широко, включает в себя вопрос об эстетическом, эмоциональном, о вере и о счастье. 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борник стихов Берримена был опубликован в 1964 году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екоторые исследователи проводят параллели между Джоном Беррименом и так называемыми писателями-исповедниками: Робертом Лоуэллом, Сильвией Плаф, Анной Секстон. В 40-е-начале 50-х годов доминирующее положение в американской поэзии занимала элиотовская поэтическая традиция с ее стремлением к “надличностности” поэтического творчества. В противовес ей молодые поэты выдвинули принцип поэзии открыто личностной и эмоциональной, чем и объясняются соприкосновения таких разных поэтов, которые были упомянуты выше. Анализ их стихов показывает, что на основе “исповеди” они создают модернистский, солипсистски замкнутый образ действительности. С выходом в свет “Страниц жизни” (1959) Роберта Лоуэлла американские литературоведы связывают утверждение в американской поэзии так называемого “исповедального направления”, основывающегося на принципе открытой автобиографичности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Однако определенный автобиографический дух сборника </w:t>
      </w:r>
      <w:r>
        <w:rPr>
          <w:b w:val="false"/>
          <w:bCs w:val="false"/>
          <w:i/>
          <w:iCs/>
          <w:sz w:val="28"/>
          <w:szCs w:val="28"/>
          <w:lang w:val="en-US"/>
        </w:rPr>
        <w:t>“The Dream Songs”</w:t>
      </w:r>
      <w:r>
        <w:rPr>
          <w:b w:val="false"/>
          <w:bCs w:val="false"/>
          <w:i/>
          <w:iCs/>
          <w:sz w:val="28"/>
          <w:szCs w:val="28"/>
        </w:rPr>
        <w:t xml:space="preserve"> – это своего рода психологический водевиль; лирический герой часто представляет себя в разных видах, переходящих из одного стиха в другой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ерримен был дважды женат до 1970 года. Затем он женился в третий раз, но его пристрастие к алкоголю и временное помешательство разрушили и этот брак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октябре 1972 года Джон Берримен заканчивает жизнь самоубийством, спрыгнув с Миннеапольского мост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ИЛИСТИЧЕСКИЕ ОСОБЕННОСТИ ПОЭЗИИ </w:t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ЖОНА БЕРРИМЕНА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Чтобы определить стилистические особенности лирики Берримена следует обратиться прежде всего к двум его произведениям: 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“Homage to Mistress Bradstreet” </w:t>
      </w:r>
      <w:r>
        <w:rPr>
          <w:b w:val="false"/>
          <w:bCs w:val="false"/>
          <w:i/>
          <w:iCs/>
          <w:sz w:val="28"/>
          <w:szCs w:val="28"/>
        </w:rPr>
        <w:t xml:space="preserve">и сборнику </w:t>
      </w:r>
      <w:r>
        <w:rPr>
          <w:b w:val="false"/>
          <w:bCs w:val="false"/>
          <w:i/>
          <w:iCs/>
          <w:sz w:val="28"/>
          <w:szCs w:val="28"/>
          <w:lang w:val="en-US"/>
        </w:rPr>
        <w:t>“The Dream Songs”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В поэме 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“Homage to Mistress Bradstreet” </w:t>
      </w:r>
      <w:r>
        <w:rPr>
          <w:b w:val="false"/>
          <w:bCs w:val="false"/>
          <w:i/>
          <w:iCs/>
          <w:sz w:val="28"/>
          <w:szCs w:val="28"/>
        </w:rPr>
        <w:t>автор вступает в вымышленный диалог с пуританской поэтессой Анной Бредстрит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нна Бредстрит (в девичестве Анна Дадли) родилась в 1612 году. В 16 лет она вышла замуж за Симона Бредстрита, преподавателя Кэмбриджа. В 18 лет Анна переезжает в Америку, где селится в колонии Массачусетс. Как считает Берримен, она была одним из первых поэтов с американской душой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ерримен написал первые два станса поэмы, а затем отложил ее на пять лет, во время которых он собирал материал и пытался найти форму для своего произведения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первые поэма была опубликована в 1953 году, а в виде книги появилась в 1956 году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эма написана в форме диалога между поэтессой Анной Бредстрит и автором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о вступлении (стансы с 1 по 4) поэт приводит соответствия между ним и Бредстрит. Они оба отделены трудностями или обстоятельствами от того, что их окружает. Соответствие настолько полное, что в строфах он слышит ее голос, перечисляющий трудности, с которыми ей пришлось столкнуться в новой стране, ее желание увидеть Англию, оставленную позади, ее одинокое посвящение своей поэзии и личные страдания, связанные с ранним бесплодием и выкидышами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The winter close, Springs open, no child sti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under my withering heart, O seasoned heart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God grudged his aid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All things else soil like a shirt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imon is much away. My executive stale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The town came through for the cartway by the pales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But my patience is short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Impassive and scant...” [Berryman, 7, 17-18, 129-138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редметом стихотворения являются не внешний мир, не событие, а личные переживания и настроения поэта, не требующие для их раскрытия событийной мотивировки, описания поступков и действий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пособ изображения характеризуется непосредственностью выражения мыслей и чувств автора. В стихотворении рисуется не законченный характер, а определенное состояние человека в данный, наиболее напряженный момент его переживаний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стихотворении используется рассказ двух авторов. Оно написано от первого и от третьего лица. В рассказе от первого лица повествователем выступает сам Берримен, а в рассказе от третьего лица слышится голос Анны Бредстрит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Язык стихотворения поэтически-возвышенный. Автор не использует диалектизмы, он подбирает поэтическую лексику для выражения своих чувств и переживаний и переживаний своей собеседницы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You must not love me. I do not bid you cease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Veiled my eyes, attending. How can it be I?” [Berryman, 7, 27, 209-210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- Ravishing, ha, what crouches outside ought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lamboyant, ill, angelic...” [Berryman, 7, 32, 250-251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браз автора и его собеседницы представлен в отдельных переживаниях, в отдельных проявлениях этого образа. Для изображения его автору понадобилось раскрыть связи человека с миром природы, миром вещей, показать человека во всех его взаимодействиях со всеми сторонами жизни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втор использует художественные образы, тем самым насыщая стихотворение при лаконичности стиля. Всякое слово, кроме прямого значения, обозначающего основной признак какого-либо предмета, явления, действия, обладает и рядом других значений. Многозначность слова позволяет использовать его в переносном смысле. Берримен использует различные виду художественных тропов (оборотов речи, в которых слово или выражение употреблено в переносном значении): сравнение, метафору, аллегорию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Again I must have been wrong, twice...” [Berryman, 7, 18, 140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Falls on me what I like a witch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or lawless holds, annihilations of law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which Time and he and man abhor, foresaw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harper than what my Friend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brought me for my revolt when I moved smooth and thin...” [Berryman, 7, 28, 222-225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I will deal toward her softly, and her enchanting crie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will fool the horns of Adam.” [Berrman, 7, 32, 294-295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зависимости от интонации и построения фраза и отдельные слова, входящие в нее, приобретают различные смысловые оттенки и эмоциональную окрашенность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стихотворении автор максимально использует многозначность слов не только при их подборе, но и при их синтаксической организации. Использовании метонимии, синекдохи, олицетворения позволяет расширить содержание стихотворения, запечатлеть образы на долгие годы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Not that, I know, you can. This cratered skin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like the crabs and shells of my Palissy ewer, touch!” [Berryman, 7, 28, 218-219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olkmoots, and blether, blether. John Cotton rake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To the synod of Cambridge.” [Berryman, 7, 24, 185-18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impassive and scant, belie their murderous cries...” [Berryman, 7, 18, 136-13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ажнейшим средством изображения у автора является ритмическая организация. Его речь обладает огромной изобразительной силой и позволяет поэту в немногих словах сказать о многом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ерримен использует пятистопный ямб, то есть максимально возможное количество ударений в стихе равно пяти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The winters close, Springs open, no child sti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Under my withering heart, O seasoned heart...” [Berryman, 7, 17, 129-130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эма написана в закрытой форме, то есть рифма в каждой строке оканчивается на согласный звук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The winters close, Springs open, no child sti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Under my withering heart, O seasoned heart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God grudged his aid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All things else soil like a shirt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imon is much away. My executive stale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 xml:space="preserve">The town came through for the cartway by the pales, 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But my patience is short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I revolt from, I am like, these savage foreste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Whose passionless dicker in the shade, whose glance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Impassive and scant, belie their murderous cries...” [Berryman, 7, 17, 129-13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olkmoots, and blether, blether. Jhon Cotton rake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To the synod of Cambridge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Down from my body my legs flow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Out from it arms wave, on it my head shake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Now Mistress Hutchinson rings forth a call –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hould she? many creep out a broken wall –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Affirming the Holy Ghost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Dwells in one justified. Fictioning passion blinds...” [Berryman, 7, 24, 185-193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Рифма в стихотворении неточная (то есть совпадают отдельные звуки в окончании стихов), простая (рифмуются отдельные слова)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Beloved household, I am Simon’s wife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and the mother of Samuel – whom greedy yet I mis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out of his kicking place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More in some ways I feel at a loss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reer. Cantabanks and mummers, near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Longing for you. Our chopping scores my ears,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Our costume bores my eye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t.George to the good sword, rise! chop-logic’s rife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And fever and Satan and Satan’s ancient fere.” [Berryman, 7, 22, 169-17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втор использует смежную (парную) рифмовку, когда рифмуются соседние строки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So squeezed, wince you I scream? I love you and hate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off with you. Ages! Useless. Below my waist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he has me in Hell’s vise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talling. He let go. Come back: brace...” [Berryman, 7, 19, 145-148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Forswearing it otherwise, they starch their minds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Folkmoots, and blether, blether. Jhon Cotton rakes...” [Berryman, 7, 24, 185-187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 стихотворении автор часто использует аллюзии, символы и аллегории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... which Time and he and man abhor, foresaw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sharper than what my Friend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 xml:space="preserve">brought me for my revolt when I moved smooth and thin” [Berryman, 7, 28, 222-225], </w:t>
      </w:r>
      <w:r>
        <w:rPr>
          <w:b w:val="false"/>
          <w:bCs w:val="false"/>
          <w:i/>
          <w:iCs/>
          <w:sz w:val="28"/>
          <w:szCs w:val="28"/>
        </w:rPr>
        <w:t>автор ссылается на Бога, пришедшего наказать тех, кто восстал против него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Blossomed Sarah, and I blossom...” [Berryman, 7, 21, 168], </w:t>
      </w:r>
      <w:r>
        <w:rPr>
          <w:b w:val="false"/>
          <w:bCs w:val="false"/>
          <w:i/>
          <w:iCs/>
          <w:sz w:val="28"/>
          <w:szCs w:val="28"/>
        </w:rPr>
        <w:t>Анна сравнивает себя с женой Авраама, которая была бесплодной до старости и только потом родила Исаак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I will deal toward her softly, and her enchanting cries...” [Berryman, 7, 37, 294], </w:t>
      </w:r>
      <w:r>
        <w:rPr>
          <w:b w:val="false"/>
          <w:bCs w:val="false"/>
          <w:i/>
          <w:iCs/>
          <w:sz w:val="28"/>
          <w:szCs w:val="28"/>
        </w:rPr>
        <w:t>ссылка на искушение Дьяволом Евы, уповающего попробовать яблоко с Древа Познания и заставить Адама поступить также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ллегорические образы тесно связаны с образами-символами. Символический образ отличается сложностью и многозначностью, его иносказательный смысл проясняется в процессе свободно возникающих ассоциаций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Таким образом, использование стилистических фигур языка способствует художественной выразительности поэтического языка автора. Они, во взаимодействии со всеми остальными средствами, помогают автору создавать картины и образы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Художественная выразительность языка достигается не только соответствующим подбором слов, но и их интонационно-синтаксической организации. Синтаксис используется автором для индивидуализации и типизации речи, являясь средством создания характеров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сновной темой стихотворения является сравнение автора с Анной Бредстрит. Они оба отделены от того, что их окружает, и в своем диалоге делятся своими личными переживаниями друг с другом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Следующим крупным произведением Джона Берримена стал сборник стихов “The Dream Songs”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тихи, вошедшие в этот сборник, были написаны в течение 13 лет. 77 из них были опубликованы в 1964 году, некоторые появились в 1968 году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ак писал Берримен о своем сборнике, это – набор героев и характеров. Главный лирический герой сборника – вымышленный образ американца средних лет Генри, который предстает в различных образах, переходящих из одного стиха в другой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Как и в поэме 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“Homage to Mistress Bradstreet” </w:t>
      </w:r>
      <w:r>
        <w:rPr>
          <w:b w:val="false"/>
          <w:bCs w:val="false"/>
          <w:i/>
          <w:iCs/>
          <w:sz w:val="28"/>
          <w:szCs w:val="28"/>
        </w:rPr>
        <w:t>Берримен использует ямб, однако в данном случае он шестистопный, то есть максимально возможное количество ударений в стихе равняется шести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Henry bores me, with his plights and gripes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rFonts w:eastAsia="Arial"/>
          <w:b w:val="false"/>
          <w:bCs w:val="false"/>
          <w:i/>
          <w:iCs/>
          <w:sz w:val="28"/>
          <w:szCs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/>
        </w:rPr>
        <w:t>as bad as achilles...” [Berryman, 8, 14, 11-12]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Как и в предыдущей поэме автор использует метафору, аллюзии, сравнение: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>Henry bores me, with his plights and gripes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 xml:space="preserve">as bad as achilles...” [Berryman, 8, 14, 11-12], </w:t>
      </w:r>
      <w:r>
        <w:rPr>
          <w:b w:val="false"/>
          <w:bCs w:val="false"/>
          <w:i/>
          <w:iCs/>
          <w:sz w:val="28"/>
          <w:szCs w:val="28"/>
        </w:rPr>
        <w:t>ссылка на Ахилла, греческого героя из “Илиады” Гомера, который, разозлившись на неповинных рабов, укрылся в своей палатке и отказался бороться против Троянцев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“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... like a grave Sienese face...” [Berryman, 8, 29, 8], </w:t>
      </w:r>
      <w:r>
        <w:rPr>
          <w:b w:val="false"/>
          <w:bCs w:val="false"/>
          <w:i/>
          <w:iCs/>
          <w:sz w:val="28"/>
          <w:szCs w:val="28"/>
        </w:rPr>
        <w:t>сравнение с религиозными портретами итальянских мастеров, работавших в Сиене в 13-14 веках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тихи наполнены личными переживаниями героя. Однако автор подчеркивал, что герой этот вымышленный, и параллели между лирическим героем и Беррименом проводить не следует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ЛЮЧЕНИЕ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жон Берримен явился одним из выдающихся писателей-лириков ХХ века. Однако язык его поэзии не всегда прост и понятен. Стихи в некоторых случаях были перенасыщены метафорами и сравнениями. Тем самым Берримен уходил от основной цели писателей-постмодернистов: приблизить литературу к массовому читателю, сделать ее менее элитарной, чем модернистская литература начала века. Может быть именно поэтому Берримен к концу жизни стремился найти более простой стиль и уйти от своей поэзии эксбиционизм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Так или иначе, новые вариации, выражения переживаний лирического героя, изобретенные и введенные в поэзию Беррименом, привлекали многих авторов. Берримену удалось создать свой стиль в поэзии и внести определенный вклад в американскую и мировую литературу конца ХХ века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spacing w:lineRule="auto" w:line="48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А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рнольд И.В., Современная английская и американская поэзия, Л., 1987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рнольд И.В., Стилистика современного английского языка, М., 1989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Засурский Я.Н, Американская литература ХХ века, М., МГУ, 1984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Зверев А.М., Модернизм в литературе США, М., Наука, 1979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Турчин В.С., По лабиринтам авангарда, М., МГУ, 1993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Шпак В.К., Американская поэзия ХХ века. Основные направления развития, Киев, Выща школа, 1991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Berryman J. Homage to Mistress Bradstreet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Barryman J. The Dream Songs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Hassan Ihab, The Literature of Silense, NY, 1967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  <w:t>Richardson J., Commentary, 1974, December.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</w:rPr>
        <w:t>Уитман Уолт, Избранное, М., 1982.</w:t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АЛЁНА</dc:creator>
  <dc:description/>
  <cp:keywords/>
  <dc:language>en-US</dc:language>
  <cp:lastModifiedBy>Mage</cp:lastModifiedBy>
  <cp:lastPrinted>1998-04-19T14:38:00Z</cp:lastPrinted>
  <dcterms:modified xsi:type="dcterms:W3CDTF">2011-10-08T18:24:00Z</dcterms:modified>
  <cp:revision>2</cp:revision>
  <dc:subject/>
  <dc:title>СОДЕРЖАНИЕ</dc:title>
</cp:coreProperties>
</file>