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рус Эпштейн-Бар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 Эпштейн-Барр относится к группе вирусов герпеса. Селится он в основном в эпителиальных клетках носоглотки и в В-лимфоцитах (разновидность лейкоцитов - белых клеток кров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тературе существует несколько вариантов написания названия этого вируса: Эпштейн-Барр, Эпштейна-Барр, Эпстайна-Бар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ного людей заражено вирусом Эпштейн-Барр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вивающихся странах практически у каждого ребенка, достигшего пятилетнего возраста, выявляются антитела к этому вирус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витых странах инфицированность носит менее широкий характер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тела выявляются у 50% выпускников средних школ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орока годам антитела к этому вирусу появляются у 90%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оисходит заражение вирусом Эпштейн-Барр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слюной, например, при поцелуя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еливании кро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ым путе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 вируса через предметы обихода или воздушно-капельным путем маловероятно, но в некоторых руководствах указывается на то, что инфекция все же может передаваться воздушно-капельным пут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олевания, вызываемые вирусом Эпштейн-Барр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ннем возрасте инфекция протекает либо бессимптомно, либо в стертой форме. Если заражение вирусом происходит в подростковом или более старшем возрасте, то инфекция может протекать бессимптомно, или развивается заболевание - инфекционный мононуклео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 Эпштейн-Барра может принимать участие в развитии некоторых опухолей: африканской формы лимфомы Беркетта, карциномы носоглотки у мужчин некоторых этнических групп Южного Китая, саркомы Капоши у людей со СПИ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холевые заболевания, вызванные вирусом Эпштейн-Барр, встречаются редко. Чаще они развиваются у лиц с генетической предрасположенностью или выраженным иммунодефицитным состояни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екционный мононуклеоз. Клиническая кар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кубационный период (промежуток времени от заражения вирусом до появления признаков заболевания) составляет 4 - 8 нед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ачала появляются недомогание, снижение аппетита, познабливан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2 - 4 дня развивается сильный фарингит (воспаление слизистой оболочки глотки), повышается температура тела (к концу дня температура может достигать 39 - 40 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), увеличиваются лимфатические узлы. У половины больных увеличиваются печень и селезенка. У 5% инфицированных появляется сыпь, похожая на таковую при скарлат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рингит длится 5 - 7 дней, высокая температура может сохраняться на протяжении 2 недель. Еще дольше не проходят слабость и недомогание (от одного до нескольких месяце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(довольно редко) заболевание протекает в форме хронического мононуклеоза. Основная жалоба - постоянная слаб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осложнения могут возникать при инфекционном мононуклеоз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ые осложнения при инфекционном мононуклеозе возникают редко, но о них нужно зн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рови может отмечаться снижение количества форменных элементов крови: эритроцитов, лейкоцитов (в основном гранулоцитов - нейтрофилов), тромбоцитов. Анемия возникает в результате разрушения красных кровяных телец антителами. Поэтому при инфекционном мононуклеозе необходим периодический контроль анализа крови для своевременного выявления анемии, гранулоцитопении и тромбоцитоп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о редким, но грозным осложнением является разрыв селезенки. При этом кровь попадает в брюшную полость, и у больных появляются резкие боли в животе! Кровотечение при разрыве селезенки очень сильное, поэтому квалифицированная помощь врача жизненно необходи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85% случаев при инфекционном мононуклеозе появляются осложнения со стороны нервной системы: энцефалит (воспаление головного мозга), поражение мозжечка (пьяная походка), судороги, психоз. Обычно эти нарушения проходят бесследно, но консультацией невропатолога лучше не пренебрег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увеличение печени при мононуклеозе возникает часто, необходимо исследование анализа крови на трансаминазы (ферменты печени, при гепатитах ткань печени разрушается, и ферменты выходят в кровь, их содержание повышаетс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при инфекционном мононуклеозе развивается миокардит (воспаление сердечной мышцы - миокарда), перикардит (воспаление "сердечной сорочки", оболочки сердца - перикарда), пневмо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лечится инфекционный мононуклеоз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чение в основном направлено на то, чтобы уменьшить симптомы заболевания. Если температура повышается до 39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, ее следует сбить. Небольшая температура является защитной реакцией организма. С вирусом организм справляется сам, ему только нужно предоставить соответствующие условия. Рекомендуется постельный режим, особенно, если заболевание протекает тяжело. Полного освобождения от вируса не происходит, но этого не нужно боя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разрыв селезенки при инфекционном мононуклеозе встречается редко, осложнение это опасно для жизни, поэтому в течение 6 - 8 недель после начала заболевания рекомендуется воздерживаться от занятий спор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коро после начала заболевания можно возвращаться к работе, учеб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заболевание протекает легко, то можно не ограничивать повседневную активность. При тяжелых, затяжных формах больные могут не возвращаться к работе в течение нескольких месяцев. Слабость и недомогание могут сохраняться длительное время, но этого не нужно боять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0:00Z</dcterms:created>
  <dc:creator>USER</dc:creator>
  <dc:description/>
  <cp:keywords/>
  <dc:language>en-US</dc:language>
  <cp:lastModifiedBy>Mage</cp:lastModifiedBy>
  <dcterms:modified xsi:type="dcterms:W3CDTF">2011-10-11T13:10:00Z</dcterms:modified>
  <cp:revision>2</cp:revision>
  <dc:subject/>
  <dc:title>Вирус Эпштейн-Барр</dc:title>
</cp:coreProperties>
</file>