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нятие конкуренци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иды конкуренци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тратегии конкуренци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Конкурентоспособность товара и организаци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Бенчмаркетинг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ятие конкурен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Адам Смит писал о невидимой руке, действующей на рыночной площади, где сталкиваются интересы людей, преследующих эгоистические цели, руке, которая превращает людское взаимодействие в порядок, формирует цены, правила, законы, обусловливает экономический рост и богатство нации. Причем этот порядок не осознается до конца участниками процесса. «Рука» Смита хоть и остается невидимой, но имеет название — это конкурен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конкуренцией (от лат, </w:t>
      </w:r>
      <w:r>
        <w:rPr>
          <w:b/>
          <w:bCs/>
          <w:sz w:val="28"/>
          <w:szCs w:val="28"/>
          <w:lang w:val="en-US"/>
        </w:rPr>
        <w:t>concurrere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состязание, столкновение) понимается соперничество, соревнование людей, групп, организаций в достижении сходных целей, лучших результатов в определенной общественной сфере, в нашем случае на рынке. Конкуренция — существенная черта различных видов деятельности, в которых происходит столкновение интересов (политика, экономика, наука, спорт и др.). Она была и есть всегда, но получила особое, широкое распространение после ликвидации наследственных, сословных привилегий, средневековых регламентации, коммунистического тотального планирования, утверждения принципов демократии и рыночной экономики. Конкуренция — жизнь торговли и смерть торговцев [Э. Хаббард]. Поэтому бизнес стремится избавиться или, по крайней мере, уменьшить конкуренцию, что было подмечено В.И. Лениным, сделавшим из этого далеко идущие, но, впрочем, совсем не верные выв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куренции на рынке, или рыночной конкуренции, характерны постоянная борьба за потребителей и увеличение доли рынка. Это, как уже говорилось, важнейший элемент рынка, играющий решающую роль в повышении качества товаров, снижении их себестоимости, внедрении в производство достижений науки. Создание условий и поддержание конкуренции является заботой государственных органов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Виды конкурен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ценовую и неценовую, совершенную и несовершенную конкурен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е </w:t>
      </w:r>
      <w:r>
        <w:rPr>
          <w:b/>
          <w:bCs/>
          <w:sz w:val="28"/>
          <w:szCs w:val="28"/>
        </w:rPr>
        <w:t>ценовой конкурен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конкурентного ценообразования) соперники пытаются обойти друг друга за счет более низкой цены. В зависимости от типа рыночной ситуации различают два ее вариан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Для рынка с низким уровнем дифференцированно-сти товара, на котором все производители вынуждены торговать по единой цене и ни у кого из них нет достаточной рыночной власти, чтобы установить более высокую цену, чем конкурен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Для рынка, на котором доминирует ценовой лидер, остальные участники, чтобы обеспечить себе достаточный объем продаж, должны предлагать свою продукцию по более низкой, чем хотелось бы, це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>неценовой конкурен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рганизации могут бороться за повышение качества своих товаров или стимулировать спрос средствами рекламы и используя другие маркетинговые инструмен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овершенная конкуренц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блюдается на рынке чистой конкуренции. В реальных условиях совершенной конкуренции нет, поскольку нет рынка чистой конкуренции, так как на реальных рынках и производители и торговцы воздействуют на цену, вступая, в том числе, в гласные и негласные сговоры для контроля рыночной ситу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ую конкуренцию подразделяют на монополистическую и олигополистическую так как наблюдается она именно на таких рынках. Несовершенная конкуренция, как правило, связана с неценовой конкуренцией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тратегии конкурен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, которая позволяет организации занять сильную позицию в конкурентной борьбе, обеспечивая наибольшее конкурентное преимущество, называется стратегией конкуренции. Стратегий конкуренции много. Полезность стратегии определяется достижением (желательно в короткие сроки) конкурентного преимущества организации. Конкурентное преимущество может достигаться в цене, в стоимости. Преимущество в цене означает, что покупатели считают продукт организации до такой степени привлекательным (например, по показателям качества), что согласны платить некоторую надбавку к цене. Преимущество в себестоимости (преимущество меньших издержек) может быть обусловлено большими масштабами производства (постоянные издержки распределяются на большее число единиц продукции), применением достижений научно-технического прогресса или более квалифицированным персона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олог должен осознавать, что стратегий конкуренции множество, а лучшая та, которая позволит достичь конкурентного преимущества организации на том или ином рынке (для каждого рынка своя стратегия), в отрасли. Кроме того, она зависит от целей организации и ее ресурсных возможностей. При этом тремя базисными стратегиями конкуренции являются: стратегия лидерства по полным затратам, стратегия дифференциации и стратегия фокусиро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Лидерство по полным затратам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это такая стратегия конкуренции, которая обеспечивает организации достижение наименьших издержек производства и распределения, благодаря чему она устанавливает более низкие, по сравнению с конкурентами, цены и завоевывает большую долю рынка. Такая стратегия требует много труда, внимания, шлифовки производства и распределения. Трудная рабо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тратегия дифференци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жет включать дифференциацию имиджа, персонала, товара и/или сервиса. Дифференциация имиджа заключается в создании образа организации и/или ее товаров, отличающих их в лучшую сторону от имиджа конкурентов и/или их товаров. Под дифференциацией персонала понимают наем и тренировку персонала, который должен осуществлять свои функции более эффективно, чем персонал конкурентов. Дифференциация товара — это создание и предложение товаров с характеристиками и/или дизайном, лучшими, чем у конкурентов. Дифференциация сервисная предусматривает предложение сопутствующих товару услуг, по своему качеству превосходящих услуги конкур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организация концентрирует свои усилия не на всем рынке, а на небольшом числе рыночных сегментов, то такая стратегия называется </w:t>
      </w:r>
      <w:r>
        <w:rPr>
          <w:b/>
          <w:bCs/>
          <w:sz w:val="28"/>
          <w:szCs w:val="28"/>
        </w:rPr>
        <w:t>стратегией фокусировки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стратегии конкуренции зависит от того, какое место в конкурентной борьбе в отрасли занимают организации, которые подразделяются на рыночных лидеров, претендентов, последователей и нашедших рыночную ниш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с наибольшей долей рынка в отрасли, называемые рыночными лидерами, достигают своего положения, применяя какую-либо стратегию конкуренции. Но достичь конкурентного преимущества мало. Надо его сохранить. Для сохранения лидерства от посягательств конкурентов организации используют оборонительные стратегии, к которым относятся: мобильная, позиционная, сжимающаяся оборона, оборона с контрнаступлением, оборона упреждающая и флангова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обильная обор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это конкурентная стратегия рыночного лидера, которая предусматривает распространение деятельности организации на новые рынки с целью создания плацдарма для будущих действий на этих рынках. Классическим примером в этом отношении является проникновение фирмы «Боинг» на космический рынок. То же самое можно сказать о корпорации «П.О. Сухой» с позиций проникновения на рынок гражданских самолетов. Фирма «Тагмет» при проникновении на рынок продуктов также использует стратегию мобильной оборо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sz w:val="28"/>
          <w:szCs w:val="28"/>
        </w:rPr>
        <w:t>позиционной оборон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нимается оборонительная стратегия рыночного лидера, направленная на поддержание завоеванных в конкурентной борьбе позиций. Это может быть поддержание завоеванной доли рынка, сохранение контроля за каналами товародвижения и т.п. Такая стратегия редко приносит положительные результаты, а потому применятся рыночным лидером только в комплексе с другими стратег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жимающаяся обор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нована на том, что организация, выражаясь шахматным языком, «жертвует» ослабленным сегментом рынка в пользу конкурентов. Это позволяет сконцентрировать ресурсы на более сильных сегментах. Например, фирма «Мерседес» прекратила выпуск 600-х моделей (как выражались, «слонов») и сконцентрировала свои усилия на среднем класс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Упреждающая оборонительная стратег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нована на опережающих действиях рыночного лидера, делающих планируемую атаку потенциальных конкурентов невозможной или ослабляющих таковую. Например, предвидя появление на рынке нового конкурента, лидер снижает цену на свою продук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Фланговая оборонительная стратегия </w:t>
      </w:r>
      <w:r>
        <w:rPr>
          <w:sz w:val="28"/>
          <w:szCs w:val="28"/>
        </w:rPr>
        <w:t>направлена на защиту наиболее уязвимых мест в позиции организации на рынке, куда прежде всего могут направить свои атаки конкурен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упреждающая и фланговая стратегии не приносят ожидаемых результатов, то рыночный лидер может применить </w:t>
      </w:r>
      <w:r>
        <w:rPr>
          <w:b/>
          <w:bCs/>
          <w:sz w:val="28"/>
          <w:szCs w:val="28"/>
        </w:rPr>
        <w:t>оборону с контрнаступлением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уществляющий такую стратегию лидер, достаточно изучив слабые места атакующего конкурента, может «ударить» наверняка, противопоставляя, например, в рекламе эффективность своего стирального порошка недоработанной новинке конкур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этого, менеджерам и маркетологам любой организации полезно задумываться над тем, что и как нужно сделать для ограничения притока конкурентов на целевой сегмент. Такие ограничения иногда именуются </w:t>
      </w:r>
      <w:r>
        <w:rPr>
          <w:b/>
          <w:bCs/>
          <w:sz w:val="28"/>
          <w:szCs w:val="28"/>
        </w:rPr>
        <w:t>барьерами на входе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ысокие барьеры на входе очень полезны для организации, так как ограничивают конкуренцию, а потому их создание чрезвычайно эффективно для повышения конкурентоспособности. Некоторые барьеры на входе приведены в табл. 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50"/>
        <w:gridCol w:w="6407"/>
      </w:tblGrid>
      <w:tr>
        <w:trPr>
          <w:trHeight w:val="32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рьер иа входе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</w:t>
            </w:r>
          </w:p>
        </w:tc>
      </w:tr>
      <w:tr>
        <w:trPr>
          <w:trHeight w:val="192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 xml:space="preserve">В </w:t>
            </w:r>
            <w:r>
              <w:rPr>
                <w:sz w:val="20"/>
                <w:szCs w:val="20"/>
              </w:rPr>
              <w:t>различных видах бизнеса местоположение - ключевой момент. Особенно это заметно в розничной торговле. Для того чтобы занять выгодное местоположение, надо попытаться занять его раньше других, попытаться приобрести или предпринять меры по созданию выгодного местоположения. Например, лоббируя перенос остановки общественного транспорта к месту вашего бизнеса</w:t>
            </w:r>
          </w:p>
        </w:tc>
      </w:tr>
      <w:tr>
        <w:trPr>
          <w:trHeight w:val="97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ация издержек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ая работа над минимизацией издержек - один из самых действенных, труднопреодолимых для конкурентов барьеров. Здесь важно понимать, что предела такой работе нет</w:t>
            </w:r>
          </w:p>
        </w:tc>
      </w:tr>
      <w:tr>
        <w:trPr>
          <w:trHeight w:val="79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а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тенты)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енты имеют огромное значение для получения конкурентного преимущества в любом бизнесе. Всегда нужно проверять, не имеет ли организация идей, которые можно запатентовать</w:t>
            </w:r>
          </w:p>
        </w:tc>
      </w:tr>
      <w:tr>
        <w:trPr>
          <w:trHeight w:val="735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марка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словно, создание привлекательной торговой марки — это барьер. Другое дело, что работа эта долгая и дорогая</w:t>
            </w:r>
          </w:p>
        </w:tc>
      </w:tr>
      <w:tr>
        <w:trPr>
          <w:trHeight w:val="97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т барьер часто не учитывают. Но нет ничего важнее, чем знания о том, что ценит клиент. Крайне важно привлекать лучших специалистов и полностью использовать потенциал имеющихся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арьер на вход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ментар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ретност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 при проникновении на ваш сегмент рынка должен вложить максимум средств для получения сведений о ваших клиент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иденциальность сведений о зарплате сотрудников важна, но не до такой степени, как это наблюдается в современном российском бизнесе: все равно это тайна полишинеля. А вот объемы продаж желательно скрывать от конкурентов, так же как и то, что ценит клиен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курентоспособность товара и организ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ровню конкурентоспособности Россия в 1998 г. занимала, увы, 127-е место в мире (на 1-м — США). Безусловно, это печальный факт. С таким положением надо бороться, опираясь на наш исторический опыт, а потому несколько слов об э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оспособность российских дореволюционных товаров опиралась на их уникальность, красоту и доступность. До сих пор, сто лет спустя, поражают краски и плотность морозовских сатинов, яркость прохоровских ситцев, изящество кузнецовского фарфора. Обувь, сработанная на «Высочайше утвержденном товариществе Санкт-Петербургского механического производства обуви», знаменитые «скороходы» — полуботинки и дамские сапожки — за сто лет не потеряли своей формоустойчивости и изящества. В каждом деле существовали свои секреты, тщательно охраняемые от конкурентов. Например, образцы прочных красителей текстильные фабриканты получали из растительных красок, используемых древними египтянами при росписи своих фресок. Тайна высокой формоустойчивости и прочности, особой добротности скороходовской обуви заключалась в секретах дубления кожи с использованием белка куриных яиц. Такие технологии делали русские товары наиболее конкурентоспособными в Европе, о чем свидетельствуют многочисленные золотые и серебряные медали, полученные русскими товарами на европейских и всемирных выстав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лияние на развитие конкурентоспособности товаров и организаций оказал упоминавшийся М. Портер. До него основное внимание уделяли конкуренции непосредственно на рынке, без систематического рассмотрения конкуренции на других этапах цепочки создания стоимости. Обычно говорят о пяти факторах конкуренции по М. Портер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гроза появления новых конкур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гроза появления субститутов, для изготовления которых применяются новые техноло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бститут (от лат </w:t>
      </w:r>
      <w:r>
        <w:rPr>
          <w:b/>
          <w:bCs/>
          <w:sz w:val="28"/>
          <w:szCs w:val="28"/>
          <w:lang w:val="en-US"/>
        </w:rPr>
        <w:t>substitutio</w:t>
      </w:r>
      <w:r>
        <w:rPr>
          <w:b/>
          <w:b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— замена одного другим, сходным по свойствам и назнач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Возможность диктовать свои условия потребител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Возможность диктовать свои условия поставщик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Конкуренция среди поставщико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этого рисунка можно построить модель привлекательности отрасли и возможных перемен в ней в результате действия объективных экономических факторов и амбиций ее участ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факторов (показателей) достижения конкурентоспособности товара — качества, цены, затрат у потребителя, качества сервиса — должна быть примерно следующей 4:3:2:1, т. е. в распределении финансовых ресурсов при формировании стратегий приоритет должен быть отдан обеспечению качества тов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нкурентоспособности организации — это, конечно, хорошо. Да беда в том, что связано это с возрастанием постоянных издержек (затраты на исследования и разработки, технологические усовершенствования, развитие каналов сбыта, развитие торговой марки), а потому и с ростом цены, которую не каждая организация может себе позволить. Отсюда следует вывод: конкурентоспособность всегда будет выше в той стране, где выше покупательская способность. А при падении жизненного уровня конкурентоспособность товаров будет пад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Бенчмаркетин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много говорят о бенчмаркетинге. Он возник на стыке менеджмента и маркетинга и внес своеобразное смятение в умы теоретиков бизнеса. Одни считают его продуктом эволюционного развития концепции конкурентоспособности, другие — программой по улучшению качества, третьи причисляют его к экзотическим продуктам японской бизнес-практики. На самом деле, бенчмаркетинг — это продукт эволюционного развития концепции конкурентоспособности, предполагающий разработку программ улучшения качества продукции, впервые появившийся в Японии. В основе бенчмаркетинга лежит сравнение товара конкурента или какой-либо его части с товаром организации, проводящей анализ с целью повышения конкурентоспособ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ждение бенчмаркетинга относят к концу 50-х 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Именно в этот период японские специалисты посещали наиболее известные компании в США и Западной Европе с целью абсорбирования идей, которые незамедлительно реализовывались в японских компан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паде бенчмаркетинг, в современной его трактовке, впервые был использован корпорацией </w:t>
      </w:r>
      <w:r>
        <w:rPr>
          <w:sz w:val="28"/>
          <w:szCs w:val="28"/>
          <w:lang w:val="en-US"/>
        </w:rPr>
        <w:t>Xerox</w:t>
      </w:r>
      <w:r>
        <w:rPr>
          <w:sz w:val="28"/>
          <w:szCs w:val="28"/>
        </w:rPr>
        <w:t xml:space="preserve"> в 1979 г. В тот период конкуренты предложили потребителям аналогичные по качеству товары по более низким ценам. Это привело к катастрофическому уменьшению доли рынка корпорации. Для решения этой проблемы </w:t>
      </w:r>
      <w:r>
        <w:rPr>
          <w:sz w:val="28"/>
          <w:szCs w:val="28"/>
          <w:lang w:val="en-US"/>
        </w:rPr>
        <w:t>Xerox</w:t>
      </w:r>
      <w:r>
        <w:rPr>
          <w:sz w:val="28"/>
          <w:szCs w:val="28"/>
        </w:rPr>
        <w:t xml:space="preserve"> провел сравнительный анализ товаров конкурентов, на основании которого разработал уникальные рыночные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ладение и эффективное использование технологий бенчмаркетинга — неотъемлемое условие рыночного успеха организации.</w:t>
      </w:r>
    </w:p>
    <w:sectPr>
      <w:headerReference w:type="default" r:id="rId2"/>
      <w:type w:val="nextPage"/>
      <w:pgSz w:w="11906" w:h="16838"/>
      <w:pgMar w:left="1701" w:right="851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1</w:t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54:00Z</dcterms:created>
  <dc:creator>-</dc:creator>
  <dc:description/>
  <cp:keywords/>
  <dc:language>en-US</dc:language>
  <cp:lastModifiedBy>Mage</cp:lastModifiedBy>
  <dcterms:modified xsi:type="dcterms:W3CDTF">2011-10-08T17:54:00Z</dcterms:modified>
  <cp:revision>2</cp:revision>
  <dc:subject/>
  <dc:title>Анализ конкурентов</dc:title>
</cp:coreProperties>
</file>