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еспублики Казахстан</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Костанайский Государственный Университет им. А. Байтурсынова</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Экономический Факультет</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Кафедра бухгалтерского учёта и аудита</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44"/>
          <w:lang w:val="en-US" w:eastAsia="en-US"/>
        </w:rPr>
      </w:pPr>
      <w:r>
        <w:rPr>
          <w:color w:val="000000"/>
          <w:sz w:val="28"/>
          <w:szCs w:val="44"/>
          <w:lang w:val="en-US" w:eastAsia="en-US"/>
        </w:rPr>
        <w:t>Реферат</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На тему:</w:t>
      </w:r>
    </w:p>
    <w:p>
      <w:pPr>
        <w:pStyle w:val="Normal"/>
        <w:tabs>
          <w:tab w:val="clear" w:pos="708"/>
          <w:tab w:val="left" w:pos="7455" w:leader="none"/>
        </w:tabs>
        <w:spacing w:lineRule="auto" w:line="360"/>
        <w:jc w:val="center"/>
        <w:rPr>
          <w:b/>
          <w:b/>
          <w:color w:val="000000"/>
          <w:sz w:val="28"/>
          <w:szCs w:val="28"/>
          <w:lang w:val="en-US" w:eastAsia="en-US"/>
        </w:rPr>
      </w:pPr>
      <w:r>
        <w:rPr>
          <w:b/>
          <w:color w:val="000000"/>
          <w:sz w:val="28"/>
          <w:szCs w:val="28"/>
          <w:lang w:val="en-US" w:eastAsia="en-US"/>
        </w:rPr>
        <w:t>Анализ маркетинговой деятельности предприятия на примере ТОО «Цветная»</w:t>
      </w:r>
    </w:p>
    <w:p>
      <w:pPr>
        <w:pStyle w:val="Normal"/>
        <w:tabs>
          <w:tab w:val="clear" w:pos="708"/>
          <w:tab w:val="left" w:pos="7455"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455" w:leader="none"/>
        </w:tabs>
        <w:spacing w:lineRule="auto" w:line="360"/>
        <w:ind w:firstLine="4820"/>
        <w:rPr>
          <w:color w:val="000000"/>
          <w:sz w:val="28"/>
          <w:szCs w:val="28"/>
          <w:lang w:val="en-US" w:eastAsia="en-US"/>
        </w:rPr>
      </w:pPr>
      <w:r>
        <w:rPr>
          <w:color w:val="000000"/>
          <w:sz w:val="28"/>
          <w:szCs w:val="28"/>
          <w:lang w:val="en-US" w:eastAsia="en-US"/>
        </w:rPr>
        <w:t>Выполнила: Шишкина О.</w:t>
      </w:r>
    </w:p>
    <w:p>
      <w:pPr>
        <w:pStyle w:val="Normal"/>
        <w:tabs>
          <w:tab w:val="clear" w:pos="708"/>
          <w:tab w:val="left" w:pos="7455" w:leader="none"/>
        </w:tabs>
        <w:spacing w:lineRule="auto" w:line="360"/>
        <w:ind w:firstLine="4820"/>
        <w:rPr>
          <w:color w:val="000000"/>
          <w:sz w:val="28"/>
          <w:szCs w:val="28"/>
          <w:lang w:val="en-US" w:eastAsia="en-US"/>
        </w:rPr>
      </w:pPr>
      <w:r>
        <w:rPr>
          <w:color w:val="000000"/>
          <w:sz w:val="28"/>
          <w:szCs w:val="28"/>
          <w:lang w:val="en-US" w:eastAsia="en-US"/>
        </w:rPr>
        <w:t>Проверила: преподаватель, доцент,</w:t>
      </w:r>
    </w:p>
    <w:p>
      <w:pPr>
        <w:pStyle w:val="Normal"/>
        <w:tabs>
          <w:tab w:val="clear" w:pos="708"/>
          <w:tab w:val="left" w:pos="7455" w:leader="none"/>
        </w:tabs>
        <w:spacing w:lineRule="auto" w:line="360"/>
        <w:ind w:firstLine="4820"/>
        <w:rPr>
          <w:color w:val="000000"/>
          <w:sz w:val="28"/>
          <w:szCs w:val="28"/>
          <w:lang w:val="en-US" w:eastAsia="en-US"/>
        </w:rPr>
      </w:pPr>
      <w:r>
        <w:rPr>
          <w:color w:val="000000"/>
          <w:sz w:val="28"/>
          <w:szCs w:val="28"/>
          <w:lang w:val="en-US" w:eastAsia="en-US"/>
        </w:rPr>
        <w:t>к.э.н. Курмангалиева А.К.</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г. Костанай</w:t>
      </w:r>
    </w:p>
    <w:p>
      <w:pPr>
        <w:pStyle w:val="Normal"/>
        <w:tabs>
          <w:tab w:val="clear" w:pos="708"/>
          <w:tab w:val="left" w:pos="7455" w:leader="none"/>
        </w:tabs>
        <w:spacing w:lineRule="auto" w:line="360"/>
        <w:jc w:val="center"/>
        <w:rPr>
          <w:color w:val="000000"/>
          <w:sz w:val="28"/>
          <w:szCs w:val="28"/>
          <w:lang w:val="en-US" w:eastAsia="en-US"/>
        </w:rPr>
      </w:pPr>
      <w:r>
        <w:rPr>
          <w:color w:val="000000"/>
          <w:sz w:val="28"/>
          <w:szCs w:val="28"/>
          <w:lang w:val="en-US" w:eastAsia="en-US"/>
        </w:rPr>
        <w:t>2010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Введение</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1. Сущность маркетингового анализа.</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2. Маркетинг и его стратегия</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2.1 Товар и цена</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2.2 Продвижение</w:t>
      </w:r>
    </w:p>
    <w:p>
      <w:pPr>
        <w:pStyle w:val="Style16"/>
        <w:spacing w:lineRule="auto" w:line="360" w:before="0" w:after="0"/>
        <w:jc w:val="both"/>
        <w:rPr/>
      </w:pPr>
      <w:r>
        <w:rPr>
          <w:rStyle w:val="StrongEmphasis"/>
          <w:b w:val="false"/>
          <w:color w:val="000000"/>
          <w:sz w:val="28"/>
          <w:szCs w:val="28"/>
          <w:lang w:val="en-US" w:eastAsia="en-US"/>
        </w:rPr>
        <w:t>3. Анализ эффективности управления маркетингом на предприятии</w:t>
      </w:r>
    </w:p>
    <w:p>
      <w:pPr>
        <w:pStyle w:val="Normal"/>
        <w:spacing w:lineRule="auto" w:line="360"/>
        <w:jc w:val="both"/>
        <w:rPr/>
      </w:pPr>
      <w:r>
        <w:rPr>
          <w:color w:val="000000"/>
          <w:sz w:val="28"/>
          <w:szCs w:val="28"/>
          <w:lang w:val="en-US" w:eastAsia="en-US"/>
        </w:rPr>
        <w:t>4. Расчёт показателей, характеризующих прибыльность коммерческой деятельности, конкурентоспособность предприятия и эффективность его маркетинговой деятельности на примере ТОО «Цветная»</w:t>
      </w:r>
    </w:p>
    <w:p>
      <w:pPr>
        <w:pStyle w:val="Style16"/>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Введ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дной из основных задач отдела маркетинга является, несомненно, маркетинговый анализ.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д маркетинговым анализом мы понимаем сбор информации о деятельности предприятия, изучение ее по нескольким основным направлениям (товар, цена, покупатели, продвижение) и использование полученных результатов для выбора направлений развития бизнеса в целом и его отдельных составляющи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о отметить, что такой анализ совершенно необязательно должен быть сверхсложным, задействующим большое количество информации, труда, времени и других ресурсов (именно боязнь начинать такое сложное дело часто отвращает руководителей от использования маркетингового анализа). Для большинства средних и малых предприятий вполне достаточно тех инструментов анализа, о которых пойдет речь в нашей статье. Крупные же предприятия обычно используют соответствующее программное обеспечение, что обусловлено как большими массивами собираемых данных, так и более широким спектром решаемых задач.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данной статье мы не будем подробно описывать различные маркетинговые инструменты, а расскажем о наиболее трудных моментах. </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Что дает анализ?</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езультаты маркетингового анализа могут использоваться компанией в следующих основных целях: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в разработке маркетинговой стратегии предприятия, принятии решения о ее изменении или корректировке;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и составлении краткосрочных планов маркетинговой и производственной деятельности, оценке их выполнения;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и принятии решения относительно товаров, товарных групп, цен, отдельных клиентов и пр. (в рамках существующей маркетинговой стратеги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в оценке руководителем текущего состояния дел предприят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которого пояснения заслуживает третий пункт. К сожалению, именно он зачастую является единственной целью проводимого маркетингового анализа. Снять товар с производства или оставить; выводить новый или подождать; повысить цену или не стоит - вот вопросы, ответов на которые ждут от анализа. Получить эти ответы можно, но, к сожалению, они мало что смогут дать бизнес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нашей практике был такой пример: руководитель обращается в консалтинговую компанию для проведения исследования, с тем чтобы выяснить, какие новые виды колбасных изделий будут пользоваться спросом. При более детальном знакомстве с компанией выяснилось, что ассортимент зашкаливает за полторы сотни наименований, что общая рентабельность невысока, а несколько десятков позиций и вовсе имеют отрицательную рентабельность. Зачем же вводить новые позиции? Ответ стандартный: чтобы порадовать потребителей. Ну и что, что предприятие работает на грани рентабельности (впрочем, этого никто раньше не считал), главное, чтобы ассортимент глаз радовал.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ка нет общих стратегических ориентиров развития, все сиюминутные решения будут подобны поклейке обоев в доме, стены которого медленно перекашиваются. Поэтому в нашем случае речь идет лишь об определении конкретного момента для принятия тех или иных решений, предусмотренных в маркетинговой стратегии. </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1. Сущность маркетингового анали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аркетинговый анализ невозможно провести, не обладая исходной информацией о работе компании. С одной стороны, этап сбора данных - чисто техническая и несложная процедура, с другой стороны, именно на этой ступени часто совершаются ошибки, которые впоследствии приводят к некорректному анализу. Основных ошибок дв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бирается не та информация, которая необходим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ция собирается неоптимальным способо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какие данные следует получить, чтобы провести базовый маркетинговый анализ предприятия? Обычно мы просим предоставить следующую информацию: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анные об объемах продаж в физическом и стоимостном выражении (с разбивкой по времени, ассортиментным группам, клиентам, продавцам), данные о продажах сопутствующих товаров и услуг (запчасти, сервисное обслуживание и т.п.);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анные об "истории" каждого товара (дату начала разработки и выпуска на рынок; себестоимость, цену и их изменения);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анные о клиентской базе (минимальную информацию для операций B2B: название фирмы, местонахождение, принадлежность к какому-либо сегменту, контактное лицо, ФИО ответственного менеджера);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подобную информацию по сбытовикам;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подробную информацию о каждом из основных конкурентов (желательно вести "карточки конкурентов", постоянно дополняя их актуальной информацией);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анные о продвижении (рекламные бюджеты с подробной разбивкой, сведения о рекламных акциях, участии в выставках и т.п.).</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информация была полезной и не требовала больших усилий на ее периодическое получение, она должна соответствовать следующим требования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Достоверность. Все данные, использующиеся маркетологами, должны быть тщательно выверены, в противном случае может произойти значительное искажение выходных данных. Руководители одного из предприятий, с которым мы работали, были уверены, что рентабельность их производства составляет 10%. После перерасчета себестоимости и учета всех издержек стало понятно, что рентабельность едва дотягивает до 4%. Неправильный расчет себестоимости (реальной, не бухгалтерской) характерен для наших предприятий и приводит к тому, что руководители видят искаженную картину доходности фирм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перативность. Работа по сбору информации должна быть налажена таким образом, чтобы исключить "затоваривани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Единая форма. Часто встречающаяся проблема: база отдела реализации работает в формате одной программы, база финансистов - в другой, отдел маркетинга вообще считает в Excel.</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результате львиная доля времени уходит на приведение данных к общему виду.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граниченность. Сбор информации - захватывающий процесс. Иногда он превращается в самоцель: "Больше информации, хорошей и разной". Рамки информационного потока должны быть четко очерчены, а их изменение следует согласовывать с руководством и исполнителям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олговременность". Основная ценность маркетинговой информации заключается в возможности увидеть динамику изменений. Чем больше будет временной период, "охваченный" информацией, тем качественней и достоверней будут выводы. Несколько лет назад основной проблемой аналитиков российских банков была именно куцая информационная история. В западных банках специалисты оперировали десятилетиями и столетиями, наши же располагали информацией за годы или месяцы. Соответственно качество финансовых прогнозов было объективно невысокое и это сказывалось на прибыльности. Некоторые компании добровольно укорачивают свой информационный путь, периодически очищая компьютеры от "устаревшей" информации (здесь и боязнь налоговой инспекции, и элементарная безграмотность - "чтобы компьютер быстрее работал", и непонимание ценности информа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того как собрана вся необходимая информация, соответствующая перечисленным критериям, можно считать, что половина дела сделана - грамотный специалист без труда сможет провести маркетинговый анализ по основным направлениям. </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СТРАТЕГИЧЕСКАЯ ЛЕСТНИЦ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озможности маркетингового анализа мы предлагаем рассмотреть на примере разработки маркетинговой стратегии. Это самая глобальная задача, для которой требуются результаты маркетингового анализа, так как в ее рамках происходит и формирование маркетингового плана, и оценка руководителем текущего состояния дел, и принятие решения относительно товаров, цен, клиентов и пр. Предположим, что на предприятии маркетинговая стратегия отсутствовала и сейчас создается впервые. С чего начать? </w:t>
      </w:r>
    </w:p>
    <w:p>
      <w:pPr>
        <w:pStyle w:val="Style16"/>
        <w:spacing w:lineRule="auto" w:line="360" w:before="0" w:after="0"/>
        <w:ind w:firstLine="709"/>
        <w:jc w:val="both"/>
        <w:rPr/>
      </w:pPr>
      <w:r>
        <w:rPr>
          <w:rStyle w:val="StrongEmphasis"/>
          <w:b w:val="false"/>
          <w:color w:val="000000"/>
          <w:sz w:val="28"/>
          <w:szCs w:val="28"/>
          <w:lang w:val="en-US" w:eastAsia="en-US"/>
        </w:rPr>
        <w:t>Смотрим в корень</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ервый этап работы с маркетингом как таковым связан мало. Начинать следует с определения целей всего предприятия и разработки общефирменной стратегии развит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десь нам потребуются такие инструменты анализа, как оценка STEP-факторов и SWOT-анализ. Их относят как к маркетинговым, так и к управленческим инструментам. Содержание общеизвестно: STEP - анализ социальных, технологических, экономических и политических факторов; SWOТ - анализ сильных и слабых сторон фирмы, а также возможностей и опасностей внешней среды. В своей практике мы совмещаем эти виды анализа в одной большой таблице (см. таблицу), что дает большую наглядность и удобство в использовании. В такой таблице графы "Возможности", "Опасности" вытекают из раздела "Тенденции", а логическим завершением этого описания становится графа "Действия". </w:t>
      </w:r>
    </w:p>
    <w:p>
      <w:pPr>
        <w:pStyle w:val="Style16"/>
        <w:spacing w:lineRule="auto" w:line="360" w:before="0" w:after="0"/>
        <w:ind w:firstLine="709"/>
        <w:jc w:val="both"/>
        <w:rPr>
          <w:bCs/>
          <w:color w:val="000000"/>
          <w:sz w:val="28"/>
          <w:szCs w:val="28"/>
          <w:lang w:val="en-US" w:eastAsia="en-US"/>
        </w:rPr>
      </w:pPr>
      <w:r>
        <w:rPr>
          <w:rStyle w:val="StrongEmphasis"/>
          <w:b w:val="false"/>
          <w:color w:val="000000"/>
          <w:sz w:val="28"/>
          <w:szCs w:val="28"/>
          <w:lang w:val="en-US" w:eastAsia="en-US"/>
        </w:rPr>
        <w:t>Тенден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должается поляризация населения, формируются устойчивые страты</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Возмож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ифференцировать подход к разным группам потребителей</w:t>
      </w:r>
    </w:p>
    <w:p>
      <w:pPr>
        <w:pStyle w:val="Style16"/>
        <w:spacing w:lineRule="auto" w:line="360" w:before="0" w:after="0"/>
        <w:ind w:firstLine="709"/>
        <w:jc w:val="both"/>
        <w:rPr>
          <w:bCs/>
          <w:color w:val="000000"/>
          <w:sz w:val="28"/>
          <w:szCs w:val="28"/>
          <w:lang w:val="en-US" w:eastAsia="en-US"/>
        </w:rPr>
      </w:pPr>
      <w:r>
        <w:rPr>
          <w:rStyle w:val="StrongEmphasis"/>
          <w:b w:val="false"/>
          <w:color w:val="000000"/>
          <w:sz w:val="28"/>
          <w:szCs w:val="28"/>
          <w:lang w:val="en-US" w:eastAsia="en-US"/>
        </w:rPr>
        <w:t>Опас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а торговая марка не способна удовлетворить потребности разных социальных слоев населения</w:t>
      </w:r>
    </w:p>
    <w:p>
      <w:pPr>
        <w:pStyle w:val="Style16"/>
        <w:spacing w:lineRule="auto" w:line="360" w:before="0" w:after="0"/>
        <w:ind w:firstLine="709"/>
        <w:jc w:val="both"/>
        <w:rPr>
          <w:bCs/>
          <w:color w:val="000000"/>
          <w:sz w:val="28"/>
          <w:szCs w:val="28"/>
          <w:lang w:val="en-US" w:eastAsia="en-US"/>
        </w:rPr>
      </w:pPr>
      <w:r>
        <w:rPr>
          <w:rStyle w:val="StrongEmphasis"/>
          <w:b w:val="false"/>
          <w:color w:val="000000"/>
          <w:sz w:val="28"/>
          <w:szCs w:val="28"/>
          <w:lang w:val="en-US" w:eastAsia="en-US"/>
        </w:rPr>
        <w:t>Действ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вести сегментацию и четко позиционировать каждую группу товаров. Отказ от политики однотипной продукции 40 наименований. Оптимизировать ассортимент, выделить значимо отличающиеся по конечному потребителю группы товара.</w:t>
      </w:r>
    </w:p>
    <w:p>
      <w:pPr>
        <w:pStyle w:val="Style16"/>
        <w:spacing w:lineRule="auto" w:line="360" w:before="0" w:after="0"/>
        <w:ind w:firstLine="709"/>
        <w:jc w:val="both"/>
        <w:rPr/>
      </w:pPr>
      <w:r>
        <w:rPr>
          <w:color w:val="000000"/>
          <w:sz w:val="28"/>
          <w:szCs w:val="28"/>
          <w:lang w:val="en-US" w:eastAsia="en-US"/>
        </w:rPr>
        <w:t xml:space="preserve">Данные можно получить с помощью сбора информации из открытых источников, опроса сотрудников, проведения экспертной оцен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е значение имеет формализация целей владельцев бизнеса. Если этот этап опустить, любая локальная стратегия будет подвергаться опасности изменения на 180° только потому, что владельцу внезапно захочется "запустить в производство еще десяточек ассортиментных позиций, которые обязательно понравятся покупателю".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ализация может привести к неожиданным результатам: иногда владелец понимает, что его основная цель - получение стабильных дивидендов при минимуме "головной боли" и участия в делах. В таком случае следует вести разговор о постепенном уходе владельца от дел и введении позиции управляющег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ая замена может оказаться очень полезной: как правило, владельцы, которые за много лет напряженной работы устали от бизнеса и подрастеряли первоначальный энтузиазм, уже не хотят глубоко вдаваться в дела, однако по старой привычке постоянно вмешиваются в решение всех задач. Постепенно такой стиль работы начинает мешать бизнесу, так что лучше назначить управляющего, а участие принимать только в стратегических решениях. </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2. Маркетинг и его стратег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 втором этапе отдел маркетинга, исходя из определенных в предыдущем пункте целей, формирует маркетинговую стратегию фирмы. Основной фундамент этой стратегии - результаты предварительного анализа маркетинговых данных и просчитанные прогнозы дальнейших возможностей. Предварительный анализ даст нам данные о том, какова ситуация с продажами наших товаров; какие прибыли они нам приносят; кто наши клиенты; как лучше удовлетворять потребности наших покупателей. Полученные результаты используются в следующих целя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уководитель видит реальную картину состояния предприятия, которую необходимо учитывать при выработке общей стратегии. Увеличение рентабельности до 20% - вполне посильная цель, если текущая рентабельность составляет 15%. Та же цель становится практически недостижимой, если текущая рентабельность -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дел маркетинга получает ориентиры для разработки маркетинговой стратегии. Воспользуемся тем же примером: если поставлена цель по увеличению рентабельности до 20%, маркетолог будет ставить задачи подразделениям, исходя из того, что на один товар можно поднять цены (растет спрос), другой товар нужно выводить на региональный рынок (местный рынок уже насыщен), третий товар следует усовершенствовать, так как покупатели выдвигают претензии по его качеству, и т.д.</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Стратегию - в жизн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атем начинается рутинная работа по претворению в жизнь разработанной стратегии, т.е. повседневная жизнь предприятия, подчиненная некоторым целям. На этом этапе маркетинговый анализ присутствует в виде постоянного мониторинга деятельности компании. Руководитель может видеть текущие данные и постоянно иметь представление о состоянии дел. Информацию можно получать с периодичностью в неделю или месяц, а можно - ежедневно и даже ежечасно (последний вариант потребует хотя бы минимального программного обеспечения управленческого учета). Отдел маркетинга также составляет отчеты о выполнении маркетинговой стратегии (они могут иметь разную периодичность - от месяца до года). </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КАРТИНКА С ЦИФРОВЫМ КАЧЕСТВ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какие же показатели должен постоянно анализировать отдел маркетинга для того, чтобы иметь представление о состоянии дел на предприятии? Все показатели можно разделить на четыре группы: относящиеся к товару, цене, покупателям и продвижению (классические 4Р маркетинга). </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2.1 Товар и це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блок показателей обычно бывает самым объемным, в нем стоит рассмотреть следующие основные показател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динамику изменений объемов продаж каждого товар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бщую динамику продаж;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ортировку товаров по объемам реализации и выручк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еализацию по ассортиментным группам;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ентабельность и прибыльность товар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жизненный цикл товар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есто товара в "матрице BCG".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инамика изменений объемов продаж каждого товара послужит для определения тенденций спроса на товар (эти тенденции необходимо подкреплять объективными данными по отрасли), этапа жизненного цикла товара (ЖЦТ) и его места в "матрице BCG" (или в других используемы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бщая динамика продаж поможет в отслеживании сезонности или влияния других факторов (если в динамике прослеживаются тенденции, необходимо искать их причину внутри компании или во внешней сред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стати говоря, сезонность - один из факторов, на который любит ссылаться отдел продаж при невыполнении плана реализации. У одной из компаний, занимающейся производством напитков (все теоретические источники говорили о том, что продажи этого товара испытывают сезонные колебания), график продаж выглядел, как показано на рисунк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качкообразные изменения продаж не имели никакого отношения к сезонности, а отражали лишь нестабильную и не очень заинтересованную работу отдела продаж.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ая простая вещь, как сортировка товаров по объемам реализации и выручки, позволит выявить лидеров и аутсайдеров продаж, даст возможность отслеживать изменения продаж тех или иных видов продукции для определения причин (ухудшение качества, изменение предпочтений потребителей, реакция на изменение цены и пр.), будет удобна для отслеживания рыночной судьбы новинок. Для обоснования корректировки ассортимента можно использовать анализ Парето, т.е. посмотреть, какое количество товаров дает вашей компании 80% выручки (аналогичный анализ можно провести и в отношении клиентской баз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реализации по ассортиментным группам помогает составить более полное впечатление о реализации товара, о вкладе разных товарных групп в общие показатели деятельности, позволяет выявить проблемные группы для корректировки ценовой политики (особенно, если изучить динамик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рентабельности и прибыльности товаров покажет, есть ли дисбаланс между самыми рентабельными и самыми продаваемыми товарами, позволит поэкспериментировать с рентабельностью (на сколько повысится общая рентабельность, если минимальную рентабельность позиций увеличить на 2%).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 же данные, взятые в динамике, позволят увидеть тенденцию к изменению прибыльности предприятия, выявить неоправданные несоответствия между себестоимостью и ценой. Часто случается, что себестоимость повышается (например, подорожало сырье), а цену компания не увеличивает, боясь снижения объемов продаж. Причем такое случается не только с товарами-ветеранами, но и с товарами, находящимися "в пике форм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Ценовая политика непосредственно завязана на правильном использовании данных о ЖЦТ и на информации о том, как устанавливают цену конкуренты. ЖЦТ также может помочь в определении необходимых размеров инвестиций, разумности действий по продвижению.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товарная линейка предприятия большая и часто меняющаяся, то бывает трудно оценить общие перспективы компании для конкретного товар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м случае разумно применить "матрицу BCG" или ей подобные. Она позволяет провести портфельный анализ товаров компании, разделив их на 4 группы в зависимости от темпов роста рынка и относительной доли товара на рынке. </w:t>
      </w:r>
    </w:p>
    <w:p>
      <w:pPr>
        <w:pStyle w:val="Style16"/>
        <w:spacing w:lineRule="auto" w:line="360" w:before="0" w:after="0"/>
        <w:ind w:firstLine="709"/>
        <w:jc w:val="both"/>
        <w:rPr/>
      </w:pPr>
      <w:r>
        <w:rPr>
          <w:color w:val="000000"/>
          <w:sz w:val="28"/>
          <w:szCs w:val="28"/>
          <w:lang w:val="en-US" w:eastAsia="en-US"/>
        </w:rPr>
        <w:t xml:space="preserve">После того как все товары распределены по группам, маркетолог должен проанализировать получившееся соотношение. К примеру, если получается результат 40:30:10:20 (соответственно "знаки вопроса", "звезды", "дойные коровы" и "хромые собаки"), то компании следует решительно приостановить разработку и выведение новых товаров, отобрать самые перспективные "звезды" и вложиться в их раскрутку, затем аккуратно, но быстро избавиться от "собак".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чень интересные результаты дает отслеживание перемещения товаров по матрице за некоторый промежуток времен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 если анализ дает большой процент товаров, которые из "звезд" сразу превратились в "хромых собак", это может свидетельствовать о том, что компания не понимает важности вложений в развивающиеся товары. </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Клиенты и/или сбытов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блок требует рассмотрения двух основных видов информации - количественной (все данные о продажах клиентам) и качественной (информация об удовлетворенности клиент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анные по клиентской базе позволяют получить следующую информацию: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закупочную историю";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реднюю стоимость одной покупк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частоту закупо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тоимость приобретенных дополнительных товаров/услуг;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умму скидо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щую стоимость клиента" и п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результат анализа - принятие решения о целесообразности "зачистки" клиентской баз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актике распространена такая ситуация: клиентская база средней компании насчитывает сотни клиентов, 80% выручки приносят 5-10% из них, сотрудникам некогда искать клиентов из приоритетных сегментов. "Зачистка" отнюдь не означает грубого разрыва отношений с клиентом, просто постепенно условия сотрудничества корректируются таким образом, чтобы быть привлекательными для целевого сегмент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е внимание следует уделить анализу качественной информации: основные жалобы и претензии клиентов, высказывания клиентов о ваших конкурентах, систематизированные данные опросов клиентов, соотношение ушедших и пришедших клиентов и пр. Результат - планирование и осуществление действий по повышению клиентоориентированности фирм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 этому же разделу можно отнести анализ деятельности менеджеров по продажа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редний объем продаж;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о "профильных" клиент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о привлекаемых клиентов и т.д. </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2.2 Продвиж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оставить в стороне вопросы планирования рекламного бюджета (это отдельная большая тема), то основное, что будет интересовать нас в этом разделе - это соотнесение мероприятий по продвижению и стимулированию сбыта с данными продаж и отслеживание тенденций изменения спроса. Анализ будет заключаться в построении корреляций между объемами реализации/выручки и проведенными мероприятиями по продвижению: рекламными акциями, дегустациями, предоставлению скидок сбытовикам, участию в выставках и п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о помнить, что рекламные мероприятия направлены, как правило, на повышение узнаваемости марки, следовательно, их эффект может носить отсроченный характер и не всегда проявляется на объемах продаж. Для оценки этого эффекта можно провести исследование на предмет изменения уровня знания и лояльности к марк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Что же касается стимулирования оптовиков и участия в выставках, то эти меры можно оценить довольно быстро, сопоставив вложенные средства с приростом продаж и выруч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ой анализ позволит отобрать наиболее удачные инструменты продвижения, заложить основу для планирования бюджета продвиж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о, в рамках небольшой статьи трудно рассмотреть все возможности маркетингового анализа. Да, наверное, это и не нужно, учитывая большое количество литературы по маркетингу. Мы постарались показать, что, даже если у фирмы нет возможности закупать дорогостоящее программное обеспечение или нанимать большой штат маркетологов, это не значит, что она не может проводить маркетинговый аудит основных показателей, результатом которого может стать значительное повышение эффективности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pPr>
      <w:r>
        <w:rPr>
          <w:rStyle w:val="StrongEmphasis"/>
          <w:b w:val="false"/>
          <w:color w:val="000000"/>
          <w:sz w:val="28"/>
          <w:szCs w:val="28"/>
          <w:lang w:val="en-US" w:eastAsia="en-US"/>
        </w:rPr>
        <w:t>3. Анализ эффективности управления маркетингом на предприятии</w:t>
      </w:r>
    </w:p>
    <w:p>
      <w:pPr>
        <w:pStyle w:val="Style16"/>
        <w:spacing w:lineRule="auto" w:line="360" w:before="0" w:after="0"/>
        <w:ind w:firstLine="709"/>
        <w:jc w:val="both"/>
        <w:rPr>
          <w:rStyle w:val="StrongEmphasis"/>
          <w:b w:val="false"/>
          <w:b w:val="false"/>
          <w:color w:val="000000"/>
          <w:sz w:val="28"/>
          <w:szCs w:val="28"/>
          <w:lang w:val="en-US" w:eastAsia="en-US"/>
        </w:rPr>
      </w:pPr>
      <w:r>
        <w:rPr/>
      </w:r>
    </w:p>
    <w:p>
      <w:pPr>
        <w:pStyle w:val="Style16"/>
        <w:spacing w:lineRule="auto" w:line="360" w:before="0" w:after="0"/>
        <w:ind w:firstLine="709"/>
        <w:jc w:val="both"/>
        <w:rPr/>
      </w:pPr>
      <w:r>
        <w:rPr>
          <w:rStyle w:val="StrongEmphasis"/>
          <w:b w:val="false"/>
          <w:color w:val="000000"/>
          <w:sz w:val="28"/>
          <w:szCs w:val="28"/>
          <w:lang w:val="en-US" w:eastAsia="en-US"/>
        </w:rPr>
        <w:t>Анализ эффективности управления маркетингом на предприятии</w:t>
      </w:r>
      <w:r>
        <w:rPr>
          <w:color w:val="000000"/>
          <w:sz w:val="28"/>
          <w:szCs w:val="28"/>
          <w:lang w:val="en-US" w:eastAsia="en-US"/>
        </w:rPr>
        <w:t xml:space="preserve"> целесообразно основывать на расчете динамики показателей, характеризующих прибыльность коммерческой деятельности хозяйствующего субъекта и его конкурентоспособность:</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доля прибыли от коммерческой деятельности предприятия;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объем отгруженной продукции;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объем спроса на продукцию предприятия (емкость рынка);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расходы службы маркетинга;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коэффициент конкурентоспособности предприятия. </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Доля прибыли предприятия от коммерческой деятельности</w:t>
      </w:r>
      <w:r>
        <w:rPr>
          <w:color w:val="000000"/>
          <w:sz w:val="28"/>
          <w:szCs w:val="28"/>
          <w:lang w:val="en-US" w:eastAsia="en-US"/>
        </w:rPr>
        <w:t xml:space="preserve"> является определяющим показателем при оценке качества организации, функционирования и управления маркетинговой системой, так как цель любого коммерческого предприятия заключается в максимизации получаемой им прибыли.</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оказатели спроса на продукцию предприятия и величины ее фактической отгрузки в течение определенного периода</w:t>
      </w:r>
      <w:r>
        <w:rPr>
          <w:color w:val="000000"/>
          <w:sz w:val="28"/>
          <w:szCs w:val="28"/>
          <w:lang w:val="en-US" w:eastAsia="en-US"/>
        </w:rPr>
        <w:t xml:space="preserve"> </w:t>
      </w:r>
      <w:r>
        <w:rPr>
          <w:rStyle w:val="StrongEmphasis"/>
          <w:b w:val="false"/>
          <w:color w:val="000000"/>
          <w:sz w:val="28"/>
          <w:szCs w:val="28"/>
          <w:lang w:val="en-US" w:eastAsia="en-US"/>
        </w:rPr>
        <w:t>времени</w:t>
      </w:r>
      <w:r>
        <w:rPr>
          <w:color w:val="000000"/>
          <w:sz w:val="28"/>
          <w:szCs w:val="28"/>
          <w:lang w:val="en-US" w:eastAsia="en-US"/>
        </w:rPr>
        <w:t>позволяют определить способность предприятия полностью удовлетворить спрос потребителей, что в условиях рынка также становится одной из основных ц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w:t>
      </w:r>
      <w:r>
        <w:rPr>
          <w:rStyle w:val="StrongEmphasis"/>
          <w:b w:val="false"/>
          <w:color w:val="000000"/>
          <w:sz w:val="28"/>
          <w:szCs w:val="28"/>
          <w:lang w:val="en-US" w:eastAsia="en-US"/>
        </w:rPr>
        <w:t>расходов службы маркетинга</w:t>
      </w:r>
      <w:r>
        <w:rPr>
          <w:color w:val="000000"/>
          <w:sz w:val="28"/>
          <w:szCs w:val="28"/>
          <w:lang w:val="en-US" w:eastAsia="en-US"/>
        </w:rPr>
        <w:t xml:space="preserve"> необходимо сопоставлять с вышеназванными показателями для оценки адекватности расходуемых средств финансовым результатам коммерческ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ценку прибыльности коммерческой деятельности предприятия целесообразно проводить на основе определения </w:t>
      </w:r>
      <w:r>
        <w:rPr>
          <w:rStyle w:val="StrongEmphasis"/>
          <w:b w:val="false"/>
          <w:color w:val="000000"/>
          <w:sz w:val="28"/>
          <w:szCs w:val="28"/>
          <w:lang w:val="en-US" w:eastAsia="en-US"/>
        </w:rPr>
        <w:t>коэффициента конкурентоспособности</w:t>
      </w:r>
      <w:r>
        <w:rPr>
          <w:color w:val="000000"/>
          <w:sz w:val="28"/>
          <w:szCs w:val="28"/>
          <w:lang w:val="en-US" w:eastAsia="en-US"/>
        </w:rPr>
        <w:t>.</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смотрим критерии оценки конкурентоспособности предприя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Конкурентоспособность по продукт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b w:val="false"/>
          <w:color w:val="000000"/>
          <w:sz w:val="28"/>
          <w:szCs w:val="28"/>
          <w:lang w:val="en-US" w:eastAsia="en-US"/>
        </w:rPr>
        <w:t>коэффициент рыночной доли</w:t>
      </w:r>
      <w:r>
        <w:rPr>
          <w:color w:val="000000"/>
          <w:sz w:val="28"/>
          <w:szCs w:val="28"/>
          <w:lang w:val="en-US" w:eastAsia="en-US"/>
        </w:rPr>
        <w:t>(КРД) отражает долю предприятия на рын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Д = ОП / ООПР,  (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ОП — объем продаж продукта фирмо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ОПР — общий объем продаж продукта на рын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 </w:t>
      </w:r>
      <w:r>
        <w:rPr>
          <w:rStyle w:val="StrongEmphasis"/>
          <w:b w:val="false"/>
          <w:color w:val="000000"/>
          <w:sz w:val="28"/>
          <w:szCs w:val="28"/>
          <w:lang w:val="en-US" w:eastAsia="en-US"/>
        </w:rPr>
        <w:t>коэффициент предпродажной подготовки</w:t>
      </w:r>
      <w:r>
        <w:rPr>
          <w:color w:val="000000"/>
          <w:sz w:val="28"/>
          <w:szCs w:val="28"/>
          <w:lang w:val="en-US" w:eastAsia="en-US"/>
        </w:rPr>
        <w:t xml:space="preserve"> (КПП) характеризует стремление фирмы к росту конкурентоспособности за счет улучшения предпродажной подготовки. Если продукт не требовал предпродажной подготовки в отчетный период, то КПП = 1. Данный показатель рассчитывается по следующей формул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ПП = ЗПП / ЗПОП, (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ЗПП — сумма затрат на предпродажную подготовк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ПОП — сумма затрат на производство (приобретение) продукта и организацию его продаж;</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StrongEmphasis"/>
          <w:b w:val="false"/>
          <w:color w:val="000000"/>
          <w:sz w:val="28"/>
          <w:szCs w:val="28"/>
          <w:lang w:val="en-US" w:eastAsia="en-US"/>
        </w:rPr>
        <w:t xml:space="preserve">коэффициент изменения объема продаж </w:t>
      </w:r>
      <w:r>
        <w:rPr>
          <w:color w:val="000000"/>
          <w:sz w:val="28"/>
          <w:szCs w:val="28"/>
          <w:lang w:val="en-US" w:eastAsia="en-US"/>
        </w:rPr>
        <w:t>(КИОП) отражает рост или снижение конкурентоспособности фирмы</w:t>
      </w:r>
      <w:r>
        <w:rPr>
          <w:rStyle w:val="StrongEmphasis"/>
          <w:b w:val="false"/>
          <w:color w:val="000000"/>
          <w:sz w:val="28"/>
          <w:szCs w:val="28"/>
          <w:lang w:val="en-US" w:eastAsia="en-US"/>
        </w:rPr>
        <w:t xml:space="preserve"> </w:t>
      </w:r>
      <w:r>
        <w:rPr>
          <w:color w:val="000000"/>
          <w:sz w:val="28"/>
          <w:szCs w:val="28"/>
          <w:lang w:val="en-US" w:eastAsia="en-US"/>
        </w:rPr>
        <w:t>за счет</w:t>
      </w:r>
      <w:r>
        <w:rPr>
          <w:rStyle w:val="StrongEmphasis"/>
          <w:b w:val="false"/>
          <w:color w:val="000000"/>
          <w:sz w:val="28"/>
          <w:szCs w:val="28"/>
          <w:lang w:val="en-US" w:eastAsia="en-US"/>
        </w:rPr>
        <w:t xml:space="preserve"> </w:t>
      </w:r>
      <w:r>
        <w:rPr>
          <w:color w:val="000000"/>
          <w:sz w:val="28"/>
          <w:szCs w:val="28"/>
          <w:lang w:val="en-US" w:eastAsia="en-US"/>
        </w:rPr>
        <w:t>изменения объема продаж:</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ИОП = ОПКОП / ОПНОП,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ОПКОП — объем продаж на конец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НОП — объем продаж на начало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Конкурентоспособность по це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b w:val="false"/>
          <w:color w:val="000000"/>
          <w:sz w:val="28"/>
          <w:szCs w:val="28"/>
          <w:lang w:val="en-US" w:eastAsia="en-US"/>
        </w:rPr>
        <w:t xml:space="preserve">коэффициент уровня цен </w:t>
      </w:r>
      <w:r>
        <w:rPr>
          <w:color w:val="000000"/>
          <w:sz w:val="28"/>
          <w:szCs w:val="28"/>
          <w:lang w:val="en-US" w:eastAsia="en-US"/>
        </w:rPr>
        <w:t>(КУЦ) отражает рост или снижение конкурентоспособности</w:t>
      </w:r>
      <w:r>
        <w:rPr>
          <w:rStyle w:val="StrongEmphasis"/>
          <w:b w:val="false"/>
          <w:color w:val="000000"/>
          <w:sz w:val="28"/>
          <w:szCs w:val="28"/>
          <w:lang w:val="en-US" w:eastAsia="en-US"/>
        </w:rPr>
        <w:t xml:space="preserve"> </w:t>
      </w:r>
      <w:r>
        <w:rPr>
          <w:color w:val="000000"/>
          <w:sz w:val="28"/>
          <w:szCs w:val="28"/>
          <w:lang w:val="en-US" w:eastAsia="en-US"/>
        </w:rPr>
        <w:t>фирмы за счет изменения цен на продук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УЦ = (Ц max + Ц min) / (2 ´ ЦУФ), (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Цmax — максимальная цена товара на рын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Цmin — минимальная цена товара на рын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ЦУФ — цена товара, установленная фирмо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Конкурентоспособность по доведению продукта до потребител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b w:val="false"/>
          <w:color w:val="000000"/>
          <w:sz w:val="28"/>
          <w:szCs w:val="28"/>
          <w:lang w:val="en-US" w:eastAsia="en-US"/>
        </w:rPr>
        <w:t xml:space="preserve">коэффициент доведения продукта до потребителя </w:t>
      </w:r>
      <w:r>
        <w:rPr>
          <w:color w:val="000000"/>
          <w:sz w:val="28"/>
          <w:szCs w:val="28"/>
          <w:lang w:val="en-US" w:eastAsia="en-US"/>
        </w:rPr>
        <w:t>(КСБ), отражающий стремление фирмы к повышению конкурентоспособности за счет улучшения своей сбытов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СБ</w:t>
      </w:r>
      <w:r>
        <w:rPr>
          <w:rStyle w:val="StrongEmphasis"/>
          <w:b w:val="false"/>
          <w:color w:val="000000"/>
          <w:sz w:val="28"/>
          <w:szCs w:val="28"/>
          <w:lang w:val="en-US" w:eastAsia="en-US"/>
        </w:rPr>
        <w:t xml:space="preserve"> </w:t>
      </w:r>
      <w:r>
        <w:rPr>
          <w:color w:val="000000"/>
          <w:sz w:val="28"/>
          <w:szCs w:val="28"/>
          <w:lang w:val="en-US" w:eastAsia="en-US"/>
        </w:rPr>
        <w:t>= КИОП ´ ЗСБКОП / ЗСБНОП, (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ЗСБКОП — сумма затрат на функционирование системы сбыта на конец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СБНОП — сумма затрат на функционирование системы сбыта на начало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Конкурентоспособность по критерию продвижения продук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b w:val="false"/>
          <w:color w:val="000000"/>
          <w:sz w:val="28"/>
          <w:szCs w:val="28"/>
          <w:lang w:val="en-US" w:eastAsia="en-US"/>
        </w:rPr>
        <w:t>коэффициент рекламной деятельности</w:t>
      </w:r>
      <w:r>
        <w:rPr>
          <w:color w:val="000000"/>
          <w:sz w:val="28"/>
          <w:szCs w:val="28"/>
          <w:lang w:val="en-US" w:eastAsia="en-US"/>
        </w:rPr>
        <w:t xml:space="preserve"> (Крекл.д) отражает стремление фирмы к росту конкурентоспособности за счет улучшения рекламн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екл. д = КИОП × ЗРДКОП / ЗРДНОП, (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ЗРДКОП — затраты на рекламную деятельность на конец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РДНОП — затраты на рекламную деятельность на начало отчетного пери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ммировав вышеперечисленные коэффициенты и найдя среднеарифметическую величину, определим промежуточное значение коэффициента конкурентоспособности маркетинговой деятельности для конкретного продукта (ККМ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расчета итогового коэффициента конкурентоспособности фирмы также нужно учитывать общефинансовые коэффициенты, рассчитываемые на основе анализа баланса предприятия за отчетный перио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w:t>
      </w:r>
      <w:r>
        <w:rPr>
          <w:rStyle w:val="StrongEmphasis"/>
          <w:b w:val="false"/>
          <w:color w:val="000000"/>
          <w:sz w:val="28"/>
          <w:szCs w:val="28"/>
          <w:lang w:val="en-US" w:eastAsia="en-US"/>
        </w:rPr>
        <w:t>полная формула расчета коэффициента конкурентоспособности предприятия</w:t>
      </w:r>
      <w:r>
        <w:rPr>
          <w:color w:val="000000"/>
          <w:sz w:val="28"/>
          <w:szCs w:val="28"/>
          <w:lang w:val="en-US" w:eastAsia="en-US"/>
        </w:rPr>
        <w:t xml:space="preserve"> (ККП) будет выглядеть следующим образ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КП = ККМД × КТЛ × КОСС, (7)</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де КТЛ — коэффициент текущей ликвид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СС — коэффициент обеспеченности собственными средствами.</w:t>
      </w:r>
    </w:p>
    <w:p>
      <w:pPr>
        <w:pStyle w:val="Style16"/>
        <w:spacing w:lineRule="auto" w:line="360" w:before="0" w:after="0"/>
        <w:ind w:firstLine="709"/>
        <w:jc w:val="both"/>
        <w:rPr>
          <w:color w:val="000000"/>
          <w:sz w:val="28"/>
          <w:szCs w:val="28"/>
          <w:lang w:val="en-US" w:eastAsia="en-US"/>
        </w:rPr>
      </w:pPr>
      <w:r>
        <w:rPr>
          <w:color w:val="000000"/>
          <w:sz w:val="28"/>
          <w:szCs w:val="28"/>
          <w:u w:val="single"/>
          <w:lang w:val="en-US" w:eastAsia="en-US"/>
        </w:rPr>
        <w:t>В зависимости от значений ККП предприятия подразделяются на следующие группы:</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Рыночные лидеры</w:t>
      </w:r>
      <w:r>
        <w:rPr>
          <w:color w:val="000000"/>
          <w:sz w:val="28"/>
          <w:szCs w:val="28"/>
          <w:lang w:val="en-US" w:eastAsia="en-US"/>
        </w:rPr>
        <w:t xml:space="preserve"> — предприятия, имеющие максимальный коэффициент конкурентоспособности. Как правило, подобные фирмы имеют максимальную рыночную долю при продажах и являются лидерами в ценовой политике, оптимизации затрат и т.д. Характерным их поведением является оборона.</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Рыночные претенденты</w:t>
      </w:r>
      <w:r>
        <w:rPr>
          <w:color w:val="000000"/>
          <w:sz w:val="28"/>
          <w:szCs w:val="28"/>
          <w:lang w:val="en-US" w:eastAsia="en-US"/>
        </w:rPr>
        <w:t xml:space="preserve"> — фирмы, расчетный коэффициент конкурентоспособности которых лежит в диапазоне от 3,1 до 9. Обычно такие организации борются за увеличение рыночной доли продаж, проводят ценовой демпинг. Для них характерна стратегия атаки по всем направлениям деятельности.</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Рыночные последователи</w:t>
      </w:r>
      <w:r>
        <w:rPr>
          <w:color w:val="000000"/>
          <w:sz w:val="28"/>
          <w:szCs w:val="28"/>
          <w:lang w:val="en-US" w:eastAsia="en-US"/>
        </w:rPr>
        <w:t xml:space="preserve"> — фирмы, расчетный коэффициент конкурентоспособности которых лежит в диапазоне от 1 до 3. Они проводят политику следования за отраслевым лидером, не рискуют, но и не проявляют пассивности. Такие фирмы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Фирмы, действующие в рыночной нише,</w:t>
      </w:r>
      <w:r>
        <w:rPr>
          <w:color w:val="000000"/>
          <w:sz w:val="28"/>
          <w:szCs w:val="28"/>
          <w:lang w:val="en-US" w:eastAsia="en-US"/>
        </w:rPr>
        <w:t xml:space="preserve"> расчетный коэффициент конкурентоспособности которых лежит в диапазоне от 0,99 до –6,9. Фирмы этой группы обслуживают маленькие рыночные сегменты, которые другие участники конкуренции не принимают в расчет, и отличаются высоким уровнем специализации. Круг клиентов ограничен, характерен высокий уровень цен. В своей деятельности такие организации опираются на клиентов и максимально зависят от них.</w:t>
      </w:r>
    </w:p>
    <w:p>
      <w:pPr>
        <w:pStyle w:val="Style16"/>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Банкроты</w:t>
      </w:r>
      <w:r>
        <w:rPr>
          <w:color w:val="000000"/>
          <w:sz w:val="28"/>
          <w:szCs w:val="28"/>
          <w:lang w:val="en-US" w:eastAsia="en-US"/>
        </w:rPr>
        <w:t xml:space="preserve"> — фирмы с коэффициентом конкурентоспособности от –7</w:t>
      </w:r>
      <w:r>
        <w:rPr>
          <w:rStyle w:val="StrongEmphasis"/>
          <w:b w:val="false"/>
          <w:color w:val="000000"/>
          <w:sz w:val="28"/>
          <w:szCs w:val="28"/>
          <w:lang w:val="en-US" w:eastAsia="en-US"/>
        </w:rPr>
        <w:t xml:space="preserve"> </w:t>
      </w:r>
      <w:r>
        <w:rPr>
          <w:color w:val="000000"/>
          <w:sz w:val="28"/>
          <w:szCs w:val="28"/>
          <w:lang w:val="en-US" w:eastAsia="en-US"/>
        </w:rPr>
        <w:t>до –10. Они принимают режим внешнего управления и осуществляют мероприятия по выходу из банкротства или проводят расчеты с кредиторами и ликвидирую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ложенные показатели прибыльности коммерческой деятельности предприятия не полностью учитывают характер его конкурентоспособности. Конкурентоспособность как структура финансово-экономических показателей включает в себя не только собственно эти показатели, но и взаимосвязи и взаимодействия между ними, зависящие от состояния макро- и микросред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определения возможностей предлагаемой методики необходимо рассмотреть особенности ее практического примен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исследуемого объекта возьмем предприятие ТОО «Цветная», преуспевающее фармацевтическое предприятие, вышедшее на рынок Казахстана, стабильное и развивающеес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Расчёт показателей, характеризующих прибыльность коммерческой деятельности, конкурентоспособность предприятия и эффективность его маркетинговой деятельности на примере ТОО «Цвет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расчёт показателей, характеризующих прибыльность коммерческой деятельности, конкурентоспособность предприятия и эффективность его маркетинговой деятельности на примере ТОО «Цвет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73"/>
        <w:gridCol w:w="2077"/>
        <w:gridCol w:w="2243"/>
        <w:gridCol w:w="1462"/>
      </w:tblGrid>
      <w:tr>
        <w:trPr>
          <w:trHeight w:val="23" w:hRule="atLeast"/>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иод</w:t>
            </w:r>
          </w:p>
        </w:tc>
      </w:tr>
      <w:tr>
        <w:trPr>
          <w:trHeight w:val="23" w:hRule="atLeast"/>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 (тыс. тн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9 г. (тыс. тнг.)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реализ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239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97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7308</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6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249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1887</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затрат на функционирование системы сбыт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4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8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5</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рекламную деятель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9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3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6</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7391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55673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82825</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ёмный капи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4752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4853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1011</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65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7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066</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обязательств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30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5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279</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308</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54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239</w:t>
            </w:r>
          </w:p>
        </w:tc>
      </w:tr>
      <w:tr>
        <w:trPr>
          <w:trHeight w:val="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ая сумма капитал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2143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052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838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чала, как мы видим из таблицы мы рассчитали изменения по показателям по сравнению с предыдущим годом. Если сделать примитивный анализ деятельности предприятия, смотря на сделанный расчёты, то уже можно сказать, что у предприятия наблюдается положительная тенденция по всем показателям. Прирост достаточно большой.</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оведем расчёты коэффициентов, характеризующих прибыльность коммер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Коэффициент изменения дохода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19700/372392*100% = 327,5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результата данного показателя, можно судить, что изменение дохода очень велико и предприятие за отчётные период значительно повысило свой доход, в данном случае за счёт увеличения объема продаж и за счёт ведения корректной ценовой политики маркетинговым отдело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Далее рассчитаем коэффициент доведения продукта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9981/8346*100% = 119,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результата данного показателя, можно судить, что данный коэффициент достаточно высок и показывает высокую степень доведения продукта до потребителя за счёт повышения затрат на реклам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Следующий коэффициент, характеризующий прибыльность коммерческой деятельности, конкурентоспособность предприятия это коэффициент реклам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28* (5737/3391) = 5,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результата данного показателя, можно судить, что данный коэффициент так же достаточно высок и показывает, что вложения в сферу рекламы достаточно эффективны. </w:t>
      </w:r>
    </w:p>
    <w:p>
      <w:pPr>
        <w:pStyle w:val="Normal"/>
        <w:spacing w:lineRule="auto" w:line="360"/>
        <w:ind w:firstLine="709"/>
        <w:jc w:val="both"/>
        <w:rPr>
          <w:color w:val="000000"/>
          <w:sz w:val="28"/>
          <w:szCs w:val="28"/>
          <w:lang w:val="en-US" w:eastAsia="en-US"/>
        </w:rPr>
      </w:pPr>
      <w:r>
        <w:rPr>
          <w:color w:val="000000"/>
          <w:sz w:val="28"/>
          <w:szCs w:val="28"/>
          <w:lang w:val="en-US" w:eastAsia="en-US"/>
        </w:rPr>
        <w:t>4. Далее рассчитаем коэффициент обеспеченности предприятия собствен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008 г. 25673913/29021436*100% = 88,4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результата данного показателя, можно судить, что данный коэффициент относительно высок</w:t>
      </w:r>
      <w:r>
        <w:br w:type="page"/>
      </w:r>
    </w:p>
    <w:p>
      <w:pPr>
        <w:pStyle w:val="Normal"/>
        <w:spacing w:lineRule="auto" w:line="360"/>
        <w:ind w:firstLine="709"/>
        <w:jc w:val="both"/>
        <w:rPr/>
      </w:pPr>
      <w:r>
        <w:rPr>
          <w:color w:val="000000"/>
          <w:sz w:val="28"/>
          <w:szCs w:val="28"/>
          <w:lang w:val="en-US" w:eastAsia="en-US"/>
        </w:rPr>
        <w:t>2009 г. 38556738/44105272*100% = 87,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предыдущим годом данный показатель снизился, но на небольшую, незначительную величину, изменение которой существенных изменений не принесло.</w:t>
      </w:r>
    </w:p>
    <w:p>
      <w:pPr>
        <w:pStyle w:val="Normal"/>
        <w:spacing w:lineRule="auto" w:line="360"/>
        <w:ind w:firstLine="709"/>
        <w:jc w:val="both"/>
        <w:rPr>
          <w:color w:val="000000"/>
          <w:sz w:val="28"/>
          <w:szCs w:val="28"/>
          <w:lang w:val="en-US" w:eastAsia="en-US"/>
        </w:rPr>
      </w:pPr>
      <w:r>
        <w:rPr>
          <w:color w:val="000000"/>
          <w:sz w:val="28"/>
          <w:szCs w:val="28"/>
          <w:lang w:val="en-US" w:eastAsia="en-US"/>
        </w:rPr>
        <w:t>5. Следующий коэффициент, который мы рассчитаем, необходим для расчёта общего коэффициента конкурентоспособности предприятия, это коэффициент текущей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ТЛ = (денежные средства + краткосрочные обязательства + дебиторская задолженность)/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008 г. (124654 + 125304 + 127308)/ 125304 = 3,011 (30,1%)</w:t>
      </w:r>
    </w:p>
    <w:p>
      <w:pPr>
        <w:pStyle w:val="Normal"/>
        <w:spacing w:lineRule="auto" w:line="360"/>
        <w:ind w:firstLine="709"/>
        <w:jc w:val="both"/>
        <w:rPr>
          <w:color w:val="000000"/>
          <w:sz w:val="28"/>
          <w:szCs w:val="28"/>
          <w:lang w:val="en-US" w:eastAsia="en-US"/>
        </w:rPr>
      </w:pPr>
      <w:r>
        <w:rPr>
          <w:color w:val="000000"/>
          <w:sz w:val="28"/>
          <w:szCs w:val="28"/>
          <w:lang w:val="en-US" w:eastAsia="en-US"/>
        </w:rPr>
        <w:t>2009 г. (350720 + 340583 + 350547)/ 340583 = 3,06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предыдущим годом коэффициент текущей ликвидности имеет незначительное увеличение, т.е он означает, что предприятие может немедленно погасить около 30% своих текущих обязательств, используя свои наличные денежные средства и дебиторскую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И последний итоговый коэффициент, характеризующий прибыльность коммерческой деятельности, конкурентоспособность предприятия и эффективность его маркетинговой деятельности ТОО «Цветная», это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конкурентоспособности предприятия = коэффициент рекламной деятельности* коэффициент текущей ликвидности* коэффициент обеспеченности предприятия собствен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008 г. 5,55 * 3,011 * 0,88 = 14,71</w:t>
      </w:r>
    </w:p>
    <w:p>
      <w:pPr>
        <w:pStyle w:val="Normal"/>
        <w:spacing w:lineRule="auto" w:line="360"/>
        <w:ind w:firstLine="709"/>
        <w:jc w:val="both"/>
        <w:rPr/>
      </w:pPr>
      <w:r>
        <w:rPr>
          <w:color w:val="000000"/>
          <w:sz w:val="28"/>
          <w:szCs w:val="28"/>
          <w:lang w:val="en-US" w:eastAsia="en-US"/>
        </w:rPr>
        <w:t>2009 г. 5,55 * 3,06 * 0,87 = 14,7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видим, что по сравнению с предыдущим годом данный коэффициент немного повысился, хотя и незначительно, однако, если посмотреть на нормативы, это очень высокий показатель коэффициента конкурентоспособ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деланным вычислениям, у предприятия очень стабильное финансовое положение, ежегодная тенденция к росту, многократная своим размера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д всем этим рефератом можно сделать следующий вывод. Под маркетинговым анализом мы понимаем сбор информации о деятельности предприятия, изучение ее по нескольким основным направлениям (товар, цена, покупатели, продвижение) и использование полученных результатов для выбора направлений развития бизнеса в целом и его отдельных составляющих. Необходимо отметить, что такой анализ совершенно необязательно должен быть сверхсложным, задействующим большое количество информации, труда, времени и других ресурсов (именно боязнь начинать такое сложное дело часто отвращает руководителей от использования маркетингового анализ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аркетинговая деятельность – очень капиталоемкий проект на предприятии, требующий крупных вложений, однако, приносящий большую прибыль, как мы это увидели на примере предприятия ТОО «Цветная». Поэтому это очень выгодное вложение, особенно в крупных предприятиях, как это произошло с исследуемым мной предприятие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результаты маркетингового анализа могут использоваться компанией в следующих основных целях: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в разработке маркетинговой стратегии предприятия, принятии решения о ее изменении или корректировке;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и составлении краткосрочных планов маркетинговой и производственной деятельности, оценке их выполнения;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и принятии решения относительно товаров, товарных групп, цен, отдельных клиентов и пр. (в рамках существующей маркетинговой стратеги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 оценке руководителем текущего состояния дел предприятия.</w:t>
      </w:r>
    </w:p>
    <w:p>
      <w:pPr>
        <w:pStyle w:val="Normal"/>
        <w:spacing w:lineRule="auto" w:line="360"/>
        <w:ind w:firstLine="709"/>
        <w:jc w:val="both"/>
        <w:rPr/>
      </w:pPr>
      <w:r>
        <w:rPr>
          <w:color w:val="000000"/>
          <w:sz w:val="28"/>
          <w:szCs w:val="28"/>
          <w:lang w:val="en-US" w:eastAsia="en-US"/>
        </w:rPr>
        <w:t xml:space="preserve">Поэтому применение анализа маркетинговой деятельности очень многогранно, однако при ограниченном количестве данных, мой анализ не достаточно полон, но, всё-таки, достаточно исчерпывающий. </w:t>
      </w:r>
    </w:p>
    <w:p>
      <w:pPr>
        <w:pStyle w:val="Normal"/>
        <w:spacing w:lineRule="auto" w:line="360"/>
        <w:ind w:firstLine="709"/>
        <w:jc w:val="both"/>
        <w:rPr/>
      </w:pPr>
      <w:r>
        <w:rPr>
          <w:color w:val="000000"/>
          <w:sz w:val="28"/>
          <w:szCs w:val="28"/>
          <w:lang w:val="en-US" w:eastAsia="en-US"/>
        </w:rPr>
        <w:t>Если брать во внимание исследуемое мной предприятие ТОО «Цветная», то можно сделать итоговые выводы по данному предприятию: согласно сделанным вычислениям, у предприятия очень стабильное финансовое положение, ежегодная тенденция к росту, многократная своим размер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Bodyheading4">
    <w:name w:val="bodyheading4"/>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3:00Z</dcterms:created>
  <dc:creator>User</dc:creator>
  <dc:description/>
  <cp:keywords/>
  <dc:language>en-US</dc:language>
  <cp:lastModifiedBy>Mage</cp:lastModifiedBy>
  <dcterms:modified xsi:type="dcterms:W3CDTF">2011-10-08T17:53:00Z</dcterms:modified>
  <cp:revision>2</cp:revision>
  <dc:subject/>
  <dc:title>Практика маркетингового анализа </dc:title>
</cp:coreProperties>
</file>