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часть. Позиционирование рыночного предлож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часть. Анализ маркетинговой деятельности фир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numPr>
          <w:ilvl w:val="0"/>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ткая характеристика фирмы</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вание фирмы, местоположение</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зация фирмы</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ое состояние фирмы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з службы маркет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Штат фирмы, их функции и обязаннос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ализ конкурентного окруж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Уровень конкурен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Примерная рыночная дол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3 Конкурентные преимущества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нализ товарной полити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Структура товарного ассортимен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Внедрение новых видов продук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3 Наличие фирменной эмблемы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Анализ ценообразов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Динамика цен</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Методы ценообразов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Способы адаптации цены, ценовые стратег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Анализ системы товародвижения и сбы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 Транспортировка, хранение, создание и поддержание товарных запас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2 Наличие торговых точек; издержки, связанные с товародвижением и сбытом</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Анализ коммуникационной полити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1 Маркетинговые коммуник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2. Реклама продукции ООО «Дели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Общее заключение о фирм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ервая часть. Позиционирование рыночного предло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i/>
          <w:color w:val="000000"/>
          <w:sz w:val="28"/>
          <w:szCs w:val="28"/>
          <w:lang w:val="en-US" w:eastAsia="en-US"/>
        </w:rPr>
        <w:t>Позиционирование</w:t>
      </w:r>
      <w:r>
        <w:rPr>
          <w:rFonts w:cs="Times New Roman" w:ascii="Times New Roman" w:hAnsi="Times New Roman"/>
          <w:color w:val="000000"/>
          <w:sz w:val="28"/>
          <w:szCs w:val="28"/>
          <w:lang w:val="en-US" w:eastAsia="en-US"/>
        </w:rPr>
        <w:t xml:space="preserve"> – это анализ и учёт возможностей предприятия, позволяющие ему выбрать такие характеристики товара (услуги), цену и способы рекламы и продажи, которые обеспечили бы конкурентоспособность товара на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для покупателей цена определяет величину спроса на товар или услугу, то для производителей она определяет величину предложения. </w:t>
      </w:r>
    </w:p>
    <w:p>
      <w:pPr>
        <w:pStyle w:val="Normal"/>
        <w:spacing w:lineRule="auto" w:line="360" w:before="0" w:after="0"/>
        <w:ind w:firstLine="709"/>
        <w:jc w:val="both"/>
        <w:rPr/>
      </w:pPr>
      <w:r>
        <w:rPr>
          <w:rFonts w:cs="Times New Roman" w:ascii="Times New Roman" w:hAnsi="Times New Roman"/>
          <w:b/>
          <w:i/>
          <w:iCs/>
          <w:color w:val="000000"/>
          <w:sz w:val="28"/>
          <w:szCs w:val="28"/>
          <w:lang w:val="en-US" w:eastAsia="en-US"/>
        </w:rPr>
        <w:t>Величиной предложе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азывается количество товара, которое будет предложено для продажи при данной цене в данный период.</w:t>
      </w:r>
    </w:p>
    <w:p>
      <w:pPr>
        <w:pStyle w:val="Normal"/>
        <w:spacing w:lineRule="auto" w:line="360" w:before="0" w:after="0"/>
        <w:ind w:firstLine="709"/>
        <w:jc w:val="both"/>
        <w:rPr/>
      </w:pPr>
      <w:r>
        <w:rPr>
          <w:rFonts w:cs="Times New Roman" w:ascii="Times New Roman" w:hAnsi="Times New Roman"/>
          <w:b/>
          <w:i/>
          <w:iCs/>
          <w:color w:val="000000"/>
          <w:sz w:val="28"/>
          <w:szCs w:val="28"/>
          <w:lang w:val="en-US" w:eastAsia="en-US"/>
        </w:rPr>
        <w:t>Закон предложе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остоит в следующем: чем выше цена, тем больше величина предложения товара; чем ниже цена, тем величина предложения меньш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чему действует закон предложения? Во-первых, потому, что по возросшей цене производители захотят дать больше изделий, чем раньше. Во-вторых, действует «эффект нового продавца». Дело в том, что всякого рода производство чего-то стоит производителю, требует от него определенных </w:t>
      </w:r>
      <w:r>
        <w:rPr>
          <w:rFonts w:cs="Times New Roman" w:ascii="Times New Roman" w:hAnsi="Times New Roman"/>
          <w:b/>
          <w:i/>
          <w:iCs/>
          <w:color w:val="000000"/>
          <w:sz w:val="28"/>
          <w:szCs w:val="28"/>
          <w:lang w:val="en-US" w:eastAsia="en-US"/>
        </w:rPr>
        <w:t>издержек</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ли </w:t>
      </w:r>
      <w:r>
        <w:rPr>
          <w:rFonts w:cs="Times New Roman" w:ascii="Times New Roman" w:hAnsi="Times New Roman"/>
          <w:b/>
          <w:i/>
          <w:iCs/>
          <w:color w:val="000000"/>
          <w:sz w:val="28"/>
          <w:szCs w:val="28"/>
          <w:lang w:val="en-US" w:eastAsia="en-US"/>
        </w:rPr>
        <w:t>затра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ни имеют различную природу. С одной стороны, для того, чтобы изготовить некоторое количество товаров, производитель должен приобрести и затратить факторы производства: землю, труд и капитал. Это так называемые </w:t>
      </w:r>
      <w:r>
        <w:rPr>
          <w:rFonts w:cs="Times New Roman" w:ascii="Times New Roman" w:hAnsi="Times New Roman"/>
          <w:b/>
          <w:i/>
          <w:iCs/>
          <w:color w:val="000000"/>
          <w:sz w:val="28"/>
          <w:szCs w:val="28"/>
          <w:lang w:val="en-US" w:eastAsia="en-US"/>
        </w:rPr>
        <w:t>издержки производства</w:t>
      </w:r>
      <w:r>
        <w:rPr>
          <w:rFonts w:cs="Times New Roman" w:ascii="Times New Roman" w:hAnsi="Times New Roman"/>
          <w:i/>
          <w:iCs/>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другой стороны, решив произвести какой-либо продукт, производитель упускает возможность сделать что-либо иное. Это уже знакомая нам альтернативная стоимость, которую можно было бы назвать </w:t>
      </w:r>
      <w:r>
        <w:rPr>
          <w:rFonts w:cs="Times New Roman" w:ascii="Times New Roman" w:hAnsi="Times New Roman"/>
          <w:b/>
          <w:i/>
          <w:iCs/>
          <w:color w:val="000000"/>
          <w:sz w:val="28"/>
          <w:szCs w:val="28"/>
          <w:lang w:val="en-US" w:eastAsia="en-US"/>
        </w:rPr>
        <w:t>издержками упущенной возмож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Если не окупятся издержки производства, производитель потеряет затраченные деньги. При цене, не превышающей альтернативной стоимости, производителю выгоднее не производить данный товар, а заняться чем-нибудь другим. Производитель станет изготовлять товар только тогда, когда его цена будет превышать те и другие издерж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вернемся к закону предложения. Когда цена товара растет, то с некоторого момента она начинает превышать сумму издержек для тех возможных производителей, у которых раньше издержки были выше цены. Тогда эти «новые продавцы» тоже берутся за изготовление товара, а значит, величина его предложения увеличива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тественно, при падающей цене все происходит наоборот и величина предложения уменьшается. Влияние цены на предложение (функцию предложения) также можно показать в таблице и на графике, который называется </w:t>
      </w:r>
      <w:r>
        <w:rPr>
          <w:rFonts w:cs="Times New Roman" w:ascii="Times New Roman" w:hAnsi="Times New Roman"/>
          <w:b/>
          <w:i/>
          <w:iCs/>
          <w:color w:val="000000"/>
          <w:sz w:val="28"/>
          <w:szCs w:val="28"/>
          <w:lang w:val="en-US" w:eastAsia="en-US"/>
        </w:rPr>
        <w:t>кривой предложе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 обозначается буквой S (от английского </w:t>
      </w:r>
      <w:r>
        <w:rPr>
          <w:rFonts w:cs="Times New Roman" w:ascii="Times New Roman" w:hAnsi="Times New Roman"/>
          <w:b/>
          <w:i/>
          <w:iCs/>
          <w:color w:val="000000"/>
          <w:sz w:val="28"/>
          <w:szCs w:val="28"/>
          <w:lang w:val="en-US" w:eastAsia="en-US"/>
        </w:rPr>
        <w:t xml:space="preserve">supply </w:t>
      </w:r>
      <w:r>
        <w:rPr>
          <w:rFonts w:cs="Times New Roman" w:ascii="Times New Roman" w:hAnsi="Times New Roman"/>
          <w:color w:val="000000"/>
          <w:sz w:val="28"/>
          <w:szCs w:val="28"/>
          <w:lang w:val="en-US" w:eastAsia="en-US"/>
        </w:rPr>
        <w:t>— предложение; табл. 1 и рис.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1. Шкала предложения картофеля в городе N за день</w:t>
      </w:r>
    </w:p>
    <w:tbl>
      <w:tblPr>
        <w:tblW w:w="5000" w:type="pct"/>
        <w:jc w:val="left"/>
        <w:tblInd w:w="-113" w:type="dxa"/>
        <w:tblLayout w:type="fixed"/>
        <w:tblCellMar>
          <w:top w:w="0" w:type="dxa"/>
          <w:left w:w="108" w:type="dxa"/>
          <w:bottom w:w="0" w:type="dxa"/>
          <w:right w:w="108" w:type="dxa"/>
        </w:tblCellMar>
      </w:tblPr>
      <w:tblGrid>
        <w:gridCol w:w="1458"/>
        <w:gridCol w:w="1056"/>
        <w:gridCol w:w="1058"/>
        <w:gridCol w:w="964"/>
        <w:gridCol w:w="964"/>
        <w:gridCol w:w="963"/>
        <w:gridCol w:w="964"/>
        <w:gridCol w:w="964"/>
        <w:gridCol w:w="964"/>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за 1 кг, 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личина предложения, к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кривая спроса, кривая предложения может сдвигаться. Например, затяжные дожди могут уничтожить посадки картофеля, забастовка шахтеров — привести к резкому сокращению добычи угля. В результате этих событий количество картофеля и угля, предлагаемое на рынке при каждой данной цене, сократится по сравнению с предшествующим периодом, — кривая предложения сдвинется влево.</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908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190875" cy="1952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 Кривая предложения картофеля в городе N за д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предложения сильно зависит от того, насколько долгий период времени рассматривается. Предположим, в базарный день рыбаки привезли на рынок свежевыловленную рыбу. Какова бы ни была ее цена, они не смогут увеличить предложение рыбы в тот же день, потому что не успеют еще раз выйти в море. Поэтому если анализируемый период составляет один день, то кривая предложения будет вертикальной. (Учтем, что свежая рыба не может храниться более одного дня, не теряя своих каче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ассматриваемый период составляет один месяц, то рыбаки смогут при высокой цене увеличить предложение, например наняв работников и спустив на воду дополнительные лодки. В этом случае кривая предложения будет возрастающ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ие тоже может быть эластичным или неэластичным. Предположим, городские власти хотят привлечь на работу дополнительное количество дворников. Чтобы увеличить предложение услуг по уборке улиц, они повышают заработную плату дворников (т. е. цену их услуг) на 100 р. в месяц. Вполне возможно, что эта мера приведет к желаемому результату, особенно если в городе много неработающих пенсионеров, для которых альтернативная стоимость работы дворником незначительна: согласившись на такую работу, они потеряют только несколько лишних часов досуга, который не представляет для них большой ценности. (Свободного времени у них достаточно.) В этом случае предложение услуг по уборке улиц будет эластич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если те же власти захотят аналогичным способом привлечь врачей в местную больницу, у них это может и не получиться: издержки для возможных претендентов на эту должность будут слишком высоки и не окупятся дополнительными 100 р. в месяц. Врачи, у которых уже есть хорошо оплачиваемая работа в этом городе, не захотят ее менять; для иногородних могут оказаться слишком велики издержки на переезд в этот город или на ежедневные поездки на работу. Наконец, представители других профессий явно не захотят переквалифицироваться и изучить медицину для того, чтобы занять место врача в городской больнице (это требует очень больших затрат времени и сил и имеет значительную альтернативную стоимость). Таким образом, предложение врачебных услуг скорее всего окажется неэластич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цены на рынке постоянно находятся в движении. Направление их движения зависит от соотношения величин спроса и предложения при существующей в данный момент цене. Совместим шкалы спроса и предложения в одной таблице (табл. 2), а кривые спроса и предложения — на одном графике (рис.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2. Спрос на картофель и его предложение в городе N за день</w:t>
      </w:r>
    </w:p>
    <w:tbl>
      <w:tblPr>
        <w:tblW w:w="5000" w:type="pct"/>
        <w:jc w:val="left"/>
        <w:tblInd w:w="-113" w:type="dxa"/>
        <w:tblLayout w:type="fixed"/>
        <w:tblCellMar>
          <w:top w:w="0" w:type="dxa"/>
          <w:left w:w="108" w:type="dxa"/>
          <w:bottom w:w="0" w:type="dxa"/>
          <w:right w:w="108" w:type="dxa"/>
        </w:tblCellMar>
      </w:tblPr>
      <w:tblGrid>
        <w:gridCol w:w="2017"/>
        <w:gridCol w:w="2571"/>
        <w:gridCol w:w="2431"/>
        <w:gridCol w:w="2336"/>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за 1 кг, р.</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личина предложения, кг</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личина спроса, кг</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туация на рынке</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быток</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быток</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быток</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збыток</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вновесие</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фицит</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фицит</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фицит</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сть вначале продавцы запросили цену 8,5 р. за 1 кг картофеля. При этой цене величина предложения превысит величину спроса. Это означает, что будет продано только 200 кг из 1350, предлагаемых на рынке. Продавцам придется понизить цены, чтобы повысить величину спроса на свой товар. При этом часть продавцов покинет рынок, потому что издержки для них превысят це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ложим, цена понизится до 2,5 р. за 1 кг. Тогда спрос превысит предложение: не всякий, кто хочет купить картофель по такой цене, сможет это сделать. Возникнет «дефицит» и очередь. Это побудит продавцов увеличить цену, что, в свою очередь, привлечет на рынок новых продавцов и приведет к росту величины пред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допустим, что цена установилась на уровне 4,5 р. за 1 кг. В табл. 2 и на рис. 2 при этой цене величина спроса равна величине предложения. Это означает, что каждый, кто хочет купить картофель по такой цене, сможет осуществить свое желание. С другой стороны, каждый продавец, желающий продать свой товар по такой цене, обязательно найдет покупателей. Ни избытка, ни дефицита товаров при данной цене не буд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на, при которой величина спроса равняется величине предложения, называется </w:t>
      </w:r>
      <w:r>
        <w:rPr>
          <w:rFonts w:cs="Times New Roman" w:ascii="Times New Roman" w:hAnsi="Times New Roman"/>
          <w:b/>
          <w:i/>
          <w:iCs/>
          <w:color w:val="000000"/>
          <w:sz w:val="28"/>
          <w:szCs w:val="28"/>
          <w:lang w:val="en-US" w:eastAsia="en-US"/>
        </w:rPr>
        <w:t>равновесной</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на всегда находится на пересечении кривых спроса и пред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92805" cy="207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392805" cy="2073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 Равновесная цен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остижение равновесной цены вовсе не означает, что абсолютно каждый покупатель или продавец картофеля будет удовлетворен. Например, покупатель, готовый купить картофель не дороже 3,5 р. за 1 кг, покинет рынок с пустыми руками. Аналогично продавец, для которого издержки настолько высоки, что он не готов продать свой картофель дешевле, чем за 5,5 р. за 1 кг, увезет с рынка весь свой товар непродан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других цен на картофель, равновесная цена 4,5 р. за 1 кг является сравнительно устойчивой. Во всяком случае, она может держаться до тех пор, пока не сдвинутся кривые спроса и предложения. Если цена оказывается меньше равновесной, она, вероятно, скоро повысится, а если она превышает равновесный уровень, то можно смело прогнозировать ее снижение в ближайшем будущ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кономисты долго спорили о том, что лежит в основе цен, что определяет тот центр, вокруг которого происходят их колебания (его принято было называть </w:t>
      </w:r>
      <w:r>
        <w:rPr>
          <w:rFonts w:cs="Times New Roman" w:ascii="Times New Roman" w:hAnsi="Times New Roman"/>
          <w:b/>
          <w:i/>
          <w:iCs/>
          <w:color w:val="000000"/>
          <w:sz w:val="28"/>
          <w:szCs w:val="28"/>
          <w:lang w:val="en-US" w:eastAsia="en-US"/>
        </w:rPr>
        <w:t>стоимостью</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ли </w:t>
      </w:r>
      <w:r>
        <w:rPr>
          <w:rFonts w:cs="Times New Roman" w:ascii="Times New Roman" w:hAnsi="Times New Roman"/>
          <w:b/>
          <w:i/>
          <w:iCs/>
          <w:color w:val="000000"/>
          <w:sz w:val="28"/>
          <w:szCs w:val="28"/>
          <w:lang w:val="en-US" w:eastAsia="en-US"/>
        </w:rPr>
        <w:t>ценностью благ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екоторые полагали, что главным фактором, определяющим ценность, является полезность блага, другие настаивали на том, что в основе цен лежат издержки производства. Знаменитый английский экономист Альфред Маршалл писал: «Мы могли бы с равным основанием спорить о том, регулируется ли ценность полезностью или издержками производства, как и о том, разрезает ли кусок бумаги верхнее или нижнее лезвие ножниц».</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торая часть. Анализ маркетинговой деятельности фирм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боте приведен анализ деятельности ООО “Делис” – одного из ведущих производителей витражей, деревянных и кованых изделий в Ижевс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е этих вопросов позволит фирме наиболее выгодно распределить имеющиеся у неё ресурсы, и тем самым увеличить прибы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6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1. Краткая характеристика фирмы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Название фирмы, местополож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лное наименование: Общество с ограниченной ответственностью “Делис” Сокращённое: ООО “Делис”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Юридический адрес: 426000, г. Ижевск, ул. М. Горького, 154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лефон: (3412)569-5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кс: (3412)72-22-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а собственности: частн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онно-правовая форма: общество с ограниченной ответственность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1"/>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ециализация фирм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бщество с ограниченной ответственностью фирма существует с 2001 года. Однако сообщество людей, занимающихся определённой деятельностью, существует с 1999 года. В своей истории фирма прошла путь от индивидуального семейного предприятия, товарищества с ограниченной ответственностью до закрытого акционерного общества (в ближайшем будущ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фера деятельности фирмы: торговля, изготовление мебели, кованых и сварных изделий (заборы, ворота, решетки на окна), витражей на заказ.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ды по ОКОНХ: 14333,845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д по ОКПО: 3106083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мер уставного капитала общества – 100000 тысяч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астники обще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овосекова Светлана Леонидовна (25 % уставного фонд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овосеков Андрей Валентинович (25 % уставного фон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О “Ацтек” (г. Набережные Челны) (50 % уставного фон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исло сотрудников – 1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нковские реквизиты: ИНН 5321029071, БИК 044959698, расчётный счё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40105810100000010001 в Сбербанке РФ, к/с № 3010181010000000069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Финансовое состояние фирм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1. Баланс ООО “Делис” по состоянию на 31 декабря 2006</w:t>
      </w:r>
      <w:r>
        <w:rPr/>
        <w:t xml:space="preserve"> года </w:t>
      </w:r>
    </w:p>
    <w:tbl>
      <w:tblPr>
        <w:tblW w:w="5000" w:type="pct"/>
        <w:jc w:val="left"/>
        <w:tblInd w:w="-113" w:type="dxa"/>
        <w:tblLayout w:type="fixed"/>
        <w:tblCellMar>
          <w:top w:w="0" w:type="dxa"/>
          <w:left w:w="108" w:type="dxa"/>
          <w:bottom w:w="0" w:type="dxa"/>
          <w:right w:w="108" w:type="dxa"/>
        </w:tblCellMar>
      </w:tblPr>
      <w:tblGrid>
        <w:gridCol w:w="6639"/>
        <w:gridCol w:w="2716"/>
      </w:tblGrid>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ктив</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ыс. руб.</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1. Внеоборотные актив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материальные актив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0</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новные средств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 по разделу 1</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5,9</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отные актив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6</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пас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eastAsia="Times New Roman"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НДС по приобретённым ценностям</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2</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биторская задолженност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нежные средств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6</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 по разделу 2</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6,5</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ссив</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питал и резервы</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ставной капитал</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зервный фонд</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нды накопления</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2,4</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нд социальной сфер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4</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eastAsia="Times New Roman"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Нераспределенная прибыль отчётного год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8,7</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 по разделу 3</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1,5</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ind w:left="0"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аткосрочные пассивы</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емные средств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4</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едиторская задолженност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6</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нды потребления</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 по разделу 4</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5</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6,5</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 Отчет о прибылях и убытках за 2006</w:t>
      </w:r>
      <w:r>
        <w:rPr/>
        <w:t xml:space="preserve"> год </w:t>
      </w:r>
    </w:p>
    <w:tbl>
      <w:tblPr>
        <w:tblW w:w="5000" w:type="pct"/>
        <w:jc w:val="left"/>
        <w:tblInd w:w="-113" w:type="dxa"/>
        <w:tblLayout w:type="fixed"/>
        <w:tblCellMar>
          <w:top w:w="0" w:type="dxa"/>
          <w:left w:w="108" w:type="dxa"/>
          <w:bottom w:w="0" w:type="dxa"/>
          <w:right w:w="108" w:type="dxa"/>
        </w:tblCellMar>
      </w:tblPr>
      <w:tblGrid>
        <w:gridCol w:w="6639"/>
        <w:gridCol w:w="2716"/>
      </w:tblGrid>
      <w:tr>
        <w:trPr/>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ыс. руб.</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ручка от реализаци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08</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 на добавленную стоимост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3</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траты на производство</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eastAsia="Times New Roman"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483,4</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зультаты от реализации</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1,6</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нереализационные расход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ооблагаемая прибыл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99,4</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лог на прибыл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eastAsia="Times New Roman"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79,8</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тая прибыль</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9,6</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Анализ службы маркетинг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Штат фирмы, их функции и обязан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ООО “Делис” – Дровосекова Светлана Леонидов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ункции: лицо фирмы, организация работы на фирме, подбор персонала, работа с персоналом</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Главный бухгалтер – Симонова Людмила Александров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аудиторская работа, система планирования доходов, начисление заработной платы, обязанности контролера и финансового директор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дизайнер – Курчатов Владислав Сергееви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разработка чертежей мебели, кованных изделий, эскизов витражей, выезд на замеры</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Дизайнеры – Шмелева Ирина Анатольевна, Друнин Александр Александрови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разработка чертежей мебели, кованных изделий, эскизов витражей</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джер по рекламе - Курашов Андрей Валентинови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рекламирование продукции посредством СМИ, радио, интернета, вывесок, флаерсов, листовок с информацией, щитов, рекламы в транспорт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джер по работе с клиентами – Перевозчикова Алевтина Федоров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прием заказов, заключение договоров с заказчиками, помощь клиентам в выборе эскизов витражей, мебели, кованых изделий</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ие по изготовлению мебели, кованых изделий, витра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Анализ конкурентного окруж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Уровень конкурен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жевске имеется несколько фирм и компаний, которые также занимаются созданием интерьера. Среди них ведущее место занимают «Электра», «ARTE», «Текко» и «Эксклюзив». Они являются достойными конкурентами и занимают достаточно большую долю рынка. Но у ООО «Делис» есть одно большое преимущество – это придание особого шарма и эксклюзивности интерьеру благодаря витражам, которые являются одним из направлений деятельности фир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и партнёрами фирмы “Делис” являются: ОАО “Диалектика” (расходные материалы), ЗАО “Аксесс” (Набережные Челны), ОАО “Уютный Дом” (Набережные Чел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Примерная рыночная дол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составления целевых сегментов необходимо выбрать переменные сегментирования, которые наиболее важны с точки зрения увеличения объема продаж для данной фирмы. Для ООО “Делис” такими переменными являются покупательная способность потребителей, а также их готовность продолжать сотрудничество в дальнейшем.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ыночные сег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мент 1. Потребители с низкой покупательной способностью, постоянно нуждающиеся в услугах фирмы. Школы, детские сады, частные ли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мент 2. Потребители со средней покупательной способностью, постоянно нуждающиеся в услугах фирмы. Частные лица с высоким достатком, владельцы других фирм. Сегмент привлекателен прежде всего тем, что во-первых сам по себе приносит доход, а во-вторых привлекает внимание потенциальных потреби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мент 3. Потребители с высокой покупательной способностью, постоянно нуждающиеся в услугах фирмы. Крупные фирмы, государственные и муниципальные учрежд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мент 4. Потребители со средней покупательной способностью делающие заказы и покупки изредка. Небольшие фирмы, физические ли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привлекательными сегментами рынка для ООО “Елена” являются в порядке убывания – 2,3. Эти сегменты приносят максимальную прибы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3 Конкурентные преимуще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направление ООО «Делис» - это создание интерьеров из различных пород дерева. Сегодня это, пожалуй, самый любимый и популярный материал. Изделия из дерева обладают особой, живой энергетикой леса, которая благотворно влияет на человека. Очень важно сохранить ту природную гармонию. Как это сделать, на фирме «Делис» точно знаю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этом детали интерьера не закупаются, а выполняются специалистами компании по индивидуальным меркам. Это особенно важно для помещений и зданий так называемой нетиповой постройки, когда среди готовых изделий просто нереально подобрать, например, дверные полотна или шкафы, которые должны точно вписаться в нужные габариты проема или ниши. Обратившись в «Делис», заказчик получает не просто шкаф нужных размеров, а настоящее украшение интерьера. Кроме того, витражи, кованые изделия, которые также являются направлением деятельности фирмы, безусловно, дополнят любой интерь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дним из преимуществ компании является украшение интерьеров витражами. Их часто используют для декорирования потолков. Электрическое освещение в преломлении рисунка витража может кардинально поменять настроение всего помещения, сделать его более уютным, более светлым и жизнерадост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Анализ товарной полити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1 Структура товарного ассортимен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 главным офисом фирмы висит рекламный щит: Фирма “Делис” - Все нужно для домашнего ую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т девиз как нельзя лучше характеризует характер деятельности фирмы – охват таких областей деятельности, которые так или иначе связанны с созданием домашнего уюта: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готовление и продажа всех видов мебели, лестниц;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готовление и продажа кованных решеток на окна, кованных заборов, ворот, лестничных перил;</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готовление и продажа пленочных витражей на окна, двери, зерк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2 Внедрение новых видов продук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рма в борьбе за рынок делает ставку на удачное географическое расположение своего офиса, рекламу, профессионализм и компетентность сотрудников (как правило, молодых). Однако основной движущей силой развития фирмы является комплексный подход к потребителям офисной мебели, которыми в большей частью являются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сказанного очевидно, что фирма делает ставку на недифференцированный массовый маркетинг. Она готова заниматься любой деятельностью связанной с мебелью и другими изделиями из дерева и из металла, даже если эти действия 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есут значительной прибыли. Главное – завязать партнёрские отношения с потребителями и привлечь их к постоянным заказам и покупкам.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3 Наличие фирменной эмблем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ООО «Делис» есть своя фирменная эмблема, разработанная собственными дизайнерами.</w:t>
      </w:r>
      <w:r>
        <w:br w:type="page"/>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нализ ценообразования</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b/>
          <w:color w:val="000000"/>
          <w:sz w:val="28"/>
          <w:szCs w:val="28"/>
          <w:lang w:val="en-US" w:eastAsia="en-US"/>
        </w:rPr>
        <w:t>5.1 Динамика це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инамика изменения цен рассмотрена по данным 2006 года. Оценивая уровень цен, складывающихся в оптовом звене, можно говорить о том, что кардинальных изменений не происходило (на период до августа 2006года). Связано это с текущим уровнем конкуренции, с общей инертностью, присущей системе торговли, и с тем, что у некоторых крупных оптовиков пока имеются возможности сохранять цены на прежнем уровне. Однако вряд ли такое положение сохраниться достаточно долг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ны на деревянные и кованные изделия продолжают постепенно расти. Это вызвано как сокращением предложения недорогих видов изделий отечественного производства, так и увеличением отпускных цен иностранными производител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как показывают данные исследования рынка, дальнейший рост цен вызывает постепенное сокращение спроса со стороны конечных потребителей. В связи с этим можно предполагать, что рост цен на в ближайшее время замедлиться или же прекратиться совсем. Конечно, если не произойдет кардинальных изменений условий торгов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5.2 Методы ценообразова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я график спроса, расчё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Минимально возможная цена, как уже было отмечено выше, определяется себестоимостью продукции, максимальная -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 Далее рассмотрим </w:t>
      </w:r>
      <w:r>
        <w:rPr>
          <w:rFonts w:cs="Times New Roman" w:ascii="Times New Roman" w:hAnsi="Times New Roman"/>
          <w:b/>
          <w:color w:val="000000"/>
          <w:sz w:val="28"/>
          <w:szCs w:val="28"/>
          <w:lang w:val="en-US" w:eastAsia="en-US"/>
        </w:rPr>
        <w:t>следующие методы ценообразования</w:t>
      </w:r>
      <w:r>
        <w:rPr>
          <w:rFonts w:cs="Times New Roman" w:ascii="Times New Roman" w:hAnsi="Times New Roman"/>
          <w:color w:val="000000"/>
          <w:sz w:val="28"/>
          <w:szCs w:val="28"/>
          <w:lang w:val="en-US" w:eastAsia="en-US"/>
        </w:rPr>
        <w:t xml:space="preserve">: 1)"средние издержки плюс прибыль"; 2) анализ безубыточности и обеспечения целевой прибыли; 3) установление цены, исходя из ощущаемой ценности товара; 4) установление цены на основе уровня текущих цен; 5) установление цены на основе закрытых торгов.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чет цены по методу "средние издержки плюс прибыл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амый простой способ ценообразования, который заключается в начислении определенной наценки на себестоимость товара. Этот способ широко используется как в рыночных, так и в нерыночных секторах экономики. Стандартными наценками пользоваться, как правило, нелогично, для установления оптимальной цены необходимо учитывать особенности текущего спроса и конкуренци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чет цены на основе анализа безубыточности и обеспечения целевой прибы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еще один метод ценообразования на основе издержек. Фирма стремится установить цену, которая обеспечит ей желаемый объем прибыли. Такая методика ценообразования основывается на графике безубыточности.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цены на основе ощущаемой ценности тов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большее число фирм при расчете цены начинают исходить из ощущаемой ценности своих товаров. Основным фактором ценообразования считаются не издержки продавца, а восприятие товара покупателями.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ценностной значимости товара. Это наблюдается, например, в том, что многие идентичные товары в разных местах стоят по-разному (например, в зависимости от уровня сервиса). Фирме необходимо выявить, какие ценностные представления имеются в сознании потребителей о товарах конкурентов и как много они готовы заплатить за каждую выгоду, присовокупленную к предложению. Если продавец запросит больше признаваемой покупателем ценностной значимости товара, сбыт фирмы окажется ниже, чем мог бы быть.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цены на основе уровня текущих ц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В олигополистических сферах деятельности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цены на основе закрытых тор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5.3 Способы адаптации цены, ценовые стратег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жде всего, фирме предстоит решить, каких именно целей она стремится достичь с помощью конкретного товара. Если выбор целевого рынка и рыночного позиционирования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авливать цен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и ООО “Делис”: обеспечение выживаемости и максимализация текущей прибы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еспечение выживаемости одна из основных целей фирмы, так как на рынке достаточно много производителей данного вида продукции и резко меняются потребности клиентов. Чтобы обеспечить работу фирмы и сбыт своих товаров, ООО «Делис» вынуждено устанавливать низкие цены в надежде на благожелательную ответную реакцию потреби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фирма стремятся максимизировать текущую прибыль. Для этого она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Анализ цен и товаров конкур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Этого можно добиться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ё товар выше по качеству. По существу, фирма пользуется ценой для позиционирования своего предложения относительно предложения конкурентов.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6. Анализ системы товародвижения и сбы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6.1 Транспортировка, хранение, создание и поддержание товарных запас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вародвижение – деятельность организации (фирмы)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издержки товародвижения складываются из расходов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вародвижение — это не только источник задержек, но и потенциальное орудие создания спроса. За счет совершенствования системы товародвижения можно предложить лучшее обслуживание или понижение цены, привлекая тем самым дополнительных кли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ОО «Делис» ставит целью товародвижения обеспечение доставки изготовляемых изделий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все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правная точка системы товародвижения фирмы — изучение потребностей клиентов и предложений конкур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было выявлено менеджерами фирмы, потребителей интересую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воевременная доставка товара, 2) готовность пос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варно-материальные запасы ради кли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рме изучила сравнительную значимость этих видов услуг в глазах клиентов. Например, для заказчиков большое значение имеют сроки изготовления. Поэтому ООО «Делис» разработало сроки на изготовление каждого вида изделий. Так, например, срок изготовления витражей составляет 30 дней, несложных кованых изделий – 14 дней. При разработке собственных сроков изготовления фирма учитывала сроки конкур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фирма установила следующие стандарты сервиса: 1) в течение 14 дней выполнять, по крайней мере, 50% полученных от клиентов заявок на изготовление товара; 2) выполнять заказы клиентов с точностью до 99%; 3) добиваться, чтобы количество товара, повреждаемого в пути, не превышало 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6.2 Наличие торговых точек; издержки, связанные с товародвижением и сбыто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ав комплекс целей товародвижения, ООО «Делис» приступило к формированию такой системы товародвижения, которая обеспечит достижение этих целей с минимальными издержками. При этом были приняты решения по следующим основным вопросам: 1. Как следует работать с заказчиками? (обработка заказов) 2. Где следует хранить товарно-материальные запасы? (складирование) 3. Какой запас всегда должен быть под рукой? (товарно-материальные запасы) 4. Каким образом следует отгружать товары? (транспортировка)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бработка зака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клад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Организация складского хранения помогает устранить эти противоречия. Чем больше пунктов хранения, тем быстрее можно доставить товар потребителям. Однако при этом растут издержки. Решение о числе пунктов хранения было принято с учетом уровня сервиса для потребителей и издержек по распределе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ОО «Делис» имеет собственные склады. Степень контроля здесь выше, чем если бы фирма арендовала складские помещения. Однако в этом случае склады связывают капитал, а при необходимости изменить места хранения фирма не может реагировать достаточно гибко.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ддержание товарно-материальных запа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е об уровне товарно-материальных запасов —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ранспортировка</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это в свою очередь скажется на степени удовлетворенности потребителей.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7. Анализ коммуникационной полити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7.1 Маркетинговые коммуника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огом продвижения в маркетинге является термин маркетинговые коммуникации. Значение маркетинговых коммуникаций в теории и практике российского маркетинга постепенно растет вместе с осознанием роли коммуникаций в решении конкретных проблем организации и предприятии на российском рын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пех продукции ООО «Делис» на рынке достигается решением комплекса задач. Отличный дизайн, эффективное производство, рациональная цена, продуманная сеть распространения товара. Маркетинговая задача не закончена без информирования целевого рынка о продукции, месте его приобретения и о самом производстве. Необходимо бывает сформировать или усилить предрасположенность купить товар определенного числа покупателей. Информирование, убеждение, изменение предрасположенности купить товар – таковы цели маркетинга, реализуемые программой коммуникаций компа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стижения этих целей ООО «Делис» используют четыре основных средства маркетинговых коммуникаций: рекламу, личные продажи, продвижение продаж.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мой взгляд, реклама – это главное средство коммуникаций в маркетинг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клама – это средство коммуникаций, позволяющее фирме передать сообщения потенциальным покупателям, прямой контакт с которыми не установлен. Прибегая к рекламе, фирма создает имидж фирмы и марки, а также формирует капитал известности у конечных потребителей, добиваясь сотрудничества со стороны торговцев. Реклама – основной инструмент коммуникационной стратегии втягивания. Нет смысла говорить о спросе на товар, о существовании которого потребители не знают. Производитель не может попросту разработать новый товар, этот товар будет существовать лишь тогда, когда потребители будут извещены о его существовании, то есть без рекламной информации товар не существу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ют различные виды рекламы, а именно: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клама имидж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клама данного типа направлена на товар с целью сформировать отношение покупателя к данной мар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обуждающая реклама- главной задачей считает воздействие на действие, поведение, а не на отношение покупате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Интерактивная реклама – представляет собой рекламное сообщение, ставящее целью установление контакта с потенциальным покупателем и получение от него откл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еклама компании – здесь главной задачей ставится сформировать или усилить у различных типов покупателей положительное отношение к фир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Спонсор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ой задачей является повышение известности фирмы и улучшение ее имиджа решаемое через привязку ее с позитивными ценност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7.2 Реклама продукции ООО «Делис»</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ревянные, кованые изделия, витражи – товары не повседневного спроса, и соответственно очень нуждаются в рекламе. Многие компании, работающие в этом сегменте рынка, по данным маркетинговых агентств, предпочитают рекламу в прессе телевизионной и наружной. Кроме прямой рекламной поддержки производители используют также другие способы реклам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 ООО «Делис» использует различное оформление своей продукции, нацеленное на привлечение потребителей. Как правило, это относиться к витражам-картинам, декоративным кованым изделиям. Еще одним способом является позиционирование некоторых видов изделий для конкретной потребительской группы. Разрисовка изделий с использованием детской тематики, которые могут быть использованы для интерьера детской комн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 рекламы, компания использует рекламные щиты, которые расположены на торговых центрах, а также использует рекламу С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2009 году компания планирует использовать телевизионную рекла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она намерена сопровождать продвижение продукции разъяснительными встречами менеджеров компании с продавцами. При компании создана команда промоутеров, которые помогают торговым центрам оформлять интерьеры помещений, где представлена производимая продукция, советуют, как лучше выкладывать и оформлять товар, предоставляют продавцам всю необходимую информацию об издел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8. Общее заключение фирм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аботе проведен анализ маркетинговой деятельности ООО “Делис”. На основе представленной информации можно сделать выводы о факторах, позволяющих фирме быть одним из успешных лидеров на рынке мебели, а также других деревянных и кованых изделий в Ижевске. Такими факторами являю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ведение широкомасштабных рекламных кампаний; личные деловые качества руководителей фирмы; активная работа на рынке; удачное расположение офи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плексный охват всего спектра услуг, связанных с деревянными и коваными издели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ие рекомендации по маркетинговой деятельности могут быть следующими. В настоящее время рынок мебели, деревянных и кованых изделий насыщается, но в наибольшей степени это характерно для городов – центров торговл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вивается сектор очень дорогой современной мебели, это довольно перспективное направление на данный момент, но для того, чтобы удержаться в этой нише, необходимо применение различных методов стимулирования сбыта, начиная с обыкновенной рекламы, и заканчивая обучением продавцов правилам работы с продукцией для увеличения их сбыта.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 xml:space="preserve">Андреева О.Д. Технология бизнеса: маркетинг. – М.: Инфра-М-Норма, 2003. – 156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нчарова Н.П., Перерва П.Г. Маркетинг инновационного процесса. - Киев: Вира-Р, 2001. – 264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тлер Ф. Основы маркетинга: Пер. с англ. В.Б. Боброва – М.: Роспринт, 2001. – 704 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ркова В.Д. Маркетинг услуг – М. Финансы и статистика. 2004. – 127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eastAsia="en-US"/>
        </w:rPr>
        <w:t>Мачадо Р. Маркетинг для малых предприятий. – СПб.: Питер Паблишинг, 2003. – 28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2">
    <w:lvl w:ilvl="0">
      <w:start w:val="1"/>
      <w:numFmt w:val="decimal"/>
      <w:lvlText w:val="%1."/>
      <w:lvlJc w:val="left"/>
      <w:pPr>
        <w:tabs>
          <w:tab w:val="num" w:pos="0"/>
        </w:tabs>
        <w:ind w:left="420" w:hanging="360"/>
      </w:pPr>
      <w:rPr>
        <w:rFonts w:cs="Times New Roman"/>
      </w:rPr>
    </w:lvl>
  </w:abstractNum>
  <w:abstractNum w:abstractNumId="3">
    <w:lvl w:ilvl="0">
      <w:start w:val="5"/>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2:00Z</dcterms:created>
  <dc:creator>Marian</dc:creator>
  <dc:description/>
  <cp:keywords/>
  <dc:language>en-US</dc:language>
  <cp:lastModifiedBy>Mage</cp:lastModifiedBy>
  <dcterms:modified xsi:type="dcterms:W3CDTF">2011-10-08T17:52:00Z</dcterms:modified>
  <cp:revision>2</cp:revision>
  <dc:subject/>
  <dc:title>СОДЕРЖАНИЕ</dc:title>
</cp:coreProperties>
</file>