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ичуринский государственный педагогический институ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би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12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пов Дмитрий Иванович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юминий и основные его соедин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20" w:leader="none"/>
        </w:tabs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 xml:space="preserve">Руководитель: </w:t>
      </w:r>
      <w:r>
        <w:rPr>
          <w:sz w:val="28"/>
          <w:szCs w:val="28"/>
        </w:rPr>
        <w:t>Околелов О.С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МИЧУРИНСК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войства алюми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олу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Химические сво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Нахождение в природе и приме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соеди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Оксиды алюми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Гидроксиды алюми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Алюминаты. Алюминатные раство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юминий был открыт Х. Эрстедом в 1825 году. Этот элемент относится к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элементам главной под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Периодической системы химических элементов Д.И. Менделе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атома равен 0,143 нм. Запишем это. Почти во всех соединениях алюминий трёхвалентен и имеет окисление +3. Это тоже запиш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троение атома алюми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289560</wp:posOffset>
            </wp:positionV>
            <wp:extent cx="180975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39820" cy="155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стом виде алюминий – металл серебристо-белого цвета. Он относится к лёгким и легкоплавким, обладает большой электрической проводимостью и теплопроводимостью. На воздухе изделия из алюминия покрываются тонкой оксидной плёнкой. Температура плавления у этого металла 659°С, а плотность 2,7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один из самых активных металлов, т.е. он является сильным восстановител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войства алюми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олу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этот металл получили восстановлением его хлорида металлическим калием или натрием без доступа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мышленности алюминий получают электролизом раствора глинозёма (техн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в расплаве криолит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 добавкой 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Криолит используется как растворитель оксида алюминия, а добавка фторида кальция позволяет поддерживать температуру плавления в электролитической ванне не выше 1000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Химически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люминий легко окисляется кислородом воздуха, покрываясь прочной защитной плёнкой оксида алюми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добная реакция протекает при горении раскалённого алюминия в чистом кислор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реакцию мы можем наблюдать при горении бенгальских ог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плёнку оксида алюминия разрушить, то этот металл будет активно взаимодействовать с водой при обычной темпера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шённый оксидной плёнки алюминий легко растворяется в щелочах с образованием алюмин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Al + 2NaOH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2NaAl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шённый оксидной плёнки алюминий легко растворяется в разбавленных кислотах с выделением водо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разб.)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l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 (</w:t>
      </w:r>
      <w:r>
        <w:rPr>
          <w:sz w:val="28"/>
          <w:szCs w:val="28"/>
          <w:vertAlign w:val="subscript"/>
        </w:rPr>
        <w:t>разб</w:t>
      </w:r>
      <w:r>
        <w:rPr>
          <w:sz w:val="28"/>
          <w:szCs w:val="28"/>
          <w:vertAlign w:val="subscript"/>
          <w:lang w:val="en-US"/>
        </w:rPr>
        <w:t>.)</w:t>
      </w:r>
      <w:r>
        <w:rPr>
          <w:sz w:val="28"/>
          <w:szCs w:val="28"/>
          <w:lang w:val="en-US"/>
        </w:rPr>
        <w:t xml:space="preserve"> =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льно разбавленная и концентрированная азотная кислота пассивирует алюминий, поэтому для хранения и перевозки азотной кислоты используются алюминиевые ёмкости. Но при нагревании алюминий растворяется в азотной кисл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 + 6HNO</w:t>
      </w:r>
      <w:r>
        <w:rPr>
          <w:sz w:val="28"/>
          <w:szCs w:val="28"/>
          <w:vertAlign w:val="subscript"/>
          <w:lang w:val="en-US"/>
        </w:rPr>
        <w:t>3 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>.)</w:t>
      </w:r>
      <w:r>
        <w:rPr>
          <w:sz w:val="28"/>
          <w:szCs w:val="28"/>
          <w:lang w:val="en-US"/>
        </w:rPr>
        <w:t xml:space="preserve"> = Al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люминий взаимодействует с галоге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Al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высоких температурах алюминий взаимодействует с другими неметаллами (серой, азотом, углеродо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Al + 3S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сульф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юминия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Al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2AlN (</w:t>
      </w:r>
      <w:r>
        <w:rPr>
          <w:sz w:val="28"/>
          <w:szCs w:val="28"/>
        </w:rPr>
        <w:t>нитр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юминия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карбид алюми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протекают с выделением большого количества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алюминия характерны реакции алюминотермии – восстановления металлов из их оксидов алюми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юминотермия используется для получения редких металлов, образующих прочную связь с кислородом: ниобия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, тантала Та, молибдена Мо, вольфрам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сь мелкого порошк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магнитного железняк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зывается термитом, при поджоге которого выделяется большое количество тепла, и температура смеси повышается до 3500°С. Этот процесс используется при термитной свар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3. Нахождение в природе и 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– третий по распространённости элемент после кислорода и кремния в земной коре. В природе встречается в основном в вид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осилика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си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ун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озё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11855" cy="1152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родные соединения алюминия:а – боксит; б – корунд; в – рубин; г – сапфи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3130" cy="4035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области применения алюминия и его спла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используется в производстве зеркал оптических телескопов, в электротехнике, для производства сплавов (дюралюмин, силумин) в самолёто- и автомобилестроении, для алитирования чугунных и стальных изделий с целью повышения их коррозионной стойкости, для термической сварки, для получения редких металлов в свободном виде, в строительной промышленности, для изготовления контейнеров, фольг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соедин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ксиды алюми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сид алюминия образует несколько полиморфных разновидностей, или форм, имеющих одинаковый химический состав, различное строение кристаллической решетки и, следовательно, различные свойства. При производстве глинозема наибольшее значение имеют две из этих разновидностей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альфа-глинозем или корунд) и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гамма-глинозё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унд – наиболее устойчивая форма глинозёма; встречается в природе в виде бесцветных или окрашенных примесями кристаллов, а также получается искусственным путем: при кристаллизации расплавленного глинозема или нагревании гидроксидов алюминия до высокой температуры. Кристаллизуется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тригональной системе. Корунд химически стоек но отношению к многим химическим реагентам и расплавам. Он очень медленно реагирует с растворами щелочей и кислот даже при высоких температурах. Корунд обладает высокой твердостью (9 по шкале Мооса), практически не гигроскопичен, т.е. не поглощает влаги при хранении. Плотность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4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емпература плавления 2050°С, температура кипения около 3500°С. Теплота образования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тв+1,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 га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т примерно 1675 кДж/моль, теплота плавления 25 кДж/моль, теплота испарения примерно 630 кДж/м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мма-глинозём имеет кристаллическую решётку кубической системы. В зависимости от температуры получения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кристаллизуется как в скрытокристаллической (высокодисперсной), так и в явнокристаллической формах. В природе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 встречается, а образуется при нагревании одноводного гидроксида алюминия (бемита) до 500 °С. При дальнейшем нагревании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евращается в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Температура превращения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корунд зависит от химической природы стабилизирующего оксида. Если стабилизирующим оксидом является вода, то превращение происходит в температурном интервале 850–1050 °С; в присутствии оксида лития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евращается в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при температуре выше 1500°С. Превращение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провождается уменьшением объема иа 14,3 % и выделением 92 кД ж/моль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хорошо растворяется как в кислотах, так и в щелочах. При 400–500 °С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легко взаимодействуе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тористым водородом, образуя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Скрытокристаллический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бладает большой способностью поглощать влагу (сильно гигроскопичен), а также другие вещества. Плотность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3,4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плота образования 1583 к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ристаллизации расплавленного глинозема, содержащего примеси соединении щелочных и щелочноземельных металлов, может быть получена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– разновидность оксида алюминия. Исследованиями установлено, что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 является чистым оксидом алюминия, а представляет собой химическое соединени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оксидами щелочных и щелочноземельных металлов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•11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•6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</w:rPr>
        <w:t>•6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Твердость и плотность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еньше, чем корунда. При нагревании до температуры 1600–1700 °С происходит разложение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превращение его в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имеются также указания о существовании промежуточных разновидностей оксида алюминия, которые образуются при прокаливании гидроксидов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хнический глинозем практически представляет собой смесь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– и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глинозема. Кристаллическая решетка глинозема имеет ионное строение – построена из нонов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. Известны соединения алюминия с кислородом низшей валентности, в которых алюминии является одно- и двухвалентным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. Их получают при высоких температурах восстановлением глинозема или при его термическом разложе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 xml:space="preserve">2.2. </w:t>
      </w:r>
      <w:r>
        <w:rPr>
          <w:b/>
          <w:bCs/>
          <w:sz w:val="28"/>
          <w:szCs w:val="28"/>
        </w:rPr>
        <w:t>Гидроксиды алюми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разновидностей гидроксидов алюминия: диаспор, бемит, гиббсит, байерит, норстран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спор и бемит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•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ли A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O(OH) – полиморфные разновидности одноводного оксида алюминия, встречаются в природе в составе бокситов, кристаллизуются и ромбической системе и могут находиться в бокситах в кристаллической и скрытокристаллической формах. Элементарная ячейка кристаллической решетки диаспора и бемита состоит из ионов A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О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 Плотность диаспора 3,3 – 3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бемита 3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 температуре около 500 °С диаспор и бемит теряют кристаллизационную воду, превращаясь в безводный глинозем. При этом диаспор превращается в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бемит – в γ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•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(бемит) +147,8 кДж = γ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•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(диаспор) +133кДж = α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щелочных растворах диаспор и бемит растворяются только при высоких температурах, при этом диаспор растворяется значительно хуже бем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бсит (гидраргиллит) – трехводный оксид алюминия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•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или Al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тречается в природе в составе бокситов и является промежуточным продуктом при производстве глинозема щелочными способами. В бокситах гиббсит находится в трех модификациях: аморфной, скрытокристаллической и кристалл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изуется гиббсит в моноклинной системе; кристаллическая решетка его построена из ионов 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 Плотность гиббсита 2,3–2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ыкновенных условиях гиббсит – наиболее устойчивая форма гидроксида алюми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гревании до 200–250 °С гиббсит теряет две молекулы кристаллизационной воды и превращается в бем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•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152 кДж =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•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(бемит)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льнейшем нагревании бемит, как мы знаем, переходит в γ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оторый в свою очередь переходит в α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 мнению многих исследователей, превращение гиббсита в α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более сложный процесс, и происходит он через ряд других промежуточных фаз. Гиббсит хорошо растворяется в щелочах и кисло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ерит имеет такую же химическую формулу, что и гиббсит. В природе байерит не встречается. Оп может быть получен, например, при медленном пропускании углекислого газа через алюминатный раствор или при самопроизвольном разложении раствора при комнатной температуре. Плотность баиерита 2,5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йерит – неустойчивое метастабильное соединение и при обыкновенной температуре превращается в гиббсит. С повышением температуры, а также степени дисперсности стойкость байерита уменьшается. В щелочных растворах байерит растворяется лучше гиббс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а еще третья модификация трехводного оксида алюминия – нордстрандит, которая впервые была синтезирована в 1956 г. Нордстрандит представляет собой прозрачные кристаллы моноклинной системы. Плотность нордстрандита 2,436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быстром осаждении гидроксида алюминия из солевых растворов образуется студенистый осадок – алюмогель, не имеющий кристаллического строения, содержащий большое количество воды и обладающий высокой химической активностью. Алюмогель, как и банерит, неустойчив и с течением времени превращается в гиббсит. Кристаллизация алюмогеля происходит медленно и сопровождается обезвоживанием. Этот процесс называют старением алюмогеля. Высушенный при 300–400 °С алюмогель обладает хорошими адсорбционными свойств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3. Алюминаты. Алюминатные раств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д алюминия – соединение амфотерное, т.е. обладающее одновременно основными и кислотными свойствами. Поэтому оксид, а также его гидроксиды растворяются как в кислотах, так и в щелочах. При растворении гидроксида алюминия в кислотах образуются алюминиевые соли соответствующих кислот, 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l(ОН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3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творении гидроксида алюминия в щелочах образуются соли метаалюминиевой кислоты </w:t>
      </w:r>
      <w:r>
        <w:rPr>
          <w:sz w:val="28"/>
          <w:szCs w:val="28"/>
          <w:lang w:val="en-US"/>
        </w:rPr>
        <w:t>HA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оторые носят название алюминатов, 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NaOH = NaA1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иаты образуются также при нагревании смеси оксида или гидроксида алюминия с соединениями щелочных или щелочноземельных металлов до 800°С и выше, например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aA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Часто формулу алюмината пишут иначе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знаем, скорость растворения гндроксидов алюминия в щелочах и кислотах неодинакова. Наиболее быстро растворяется гиббсит, медленнее бемит и наиболее медленно диаспор. Активность гидроксидов алюминия зависит не только от их природы, но и от условия получения и степени дисперсности. С повышением степени дисперсности увеличивается поверхность соприкосновения гидроксида с растворителем, т. е. активная поверхность вещества, и скорость растворения гидроксида возрастает. Растворы алюминатов в щелочном растворе получили название алюминатных растворов. В производстве глинозема приходится иметь дело с растворами алюмината натрия, а в некоторых случаях и ка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роду алюминатных растворов существует несколько взглядов. Согласно наиболее распространенному из них, алюминатный раствор представляет собой раствор алюмината натрия (или калия) как химического соединения </w:t>
      </w:r>
      <w:r>
        <w:rPr>
          <w:sz w:val="28"/>
          <w:szCs w:val="28"/>
          <w:lang w:val="en-US"/>
        </w:rPr>
        <w:t>NaA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.е. является истинным (ионным) раствором. Значит, алюминат натрия можно рассматривать как соль, образованную слабой кислотой (гидроксид алюминия) и сильным основанием (едкий натр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ксид алюминия переходит в раствор в виде катион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при рН&lt;4 и в виде аниона 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при рН&gt;12. Следовательно, для растворения гидроксида алюминия необходимо добавлять кислоту до тех пор, пока 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аствора не станет меньше 4, или добавлять щелочь до достижения рН больше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юминат же натрия находится в растворе в виде кат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алюминатных анионов, состав которых точно не извес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ще всего состав этих анионов выражают следующими формулами: 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 Ряд исследователей допускает образование в алюминатных растворах многозарядных ан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казанного следует, что уравнения процессов растворения алюмината натрия н его гидролиза точнее было бы писать в ионной форме. Однако ввиду того, что состав анионов точно еще не установлен и зависит от концентрации раствора, мы в дальнейшем будем принимать для алюмината натрия в растворе формулу </w:t>
      </w:r>
      <w:r>
        <w:rPr>
          <w:sz w:val="28"/>
          <w:szCs w:val="28"/>
          <w:lang w:val="en-US"/>
        </w:rPr>
        <w:t>NaA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По мнению ряда исследователей, в алюминатном растворе в незначительном количестве могут присутствовать также коллоидные частицы гидроксида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характерных свойств алюминатных растворов является их способность самопроизвольно разлагаться с выделением в осадок гидроксида алюминия. Поэтому промышленные алюминатные растворы содержат некоторое количество свободной щелочи, которая делает алюминатный раствор более стойким. Состав алюминатных растворов прежде всего характеризуется концентрацией глинозем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щелоч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Кроме этих основных компонентов, алюминатные растворы содержат в виде различных химических соединений примеси кремнезема, серы, хлора, железа, фтора, галлия, ванадия, органических вещест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следующие виды щелочи в алюминатных растворах: титруемая, карбонатная, каустическая, сульфатная и общая. Концентрация титруемой щелоч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определяется титрованием раствора соляной кислотой: при этом оттитровывается (определяется) оксид натрия, находящийся в растворе в виде каустик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алюмината натрия </w:t>
      </w:r>
      <w:r>
        <w:rPr>
          <w:sz w:val="28"/>
          <w:szCs w:val="28"/>
          <w:lang w:val="en-US"/>
        </w:rPr>
        <w:t>NaA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д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силиката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сульфита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частично фторида натрия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и тиосульфата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Карбонатная (углекислая) щелочь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находится в алюминатных растворах в виде соды. Концентрация каустической щелоч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; определяется как разность между титруемой щелочью и карбонатной. Сульфатная щелочь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ходится в растворе в виде сульфата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люминатных растворах наряду с натриевой может присутствовать калиевая щелочь. Сумму концентраций натриевой и калиевой щелочи обычно обозначают чере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причем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этой сумме пересчитывается н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ю отдельных компонентов в алюмииатиых растворах обычно выражают в граммах на литр раствора (г/л), реже в процентах. Для перехода от концентрации в процентах (с) к концентрации в граммах на литр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ьзуются формулой а = 10ср, где р – плотность раствор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надо сказать, что </w:t>
      </w:r>
      <w:r>
        <w:rPr>
          <w:color w:val="000000"/>
          <w:sz w:val="28"/>
          <w:szCs w:val="28"/>
        </w:rPr>
        <w:t>алюминий содержится в любой природной воде. Попадает в воду естественным путем (растворение глины и алюмосиликатов) и из вредных выбросов производств. Соединения алюминия используются при водоподготовке на водоканалах и крупных производствах. Содержание алюминия в поверхностных водах колеблется в пределах от 1 до 100 мк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сильно зависит от степени закисления почв. В некоторых кислых вода его концентрация может достигать нескольких граммов на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ие в воде алюминия в концентрациях, превышающих 0,2 мг/л способно вызвать выпадение в осадок хлопьев гидрохлорида алюминия, а также изменение цветности воды. Иногда такие проблемы могут возникать уже при концентрациях алюминия в 0,1 мг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 попадет в организм человека в основном с пищей. Например, в чае содержание алюминия в 200 раз больше, чем в воде в которой он заварен. Другие источники попадания алюминия в организм: вода, воздух, лекарства, посуда, дезодоранты. Из воды поступает 5-8%. Эксперты ФАО/ВОЗ установили величину переносимого суточного потребления (ПСП) алюминия на уровне 1мг/кг в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болизм алюминия у человека изучен недостаточно, однако известно, что неорганический алюминий плохо всасывается и большая часть его выводится с мочой. Алюминий обладает низкой токсичностью для лабораторных животных. Тем не менее, отдельные исследования показывают, что токсичность алюминия проявляется во влиянии на обмен веществ, в особенности минеральный, на функцию нервной системы, в способности действовать непосредственно на клетки - их размножение и рост. Избыток солей алюминия снижает задержку кальция в организме, уменьшает адсорбцию фосфора, одновременно в 10-20 раз увеличивается содержание алюминия в костях, печени, семенниках, мозге и в паращитовидной железе. К важнейшим клиническим проявлениям нейротоксического действия относят нарушение двигательной активности, судороги, снижение или потерю памяти, психопатические реакции. В некоторых исследованиях алюминий связывают с поражениями мозга, характерными для болезни Альцгеймера (в волосах больных наблюдается повышенное содержание алюминия). Однако имеющиеся на данный момент у Всемирной Организации Здравоохранения эпидемиологические и физиологические данные не подтверждают гипотезу о причинной роли алюминия в развитии болезни Альцгеймера. Поэтому ВОЗ не устанавливает величины концентрации алюминия по медицинским показателям, но в то же время наличие в питьевой воде до 0,2 мг/л алюминия обеспечивает компромисс между практикой применения солей алюминия в качестве коагулянтов и органолептическими параметрами питьев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является постоянной составной частью клеток и тканей организма. В среднем его содержание в теле человека составляет 70 - 190 мг%, в цельной крови - 0,5 - 0,7 мг/л, в плазме - 85,24 моль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алюминий поступает в организм человека с растительной пищей, незначительные количества вдыхаются с естественной пылью и промышленными выбросами. Всасывание его зависит от присутствия в пище ионов фтора, что делает алюминий более раствор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алюминия содержится в легких, печени, костях, головном мозге. Выводится он через желудочно-кишечный тракт. В малых концентрациях алюминий участвует в реакциях образования фосфатных и белковых комплексов, а также в построении эпителиальной и соединительной ткани, в процессах регенерации костной ткани, воздействуют на активность пищеварительных желез и фер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входит в состав таких ферментов как щелочная фосфотаза, холиннэстераза. Кроме того, он может вытеснять из металлопротеидов и некоторых ферментов магний, кальций, натрий, железо и, тем самым, изменять функцию многих метаболических систем - замедлять развитие тканей, тормозить синтез гемоглобина, нарушать функции центральной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озможных механизмов нейротоксического действия алюминия является его влияние на метаболический эффект кальция и гомеостаз последнего в нейронах головного мозга. Увеличение концентрации кальция в синаптоплазме деполяризованных нервных окончаний сопровождается повышением проницаемости митохондриальной мембраны для ацетил-КоА. Этот процесс обеспечивает поддержание высокого уровня ацетил-КоА в синаптоплазме, что необходимо для синтеза ацетилхо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-дефицитных состояний у человека не зарегистриров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хметов Н.С. Химия 9 класс: учеб. для общеобразоват. учеб. заведений. – 2-е изд. – М.: Просвещение, 1999. – 175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бриелян О.С. Химия 9 класс: учеб. для общеобразоват. учеб. заведений. – 4-е изд. – М.: Дрофа, 2001. – 224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бриелян О.С. Химия 8-9 классы: метод. пособие. – 4-е изд. – М.: Дрофа, 2001. –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нчугская М. Химия: Справочник школьника. – М.: Филол. общ-во «СЛОВО»: ООО «Изд-во АСТ», 2001. – 47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ицман В.А. Книга для чтения по неорганической химии. – М.: Просвещение, 1986. – 27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асов П.В. Элементы в клетках организма. – М.: Просвещение, 1999. – 68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расова Л.И., Нестеров В.А. Металлургия в жизни человека. – М.: Просвещение, 1990. – 465 с.</w:t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3:00Z</dcterms:created>
  <dc:creator>Евстратов</dc:creator>
  <dc:description/>
  <cp:keywords/>
  <dc:language>en-US</dc:language>
  <cp:lastModifiedBy>Mage</cp:lastModifiedBy>
  <dcterms:modified xsi:type="dcterms:W3CDTF">2011-10-08T17:43:00Z</dcterms:modified>
  <cp:revision>2</cp:revision>
  <dc:subject/>
  <dc:title>МИНИСТЕРСТВО ОБРАЗОВАНИЯ РОССИЙСКОЙ ФЕДЕРАЦИИ</dc:title>
</cp:coreProperties>
</file>