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итами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История открытия витамин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онятие и основные признаки витамин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беспечение организма витамина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ификация и номенклатура витамин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Жирорастворимые витами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Водорастворимые витами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Группа витаминоподобных вещест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Трудно представить, что такое широко известное слово как «витамин» вошло в наш лексикон только в начале XX века. Теперь известно, что в основе жизненно важных процессов обмена веществ в организме человека принимают участие витамины. Витамины — жизненно важные органические соединения, необходимые для человека и животных в ничтожных количествах, но имеющие огромное значение для нормального роста, развития и самой жизни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Витамины обычно поступают с растительной пищей или с продуктами животного происхождения, поскольку они не синтезируются в организме человека и животных. Большинство витаминов являются предшественниками коферментов, а некоторые соединения выполняют сигнальные функции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Суточная потребность в витаминах зависит от типа вещества, а также от возраста, пола и физиологического состояния организма. В последнее время представления о роли витаминов в организме обогатились новыми данными. Считается, что витамины могут улучшать внутреннюю среду, повышать функциональные возможности основных систем, устойчивость организма к неблагоприятным факторам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Следовательно, витамины рассматриваются современной наукой как важное средство общей первичной профилактики болезней, повышения работоспособности, замедления процессов старения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Целью данной работы является всестороннее изучение и характеристика витаминов.</w:t>
      </w:r>
    </w:p>
    <w:p>
      <w:pPr>
        <w:pStyle w:val="TextBodyIndent"/>
        <w:spacing w:lineRule="auto" w:line="360"/>
        <w:ind w:right="-6" w:firstLine="709"/>
        <w:rPr/>
      </w:pPr>
      <w:r>
        <w:rPr>
          <w:rStyle w:val="Smallblack1"/>
          <w:rFonts w:cs="Times New Roman"/>
          <w:sz w:val="28"/>
          <w:szCs w:val="28"/>
        </w:rPr>
        <w:t>Работа состоит из введения, двух глав, заключения и списка литературы. Общий объем работы 21 страницы.</w:t>
      </w:r>
    </w:p>
    <w:p>
      <w:pPr>
        <w:pStyle w:val="Normal"/>
        <w:spacing w:lineRule="auto" w:line="360"/>
        <w:ind w:right="-6" w:firstLine="709"/>
        <w:jc w:val="both"/>
        <w:rPr>
          <w:rStyle w:val="Smallblack1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итамины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1 </w:t>
      </w:r>
      <w:r>
        <w:rPr>
          <w:rStyle w:val="StrongEmphasis"/>
          <w:color w:val="000000"/>
        </w:rPr>
        <w:t>История открытия витаминов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-6" w:firstLine="709"/>
        <w:rPr/>
      </w:pPr>
      <w:r>
        <w:rPr>
          <w:color w:val="000000"/>
        </w:rPr>
        <w:t>Если заглянуть в книги, изданные в конце прошлого столетия, можно убедиться, что в то время наука о рациональном питании предусматривала включение в рацион белков, жиров, углеводов, минеральных солей и воды. Считалось, что пища, содержащая эти вещества, полностью удовлетворяет все потребности организма, и таким образом, вопрос о рациональном питании казался разрешенным. Однако наука XIX столетия находилась в противоречии многовековой практикой. Жизненный опыт населения различных стран показывал, что существует ряд болезней, связанных с питанием и встречающихся часто среди людей, в пище которых не отмечалось недостатка белков, жиров, углеводов и минеральных солей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Врачи-практики давно предполагали, что существует прямая связь между возникновением некоторых болезней (например, цинги, рахита, бери-бери, пеллагры) и характером питания. Что же привело к открытию витаминов – этих веществ, обладающих чудесными свойствами предупреждать и излечивать тяжелые болезни качественной пищевой недостаточности?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Начало изучения витаминов было положено русским врачом Н.И.Луниным, который еще в 1888 г. установил, что для нормального роста и развития животного организма, кроме белков, жиров, углеводов, воды и минеральных веществ, необходимы еще какие-то, пока неизвестные науке вещества, отсутствие которых приводит организм к гибели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Доказательство существования витаминов завершилось работой польского учёного Казимира Функа, который в 1912 г. выделил из рисовых отрубей вещество, излечивающее паралич голубей, питавшихся только полированным рисом (бери-бери – так называли это заболевание у людей стран Юго-Восточной Азии, где население питается преимущественно одним рисом). Химический анализ выделенного К.Функом вещества показал, что в его состав входит азот. Открытое им вещество Функ назвал витамином (от слов «вита» – жизнь и «амин» – содержащий азот)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Правда, потом оказалось, что не все витамины содержат азот, но старое название этих веществ осталось. В наши дни принято обозначать витамины их химическими названиями: ретинол, тиамин, аскорбиновая кислота, никотинамид, – соответственно А, В, С, РР.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-6" w:firstLine="709"/>
        <w:rPr/>
      </w:pPr>
      <w:r>
        <w:rPr>
          <w:b/>
          <w:bCs/>
          <w:color w:val="000000"/>
        </w:rPr>
        <w:t>1.2 Понятие и основные признаки витаминов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С точки зрения химии,</w:t>
      </w:r>
      <w:r>
        <w:rPr>
          <w:b/>
          <w:bCs/>
          <w:color w:val="000000"/>
        </w:rPr>
        <w:t xml:space="preserve"> витамины</w:t>
      </w:r>
      <w:r>
        <w:rPr>
          <w:color w:val="000000"/>
        </w:rPr>
        <w:t xml:space="preserve"> - это группа низкомолекулярных веществ различной химической природы, обладающих выраженной биологической активностью и необходимых для роста, развития и размножения организма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Витамины образуются путем биосинтеза в растительных клетках и тканях. Обычно в растениях они находятся не в активной, но высокоорганизованной форме, которая, по данным исследований, наиболее подходит человеческому организму, а именно – в виде провитаминов. Их роль сводится к полному, экономичному и правильному использованию основных питательных веществ, при котором органические вещества пищи высвобождают необходимую энергию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Только немногие из витаминов, такие, как A, D, Е, В12, могут накапливаться в организме. Недостаток витаминов вызывает тяжелые расстройства.</w:t>
      </w:r>
    </w:p>
    <w:p>
      <w:pPr>
        <w:pStyle w:val="TextBodyIndent"/>
        <w:spacing w:lineRule="auto" w:line="360"/>
        <w:ind w:right="-6" w:firstLine="709"/>
        <w:rPr/>
      </w:pPr>
      <w:r>
        <w:rPr>
          <w:b/>
          <w:bCs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изнаки</w:t>
      </w:r>
      <w:r>
        <w:rPr>
          <w:color w:val="000000"/>
        </w:rPr>
        <w:t xml:space="preserve"> витаминов:</w:t>
      </w:r>
    </w:p>
    <w:p>
      <w:pPr>
        <w:pStyle w:val="TextBodyIndent"/>
        <w:numPr>
          <w:ilvl w:val="0"/>
          <w:numId w:val="4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содержатся в пище в незначительных количествах (микро-компоненты);</w:t>
      </w:r>
    </w:p>
    <w:p>
      <w:pPr>
        <w:pStyle w:val="TextBodyIndent"/>
        <w:numPr>
          <w:ilvl w:val="0"/>
          <w:numId w:val="4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либо не синтезируются в организме вообще, либо синтезируются в незначительных количествах микрофлорой кишечника;</w:t>
      </w:r>
    </w:p>
    <w:p>
      <w:pPr>
        <w:pStyle w:val="TextBodyIndent"/>
        <w:numPr>
          <w:ilvl w:val="0"/>
          <w:numId w:val="4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не выполняют пластических функций;</w:t>
      </w:r>
    </w:p>
    <w:p>
      <w:pPr>
        <w:pStyle w:val="TextBodyIndent"/>
        <w:numPr>
          <w:ilvl w:val="0"/>
          <w:numId w:val="4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не являются источниками энергии;</w:t>
      </w:r>
    </w:p>
    <w:p>
      <w:pPr>
        <w:pStyle w:val="TextBodyIndent"/>
        <w:numPr>
          <w:ilvl w:val="0"/>
          <w:numId w:val="4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являются кофакторами многих ферментативных систем;</w:t>
      </w:r>
    </w:p>
    <w:p>
      <w:pPr>
        <w:pStyle w:val="TextBodyIndent"/>
        <w:numPr>
          <w:ilvl w:val="0"/>
          <w:numId w:val="4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оказывают биологическое действие в малых концентрациях и влияют на все обменные процессы в организме, требуются организму в очень небольших количествах: от нескольких мкг до нескольких мг в день.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 xml:space="preserve">Известны разные </w:t>
      </w:r>
      <w:r>
        <w:rPr>
          <w:b/>
          <w:bCs/>
          <w:color w:val="000000"/>
        </w:rPr>
        <w:t>степени необеспеченно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рганизма</w:t>
      </w:r>
      <w:r>
        <w:rPr>
          <w:color w:val="000000"/>
        </w:rPr>
        <w:t xml:space="preserve"> витаминами: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i/>
          <w:iCs/>
          <w:color w:val="000000"/>
        </w:rPr>
        <w:t>авитаминозы</w:t>
      </w:r>
      <w:r>
        <w:rPr>
          <w:color w:val="000000"/>
        </w:rPr>
        <w:t xml:space="preserve"> - полное истощение запасов витаминов;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i/>
          <w:iCs/>
          <w:color w:val="000000"/>
        </w:rPr>
        <w:t>гиповитаминозы</w:t>
      </w:r>
      <w:r>
        <w:rPr>
          <w:color w:val="000000"/>
        </w:rPr>
        <w:t xml:space="preserve"> - резкое снижение обеспеченности тем или иным витамином;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i/>
          <w:iCs/>
          <w:color w:val="000000"/>
        </w:rPr>
        <w:t>гипервитаминозы</w:t>
      </w:r>
      <w:r>
        <w:rPr>
          <w:color w:val="000000"/>
        </w:rPr>
        <w:t xml:space="preserve"> - избыток витаминов в организме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Вредны все крайности: как недостаток, так и избыток витаминов, так как при избыточном потреблении витаминов развивается отравление (интоксикация). Явление гипервитаминоза касается лишь витаминов А и D, избыточное количество большинства других витаминов быстро выводится из организма с мочой. Но есть еще так называемая субнормальная обеспеченность, которая связана с дефицитом витаминов и проявляется она в нарушении обменных процессов в органах и тканях, но без явных клинических признаков (например, без видимых изменений в состоянии кожи, волос и других внешних проявлений). Если такая ситуация регулярно повторяется по разным причинам, то это может привести гипо- или авитаминозу.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-6" w:firstLine="709"/>
        <w:rPr/>
      </w:pPr>
      <w:r>
        <w:rPr>
          <w:b/>
          <w:bCs/>
          <w:color w:val="000000"/>
        </w:rPr>
        <w:t>1.3 Обеспечение организма витаминами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При нормальном питании суточная потребность организма в витаминах удовлетворяется полностью. Недостаточное, неполноценное питание или нарушение процессов усвоения и использования витаминов могут быть причиной различных форм витаминной недостаточности.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чины истощения запасов витаминов </w:t>
      </w:r>
      <w:r>
        <w:rPr>
          <w:color w:val="000000"/>
        </w:rPr>
        <w:t>в организме: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1) Качество продуктов и их приготовление:</w:t>
      </w:r>
    </w:p>
    <w:p>
      <w:pPr>
        <w:pStyle w:val="TextBodyIndent"/>
        <w:numPr>
          <w:ilvl w:val="0"/>
          <w:numId w:val="6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несоблюдение условий хранения по времени и температуре;</w:t>
      </w:r>
    </w:p>
    <w:p>
      <w:pPr>
        <w:pStyle w:val="TextBodyIndent"/>
        <w:numPr>
          <w:ilvl w:val="0"/>
          <w:numId w:val="6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нерациональная кулинарная обработка (например, длительная варка мелко нарезанных овощей);</w:t>
      </w:r>
    </w:p>
    <w:p>
      <w:pPr>
        <w:pStyle w:val="TextBodyIndent"/>
        <w:numPr>
          <w:ilvl w:val="0"/>
          <w:numId w:val="6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присутствие антивитаминных факторов в продуктах питания (капуста, тыква, петрушка, зеленый лук, яблоки содержат ряд ферментов, разрушающих витамин С, особенно при мелкой резке)</w:t>
      </w:r>
    </w:p>
    <w:p>
      <w:pPr>
        <w:pStyle w:val="TextBodyIndent"/>
        <w:numPr>
          <w:ilvl w:val="0"/>
          <w:numId w:val="6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разрушение витаминов под влиянием ультрафиолетовых лучей, кислорода воздуха (например, витамина А)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2) Важная роль в обеспечении организма рядом витаминов принадлежит микрофлоре пищеварительного тракта:</w:t>
      </w:r>
    </w:p>
    <w:p>
      <w:pPr>
        <w:pStyle w:val="TextBodyIndent"/>
        <w:numPr>
          <w:ilvl w:val="0"/>
          <w:numId w:val="5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при многих распространенных хронических заболеваниях нарушается всасывание или усвоение витаминов;</w:t>
      </w:r>
    </w:p>
    <w:p>
      <w:pPr>
        <w:pStyle w:val="TextBodyIndent"/>
        <w:numPr>
          <w:ilvl w:val="0"/>
          <w:numId w:val="5"/>
        </w:numPr>
        <w:spacing w:lineRule="auto" w:line="360"/>
        <w:ind w:left="0" w:right="-6" w:firstLine="709"/>
        <w:rPr>
          <w:color w:val="000000"/>
        </w:rPr>
      </w:pPr>
      <w:r>
        <w:rPr>
          <w:color w:val="000000"/>
        </w:rPr>
        <w:t>сильные кишечные расстройства, неправильный прием антибиотиков и сульфаниламидных препаратов приводят к созданию определенного дефицита витаминов, которые могут синтезироваться полезной микрофлорой кишечника (витамины В12, В6,, Н (биотин)).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-6" w:firstLine="709"/>
        <w:rPr/>
      </w:pPr>
      <w:r>
        <w:rPr/>
        <w:t>Суточная потребность в витаминах и их основные функции</w:t>
      </w:r>
    </w:p>
    <w:tbl>
      <w:tblPr>
        <w:tblW w:w="92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216"/>
        <w:gridCol w:w="3517"/>
        <w:gridCol w:w="2843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ми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очн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сновные источники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скорбиновая кислота (С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-100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частвует в окислительно-вос-становительных процессах, повы-шает сопротивляемость организма к экстремальным воздействиям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вощи, фрукты, ягоды. В капусте - 50 мг. В шиповнике - 30-2000 мг.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иамин, аневрин (В1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4-2,4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еобходим для нормальной деятельности центральной и периферической нервной системы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шеничный и ржаной хлеб, крупы – овсяная, горох, свинина, дрожжи, кишечная микрофлора.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ибофлавин (В2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5-3,0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частвует в окислительно-восстановительных реакциях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Молоко, творог, сыр, яй-цо, хлеб, печень, овощи, фрукты, дрожжи.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идоксин (В6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-2,2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частвует в синтезе и метаболиз-ме аминокислот, жирных кислот и ненасыщенных липидов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ыба, фасоль, пшено, картофель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икотиновая кислота (РР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5,0-25,0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частвует в окислительно-восста-новительных реакциях в клетках. Недостаточность вызывает пеллагру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ечень, почки, говядина, свинина, баранина, рыба, хлеб, крупы, дрожжи, кишечная микрофлора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Фолиевая кислота, фолицин (Вс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2-0,5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роветворный фактор, участвует в синтезе аминокислот, нуклеиновых кислот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етрушка, салат, шпи-нат, творог, хлеб, печень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Цианкобаламин ( В12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-5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частвует в биосинтезе нуклеино-вых кислот, фактор кроветворени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ечень, почки, рыба, говядина, молоко, сыр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Биотин (Н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1-0,3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частвует в реакциях обмена аминокислот, липидов, углеводов, нуклеиновых кислот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всяная крупа, горох, яйцо, молоко, мясо, печень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антотеновая кислота (В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-10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частвует в реакциях обмена белков, липидов, углеводов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чень, почки, гречка, рис, овес, яйца, дрожжи, горох, молоко, кишечная микрофлора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етинол (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5-2.5 м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частвует в деятельности мемб-ран клеток. Необходим для роста и развития человека, для функцио-нирования слизистых оболочек. Участвует в процессе фоторецепции - восприятии света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ыбий жир, печень трески, молоко, яйца, сливочное масл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альциферол (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-10 мкг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егуляция содержания кальция и фосфора в крови, минерализация костей, зубов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й жир, печень, молоко, яйц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 xml:space="preserve">В настоящее время известны около 13 витаминов, которые вместе с белками, жирами и углеводами должны присутствовать в рационе людей и животных для обеспечения нормальной жизнедеятельности витаминов. Кроме того, существует группа </w:t>
      </w:r>
      <w:r>
        <w:rPr>
          <w:b/>
          <w:bCs/>
          <w:color w:val="000000"/>
        </w:rPr>
        <w:t>витаминоподобных веществ</w:t>
      </w:r>
      <w:r>
        <w:rPr>
          <w:color w:val="000000"/>
        </w:rPr>
        <w:t>, которые обладают всеми свойствами витаминов, но не являются строго обязательными компонентами пищи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 xml:space="preserve">Соединения, которые не являются витаминами, но могут служить предшественниками их образования в организме, называются </w:t>
      </w:r>
      <w:r>
        <w:rPr>
          <w:b/>
          <w:bCs/>
          <w:color w:val="000000"/>
        </w:rPr>
        <w:t>провитаминами</w:t>
      </w:r>
      <w:r>
        <w:rPr>
          <w:color w:val="000000"/>
        </w:rPr>
        <w:t>. К ним относятся, например, каротины, расщепляющиеся в организме с образованием витамина А, некоторые стерины (эргостерин, 7-дегидрохолестерин и др.), превращающиеся в витамин D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Ряд витаминов представлен не одним, а несколькими соединениями, обладающими сходной биологической активностью (витамеры), например витамин В6 включает пиридоксин, пиридоксаль и пиридоксамин. Для обозначения подобных групп родственные соединения используют слово «витамин» с буквенными обозначениями (витамин А, витамин Е и т.п.)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Для индивидуальных соединений, обладающих витаминной активностью, используются рациональные названия, отражающие их химическую природу, например ретиналь (альдегидная форма витамина А), эргокальциферол и холекалыдиферол (формы витамина D)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>Таким образом, наряду с жирами, белками, углеводами и минеральными солями, необходимый комплекс для поддержания жизнедеятельности человека включает пятый, равноценный по своей значимости компонент - витамины. Витамины принимают самое непосредственное и активное участие во всех обменных процессах жизнедеятельности организма, а также входят в состав многих ферментов, выполняя роль катализаторов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ификация и номенклатура витаминов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к витаминам относится группа веществ различной химической природы, то классификация их по химическому строению сложна. Поэтому классификация проводится по растворимости в воде или органических растворителях. В соответствие с этим витамины делятся на водорастворимые и жирорастворимые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К </w:t>
      </w:r>
      <w:r>
        <w:rPr>
          <w:b/>
          <w:bCs/>
          <w:color w:val="000000"/>
          <w:sz w:val="28"/>
          <w:szCs w:val="28"/>
        </w:rPr>
        <w:t>водорастворимым витаминам</w:t>
      </w:r>
      <w:r>
        <w:rPr>
          <w:color w:val="000000"/>
          <w:sz w:val="28"/>
          <w:szCs w:val="28"/>
        </w:rPr>
        <w:t xml:space="preserve"> относят: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1 (тиамин) антиневритны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2 (рибофлавин) антидерматитны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3 (пантотеновая кислота) антидерматитны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6 (пиридоксин, пиридоксаль, пиридоксамин) антидерматитны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9 (фолиевая кислота; фолацин) антианемически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12 (цианкобаламин) антианемически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P (никотиновая кислота; ниацин) антипеллагрически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 (биотин) антидерматитны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 (аскорбиновая кислота) антицинготный – участвуют в структуре и функционировании ферментов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2) К </w:t>
      </w:r>
      <w:r>
        <w:rPr>
          <w:b/>
          <w:bCs/>
          <w:color w:val="000000"/>
          <w:sz w:val="28"/>
          <w:szCs w:val="28"/>
        </w:rPr>
        <w:t>жирорастворимым витаминам</w:t>
      </w:r>
      <w:r>
        <w:rPr>
          <w:color w:val="000000"/>
          <w:sz w:val="28"/>
          <w:szCs w:val="28"/>
        </w:rPr>
        <w:t xml:space="preserve"> относят: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(ретинол) антиксерофтальмически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 (кальциферолы) антирахитически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 (токоферолы) антистерильны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(нафтохинолы) антигеморрагический;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орастворимые витамины входят в структуру мембранных систем, обеспечивая их оптимальное функциональное состояние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имическом отношении жирорастворимые витамины А, D, E и К относятся к изопреноидам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3) следующая группа: </w:t>
      </w:r>
      <w:r>
        <w:rPr>
          <w:b/>
          <w:bCs/>
          <w:color w:val="000000"/>
          <w:sz w:val="28"/>
          <w:szCs w:val="28"/>
        </w:rPr>
        <w:t xml:space="preserve">витаминоподобные вещества. </w:t>
      </w:r>
      <w:r>
        <w:rPr>
          <w:color w:val="000000"/>
          <w:sz w:val="28"/>
          <w:szCs w:val="28"/>
        </w:rPr>
        <w:t>К ним обычно относят витамин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13 (оротовая кислота), В15 (пангамовая кислота), В4 (холин), В8 (инозитол), Вт (карнитин), H1 (параминбензойная кислота), F (полинасыщенные жирные кислоты), U (S=метилметионин-сульфат-хлорид)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нклатура</w:t>
      </w:r>
      <w:r>
        <w:rPr>
          <w:color w:val="000000"/>
          <w:sz w:val="28"/>
          <w:szCs w:val="28"/>
        </w:rPr>
        <w:t xml:space="preserve"> (название) основана на использовании заглавных букв латинского алфавита с нижним цифровым индексом. Кроме того, в названии используются наименования, отражающие химическую природу и функцию витамина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ы стали известны человечеству не сразу, и в течение многих лет ученым удавалось открывать новые виды витаминов, а также новые свойства этих полезных для человеческого организма веществ. Поскольку языком медицины во всем мире является Латынь, то и витамины обозначались именно латинскими буквами, а в дальнейшем и цифрами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 витаминам не только букв, но и цифр объясняется тем, что витамины приобретали новые свойства, обозначить которые при помощи цифр в названии витамина, представлялось наиболее простым и удобным. Для примера, можно рассмотреть популярный витамин «В». Так, на сегодняшний день, этот витамин может быть представлен в самых разных областях, и во избежание путаницы он именуется от «витамин В1» и вплоть до «витамина В14». Аналогично именуются и витамины входящие в эту группу, например, «витамины группы В»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химическая структура витаминов была определена окончательно, стало возможным именовать витамины в соответствии с терминологией, принятой в современной химии. Так в обиход вошли такие названия, как пиридоксаль, рибофлавин, а также птероилглутаминовая кислота. Прошло еще какое то время, и стало совершенно ясно, что многие органические вещества, уже давным-давно известные науке, также обладают свойствами витаминов. Причем таких веществ оказалось достаточно много. Из наиболее распространенных можно упомянуть никотинамид, лгезоинозит, ксантоптерин, катехин, гесперетин, кверцетин, рутин, а также ряд кислот, в частности, никотиновую, арахидоновую, линоленовую, линолевую, и некоторые другие кислоты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Далее более подробно рассмотрим сведения о биологической роли тех витаминов, механизм действия которых уже расшифрован.</w:t>
      </w:r>
    </w:p>
    <w:p>
      <w:pPr>
        <w:pStyle w:val="Style14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Жирорастворимые витамины</w:t>
      </w:r>
    </w:p>
    <w:p>
      <w:pPr>
        <w:pStyle w:val="Style14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амин А (ретинол)</w:t>
      </w:r>
      <w:r>
        <w:rPr>
          <w:color w:val="000000"/>
          <w:sz w:val="28"/>
          <w:szCs w:val="28"/>
        </w:rPr>
        <w:t xml:space="preserve"> является предшественником группы «</w:t>
      </w:r>
      <w:r>
        <w:rPr>
          <w:i/>
          <w:iCs/>
          <w:color w:val="000000"/>
          <w:sz w:val="28"/>
          <w:szCs w:val="28"/>
        </w:rPr>
        <w:t>ретиноидов</w:t>
      </w:r>
      <w:r>
        <w:rPr>
          <w:color w:val="000000"/>
          <w:sz w:val="28"/>
          <w:szCs w:val="28"/>
        </w:rPr>
        <w:t xml:space="preserve">», к которой принадлежат </w:t>
      </w:r>
      <w:r>
        <w:rPr>
          <w:i/>
          <w:iCs/>
          <w:color w:val="000000"/>
          <w:sz w:val="28"/>
          <w:szCs w:val="28"/>
        </w:rPr>
        <w:t xml:space="preserve">ретиналь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ретиноевая </w:t>
      </w:r>
      <w:r>
        <w:rPr>
          <w:color w:val="000000"/>
          <w:sz w:val="28"/>
          <w:szCs w:val="28"/>
        </w:rPr>
        <w:t xml:space="preserve">кислота. Ретинол образуется при окислительном расщеплении провитамина </w:t>
      </w:r>
      <w:r>
        <w:rPr>
          <w:i/>
          <w:iCs/>
          <w:color w:val="000000"/>
          <w:sz w:val="28"/>
          <w:szCs w:val="28"/>
        </w:rPr>
        <w:t xml:space="preserve">β-каротина. </w:t>
      </w:r>
      <w:r>
        <w:rPr>
          <w:color w:val="000000"/>
          <w:sz w:val="28"/>
          <w:szCs w:val="28"/>
        </w:rPr>
        <w:t>Ретиноиды содержатся в животных продуктах, а β-каротин — в свежих фруктах и овощах (в особенности в моркови). Ретиналь обуславливает окраску зрительного пигмента родопсина. Ретиноевая кислота выполняет функции ростового фактора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rPr/>
      </w:pPr>
      <w:r>
        <w:rPr/>
        <w:drawing>
          <wp:inline distT="0" distB="0" distL="0" distR="0">
            <wp:extent cx="5429250" cy="417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595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Жирорастворимые витамины</w:t>
      </w:r>
      <w:r>
        <w:br w:type="page"/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При недостатке витамина А развиваются ночная («куриная») слепота, ксерофтальмия (сухость роговой оболочки глаз), наблюдается нарушение роста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амин D (кальциферол)</w:t>
      </w:r>
      <w:r>
        <w:rPr>
          <w:color w:val="000000"/>
          <w:sz w:val="28"/>
          <w:szCs w:val="28"/>
        </w:rPr>
        <w:t xml:space="preserve"> при гидроксилировании в печени и почках образует гормон </w:t>
      </w:r>
      <w:r>
        <w:rPr>
          <w:i/>
          <w:iCs/>
          <w:color w:val="000000"/>
          <w:sz w:val="28"/>
          <w:szCs w:val="28"/>
        </w:rPr>
        <w:t xml:space="preserve">кальцитриол </w:t>
      </w:r>
      <w:r>
        <w:rPr>
          <w:color w:val="000000"/>
          <w:sz w:val="28"/>
          <w:szCs w:val="28"/>
        </w:rPr>
        <w:t>(1α,25-дигидроксихолекальциферол). Вместе с двумя другими гормонами (паратгормоном, или паратирином, и кальцитонином) кальцитриол принимает участие в регуляции метаболизма кальция. Кальциферол образуется из предшественника 7-дегидрохолестерина, присутствующего в коже человека и животных, при облучении ультрафиолетовым светом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Если УФ-облучение кожи недостаточно или витамин D отсутствует в пищевых продуктах, развивается витаминная недостаточность и, как следствие, </w:t>
      </w:r>
      <w:r>
        <w:rPr>
          <w:i/>
          <w:iCs/>
          <w:color w:val="000000"/>
          <w:sz w:val="28"/>
          <w:szCs w:val="28"/>
        </w:rPr>
        <w:t>рахит</w:t>
      </w:r>
      <w:r>
        <w:rPr>
          <w:color w:val="000000"/>
          <w:sz w:val="28"/>
          <w:szCs w:val="28"/>
        </w:rPr>
        <w:t xml:space="preserve"> у детей, </w:t>
      </w:r>
      <w:r>
        <w:rPr>
          <w:i/>
          <w:iCs/>
          <w:color w:val="000000"/>
          <w:sz w:val="28"/>
          <w:szCs w:val="28"/>
        </w:rPr>
        <w:t>остеомаляция</w:t>
      </w:r>
      <w:r>
        <w:rPr>
          <w:color w:val="000000"/>
          <w:sz w:val="28"/>
          <w:szCs w:val="28"/>
        </w:rPr>
        <w:t xml:space="preserve"> (размягчение костей) у взрослых. В обоих случаях нарушается процесс минерализации (включения кальция) костной ткани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Ε</w:t>
      </w:r>
      <w:r>
        <w:rPr>
          <w:color w:val="000000"/>
          <w:sz w:val="28"/>
          <w:szCs w:val="28"/>
        </w:rPr>
        <w:t xml:space="preserve"> включает </w:t>
      </w:r>
      <w:r>
        <w:rPr>
          <w:b/>
          <w:bCs/>
          <w:color w:val="000000"/>
          <w:sz w:val="28"/>
          <w:szCs w:val="28"/>
        </w:rPr>
        <w:t>токоферол</w:t>
      </w:r>
      <w:r>
        <w:rPr>
          <w:color w:val="000000"/>
          <w:sz w:val="28"/>
          <w:szCs w:val="28"/>
        </w:rPr>
        <w:t xml:space="preserve"> и группу родственных соединений с хромановым циклом. Такие соединения содержатся только в растениях, особенно их много в проростках пшеницы. Для ненасыщенных липидов эти вещества являются эффективными антиоксидантам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амин К</w:t>
      </w:r>
      <w:r>
        <w:rPr>
          <w:color w:val="000000"/>
          <w:sz w:val="28"/>
          <w:szCs w:val="28"/>
        </w:rPr>
        <w:t xml:space="preserve"> — общее название группы веществ, включающей </w:t>
      </w:r>
      <w:r>
        <w:rPr>
          <w:b/>
          <w:bCs/>
          <w:color w:val="000000"/>
          <w:sz w:val="28"/>
          <w:szCs w:val="28"/>
        </w:rPr>
        <w:t>филлохинон</w:t>
      </w:r>
      <w:r>
        <w:rPr>
          <w:color w:val="000000"/>
          <w:sz w:val="28"/>
          <w:szCs w:val="28"/>
        </w:rPr>
        <w:t xml:space="preserve"> и родственные соединения с модифицированной боковой цепью. Недостаток витамина К наблюдается довольно редко, так как эти вещества вырабатываются микрофлорой кишечника. Витамин К принимает участие в карбоксилировании остатков глютаминовой кислоты белков плазмы крови, что важно для нормализации или ускорения процесса свертывания крови. Процесс ингибируется антагонистами витамина К (например, производными кумарина), что находит применение как один из методов лечения </w:t>
      </w:r>
      <w:r>
        <w:rPr>
          <w:i/>
          <w:iCs/>
          <w:color w:val="000000"/>
          <w:sz w:val="28"/>
          <w:szCs w:val="28"/>
        </w:rPr>
        <w:t>тромбозов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Водорастворимые витамины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B1 (тиамин)</w:t>
      </w:r>
      <w:r>
        <w:rPr>
          <w:color w:val="000000"/>
          <w:sz w:val="28"/>
          <w:szCs w:val="28"/>
        </w:rPr>
        <w:t xml:space="preserve"> построен из двух циклических систем — </w:t>
      </w:r>
      <w:r>
        <w:rPr>
          <w:i/>
          <w:iCs/>
          <w:color w:val="000000"/>
          <w:sz w:val="28"/>
          <w:szCs w:val="28"/>
        </w:rPr>
        <w:t>пиримидина</w:t>
      </w:r>
      <w:r>
        <w:rPr>
          <w:color w:val="000000"/>
          <w:sz w:val="28"/>
          <w:szCs w:val="28"/>
        </w:rPr>
        <w:t xml:space="preserve"> (шестичленный ароматический цикл с двумя атомами азота) и тиазола (пятичленный ароматический цикл, включающий атомы азота и серы), соединенных метиленовой группой. Активной формой витамина Β1 является </w:t>
      </w:r>
      <w:r>
        <w:rPr>
          <w:b/>
          <w:bCs/>
          <w:color w:val="000000"/>
          <w:sz w:val="28"/>
          <w:szCs w:val="28"/>
        </w:rPr>
        <w:t>тиаминдифосфат</w:t>
      </w:r>
      <w:r>
        <w:rPr>
          <w:color w:val="000000"/>
          <w:sz w:val="28"/>
          <w:szCs w:val="28"/>
        </w:rPr>
        <w:t xml:space="preserve"> (ТРР), выполняющий функцию кофермента при переносе гидроксиалкильных групп («активированных альдегидов»), например, в реакции окислительного декарбоксилирования α-кетокислот, а также в транскетолазной реакций гексозомонофосфатного пути. При недостатке витамина Β1 развивается болезнь </w:t>
      </w:r>
      <w:r>
        <w:rPr>
          <w:i/>
          <w:iCs/>
          <w:color w:val="000000"/>
          <w:sz w:val="28"/>
          <w:szCs w:val="28"/>
        </w:rPr>
        <w:t>бери-бери</w:t>
      </w:r>
      <w:r>
        <w:rPr>
          <w:color w:val="000000"/>
          <w:sz w:val="28"/>
          <w:szCs w:val="28"/>
        </w:rPr>
        <w:t>, признаками которой являются расстройства нервной системы (полиневриты), сердечнососудистые заболевания и мышечная атроф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B2</w:t>
      </w:r>
      <w:r>
        <w:rPr>
          <w:color w:val="000000"/>
          <w:sz w:val="28"/>
          <w:szCs w:val="28"/>
        </w:rPr>
        <w:t xml:space="preserve"> — комплекс витаминов, включающий рибофлавин, фолиевую, никотиновую и пантотеновую кислоты. </w:t>
      </w:r>
      <w:r>
        <w:rPr>
          <w:b/>
          <w:bCs/>
          <w:color w:val="000000"/>
          <w:sz w:val="28"/>
          <w:szCs w:val="28"/>
        </w:rPr>
        <w:t>Рибофлавин</w:t>
      </w:r>
      <w:r>
        <w:rPr>
          <w:color w:val="000000"/>
          <w:sz w:val="28"/>
          <w:szCs w:val="28"/>
        </w:rPr>
        <w:t xml:space="preserve"> служит структурным элементом простетических групп флавинмононуклеотида [ФМН (FMN)] и флавинадениндинуклеотида [ФАД (FAD)]. </w:t>
      </w:r>
      <w:r>
        <w:rPr>
          <w:b/>
          <w:bCs/>
          <w:color w:val="000000"/>
          <w:sz w:val="28"/>
          <w:szCs w:val="28"/>
        </w:rPr>
        <w:t>ФМН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ФАД</w:t>
      </w:r>
      <w:r>
        <w:rPr>
          <w:color w:val="000000"/>
          <w:sz w:val="28"/>
          <w:szCs w:val="28"/>
        </w:rPr>
        <w:t xml:space="preserve"> являются простетическими группами многочисленных оксидоредуктаз (дегидрогеназ), где выполняют функцию переносчиков водорода (в виде гидрид-ионов)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екула </w:t>
      </w:r>
      <w:r>
        <w:rPr>
          <w:b/>
          <w:bCs/>
          <w:color w:val="000000"/>
          <w:sz w:val="28"/>
          <w:szCs w:val="28"/>
        </w:rPr>
        <w:t>фолиевой кислоты</w:t>
      </w:r>
      <w:r>
        <w:rPr>
          <w:color w:val="000000"/>
          <w:sz w:val="28"/>
          <w:szCs w:val="28"/>
        </w:rPr>
        <w:t xml:space="preserve"> (витамин B9, витамин Вc, фолацин, фолат) включает три структурных фрагмента: </w:t>
      </w:r>
      <w:r>
        <w:rPr>
          <w:i/>
          <w:iCs/>
          <w:color w:val="000000"/>
          <w:sz w:val="28"/>
          <w:szCs w:val="28"/>
        </w:rPr>
        <w:t xml:space="preserve">производное птеридина, 4-аминобензоат </w:t>
      </w:r>
      <w:r>
        <w:rPr>
          <w:color w:val="000000"/>
          <w:sz w:val="28"/>
          <w:szCs w:val="28"/>
        </w:rPr>
        <w:t xml:space="preserve">и один или несколько остатков </w:t>
      </w:r>
      <w:r>
        <w:rPr>
          <w:i/>
          <w:iCs/>
          <w:color w:val="000000"/>
          <w:sz w:val="28"/>
          <w:szCs w:val="28"/>
        </w:rPr>
        <w:t xml:space="preserve">глутаминовой кислоты. </w:t>
      </w:r>
      <w:r>
        <w:rPr>
          <w:color w:val="000000"/>
          <w:sz w:val="28"/>
          <w:szCs w:val="28"/>
        </w:rPr>
        <w:t>Продукт восстановления фолиевой кислоты — тетрагидрофолиевая (фолиновая) кислота [ТГФ (THF)] — входит в состав ферментов, осуществляющих перенос одноуглеродных фрагментов (С1-метаболизм)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829300" cy="547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Жирорастворимые витамины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Дефицит фолиевой кислоты встречается довольно часто. Первым признаком дефицита является нарушение эритропоэза </w:t>
      </w:r>
      <w:r>
        <w:rPr>
          <w:i/>
          <w:iCs/>
          <w:color w:val="000000"/>
          <w:sz w:val="28"/>
          <w:szCs w:val="28"/>
        </w:rPr>
        <w:t>(мегалобластическая анемия).</w:t>
      </w:r>
      <w:r>
        <w:rPr>
          <w:color w:val="000000"/>
          <w:sz w:val="28"/>
          <w:szCs w:val="28"/>
        </w:rPr>
        <w:t xml:space="preserve"> При этом тормозятся синтез нуклеопротеидов и созревание клеток, появляются аномальные предшественники эритроцитов — мегалоциты. При остром недостатке фолиевой кислоты развивается генерализованное поражение тканей, связанное с нарушением синтеза липидов и обмена аминокислот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В отличие от человека и животных микрοорганизмы способны синтезировать фолиевую кислоту </w:t>
      </w:r>
      <w:r>
        <w:rPr>
          <w:i/>
          <w:iCs/>
          <w:color w:val="000000"/>
          <w:sz w:val="28"/>
          <w:szCs w:val="28"/>
        </w:rPr>
        <w:t>de novo</w:t>
      </w:r>
      <w:r>
        <w:rPr>
          <w:color w:val="000000"/>
          <w:sz w:val="28"/>
          <w:szCs w:val="28"/>
        </w:rPr>
        <w:t xml:space="preserve">. Потому рост микроорганизмов подавляется </w:t>
      </w:r>
      <w:r>
        <w:rPr>
          <w:i/>
          <w:iCs/>
          <w:color w:val="000000"/>
          <w:sz w:val="28"/>
          <w:szCs w:val="28"/>
        </w:rPr>
        <w:t xml:space="preserve">сульфаниламидными препаратами, </w:t>
      </w:r>
      <w:r>
        <w:rPr>
          <w:color w:val="000000"/>
          <w:sz w:val="28"/>
          <w:szCs w:val="28"/>
        </w:rPr>
        <w:t>которые как конкурентные ингибиторы блокируют включение 4-аминобензойной кислоты в биосинтез фолиевой кислоты. Сульфаниламидные препараты не могут оказывать воздействия на метаболизм жинотных организмов, поскольку они не способны синтезировать фолиевую кислоту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Никотиновая кислота</w:t>
      </w:r>
      <w:r>
        <w:rPr>
          <w:color w:val="000000"/>
          <w:sz w:val="28"/>
          <w:szCs w:val="28"/>
        </w:rPr>
        <w:t xml:space="preserve"> (ниацин) и </w:t>
      </w:r>
      <w:r>
        <w:rPr>
          <w:b/>
          <w:bCs/>
          <w:color w:val="000000"/>
          <w:sz w:val="28"/>
          <w:szCs w:val="28"/>
        </w:rPr>
        <w:t>никотинамид</w:t>
      </w:r>
      <w:r>
        <w:rPr>
          <w:color w:val="000000"/>
          <w:sz w:val="28"/>
          <w:szCs w:val="28"/>
        </w:rPr>
        <w:t xml:space="preserve"> (ниацинамид) (оба известны как витамин Β5, витамин РР) необходимы для биосинтеза двух коферментов — никотинамидадениндинуклеотида [</w:t>
      </w:r>
      <w:r>
        <w:rPr>
          <w:b/>
          <w:bCs/>
          <w:color w:val="000000"/>
          <w:sz w:val="28"/>
          <w:szCs w:val="28"/>
        </w:rPr>
        <w:t>НАД+</w:t>
      </w:r>
      <w:r>
        <w:rPr>
          <w:color w:val="000000"/>
          <w:sz w:val="28"/>
          <w:szCs w:val="28"/>
        </w:rPr>
        <w:t xml:space="preserve"> (NAD+)] и никотинамидадениндинуклеотидфосфата [</w:t>
      </w:r>
      <w:r>
        <w:rPr>
          <w:b/>
          <w:bCs/>
          <w:color w:val="000000"/>
          <w:sz w:val="28"/>
          <w:szCs w:val="28"/>
        </w:rPr>
        <w:t>НАДФ+</w:t>
      </w:r>
      <w:r>
        <w:rPr>
          <w:color w:val="000000"/>
          <w:sz w:val="28"/>
          <w:szCs w:val="28"/>
        </w:rPr>
        <w:t xml:space="preserve"> (NADP+)]. Главная функция этих соединений, состоящая в переносе гидрид-ионов (восстановительных эквивалентов), обсуждается в разделе, посвященном метаболическим процессам. В животных организмах никотиновая кислота может синтезироваться из </w:t>
      </w:r>
      <w:r>
        <w:rPr>
          <w:i/>
          <w:iCs/>
          <w:color w:val="000000"/>
          <w:sz w:val="28"/>
          <w:szCs w:val="28"/>
        </w:rPr>
        <w:t>триптофана</w:t>
      </w:r>
      <w:r>
        <w:rPr>
          <w:color w:val="000000"/>
          <w:sz w:val="28"/>
          <w:szCs w:val="28"/>
        </w:rPr>
        <w:t>, однако биосинтез идет с низким выходом. Поэтому витаминный дефицит наступает лишь в том случае, если в рационе одновременно отсутствуют все три вещества: никотиновая кислота, никотинамид и триптофан. Заболевания. связанные с дефицитом ниацина, проД являются поражением кожи (</w:t>
      </w:r>
      <w:r>
        <w:rPr>
          <w:i/>
          <w:iCs/>
          <w:color w:val="000000"/>
          <w:sz w:val="28"/>
          <w:szCs w:val="28"/>
        </w:rPr>
        <w:t>пеллагра</w:t>
      </w:r>
      <w:r>
        <w:rPr>
          <w:color w:val="000000"/>
          <w:sz w:val="28"/>
          <w:szCs w:val="28"/>
        </w:rPr>
        <w:t>), расстройством желудка и депрессией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Пантотеновая кислота</w:t>
      </w:r>
      <w:r>
        <w:rPr>
          <w:color w:val="000000"/>
          <w:sz w:val="28"/>
          <w:szCs w:val="28"/>
        </w:rPr>
        <w:t xml:space="preserve"> (витамин B3) представляет собой амид α,γ-дигидрокси-β,β-диметилмасляной кислоты (пантоевой кислоты) и β-аланина. Соединение необходимо для биосинтеза </w:t>
      </w:r>
      <w:r>
        <w:rPr>
          <w:i/>
          <w:iCs/>
          <w:color w:val="000000"/>
          <w:sz w:val="28"/>
          <w:szCs w:val="28"/>
        </w:rPr>
        <w:t xml:space="preserve">кофермента А </w:t>
      </w:r>
      <w:r>
        <w:rPr>
          <w:color w:val="000000"/>
          <w:sz w:val="28"/>
          <w:szCs w:val="28"/>
        </w:rPr>
        <w:t xml:space="preserve">[КоА (СоА)] принимающего участие в метаболизме мнотих карбоновых кислот. Пантотеновая кислота также входит в состав простетической группы </w:t>
      </w:r>
      <w:r>
        <w:rPr>
          <w:i/>
          <w:iCs/>
          <w:color w:val="000000"/>
          <w:sz w:val="28"/>
          <w:szCs w:val="28"/>
        </w:rPr>
        <w:t xml:space="preserve">ацилпереносящего белка </w:t>
      </w:r>
      <w:r>
        <w:rPr>
          <w:color w:val="000000"/>
          <w:sz w:val="28"/>
          <w:szCs w:val="28"/>
        </w:rPr>
        <w:t xml:space="preserve">(АПБ). Поскольку пантотеновая кислота входит в состав многих пищевых продуктов, авитаминоз из-за дефицита витамина В3 встречается редко. 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амин В6</w:t>
      </w:r>
      <w:r>
        <w:rPr>
          <w:color w:val="000000"/>
          <w:sz w:val="28"/>
          <w:szCs w:val="28"/>
        </w:rPr>
        <w:t xml:space="preserve"> — групповое название трех производных пиридина: </w:t>
      </w:r>
      <w:r>
        <w:rPr>
          <w:b/>
          <w:bCs/>
          <w:color w:val="000000"/>
          <w:sz w:val="28"/>
          <w:szCs w:val="28"/>
        </w:rPr>
        <w:t>пиридоксаля, пиридоксина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пиридоксамина</w:t>
      </w:r>
      <w:r>
        <w:rPr>
          <w:color w:val="000000"/>
          <w:sz w:val="28"/>
          <w:szCs w:val="28"/>
        </w:rPr>
        <w:t xml:space="preserve">. На схеме приведена формула иридоксаля, где в положении при С-4 стоит альдегидная группа (-СНО); в пиридоксине это место занимает спиртовая группа (-CH2OH); а в пиридоксамине — метиламиногруппа (-CH2NН2). Активной формой витамина В6 является </w:t>
      </w:r>
      <w:r>
        <w:rPr>
          <w:b/>
          <w:bCs/>
          <w:color w:val="000000"/>
          <w:sz w:val="28"/>
          <w:szCs w:val="28"/>
        </w:rPr>
        <w:t>пиридоксаль-5-фосфат</w:t>
      </w:r>
      <w:r>
        <w:rPr>
          <w:color w:val="000000"/>
          <w:sz w:val="28"/>
          <w:szCs w:val="28"/>
        </w:rPr>
        <w:t xml:space="preserve"> (PLP), важнейший кофермент в метаболизме аминокислот. Пиридоксальфосфат входит также в состав </w:t>
      </w:r>
      <w:r>
        <w:rPr>
          <w:i/>
          <w:iCs/>
          <w:color w:val="000000"/>
          <w:sz w:val="28"/>
          <w:szCs w:val="28"/>
        </w:rPr>
        <w:t xml:space="preserve">гликоген-фосфорилазы, </w:t>
      </w:r>
      <w:r>
        <w:rPr>
          <w:color w:val="000000"/>
          <w:sz w:val="28"/>
          <w:szCs w:val="28"/>
        </w:rPr>
        <w:t>принимающей участие в расщеплении гликогена. Дефицит витамина В6 встречается редко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rPr/>
      </w:pPr>
      <w:r>
        <w:rPr/>
        <w:drawing>
          <wp:inline distT="0" distB="0" distL="0" distR="0">
            <wp:extent cx="6000750" cy="4855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Жирорастворимые витамины</w:t>
      </w:r>
    </w:p>
    <w:p>
      <w:pPr>
        <w:pStyle w:val="Style14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амин В12</w:t>
      </w:r>
      <w:r>
        <w:rPr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>кобаламины;</w:t>
      </w:r>
      <w:r>
        <w:rPr>
          <w:color w:val="000000"/>
          <w:sz w:val="28"/>
          <w:szCs w:val="28"/>
        </w:rPr>
        <w:t xml:space="preserve"> лекарственная форма — </w:t>
      </w:r>
      <w:r>
        <w:rPr>
          <w:b/>
          <w:bCs/>
          <w:color w:val="000000"/>
          <w:sz w:val="28"/>
          <w:szCs w:val="28"/>
        </w:rPr>
        <w:t>цианокобаламин</w:t>
      </w:r>
      <w:r>
        <w:rPr>
          <w:color w:val="000000"/>
          <w:sz w:val="28"/>
          <w:szCs w:val="28"/>
        </w:rPr>
        <w:t>) - комплексное соединение, имеющее в основе цикл</w:t>
      </w:r>
      <w:r>
        <w:rPr>
          <w:i/>
          <w:iCs/>
          <w:color w:val="000000"/>
          <w:sz w:val="28"/>
          <w:szCs w:val="28"/>
        </w:rPr>
        <w:t xml:space="preserve"> коррина </w:t>
      </w:r>
      <w:r>
        <w:rPr>
          <w:color w:val="000000"/>
          <w:sz w:val="28"/>
          <w:szCs w:val="28"/>
        </w:rPr>
        <w:t xml:space="preserve">и содержащее координационно связанный ион кобальта. Этот витамин синтезируется лишь в микроорганизмах. Из пищевых продуктов он содержится в печени, мясе, яйцах, молоке и полностью отсутствует в растительной пище (на заметку вегетарианцам!). Витамин всасывается слизистой желудка только в присутствии секретируемого (эндогенного) гликопротеина, так называемого </w:t>
      </w:r>
      <w:r>
        <w:rPr>
          <w:i/>
          <w:iCs/>
          <w:color w:val="000000"/>
          <w:sz w:val="28"/>
          <w:szCs w:val="28"/>
        </w:rPr>
        <w:t xml:space="preserve">внутреннего фактора. </w:t>
      </w:r>
      <w:r>
        <w:rPr>
          <w:color w:val="000000"/>
          <w:sz w:val="28"/>
          <w:szCs w:val="28"/>
        </w:rPr>
        <w:t xml:space="preserve">Назначение этого мукопротеида заключается в связывании цианокобаламина и тем самым в защите от деградации. В крови цианокобаламин также связывается специальным белком, </w:t>
      </w:r>
      <w:r>
        <w:rPr>
          <w:i/>
          <w:iCs/>
          <w:color w:val="000000"/>
          <w:sz w:val="28"/>
          <w:szCs w:val="28"/>
        </w:rPr>
        <w:t>транскобаламином.</w:t>
      </w:r>
      <w:r>
        <w:rPr>
          <w:color w:val="000000"/>
          <w:sz w:val="28"/>
          <w:szCs w:val="28"/>
        </w:rPr>
        <w:t xml:space="preserve"> В организме витамин В12 запасается в печени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rPr/>
      </w:pPr>
      <w:r>
        <w:rPr/>
        <w:drawing>
          <wp:inline distT="0" distB="0" distL="0" distR="0">
            <wp:extent cx="5657850" cy="436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Жирорастворимые витамины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ные цианокобаламина являются коферментами, принимающими участие, например, в конверсии метилмалонил-КоА в сукцинил-КоА, биосинтезе метионина из гомоцистеина. Производные цианокобаламина принимают участие в восстановлении рибонуклеотидов бактериями до дезоксирибонуклеотидов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Витаминный дефицит или нарушение всасывания витамина В12 связаны главным образом с прекращением секреции внутреннего фактора. Следствием авитаминоза является </w:t>
      </w:r>
      <w:r>
        <w:rPr>
          <w:i/>
          <w:iCs/>
          <w:color w:val="000000"/>
          <w:sz w:val="28"/>
          <w:szCs w:val="28"/>
        </w:rPr>
        <w:t>пернициозная анемия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итамин С (L-аскорбиновая кислота) </w:t>
      </w:r>
      <w:r>
        <w:rPr>
          <w:color w:val="000000"/>
          <w:sz w:val="28"/>
          <w:szCs w:val="28"/>
        </w:rPr>
        <w:t xml:space="preserve">представляет собой γ-лактон 2,3-дегидрогулоновой кислоты. Обе гидроксильные группы имеют кислотный характер, в связи с чем при потере протона соединение может существовать в форме </w:t>
      </w:r>
      <w:r>
        <w:rPr>
          <w:b/>
          <w:bCs/>
          <w:color w:val="000000"/>
          <w:sz w:val="28"/>
          <w:szCs w:val="28"/>
        </w:rPr>
        <w:t>аскорбат-аниона</w:t>
      </w:r>
      <w:r>
        <w:rPr>
          <w:color w:val="000000"/>
          <w:sz w:val="28"/>
          <w:szCs w:val="28"/>
        </w:rPr>
        <w:t xml:space="preserve">. Ежедневное поступление аскорбиновой кислоты необходимо человеку, приматам и морским свинкам, поскольку у этих видов отсутствует фермент </w:t>
      </w:r>
      <w:r>
        <w:rPr>
          <w:i/>
          <w:iCs/>
          <w:color w:val="000000"/>
          <w:sz w:val="28"/>
          <w:szCs w:val="28"/>
        </w:rPr>
        <w:t xml:space="preserve">гулонолактон-оксидаза </w:t>
      </w:r>
      <w:r>
        <w:rPr>
          <w:color w:val="000000"/>
          <w:sz w:val="28"/>
          <w:szCs w:val="28"/>
        </w:rPr>
        <w:t>(КФ 1.1.3.8), катализирующий последнюю стадию конверсии глюкозы в аскорбат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витамина С являются свежие фрукты и овощи. Аскорбиновую кислоту добавляют во многие напитки и пищевые продукты в качестве антиоксиданта и вкусовой добавки. Витамин С медленно разрушается в воде. Аскорбиновая кислота в качестве сильного восстановителя принимает участие во многих реакциях (главным образом в реакциях гидроксилирования)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Из биохимических процессов с участием аскорбиновой кислоты следует упомянуть </w:t>
      </w:r>
      <w:r>
        <w:rPr>
          <w:i/>
          <w:iCs/>
          <w:color w:val="000000"/>
          <w:sz w:val="28"/>
          <w:szCs w:val="28"/>
        </w:rPr>
        <w:t xml:space="preserve">синтез коллагена, деградацию тирозина, </w:t>
      </w:r>
      <w:r>
        <w:rPr>
          <w:color w:val="000000"/>
          <w:sz w:val="28"/>
          <w:szCs w:val="28"/>
        </w:rPr>
        <w:t xml:space="preserve">синтезы </w:t>
      </w:r>
      <w:r>
        <w:rPr>
          <w:i/>
          <w:iCs/>
          <w:color w:val="000000"/>
          <w:sz w:val="28"/>
          <w:szCs w:val="28"/>
        </w:rPr>
        <w:t xml:space="preserve">катехоламин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желчных кислот. </w:t>
      </w:r>
      <w:r>
        <w:rPr>
          <w:color w:val="000000"/>
          <w:sz w:val="28"/>
          <w:szCs w:val="28"/>
        </w:rPr>
        <w:t>Суточная потребность в аскорбиновой кислоте составляет 60 мг — величина, не характерная для витаминов. Сегодня дефицит витамина С встречается редко. Дефицит проявляется спустя несколько месяцев в форме цинги (скорбута). Следствием заболевания являются атрофия соединительных тканей, расстройство системы кроветворения, выпадение зубов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H (биотин)</w:t>
      </w:r>
      <w:r>
        <w:rPr>
          <w:color w:val="000000"/>
          <w:sz w:val="28"/>
          <w:szCs w:val="28"/>
        </w:rPr>
        <w:t xml:space="preserve"> содержится в печени, яичном желтке и других пищевых продуктах; кроме того, он синтезируется микрофлорой кишечника. В организме биотин (через ε-аминогруппу остатка лизина) связан с ферментами, например с </w:t>
      </w:r>
      <w:r>
        <w:rPr>
          <w:i/>
          <w:iCs/>
          <w:color w:val="000000"/>
          <w:sz w:val="28"/>
          <w:szCs w:val="28"/>
        </w:rPr>
        <w:t xml:space="preserve">пируваткарбоксилазой </w:t>
      </w:r>
      <w:r>
        <w:rPr>
          <w:color w:val="000000"/>
          <w:sz w:val="28"/>
          <w:szCs w:val="28"/>
        </w:rPr>
        <w:t xml:space="preserve">(КФ 6.4.1.1), катализирующими реакцию карбоксилирования. При переносе карбоксильной группы два N-атома молекулы биотина в АТФ-зависимой реакции связывают молекулу СО2 и переносят ее на акцептор. Биотин с высоким сродством (Kd = 10 - 15 М) и специфичностью связывается </w:t>
      </w:r>
      <w:r>
        <w:rPr>
          <w:i/>
          <w:iCs/>
          <w:color w:val="000000"/>
          <w:sz w:val="28"/>
          <w:szCs w:val="28"/>
        </w:rPr>
        <w:t xml:space="preserve">авидином </w:t>
      </w:r>
      <w:r>
        <w:rPr>
          <w:color w:val="000000"/>
          <w:sz w:val="28"/>
          <w:szCs w:val="28"/>
        </w:rPr>
        <w:t>белка куриного яйца. Так как авидин при кипячении денатурируется, дефицит витамина H может наступить только при употреблении в пищу сырых яиц.</w:t>
      </w:r>
    </w:p>
    <w:p>
      <w:pPr>
        <w:pStyle w:val="Style14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Группа витаминоподобных веществ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Помимо вышеназванных двух главных групп витаминов, выделяют группу разнообразных химических веществ, из которых часть синтезируется в организме, но обладает витаминными свойствами. Организму они необходимы в сравнительно малых количествах, но воздействие на функции организма достаточно сильное. К ним относятся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менимые пищевые вещества с пластической функцией: холин, инозит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 активные вещества, синтезируемые в организме человека: липоевая кислота, оротовая кислота, карнитин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макологически активные вещества пищи: биофлавоноиды, витамин U – метилметионинсульфоний, витамин В15 - пангамовая кислота, факторы роста микроорганизмов, парааминобензойная кислота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вно открыт еще один фактор, названный пирролохинолинохиноном. Известны его коферментные и кофакторные свойства, однако пока не раскрыты витаминные свойства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отличие витаминоподобных веществ в том, что при их недостатке или переизбытке не возникает в организме различных патологических изменений, характерных для авитаминозов. Содержание витаминоподобных веществ в продуктах питания вполне достаточно для жизнедеятельности здорового организма.</w:t>
      </w:r>
    </w:p>
    <w:p>
      <w:pPr>
        <w:pStyle w:val="Style14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ременного человека, необходимо знать и о предшественниках витаминов. Источником витаминов, как известно, являются продукты растительного и животного происхождения. Например, витамин А в готовом виде содержится только в продуктах животного происхождения (рыбий жир, цельное молоко и т.д.), а в растительных продуктах только в виде каротиноидов - своих предшественников. Поэтому, поедая морковку мы получаем только предшественника витамина А, из которого в печени вырабатывается сам витамин А. К провитаминам относятся: каротиноиды (основной из них - каротин) - предшественник витамина А; стерины (эргостерин, 7-дегидрохолестерин и др.) - предшественники витамина D;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right="-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 xml:space="preserve">Итак, из истории витаминов мы знаем, что термин «витамин» впервые был использован для обозначения специфического компонента пищи, который предотвращал болезнь Бери-бери, распространенную в странах, где употребляли в пищу много шлифованного риса. Поскольку этот компонент обладал свойствами амина, польский биохимик К.Функ впервые выделивший это вещество, назвал его </w:t>
      </w:r>
      <w:r>
        <w:rPr>
          <w:b/>
          <w:bCs/>
          <w:color w:val="000000"/>
        </w:rPr>
        <w:t>витамин</w:t>
      </w:r>
      <w:r>
        <w:rPr>
          <w:color w:val="000000"/>
        </w:rPr>
        <w:t xml:space="preserve"> - необходимый для жизни амин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 xml:space="preserve">В настоящее время </w:t>
      </w:r>
      <w:r>
        <w:rPr>
          <w:b/>
          <w:bCs/>
          <w:color w:val="000000"/>
        </w:rPr>
        <w:t>витамины</w:t>
      </w:r>
      <w:r>
        <w:rPr>
          <w:color w:val="000000"/>
        </w:rPr>
        <w:t xml:space="preserve"> можно охарактеризовать как низкомолекулярные органические соединения, которые, являясь необходимой составной частью пищи, присутствуют в ней в чрезвычайно малых количествах по сравнению с основными её компонентами. </w:t>
      </w:r>
      <w:r>
        <w:rPr>
          <w:b/>
          <w:bCs/>
          <w:color w:val="000000"/>
        </w:rPr>
        <w:t>Витамины</w:t>
      </w:r>
      <w:r>
        <w:rPr>
          <w:color w:val="000000"/>
        </w:rPr>
        <w:t xml:space="preserve"> - это вещества, обеспечивающее нормальное течение биохимических и физиологических процессов в организме. </w:t>
      </w:r>
      <w:r>
        <w:rPr>
          <w:b/>
          <w:bCs/>
          <w:color w:val="000000"/>
        </w:rPr>
        <w:t>Витамины</w:t>
      </w:r>
      <w:r>
        <w:rPr>
          <w:color w:val="000000"/>
        </w:rPr>
        <w:t xml:space="preserve"> - необходимый элемент пищи для человека и ряда живых организмов, т.к. не синтезируются или некоторые из них синтезируются в недостаточном количестве данным организмом.</w:t>
      </w:r>
    </w:p>
    <w:p>
      <w:pPr>
        <w:pStyle w:val="TextBodyIndent"/>
        <w:spacing w:lineRule="auto" w:line="360"/>
        <w:ind w:right="-6" w:firstLine="709"/>
        <w:rPr/>
      </w:pPr>
      <w:r>
        <w:rPr>
          <w:b/>
          <w:bCs/>
          <w:color w:val="000000"/>
        </w:rPr>
        <w:t>Первоисточником</w:t>
      </w:r>
      <w:r>
        <w:rPr>
          <w:color w:val="000000"/>
        </w:rPr>
        <w:t xml:space="preserve"> витаминов являются растения, где преимущественно они образуются, а также провитамины - вещества, из которых витамины могут образовываться в организме. Человек получает витамины или непосредственно из растений, или косвенно - через животные продукты, в которых витамины были накоплены из растительной пищи во время жизни животного.</w:t>
      </w:r>
    </w:p>
    <w:p>
      <w:pPr>
        <w:pStyle w:val="TextBodyIndent"/>
        <w:spacing w:lineRule="auto" w:line="360"/>
        <w:ind w:right="-6" w:firstLine="709"/>
        <w:rPr/>
      </w:pPr>
      <w:r>
        <w:rPr>
          <w:color w:val="000000"/>
        </w:rPr>
        <w:t xml:space="preserve">Витамины делят на две большие группы: </w:t>
      </w:r>
      <w:r>
        <w:rPr>
          <w:b/>
          <w:bCs/>
          <w:color w:val="000000"/>
        </w:rPr>
        <w:t>витамины растворимые в жирах и витамины, растворимые в воде.</w:t>
      </w:r>
      <w:r>
        <w:rPr>
          <w:color w:val="000000"/>
        </w:rPr>
        <w:t xml:space="preserve"> В классификации витаминов, помимо буквенного обозначения, в скобках указывается основной биологический эффект, иногда с приставкой «анти», указывающей на способность данного витамина предотвращать или устранять развитие соответствующего заболевания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b/>
          <w:bCs/>
          <w:color w:val="000000"/>
        </w:rPr>
        <w:t>К витаминам, растворимых в жирах</w:t>
      </w:r>
      <w:r>
        <w:rPr>
          <w:color w:val="000000"/>
        </w:rPr>
        <w:t xml:space="preserve"> относят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итамин A (антиксерофталический), Витамин D (антирахитический), Витамин E (витамин размножения), Витамин K (антигеморрагический)\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b/>
          <w:bCs/>
          <w:color w:val="000000"/>
        </w:rPr>
        <w:t>К витаминам, растворимых в воде</w:t>
      </w:r>
      <w:r>
        <w:rPr>
          <w:color w:val="000000"/>
        </w:rPr>
        <w:t xml:space="preserve"> относят: Витамин В1 (антиневритный), Витамин В2 (рибофлавин), Витамин PP (антипеллагрический), Витамин В6 (антидермитный), Пантотен (антидерматитный фактор), Биотит (витамин Н, фактор роста для грибков, дрожжей и бактерий, антисеборейный), Инозит. Парааминобензойная кислота (фактор роста бактерий и фактор пигментации), Фолиевая кислота (антианемический витамин, витамин роста для цыплят и бактерий), Витамин В12 (антианемический витамин), Витамин В15 (пангамовая кислота), Витамин С (антискорбутный), Витамин Р (витамин проницаемости)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b/>
          <w:bCs/>
          <w:color w:val="000000"/>
        </w:rPr>
        <w:t>Основной особенностью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жирорастворимых витаминов</w:t>
      </w:r>
      <w:r>
        <w:rPr>
          <w:color w:val="000000"/>
        </w:rPr>
        <w:t xml:space="preserve"> является их способность накапливаться в организме так сказать «про запас». Хранится в организме они могут в течении года и расходоваться по мере надобности. Однако слишком большое поступление </w:t>
      </w:r>
      <w:r>
        <w:rPr>
          <w:b/>
          <w:bCs/>
          <w:color w:val="000000"/>
        </w:rPr>
        <w:t>жирорастворимых витаминов</w:t>
      </w:r>
      <w:r>
        <w:rPr>
          <w:color w:val="000000"/>
        </w:rPr>
        <w:t xml:space="preserve"> для организма опасно, и может привести к нежелательным последствиям. </w:t>
      </w:r>
      <w:r>
        <w:rPr>
          <w:b/>
          <w:bCs/>
          <w:color w:val="000000"/>
        </w:rPr>
        <w:t>Водорастворимые витамины</w:t>
      </w:r>
      <w:r>
        <w:rPr>
          <w:color w:val="000000"/>
        </w:rPr>
        <w:t xml:space="preserve"> не накапливаются в организме и в случае переизбытка легко выводятся с мочой.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Наряду с витаминами, существуют вещества, дефицит которых, в отличие от витаминов, не приводит к явно выраженным нарушениям. Эти вещества относятся к так называемым </w:t>
      </w:r>
      <w:r>
        <w:rPr>
          <w:b/>
          <w:bCs/>
          <w:color w:val="000000"/>
          <w:sz w:val="28"/>
          <w:szCs w:val="28"/>
        </w:rPr>
        <w:t>витаминоподобным веществам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Сегодня известно 13 низкомолекулярных органических соединений, которые относят к витаминам. Соединения, которые не являются витаминами, но могут служить предшественниками их образования в организме, называются </w:t>
      </w:r>
      <w:r>
        <w:rPr>
          <w:b/>
          <w:bCs/>
          <w:color w:val="000000"/>
          <w:sz w:val="28"/>
          <w:szCs w:val="28"/>
        </w:rPr>
        <w:t>провитаминами</w:t>
      </w:r>
      <w:r>
        <w:rPr>
          <w:color w:val="000000"/>
          <w:sz w:val="28"/>
          <w:szCs w:val="28"/>
        </w:rPr>
        <w:t>. Важнейшим провитамином является предшественник витамина А - бета-каротин.</w:t>
      </w:r>
    </w:p>
    <w:p>
      <w:pPr>
        <w:pStyle w:val="TextBodyIndent"/>
        <w:spacing w:lineRule="auto" w:line="360"/>
        <w:ind w:right="-6" w:firstLine="709"/>
        <w:rPr>
          <w:color w:val="000000"/>
        </w:rPr>
      </w:pPr>
      <w:r>
        <w:rPr>
          <w:rStyle w:val="StrongEmphasis"/>
          <w:color w:val="000000"/>
        </w:rPr>
        <w:t>Значение витаминов</w:t>
      </w:r>
      <w:r>
        <w:rPr>
          <w:color w:val="000000"/>
        </w:rPr>
        <w:t xml:space="preserve"> для организма человека очень велико. Эти </w:t>
      </w:r>
      <w:r>
        <w:rPr>
          <w:rStyle w:val="StrongEmphasis"/>
          <w:b w:val="false"/>
          <w:bCs w:val="false"/>
          <w:color w:val="000000"/>
        </w:rPr>
        <w:t>питательные вещества</w:t>
      </w:r>
      <w:r>
        <w:rPr>
          <w:color w:val="000000"/>
        </w:rPr>
        <w:t xml:space="preserve"> поддерживают работу абсолютно всех органов и всего организма в целом. Нехватка витаминов приводит к общему ухудшению состояния здоровья человека, а не отдельных его органов.</w:t>
      </w:r>
    </w:p>
    <w:p>
      <w:pPr>
        <w:pStyle w:val="TextBodyIndent"/>
        <w:spacing w:lineRule="auto" w:line="360"/>
        <w:ind w:right="-6" w:firstLine="709"/>
        <w:rPr/>
      </w:pPr>
      <w:r>
        <w:rPr>
          <w:color w:val="000000"/>
        </w:rPr>
        <w:t xml:space="preserve">Болезни, которые возникают вследствие отсутствия в пище тех или иных витаминов, стали называться </w:t>
      </w:r>
      <w:r>
        <w:rPr>
          <w:b/>
          <w:bCs/>
          <w:color w:val="000000"/>
        </w:rPr>
        <w:t>авитаминозами</w:t>
      </w:r>
      <w:r>
        <w:rPr>
          <w:color w:val="000000"/>
        </w:rPr>
        <w:t xml:space="preserve">. Если болезнь возникает вследствие отсутствия нескольких витаминов, ее называют </w:t>
      </w:r>
      <w:r>
        <w:rPr>
          <w:b/>
          <w:bCs/>
          <w:color w:val="000000"/>
        </w:rPr>
        <w:t>поливитаминозом</w:t>
      </w:r>
      <w:r>
        <w:rPr>
          <w:color w:val="000000"/>
        </w:rPr>
        <w:t xml:space="preserve">. Чаще приходится иметь дело с относительным недостатком какого-либо витамина; такое заболевание называется </w:t>
      </w:r>
      <w:r>
        <w:rPr>
          <w:b/>
          <w:bCs/>
          <w:color w:val="000000"/>
        </w:rPr>
        <w:t>гиповитаминозом</w:t>
      </w:r>
      <w:r>
        <w:rPr>
          <w:color w:val="000000"/>
        </w:rPr>
        <w:t xml:space="preserve">. Если своевременно поставлен диагноз, то авитаминозы и особенно гиповитаминозы легко излечить введением в организм соответствующих витаминов. Чрезмерное введение в организм некоторых витаминов может вызвать </w:t>
      </w:r>
      <w:r>
        <w:rPr>
          <w:b/>
          <w:bCs/>
          <w:color w:val="000000"/>
        </w:rPr>
        <w:t>гипервитаминоз</w:t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ерезов, Т.Т. Биологическая химия: Учебник / Т.Т.Березов, Б.Ф.Коровкин. - М.: Медицина, 2000. - 7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абриелян, О.С. Химия. 10 класс: Учебник (базовый уровень) / О.С.Габриелян, Ф.Н.Маскаев, С.Ю.Пономарев и др. - М.: Дрофа.-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уйлов А.В. Основы химии. Электронный учебник / А.В.Мануйлов, В.И.Родионов. [Электронный ресурс]. Режим доступа: http://www.hemi.nsu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ая энциклопедия [Электронный ресурс]. Режим доступа: http://www.xumuk.ru/encyklopedia/776.html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mallblack1">
    <w:name w:val="smallblack1"/>
    <w:qFormat/>
    <w:rPr>
      <w:rFonts w:ascii="Verdana" w:hAnsi="Verdana" w:cs="Verdana"/>
      <w:color w:val="000000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1:00Z</dcterms:created>
  <dc:creator>User</dc:creator>
  <dc:description/>
  <cp:keywords/>
  <dc:language>en-US</dc:language>
  <cp:lastModifiedBy>Mage</cp:lastModifiedBy>
  <dcterms:modified xsi:type="dcterms:W3CDTF">2011-10-08T17:31:00Z</dcterms:modified>
  <cp:revision>2</cp:revision>
  <dc:subject/>
  <dc:title>Классификация химических реакций</dc:title>
</cp:coreProperties>
</file>