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ягко стелешь - красиво ступаешь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талья Алексее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лоскостопии нога не может удержать нормальную анатомическую форму, поэтому приходится создавать ее искусственно - применяя супинато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Нога - обувь": вечный конфлик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пинаторы (особые стельки) приподнимают ногу именно там, где нужно: по внутреннему краю стопы и между основанием первого и пятого пальцев. Каждый раз, когда вы надеваете новые туфли, возникает конфликт по имени &lt;нога-обувь&gt;. Супинаторы выступают в этом конфликте посредниками, подлаживая обувную колодку под ступню. Но это не главное их назначение. Куда важнее две следующие функции супинаторов: они, во-первых, смягчают колебания, которые при ходьбе неизбежны, и, во-вторых, притормаживают развитие плоскостопия. Кроме того, супинаторы улучшают кровоснабжение стопы и голени и предотвращают развитие осложнений при этом заболев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часто нужно носить супинаторы? При выраженном плоскостопии постоянно. Желательно даже вкладывать их в домашние тапочки, поскольку это единственный способ блокировать болезнь. В профилактических целях супинаторами надо пользоваться не более 3 - 4 часов в день, в остальное время давая стопам разумную нагрузку. В этом есть резон: мышцы и связки стопы, естественно, привыкают к подпорке - настолько, что перестают работать самостоятельн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доль и попере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пинаторы бывают продольные (применяются при продольном плоскостопии и поддерживают внутреннюю поверхность стопы) и поперечные (поддерживают поперечный свод). Для борьбы с поперечным плоскостопием подойдут супинаторы-полустельки. Может помочь здесь и стяжка для переднего отдела стопы. Это стелька с широкой резинкой, которая надевается на средний отдел стопы (там расположены плюсневые кости) и препятствует ее деформации. Такая конструкция неплохо тренирует мышцы и связки, но носить ее дольше 1-2 часов нельзя - ногам нужен отдых (после хирургического вмешательства она носится постоянн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ый распространенный вид плоскостопия - смешанное, поэтому большинство супинаторов имеют возвышения и на внутреннем крае, и у основания пальцев. У некоторых супинаторов есть еще несколько углублений и бортик по наружному краю - он предотвращает соскальзывание сто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аружи большинство супинаторов обтягивают кожей, кожзаменителем или так называемыми вспененными материалами. Кожа не скользит и легко моется, хотя - нет розы без шипов - впитывает запахи и может стать убежищем для грибков и бактерий. Этого можно избежать, если ухаживать за кожей: проветривать супинаторы и протирать их специальным раствором. Более практичен кожзаменитель, но с течением времени швы по бокам расползаются, а края закатываются, поэтому довольно скоро такой супинатор приходится менять. Вспененные материалы обладают массой достоинств - они невероятно пластичны и прогибаются в местах максимальной нагрузки, поэтому облегают стопу прямо-таки идеально, но в теплое время года они могут создавать парниковый эффект: ноги потею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Различаются супинаторы и по высоте подъема: профилактические стельки довольно мягкие и имеют минимальный подъем, а у лечебных стелек подъем значительный. Если вы ошибетесь с высотой супинатора, в первое время ноги могут уставать и даже болеть. С супинатором вы почувствуете себя много лучше - либо тут же, либо после небольшого периода привыкания. Так называемые каркасные супинаторы (разновидность лечебных) не просто поддерживают свод стопы, но выступают еще и в роли хорошего тренаж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стопа у вас мягкая и провисает, вам нужен именно каркасный супинатор. Для жесткой стопы, которая прочно зафиксирована в неправильном положении, нужны более мягкие констр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ходьбе некоторые супинаторы съезжают (набок или вперед) и в результате поддерживают совсем не то, что нужно. Чтобы избежать этого, супинаторы снабжают кольцом, которое надевается на второй палец стопы, или липучкой, плотно фиксирующей это приспособление внутри обуви. Особая конструкция супинатора - с углубление на пятке - также предотвращает эту неприят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ьный выбор супинатора особенно важен для детей: эта &lt;умная&gt; стелька должна идеально точно соответствовать размеру стопы. Поэтому, когда нога ребенка очередной раз вытягивается, нужно не скупясь покупать новый супинатор. Специалисты не рекомендуют приобретать супинаторы для детей с еще не сформировавшимся сводом стоп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ная внеш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любительницам остроносых туфель не нужно ломать голову, как вставить в них жесткий супинатор. Для такой обуви разработаны специальные модельные супинаторы-полустельки, без передней части. Они подходят, кстати, для любых туфель, поскольку дополнительно разгружают передний отдел стопы. Эти приспособления только смягчают вред, который приносят высокие каблуки. Устранить его они не в состоянии. Поэтому рекомендация не злоупотреблять такими туфлями остается в си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как быть летом, когда открытые босоножки обнажают все ваши проблемы с ногами? В такой ситуации от супинаторов придется отказаться, зато можно воспользоваться специальными подушечками, которые делают из силикона или кожи. При поперечном плоскостопии подойдут подушечки в виде капли, при смешанном - в виде буквы Т. Стоят они дешевле, чем обычный супинатор, но найти им именно то место, которое нужно, - трудно. Поэтому для частого использования подушечки не годя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особых случа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скостопие не помеха активному образу жизни, хотя, безусловно, во время бега или прыжков стопа испытывает повышенные нагрузки. Для занятий спортом подойдут супинаторы, обтянутые специальной тканью, которая хорошо поглощает влагу и легко стирается. Но использовать их можно только в обуви с ровной внутренней поверхностью, без встроенного супинато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кровоснабжение ног нарушено (например, при сахарном диабете), стопы становятся особенно уязвимыми, а плоскостопие развивается не по дням, а по часам. Специально для диабетиков созданы супинаторы без швов, обтянутые сверху мягким материалом - пластазотом. Диабетические супинаторы призваны обеспечить максимальную безопасность стопам. Цена у них выше, чем у традиционных мод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о знать, что супинатор можно сделать на заказ. Он поднимет вашу стопу настолько, насколько нужно, и учтет все особенности вашей ноги, даже различия между правой и левой ступней. Правда, заплатить за это удовольствие придется от 100 до 300 долла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скостопие, увы, неотъемлемая часть нашей жизни и волей-неволей надо учиться жить с ним. Супинаторы - лучшие помощники в этом дел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8:00Z</dcterms:created>
  <dc:creator>USER</dc:creator>
  <dc:description/>
  <cp:keywords/>
  <dc:language>en-US</dc:language>
  <cp:lastModifiedBy>Mage</cp:lastModifiedBy>
  <dcterms:modified xsi:type="dcterms:W3CDTF">2011-10-11T13:08:00Z</dcterms:modified>
  <cp:revision>2</cp:revision>
  <dc:subject/>
  <dc:title>Мягко стелешь - красиво ступаешь</dc:title>
</cp:coreProperties>
</file>