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</w:rPr>
        <w:t>Цитомегаловирусная инфекция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ейд А.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широко распространен цитомегаловирус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рус распространен повсеместно. Данные о частоте встречаемости очень варьируют. Это связано с тем, что у большинства людей наблюдается бессимптомное носительство вируса. Антитела к цитомегаловирусу выявляются у 100% женщин проституток и сексуально активных мужчин гомосексуалистов. Будучи инфицированным, человек остается вирусоносителем в течение всей своей жизни, то есть полного избавления от вируса не происходит. При возникновении иммунодефицита вирус может активировать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можно заразиться цитомегаловирусом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рус может находиться в слюне, молоке, испражнениях, моче, семенной жидкости, секрете шейки мат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матери ребенку вирус может передаться внутриутробно, при прохождении по родовым путям, с молоком при кормлении грудь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и подростков цитомегаловирус часто передается половым путем, со слюной (например, при поцелуях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рус может передаваться с цельной кровью или с препаратами крови, содержащими эритроциты, а также при трансплантации органо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иническая картина цитомегаловирусной инфек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плод заразился этим вирусом в утробе матери, то это будет врожденная цитомегаловирусная инфекция. У таких детей может быть желтуха, увеличиваются печень и селезенка, могут быть тяжелые врожденные пороки, иногда несовместимые с жизнью. Инфекция может протекать и бессимптомно, но у 5-25% таких детей в последующие несколько лет может наблюдаться снижение слуха, нарушения психики, могут появиться аномалии глаз и зуб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ребенок заражается во время или через небольшой промежуток времени после рождения, то он плохо прибавляет в весе, у него может развиться гепатит, анемия, появится сып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дростковом возрасте цитомегаловирусная инфекция может проявить себя в виде мононуклеоза. При этом заболевании поднимается температура, появляются боли в мышцах, развивается быстрая утомляем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людей с иммунодефицитом инфекция протекает обычно тяжело. Цитомегаловирусная инфекция является частым спутником СПИДа! При этом поражаются многие внутренние органы, что может закончиться смертью больного. Основные симптомы: лихорадка, недомогание, отсутствие аппетита, боли в мышцах, кашель. При поражении тонкого кишечника могут возникать язвы, которые, в свою очередь могут кровоточить или перфорировать (в стенке желудка или кишечника появится сквозное отверстие). Ретинит (поражение сетчатки глаза), вызванный цитомегаловирусом, может привести к слепо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человека с нормальным иммунитетом цитомегаловирусная инфекция никак себя не проявляет и может не давать о себе знать всю жизнь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чение цитомегаловирусной инфек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уется препарат 9-(1,3-дигидрокси-2-пропоксиметил)гуанин - сокращенно ДГПГ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/>
        <w:t>http://gradusnik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8:00Z</dcterms:created>
  <dc:creator>USER</dc:creator>
  <dc:description/>
  <cp:keywords/>
  <dc:language>en-US</dc:language>
  <cp:lastModifiedBy>Mage</cp:lastModifiedBy>
  <dcterms:modified xsi:type="dcterms:W3CDTF">2011-10-11T13:08:00Z</dcterms:modified>
  <cp:revision>2</cp:revision>
  <dc:subject/>
  <dc:title>Цитомегаловирусная инфекция</dc:title>
</cp:coreProperties>
</file>