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ламидиоз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йные инфекции или хламидиозы - это группа заболеваний, вызываемых микроорганизмами рода Chlamydia. Хламидии были открыты в 1907 году Провачеком и Гальберштедтером, тогда в честь первооткрывателей их назвали гальпровиями. То название, которое мы употребляем теперь, они получили совсем недавно, лет 20 назад. Хламидии образуют внутри клеток скопления - микроколонии, которые при рассматривании в микроскоп кажутся окутанными мантией - хламидой. Отсюда и наз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амидии довольно широко распространены в природе. Они выявлены более чем у 200 видов животных и птиц, у некоторых рыб, моллюсков, насекомых и даже растений. У каждого вида животных свои паразиты, только некоторые из них являются общими (например, хламидия пситтаци может инфицировать птиц и человека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заболевания могут вызывать хламид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и могут поражать многие органы и системы: органы зрения, дыхательные пути, мочеполовую систему, сердечно-сосудистую систему, центральную нервную систему, печень, желчевыводящие пути, лимфатические узлы, суставы и многие другие орг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хламидийной инфекции очень серьез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амидия трахоматис (trachomatis) поселяется в мочеполовой системе и может явиться одной из причин бесплодия. Она же вызывает трахому, хламидийный конъюнктивит и некоторые другие заболевания глаз. Некоторые типы хламидии трахоматис являются возбудителями венерической лимфограну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и пневмония (pneumoniae), пситтаци (psittaci), пекорум (pecorum) вызывают поражение дыхательной системы: пневмонии, бронхиты, фарингиты, ОРЗ. Имеются данные, что эти виды хламидий играют определенную роль в развитии сердечно-сосудистых заболеваний, в том числе ишемической болезни сердца и инфаркта миокар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дко хламидийная инфекция сочетается с вирусной, бактериальной, протозойной (вызываемой простейшими). Особенно это характерно для хламидийного поражения органов дыхания и мочеполовой системы. Этот факт затрудняет диагностику и лечение хламидиоз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кого и как можно заразиться хламидиям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известных на сегодняшний день четырех видов хламидий, двумя - хламидией trachomatis и хламидией pneumoniae - можно заразиться только от человека с признаками соответствующего заболевания или бессимптомно протекающей инфекцией. Другими двумя видами (хламидией psittaci и хламидией pecorum) - от птиц и животных. Заболевания, вызванные ими, распространены в основном среди сельских жителей и нередко носят профессиональный характе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является хламидиоз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обенности проявления заболевания зависят от вида хламидии, вызвавшей его, и от пути зара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я трахоматис чаще всего поражает мочеполовую систему, но если от матери, больной хламидиозом, родится ребенок, хламидии могут попасть к нему в легкие и вызвать их пора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ражении мочеполовой системы симптомы обычно не ярко выражены. Это может быть ощущение дискомфорта внизу живота, нарушение мочеиспускания, появление выделений из мочеиспускательного канала и влагалища. Очень часто инфекция протекает в бессимптомной форме. Частыми спутниками хламидий являются микоплазмы и уреаплазмы, простейшие (трихомонады), вирусы (вирус простого герпеса 2 типа, папилломавиру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и пневмония и пситтаци селятся в легких, проявляется это повышением температуры тела, каш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хламидийном поражении глаз больные отмечают светобоязнь, слезотечение, склеивание век после сна, появление незначительного гнойного отделяем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амидиоз - это редкая болезн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тературные данные неоднозначны. Это связано с тем, что лабораторная диагностика трудна и результаты исследований по-разному трактую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амидия trachomatis вызывает около 30% всех заболеваний, передающихся половым пу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данные, говорящие о том, что большинство людей переболело хламидийным заболеванием органов дыхания. Инфекция протекала или бессимптомно или под маской ОРЗ, а потому точный диагноз поставлен не бы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существуют способы профилактики хламидиозо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ивок, которые могли бы уберечь от инфицирования хламидиозом, на сегодняшний день не существу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а пситтакоза заключается в своевременном выявлении заболевших птиц в птицеводческих хозяйствах, на птицефабриках, в питомниках и зоопарках. При ввозе в страну декоративных или сельскохозяйственных птиц должен осуществляться карант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актика урогенитального хламидиоза заключается в изменении сексуального поведения (уменьшение числа сексуальных партнеров), использовании презервативов. При появлении каких-либо подозрительных симптомов со стороны мочеполовой системы, при смене партнера, при желании завести ребенка, следует обратиться к врач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8:00Z</dcterms:created>
  <dc:creator>USER</dc:creator>
  <dc:description/>
  <cp:keywords/>
  <dc:language>en-US</dc:language>
  <cp:lastModifiedBy>Mage</cp:lastModifiedBy>
  <dcterms:modified xsi:type="dcterms:W3CDTF">2011-10-11T13:08:00Z</dcterms:modified>
  <cp:revision>2</cp:revision>
  <dc:subject/>
  <dc:title>Хламидиозы</dc:title>
</cp:coreProperties>
</file>