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афилокок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е могли бы Вы коснуться темы стафилококка, что он делает в организме и какие его разновидности, каковы профилактические меры по борьбе с ни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доровом организме около 90% всех бактерий толстой кишки составляет бифидофлора. Остальное - лактобациллы, бактероиды, кишечная палочка, а также условно-патогенные микроорганизмы: стрептококки, энтерококки, стафилокок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огенный стафилококк (Staphylococcus aureus) обнаружен Р. Кохом (1878), выделен из гноя фурункула Л. Пастером (1880), описан как возбудитель многих нагноительных процессов А. Огюстоном (1881), обстоятельно изучен Ф. Розенбахом (188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филококки имеют шаровидную форму, располагаются в виде неправильных скоплений, напоминающих гроздья виногра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огенные стафилококки продуцируют экзотоксин, который обладает гемолитическим и некротическим действ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тепени и патогенности Х. Гросс разделил стафилококков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безусловно патогенные стафилококки, обладающие большой степенью летальности (гибели) для клеток кров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условно патогенные стафилококки, способные вызвать незначительный воспалительный процесс в виде гиперемии (покраснения) и инфильтрации (уплотнения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сапрофиты (обитатели поверхности кожи и внешней среды), практически не вызывающие пора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ая классификация является относительный, ибо патогенные проявления стафилококков зависят не только от их биологических свойств, но и от состояния организма человека, его устойчивости и реакт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стафилококки можно разделить по способности образовывать пигмен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золотистый стафилокок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белый стафилокок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 </w:t>
      </w:r>
      <w:r>
        <w:rPr>
          <w:color w:val="000000"/>
          <w:sz w:val="24"/>
          <w:szCs w:val="24"/>
        </w:rPr>
        <w:t xml:space="preserve">лимонно-желтый стафилокок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афилококки характеризуются сравнительно высокой устойчивостью к выслушиванию, замораживанию, действию солнечного света и химических веществ. В высушенном состоянии они жизнеспособны более 6 месяцев, в пыли - 50 -100 дней. Повторное замораживание в оттаивание не убивает стафилококков. Они не погибают в течение многих часов от действия прямых солнечных лучей. Стафилококки могут выдерживать нагревание при температуре 7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 более одного часа. При температуре 80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С они погибают через 10-60 минут, от кипячения - мгновенно; 5% раствор фенола убивает стафилококков в течение 15-30 минут. Стафилококки очень чувствительны к некоторым анилиновым красителям, особенно к бриллиантовому зеленому, который успешно применяют при лечении поверхностных гнойных поражений кожи, вызываемых стафилокок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филококки внедряются в организм через кожные покровы и слизистые оболочки, распространяются воздушно-капельным и воздушно-пылевым путем. Септицемия (попадание в кровь) возникает в результате преодоления возбудителем лимфатических барьеров. В патогенезе заболеваний, вызываемых стафилококками, определенную роль играют как экзотоксин, так и бактериальные кле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генные стафилококки у человека вызывают ряд поражений - гидрадениты, абсцессы, панариции, блефариты, фурункулы, карбункулы, периоститы, остеомиелиты, фолликулиты, сикозы, дерматиты, экземы, пневмонии, пиодермии, перитониты, менингиты, аппендициты, холецист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ю гнойничковых поражений кожи и фурункулеза способствуют сахарный диабет, фенилкетонурия, авитаминозы, алиментарная дистрофия, потливость, мелкие травмы кожи профессионального характера, раздражение кожи химическими веще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яде случаев стафилококки обусловливают вторичные заболевания при оспе, гриппе, раневых инфекциях, а также послеоперационные нагноения. Особенно грозными заболеваниями являются стафилококковый сепсис и стафилококковые пневмонии у детей. При употреблении пищевых продуктов (сыр, творог, молоко, торты, мороженное и др.), зараженных патогенными стафилококками, могут возникать интоксикации (общие отравления организм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филококки играют большую роль при смешанных инфекциях; их обнаруживают вместе со стрептококками при раневых инфекциях, дифтерии, туберкулезе, актиномикозе, ангинах, гриппе, парагриппозных и других острых респираторных заболе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широким использованием в практике антибактериальных препаратов и особенно антибиотиков произошли значительные изменения тяжести и степени распространенности стафилококковых поражений. Во всех странах мира отмечается рост частоты встречаемости заболеваний, вызываемых стафилококком, увеличение носительства среди медицинского персон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семестно установлена быстрая адаптация стафилококков к антибиотикам. Стафилококковые инфекции отличаются многообразием возбудителя. Заражение довольно часто происходит не одним, а двумя и более разновидностями. Высокая концентрация лекарственных препаратов в организме людей и в биосфере привела к существенному нарушению микрофлоры, в частности к состоянию дисбактериоз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мунит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алительный процесс обусловливает задержку стафилококков на месте их внедрения и затрудняет их распространение по всему организму. В очаге воспаления стафилококки подвергаются фагоцитозу (разрушению). Нейтрализация стафилококкового токсина антитоксином является важным моментом в общем комплексе иммунитета. Вследствие проницаемости капилляров (мелких кровеносных сосудов) антитоксин из крови проникает в зону воспаления и нейтрализует образуемый стафилококками токси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общим мероприятиям относятся: устранение витаминной недостаточности, предупреждение травматизма, потливости, соблюдение санитарно-гигиенических требований в родильных домах, хирургических отделениях, детских учреждениях, на производстве, особенно на консервных заводах, содержание в чистоте тела, частое мытье рук теплой водой с мыл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тафилококковых поражениях применяют антибиотики и сульфаниламидные препара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8:00Z</dcterms:created>
  <dc:creator>USER</dc:creator>
  <dc:description/>
  <cp:keywords/>
  <dc:language>en-US</dc:language>
  <cp:lastModifiedBy>Mage</cp:lastModifiedBy>
  <dcterms:modified xsi:type="dcterms:W3CDTF">2011-10-11T13:08:00Z</dcterms:modified>
  <cp:revision>2</cp:revision>
  <dc:subject/>
  <dc:title>Стафилококк</dc:title>
</cp:coreProperties>
</file>