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>курсовой работ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color w:val="000000"/>
        </w:rPr>
        <w:t>«АККУМУЛИРОВАНИЕ РАДИОНУКЛИДОВ РАСТЕНИЯМИ ЛЕСНЫХ ФИТОЦЕНОЗОВ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 xml:space="preserve">ОБЪЕМ РАБОТЫ: общий объем работы составляет 30 печатных страниц, содержит 4 таблицы, список использованных источников составляет 11 наименований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бота состоит из введения, теоретических частей, заключения, списка использованных источник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ЛЮЧЕВЫЕ СЛОВА: АККУМУЛИРОВАНИЕ, РАДИОНУКЛИДЫ, ФИТОЦЕНОЗЫ, ИЗЛУЧЕНИЕ, РАСТИТЕЛЬНОСТЬ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БЪЕКТ ИССЛЕДОВАНИЯ: растительные сообщества как аккумуляторы радионуклид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ЦЕЛЬ РАБОТЫ: изучение аккумулирования растительностью радионуклидов в зонах радиоактивного загрязне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МЕТОДЫ ИССЛЕДОВАНИЯ. Исходными данными для выполнения исследований явилась специальная научная литература, всемирная сеть Интернет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ЕЗУЛЬТАТЫ: изучены особенности аккумулирования радионуклидов растительными сообществами в зонах радиоактивного загрязнения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 xml:space="preserve">АКТУАЛЬНОСТЬ выбранной темы курсовой работы обусловлена тем, что в настоящее врем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ажнейшая проблема сельского хозяйства в условиях загрязнения почвы радиоактивными элементами – максимально возможное снижение поступления этих веществ в растениеводческую продукцию и предотвращение накопление их в организмах сельскохозяйственных животных.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.</w:t>
      </w:r>
      <w:r>
        <w:br w:type="page"/>
      </w:r>
    </w:p>
    <w:p>
      <w:pPr>
        <w:pStyle w:val="Heading1"/>
        <w:keepNext w:val="false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ВВЕДЕНИЕ</w:t>
      </w:r>
      <w:r>
        <w:rPr>
          <w:b w:val="false"/>
          <w:bCs w:val="false"/>
          <w:lang w:val="en-US" w:eastAsia="en-US"/>
        </w:rPr>
        <w:tab/>
        <w:t>4</w:t>
      </w:r>
    </w:p>
    <w:p>
      <w:pPr>
        <w:pStyle w:val="Contents1"/>
        <w:rPr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ГЛАВА 1 НАКОПЛЕНИЕ РАДИОНУКЛИДОВ</w:t>
      </w:r>
      <w:r>
        <w:rPr>
          <w:b w:val="false"/>
          <w:bCs w:val="false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1.1 Источники радиоактивного загрязнения</w:t>
      </w:r>
      <w:r>
        <w:rPr>
          <w:b w:val="false"/>
          <w:bCs w:val="false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1.2 Особенности аккумуляции радионуклидов растительностью</w:t>
      </w:r>
      <w:r>
        <w:rPr>
          <w:b w:val="false"/>
          <w:bCs w:val="false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1.3 Накопление радионуклидов в почвах и растениях</w:t>
      </w:r>
      <w:r>
        <w:rPr>
          <w:b w:val="false"/>
          <w:bCs w:val="false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1.4 Пути миграции радионуклидов в окружающей среде</w:t>
      </w:r>
      <w:r>
        <w:rPr>
          <w:b w:val="false"/>
          <w:bCs w:val="false"/>
          <w:lang w:val="en-US" w:eastAsia="en-US"/>
        </w:rPr>
        <w:tab/>
        <w:t>15</w:t>
      </w:r>
    </w:p>
    <w:p>
      <w:pPr>
        <w:pStyle w:val="Contents1"/>
        <w:rPr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b/>
          <w:bCs/>
          <w:caps/>
          <w:lang w:val="en-US" w:eastAsia="en-US"/>
        </w:rPr>
        <w:t>Глава 2 Особенности аккумуляции радионуклидов различными фитоценозами</w:t>
      </w:r>
      <w:r>
        <w:rPr>
          <w:b w:val="false"/>
          <w:bCs w:val="false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2.1 Аккумуляция радионуклидов растениями лесных фитоценозов</w:t>
      </w:r>
      <w:r>
        <w:rPr>
          <w:b w:val="false"/>
          <w:bCs w:val="false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2.2 Особенности накопления радионуклидов растениями живого</w:t>
      </w:r>
      <w:r>
        <w:rPr>
          <w:b w:val="false"/>
          <w:bCs w:val="false"/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напочвенного покрова в дубравах</w:t>
      </w:r>
      <w:r>
        <w:rPr>
          <w:b w:val="false"/>
          <w:bCs w:val="false"/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2.3 Миграция радионуклидов в сеяные луговые травы</w:t>
      </w:r>
      <w:r>
        <w:rPr>
          <w:b w:val="false"/>
          <w:bCs w:val="false"/>
          <w:lang w:val="en-US" w:eastAsia="en-US"/>
        </w:rPr>
        <w:tab/>
        <w:t>2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2.4 Влияние внешнего облучения и поглощенных радионуклидов</w:t>
      </w:r>
      <w:r>
        <w:rPr>
          <w:b w:val="false"/>
          <w:bCs w:val="false"/>
          <w:lang w:val="en-US" w:eastAsia="en-US"/>
        </w:rPr>
        <w:tab/>
        <w:t>3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на жизнедеятельность растений</w:t>
      </w:r>
      <w:r>
        <w:rPr>
          <w:b w:val="false"/>
          <w:bCs w:val="false"/>
          <w:lang w:val="en-US" w:eastAsia="en-US"/>
        </w:rPr>
        <w:tab/>
        <w:t>33</w:t>
      </w:r>
    </w:p>
    <w:p>
      <w:pPr>
        <w:pStyle w:val="Contents1"/>
        <w:rPr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b/>
          <w:bCs/>
          <w:caps/>
          <w:lang w:val="en-US" w:eastAsia="en-US"/>
        </w:rPr>
        <w:t>Заключение</w:t>
      </w:r>
      <w:r>
        <w:rPr>
          <w:b w:val="false"/>
          <w:bCs w:val="false"/>
          <w:lang w:val="en-US" w:eastAsia="en-US"/>
        </w:rPr>
        <w:tab/>
        <w:t>2</w:t>
      </w:r>
    </w:p>
    <w:p>
      <w:pPr>
        <w:pStyle w:val="Contents1"/>
        <w:rPr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b/>
          <w:bCs/>
          <w:caps/>
          <w:lang w:val="en-US" w:eastAsia="en-US"/>
        </w:rPr>
        <w:t>СПИСОК ИСПОЛЬЗОВАННОЙ ЛитературЫ</w:t>
      </w:r>
      <w:r>
        <w:rPr>
          <w:b w:val="false"/>
          <w:bCs w:val="false"/>
          <w:lang w:val="en-US" w:eastAsia="en-US"/>
        </w:rPr>
        <w:tab/>
        <w:t>5</w:t>
      </w:r>
      <w:r>
        <w:br w:type="page"/>
      </w:r>
    </w:p>
    <w:p>
      <w:pPr>
        <w:pStyle w:val="Heading1"/>
        <w:keepNext w:val="false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В настоящее время и в перспективе особо остро встаёт проблема эколо</w:t>
        <w:softHyphen/>
        <w:t>гической безопасности окружающей среды, экологически безопасного природопользования при возрастающих антропогенных нагрузка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агрязнение системы “почва – растения – вода” различными химическими веществами, а главным образом твердыми, жидкими и газообразными отходами промышленности, продуктами топлива и т.д. приводит к изменению химического состава поч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Техногенные выбросы радионуклидов в природную среду в ряде районов земного шара значительно превышают природные н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 xml:space="preserve">До недавнего времени в качестве важнейших загрязняющих веществ рассматривались, главным образом, пыль, угарный и углекислый газы, оксиды серы и азота, углеводороды. Радионуклиды рассматривались в меньшей степени. В настоящее время интерес к загрязнению радиоактивными веществами вырос, в связи с факторами появления острых токсичных эффектов, вызванных загрязнением стронцием и цезием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Чернобыльская катастрофа повлияла на экологическую ситуацию во многих агроэкосистемах Беларуси радиоактивное загрязнение охватило значительные площади: 411 тыс. га (плот</w:t>
        <w:softHyphen/>
        <w:t>ность загрязнения по 137Cs 5—15 К.и/км2). 216 тыс. га (15— 40 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)' 28,3 тыс. га (40—80 Ки/км2), 4,4 тыс. га (80 Ки/км2). Долевое участие лугов и пастбищ в этой градации — соответ</w:t>
        <w:softHyphen/>
        <w:t>ственно 156,2; 87,8; 12,1; 2,0 тыс. га. Радионуклиды по цепочке “почва – растение – животное” попадают в организм человека, накапливаются и оказывают не благоприятное воздействие на здоровье человек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жнейшая проблема сельского хозяйства в условиях загрязнения почвы радиоактивными элементами – максимально возможное снижение поступления этих веществ в растениеводческую продукцию и предотвращение накопление их в организмах сельскохозяйственных животных. Решение этой задачи связано с комплексом мероприятий, которые необходимо проводить в сельском хозяйстве. Основание для проведения данных мероприятий является увеличение заболеваемости и смертности, врожденных уродств и населения, проживающего на загрязнённых территориях.[ 1]</w:t>
      </w:r>
      <w:r>
        <w:br w:type="page"/>
      </w:r>
    </w:p>
    <w:p>
      <w:pPr>
        <w:pStyle w:val="Heading1"/>
        <w:keepNext w:val="false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 НАКОПЛЕНИЕ РАДИОНУКЛИДОВ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1.1 Источники радиоактивного загряз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</w:rPr>
      </w:pPr>
      <w:r>
        <w:rPr>
          <w:rFonts w:cs="Times New Roman"/>
          <w:b w:val="false"/>
          <w:bCs w:val="false"/>
          <w:i/>
          <w:iCs/>
          <w:color w:val="00000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olor w:val="000000"/>
        </w:rPr>
        <w:t>Развитие жизни на Земле всегда происходило в присутствии радиационного фона окружающей среды. Радиоактивное излучение определяется естественным радиационным фоном и искусственным. Естественный радиационный фон – представляет собой ионизирующее излучение от природных источников космического и земного происхождения, действующих на человека на поверхности земли. Космические лучи представляют собой поток частиц (протонов, альфа-частиц, тяжёлых ядер) и жёсткого гамма-излучения (это так называемое первичное космическое излучение). При взаимодействии его с атомами и молекулами атмосферы возникает вторичное космическое излучение, состоящее из мезонов и электр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Естественные радиоактивные элементы условно можно разделить на три групп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изотопы радиоактивных семейств урана, тория и актиноура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  <w:color w:val="000000"/>
        </w:rPr>
        <w:t>не связанные с первой группой радиоактивные элементы – калий - 40, кальций – 48, рубидий – 87 и др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диоактивные изотопы, возникающие под действием космического излучения – углерод – 14 и трит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ехнически изменённый радиационный фон представляет собой ионизирующее излучение от природных источников, претерпевших определённые изменения в результате деятельности человека. Например, поступление радионуклидов в биосферу вместе с извлечёнными на поверхность земли из недр полезными ископаемыми (главным образом минеральными удобрениями), в результате сгорания органического топлива, излучения в помещениях, построенных из материалов, содержащих естественные радионуклиды, а также облучения за счёт полётов на современных самолёта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Излучение, обусловленное рассеянными в биосфере искусственными радионуклидами, представляет собой искусственный радиационный фон (аварии на АЭС, отходы предприятий ядерной энергетики, использование искусственных ионизирующих излучений в медицине, народном хозяйстве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диоактивное загрязнение природных средств в настоящее время обусловлено следующими источникам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глобально распределёнными долгоживущими радиоактивными изотопами – продуктами испытаний ядерного оружия, проводивших в атмосфере и под землё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ыбросом радиоактивных веществ из 4-го блока Чернобыльской АЭС в апреле – мае 1986 год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лановыми и аварийными выбросами радиоактивных веществ в окружающую среду от предприятий атомной промышлен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ыбросами в атмосферу и сбросами в водные системы радиоактивных веществ с действующих АЭС в процессе их нормальной эксплуат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ивнесенной радиоактивностью (твёрдые радиоактивные отходы и радиоактивные источники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томная энергетика вносит весьма незначительный вклад в изменение радиационного фона окружающей среды при нормальной работе ядерных установок. АЭС является лишь частью ядерного топливного цикла, который начинается с добычи и обогащения урановой руды. Отработанное в АЭС ядерное топливо иногда подвергается вторичной обработке. Заканчивается процесс, как правило, захоронением радиоактивных отходов. [2]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Но в результате аварий на АЭС в окружающую среду могут попасть большое количество радионуклидов. Возможны аварии с локальными загрязнения только технологических помещений. Также случаются аварии, которые сопровождаются выбросом в окружающие среду радиоактивных веществ в количествах, превышающие установленные пределы. Большую опасность при этом имеют выбросы в атмосферу. Аварийный выброс в водную среду, по мнению специалистов, менее вероятное событие и будет характеризоваться более низкими уровнями воздействия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Также большое значение как источника радиации имеют ядерные взрывы. При испытаниях ядерного оружия в атмосфере часть радиоактивного материала выпадает неподалеку от места испытания, какая-то часть задерживается в нижнем слое атмосферы, подхватывается ветром и переносится на большие расстояния. Находясь в воздухе около месяца, радиоактивные вещества во время этих перемещений постепенно выпадают на землю. Однако, большая часть радиоактивного материала выбрасывается в атмосферу (на высоту 10-15 км), где он остаётся многие месяцы, медленно опускаясь и рассеиваясь по всей поверхности земного шара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настоящее время большой вклад в дозу получаемую человеком вносят медицинские процедуры и методы лечения, связанные с применением радиоактивности. Также проблемы могут возникать при не правильной транспортировке радиоактивных отходов на комбинат по переработке этих отходов, хранении жидких и твёрдых радиоактивных отходов.</w:t>
      </w:r>
    </w:p>
    <w:p>
      <w:pPr>
        <w:pStyle w:val="31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аким образом, из всего выше сказанного можно сделать вывод, что в изменении радиационного фона окружающей среды большой вклад вносят АЭС, ядерные взрывы и радиоактивные отход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1.2 Особенности аккумуляции радионуклидов растительность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</w:rPr>
      </w:pPr>
      <w:r>
        <w:rPr>
          <w:rFonts w:cs="Times New Roman"/>
          <w:b w:val="false"/>
          <w:bCs w:val="false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Между плотностью загрязнения почв радионуклидами природно-растительных комплексов и удельной радиоактивностью растений существует прямая зависимость. Например, растения в 1990 г. имели следующую удель</w:t>
        <w:softHyphen/>
        <w:t>ную радиоактивность: хвоя сосны—1,8-10</w:t>
      </w:r>
      <w:r>
        <w:rPr>
          <w:b w:val="false"/>
          <w:bCs w:val="false"/>
          <w:color w:val="000000"/>
          <w:vertAlign w:val="superscript"/>
        </w:rPr>
        <w:t>-7</w:t>
      </w:r>
      <w:r>
        <w:rPr>
          <w:b w:val="false"/>
          <w:bCs w:val="false"/>
          <w:color w:val="000000"/>
        </w:rPr>
        <w:t xml:space="preserve"> Ки/кг, черника — 1,2- К)</w:t>
      </w:r>
      <w:r>
        <w:rPr>
          <w:b w:val="false"/>
          <w:bCs w:val="false"/>
          <w:color w:val="000000"/>
          <w:vertAlign w:val="superscript"/>
        </w:rPr>
        <w:t>-7</w:t>
      </w:r>
      <w:r>
        <w:rPr>
          <w:b w:val="false"/>
          <w:bCs w:val="false"/>
          <w:color w:val="000000"/>
        </w:rPr>
        <w:t>, мох Шребера— 1,1-КН Ки/кг, ХЮ 6 и 2,9-10</w:t>
      </w:r>
      <w:r>
        <w:rPr>
          <w:b w:val="false"/>
          <w:bCs w:val="false"/>
          <w:color w:val="000000"/>
          <w:vertAlign w:val="superscript"/>
        </w:rPr>
        <w:t>-6</w:t>
      </w:r>
      <w:r>
        <w:rPr>
          <w:b w:val="false"/>
          <w:bCs w:val="false"/>
          <w:color w:val="000000"/>
        </w:rPr>
        <w:t xml:space="preserve"> Ки/кг соответственно. Плотность загрязнения почвы радионуклидами гамма-спектра на этих пробах была равна 7,0 и 19,9 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На луговых пробных площадях, как и в лесных фитоценозах, аналогичная закономерность соблюдалась только в идентичных типах луга, характеризующихся сходными свойствами почв. Так, пойма р. Сож щучка дер</w:t>
        <w:softHyphen/>
        <w:t>нистая имела удельную радиоактивность 4,3-10</w:t>
      </w:r>
      <w:r>
        <w:rPr>
          <w:b w:val="false"/>
          <w:bCs w:val="false"/>
          <w:color w:val="000000"/>
          <w:vertAlign w:val="superscript"/>
        </w:rPr>
        <w:t>-8</w:t>
      </w:r>
      <w:r>
        <w:rPr>
          <w:b w:val="false"/>
          <w:bCs w:val="false"/>
          <w:color w:val="000000"/>
        </w:rPr>
        <w:t xml:space="preserve"> Ки/кг, осока пузырчатая—1,4-10</w:t>
      </w:r>
      <w:r>
        <w:rPr>
          <w:b w:val="false"/>
          <w:bCs w:val="false"/>
          <w:color w:val="000000"/>
          <w:vertAlign w:val="superscript"/>
        </w:rPr>
        <w:t>-7</w:t>
      </w:r>
      <w:r>
        <w:rPr>
          <w:b w:val="false"/>
          <w:bCs w:val="false"/>
          <w:color w:val="000000"/>
        </w:rPr>
        <w:t>, клевер луговой — 5,5-Ю</w:t>
      </w:r>
      <w:r>
        <w:rPr>
          <w:b w:val="false"/>
          <w:bCs w:val="false"/>
          <w:color w:val="000000"/>
          <w:vertAlign w:val="superscript"/>
        </w:rPr>
        <w:t>-8</w:t>
      </w:r>
      <w:r>
        <w:rPr>
          <w:b w:val="false"/>
          <w:bCs w:val="false"/>
          <w:color w:val="000000"/>
        </w:rPr>
        <w:t xml:space="preserve"> Ки/кг. Пока</w:t>
        <w:softHyphen/>
        <w:t>затели удельной радиоактивности аналогичных растений на ПП 20 (Ветковский район, пойма р. Беседь) были значительно. Плотность загрязне</w:t>
        <w:softHyphen/>
        <w:t>ния почв радионуклидами на этих пробных площадях была равна соответственно 4,2 и 17,1 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стения живого напочвенного покрова аккумулировали эти радионуклиды по-разному: по аккумуляции стронция-90 выде</w:t>
        <w:softHyphen/>
        <w:t>ляется овсяница овечья (в 10 раз интенсивнее цезия-137), а так</w:t>
        <w:softHyphen/>
        <w:t>же лишайник олений мох (в 6 раз). В растениях в больших количествах обнаружены изотопы церия, празеодима и рутения, хотя они и не относятся к биогенным элементам. Их накопление соизмеримо с аккумуляцией стронция-90 и цезия-137. По акку</w:t>
        <w:softHyphen/>
        <w:t>муляции изотопов плутония в растениях лесных фитоценозов, особенно сосняков, выделяется живой напочвенный покров, ко</w:t>
        <w:softHyphen/>
        <w:t>торый концентрирует эти радионуклиды на 1—2 порядка боль</w:t>
        <w:softHyphen/>
        <w:t>ше, чем сосна. Н^ луговых пробах подавляющее количество видов концентрирует цезий-137, в меньшей степени — изотопы стронция-90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изотопному составу радионуклидов, содержащихся в при</w:t>
        <w:softHyphen/>
        <w:t>родно-растительных комплексах, можно проследить динамику общего содержания гамма-излучаюших радионуклидов в расте</w:t>
        <w:softHyphen/>
        <w:t>ниях. С момента аварии удельная радиоактивность раститель</w:t>
        <w:softHyphen/>
        <w:t xml:space="preserve">ности непрерывно падала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начительные колебания удельной радиоактивности отмечаются в самой близ</w:t>
        <w:softHyphen/>
        <w:t>кой к аварийному реактору точке д. Масаны. Это связано с распадом короткоживущих изотопов — церия, празеодима и рутения, а также цезия-134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настоящее время радиоактивность почв и растений опре</w:t>
        <w:softHyphen/>
        <w:t>деляется в основном радиоизотопами цезия, стронция и плу</w:t>
        <w:softHyphen/>
        <w:t>то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ледует подчеркнуть, что с течением времени в почвах уменьшается подвижность цезия-137, а стронция-90 возрастает. Это от</w:t>
        <w:softHyphen/>
        <w:t>ражается на поступлении данных радионуклидов в растения. Очевидно, что поступление цезия-137 в растения за 5 лет сокра</w:t>
        <w:softHyphen/>
        <w:t>тилось в 5—10 раз, а стронция-90 возросло в такой же степени. Это обстоятельство следует учитывать при использовании рас</w:t>
        <w:softHyphen/>
        <w:t>тительных ресурсов в зонах радиоактивного загряз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Для практики лесного хозяйства очень важны сведения о за</w:t>
        <w:softHyphen/>
        <w:t>кономерностях распределения радионуклидов по органам расте</w:t>
        <w:softHyphen/>
        <w:t>ний. Установлено, что радионуклиды больше всего скапливаются в хвоё (листьях), затем в коре, ветвях, меньше всего их в Дре</w:t>
        <w:softHyphen/>
        <w:t>весин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ледует задуматься над тем, что при использовании «чи</w:t>
        <w:softHyphen/>
        <w:t>стой» древесины мы получаем большую массу отходов с высо</w:t>
        <w:softHyphen/>
        <w:t>кой радиоактивностью, которые неизвестно куда девать — то ли сжигать, то ли подвергать захоронению. Однако отходы — цен</w:t>
        <w:softHyphen/>
        <w:t>ное сырье, его нельзя терять, это неэкономично. Мы рекомен</w:t>
        <w:softHyphen/>
        <w:t>дуем воздерживаться от эксплуатации таких насаждений в ближайшие 30—60 лет до понижения радиоактивности органов древесных пород до приемлемого уровня за счет естественного распада радионуклидов. [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В лесных фитоценозах картина несколько иная. Из напочвен</w:t>
        <w:softHyphen/>
        <w:t>ного покрова в почву возвращается примерно 50% радионук</w:t>
        <w:softHyphen/>
        <w:t>лидов, а из древесного яруса за счет опада хвои, веток, шишек, коры в почву поступает около 5% радиоизотопов, или 0,1 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. Общее поступление (возврат) радионуклидов в почву составляет (с учетом живого напочвенного покрова) 0,46 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аким образом, живой напочвенный покров, особенно травянистые растения, принимает более активное участие в круго</w:t>
        <w:softHyphen/>
        <w:t>вороте радионуклидов в природно-растительных комплексах. В результате изучения круговорота радионуклидов в природно-растительных комплексах можно составить схему распреде</w:t>
        <w:softHyphen/>
        <w:t>ления радионуклидов между компонентами биогеоценоза. Наибольшей удельной радиоактивностью обладает нижний ярус фитоценоза (мхи, лишайники, грибы), затем идут травянистые виды, кустарнички, подлесок и подрост. Наименьшая удельная радиоактивность характерна для древесного— верхнего — яру</w:t>
        <w:softHyphen/>
        <w:t>са фитоценоза. Это связано с особенностями биологии и строе</w:t>
        <w:softHyphen/>
        <w:t>ния растений. В большем количестве радионуклиды накапли</w:t>
        <w:softHyphen/>
        <w:t>ваются в тех органах и тканях растений, в которых происходит интенсивный обмен веществ и относительно высокий процент белка. В одревесневевших органах и тканях, играющих проводя</w:t>
        <w:softHyphen/>
        <w:t>щую роль, радионуклиды накапливаются в меньших количе</w:t>
        <w:softHyphen/>
        <w:t>ствах. В связи с этим сильнейшими биоконцентратами радио</w:t>
        <w:softHyphen/>
        <w:t>нуклидов являются шляпочные гриб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1.3 Накопление радионуклидов в почвах и растениях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</w:rPr>
      </w:pPr>
      <w:r>
        <w:rPr>
          <w:rFonts w:cs="Times New Roman"/>
          <w:b w:val="false"/>
          <w:bCs w:val="false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начительная часть радионуклидов находится в почве, как на поверхности, так и в нижних слоях, при этом их миграция во многом зависит от типа почвы, её гранулометрического состава, водно-физических и агрохимических свойст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сновными радионуклидами, определяющими характер загрязнения, в нашей области является цезий – 137 и стронция – 90, которые по разному сортируются почвой. Основной механизм закрепления стронция в почве – ионный обмен, цезия – 137 обменной формой либо по типу ионообменной сорбции на внутренней поверхности частиц почв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глощение почвой стронция – 90 меньше цезия – 137, а следовательно, он является более подвижным радионуклидо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момент выброса цезия – 137 в окружающие среду, радионуклид изначально находится в хорошо растворимом состоянии (парогазовая фаза, мелкодисперсные частицы и т.д.)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этих случаях поступления в почву цезий – 137 легко доступен для усвоения растениями. В дальнейшем радионуклид может включаться в различные реакции в почве и подвижность его снижается, увеличивается прочность закрепления, радионуклид “стареет”, а такое “старение” представляет комплекс почвенных кристаллохимических реакций с возможным вхождением радионуклида в кристаллическую структуру вторичных глинистых минералов.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Механизм закрепления радиоактивных изотопов в почве, их сорбция имеет большое значение, так как сорбция определяет миграционные качества радиоизотопов, интенсивность поглощения их почвами, а, следовательно, и способность проникать их в корни растений. Сорбция радиоизотопов зависит от многих факторов и одним из основных является механический и минералогический состав почвы тяжёлыми по гранулометрическому составу почвами поглощённые радионуклиды, особенно цезий – 137, закрепляются сильнее, чем лёгкими и с уменьшением размера механических фракций почвы прочность закрепления ими стронция – 90 и цезия – 137 повышается. Наиболее прочно закрепляются радионуклиды илистой фракцией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Большему удержанию радиоизотопов в почве способствует наличие в ней химических элементов, близких по химическим свойствам к этим изотопам. Так, кальций – химический элемент, близкий по своим свойствам стронцию – 90 и внесение извести, особенно на почвы с высокой кислотностью, ведёт к увеличению поглотительной способности стронция – 90 и к уменьшению его миграции. Калий схож по своим химическим свойствам с цезием – 137. Калий, как неизотопный аналог цезия находится в почве в макроколичествах, в то время как цезий – в ультромикроконцентрациях. Вследствие этого в почвенном растворе происходит сильное разбавление микроколичеств цезия – 137 ионами калия, и при поглощении их корневыми системами растений отмечается конкуренция за место сорбции на поверхности корней. Поэтому при поступлении этих элементов из почвы в растениях наблюдается антагонизм ионов цезия и кал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роме того эффект миграции радионуклидов зависит от метеорологических условий (количество осадков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Установлено, что стронций – 90 попавший на поверхность почвы, вымывается дождём в самые нижние слои. Следует заметить, что миграция радионуклидов в почвах протекает медленно и их основная часть находится в слое 0 – 5 см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Накопление (вынос) радионуклидов сельскохозяйственными растениями во многом зависит от свойства почвы и биологической особенности растений. На кислых почвах радионуклиды поступают в растения в значительно больших количествах, чем из почв слабокислых. Снижение кислотности почвы, как правило, способствует уменьшению размеров перехода радионуклидов в растения. Так, в зависимости от свойства почвы содержание стронция – 90 и цезия – 137 в растениях может изменяться в среднем в 10 – 15 ра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А межвидовые различия сельскохозяйственных культур в накопление этих радионуклидов наблюдается зернобобовыми культурами. Например, стронций – 90 и цезий – 137, в 2 – 6 раз поглощается интенсивное зернобобовыми культурами, чем злаков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Поступление стронция – 90 и цезия – 137 в травистой на лугах и пастбищах определяется характером распределения в почвенном профи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На целинных участка, естественных лугах, цезий находится в слое 0-5 см, за прошедшие годы после аварии не отмечена значительная вертикальная миграция его по профилю почвы. На перепаханных землях цезий – 137 находится в пахотном сл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Пойменная растительность в большей степени накапливает цезий – 137, чем суходольная. Так при загрязнении поймы 2,4 Ки/км</w:t>
      </w:r>
      <w:r>
        <w:rPr>
          <w:b w:val="false"/>
          <w:bCs w:val="false"/>
          <w:color w:val="000000"/>
          <w:vertAlign w:val="superscript"/>
        </w:rPr>
        <w:t xml:space="preserve">2 </w:t>
      </w:r>
      <w:r>
        <w:rPr>
          <w:b w:val="false"/>
          <w:bCs w:val="false"/>
          <w:color w:val="000000"/>
        </w:rPr>
        <w:t xml:space="preserve">в траве было обнаружено </w:t>
      </w:r>
      <w:r>
        <w:rPr>
          <w:b w:val="false"/>
          <w:bCs w:val="false"/>
          <w:color w:val="000000"/>
        </w:rPr>
        <w:drawing>
          <wp:inline distT="0" distB="0" distL="0" distR="0">
            <wp:extent cx="558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</w:rPr>
        <w:t>Ки/кг сухой массы, а на суходольной при загрязнении 3,8 Ки/км</w:t>
      </w:r>
      <w:r>
        <w:rPr>
          <w:b w:val="false"/>
          <w:bCs w:val="false"/>
          <w:color w:val="000000"/>
          <w:vertAlign w:val="superscript"/>
        </w:rPr>
        <w:t xml:space="preserve">2 </w:t>
      </w:r>
      <w:r>
        <w:rPr>
          <w:b w:val="false"/>
          <w:bCs w:val="false"/>
          <w:color w:val="000000"/>
        </w:rPr>
        <w:t xml:space="preserve">в траве содержалось </w:t>
      </w:r>
      <w:r>
        <w:rPr>
          <w:b w:val="false"/>
          <w:bCs w:val="false"/>
          <w:color w:val="000000"/>
        </w:rPr>
        <w:drawing>
          <wp:inline distT="0" distB="0" distL="0" distR="0">
            <wp:extent cx="533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</w:rPr>
        <w:t>Ки 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Накопление радионуклидов травянистыми растениями зависит от особенностей строения дернины. На злаковом лугу с мощной плотной дерниной содержание цезия – 137 в фитомассе в 3 – 4 раза выше, чем на разнотравном с рыхлой маломощной дерн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Культуры с низким содержанием калия меньше накапливают цезия. Злаковые травы накапливают меньше цезия по сравнению с бобовыми. Растения сравнительно устойчивы к радиоактивному воздействию, но они могут накапливать такое количество радионуклидов, что становятся не пригодными к употреблению в пищу человека и на корм ск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 xml:space="preserve">Поступление цезия – 137 в растения зависит от типа почвы. По степени уменьшения накопления цезия в урожае растения почвы можно расположить в такой последовательности: дерново-подзолистые супесчаные, дерново-подзолистые суглинистые, серая лесная, чернозёмы и т.д. Накопление радионуклидов в урожае зависит не только от типа почвы, но и от биологической особенности растений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тмечается, что кальциелюбивые растения обычно поглощают больше стронция – 90,чем растения бедные кальцием. Больше всего накапливают стронций – 90 бобовые культуры, меньше корнеплоды и клубнеплоды, и ещё меньше злаковы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акопление радионуклидов в растении зависит от содержания в почве элементов пита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аким образом, миграция радионуклидов во многом зависит от типа почвы, её механического состава, водно-физических и агрохимических свойств. Так на сорбцию радиоизотопов влияют многие факторы, и одним из основных являются механический и минералогический состав почвы. Тяжёлыми по механическому составу почвами поглощённые радионуклиды, особенно цезий – 137, закрепляются сильнее, чем лёгкими. Кроме того эффект миграции радионуклидов зависит от метеорологических условий (количества осадков). [5]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1.4 Пути миграции радионуклидов в окружающей сред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</w:rPr>
      </w:pPr>
      <w:r>
        <w:rPr>
          <w:rFonts w:cs="Times New Roman"/>
          <w:b w:val="false"/>
          <w:bCs w:val="false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диоактивные вещества попадающие в атмосферу, в конечном счёте концентрируются в почве. Через несколько лет после радиоактивных выпадений на земную поверхность поступления радионуклидов в растения из почвы становится основным путём попадания их в пищу человека и корм животным. При аварийных ситуациях, как показала авария на Чернобыльской АЭС, уже на второй год после выпадений основной путь попадания радиоактивных веществ в пищевые цепи - поступление радионуклидов из почвы в рас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 xml:space="preserve">Радиоактивные вещества, попадающие в почву, могут из неё частично вымываться и попадать в грунтовые воды. Однако почва довольно прочно удерживает попадающие в неё радиоактивные вещества. Поглощение радионуклидов обуславливает очень длительное (в течение десятилетий) их нахождение в почвенном покрове и непрекращающееся поступления в сельскохозяйственную продукцию. Почва как основной компонент агроценоза оказывает определяющее влияние на интенсивность включения радиоактивных веществ в кормовые и пищевые цепи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глощение почвами радионуклидов препятствует их передвижению по профилю почв, проникновению в грунтовые воды и в конечном счёте определят их аккумуляцию в верхних почвенных горизо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Механизм усвоения радионуклидов корнями растений сходен с поглощением основных питательных веществ – макро и микроэлементов. Определённое сходство наблюдается в поглощении растениями и передвижения по ним стронция – 90 и цезия – 137 и их химических аналогов – кальция и калия поэтому содержание данных радионуклидов в биологических объектах иногда выражают по отношению к их химическим аналогам, в так называемых стронциевых и цезиевых единица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Радионуклиды </w:t>
      </w:r>
      <w:r>
        <w:rPr>
          <w:b w:val="false"/>
          <w:bCs w:val="false"/>
          <w:color w:val="000000"/>
          <w:lang w:val="en-US"/>
        </w:rPr>
        <w:t>Ru</w:t>
      </w:r>
      <w:r>
        <w:rPr>
          <w:b w:val="false"/>
          <w:bCs w:val="false"/>
          <w:color w:val="000000"/>
        </w:rPr>
        <w:t xml:space="preserve"> – 106, </w:t>
      </w:r>
      <w:r>
        <w:rPr>
          <w:b w:val="false"/>
          <w:bCs w:val="false"/>
          <w:color w:val="000000"/>
          <w:lang w:val="en-US"/>
        </w:rPr>
        <w:t>Ce</w:t>
      </w:r>
      <w:r>
        <w:rPr>
          <w:b w:val="false"/>
          <w:bCs w:val="false"/>
          <w:color w:val="000000"/>
        </w:rPr>
        <w:t xml:space="preserve"> – 144, </w:t>
      </w:r>
      <w:r>
        <w:rPr>
          <w:b w:val="false"/>
          <w:bCs w:val="false"/>
          <w:color w:val="000000"/>
          <w:lang w:val="en-US"/>
        </w:rPr>
        <w:t>Co</w:t>
      </w:r>
      <w:r>
        <w:rPr>
          <w:b w:val="false"/>
          <w:bCs w:val="false"/>
          <w:color w:val="000000"/>
        </w:rPr>
        <w:t xml:space="preserve"> – 60 концентрируются преимущественно в корневой системе и в незначительных количествах передвигаются в назёмные органы растений. В отличие от них стронций – 90 и цезий – 137 в относительно больших количествах накапливаются в наземной части растений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дионуклиды, поступившие в подземную часть растений, в основном концентрируются в соломе (листья и стебли), меньше – в мягкие (колосья, метёлки без зерна. Некоторые исключения из этой из этой закономерности составляет цезий, относительное содержание которого в семенах может достигать 10 % и выше общего количества его в надземной части. Цезий интенсивно передвигается по растению и относительно в больших количествах накапливается в молодых органах, чем очевидно вызвана повышенная концентрация его в зерн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В общем накопление радионуклидов и их содержание на единицу массы сухого вещества в процессе роста растений наблюдается такая же закономерность, как и для биологически важных элементов: с возрастом растений в их надземных органах увеличивается абсолютное количество радионуклидов и снижается содержание на единицу массы сухого вещества. По мере увеличения урожая, как правило, уменьшается содержание радионуклидов на единицу мас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Из кислых почв радионуклиды поступают в растения в значительно больших количествах, чем из почв слабокислых, нейтральных и слабо щелочных. В кислых почвах повышается подвижность стронция – 90 и цезия – 137 снижается прочность их растениями. Внесение карбонатов кальция и калия или натрия в кислую дерново-подзолистую почву в количествах, эквивалентных гидролической кислотности, снижает размеры накопления долгоживущих радионуклидов стронция и цезия в урожа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уществует тесная обратная зависимость накопления стронция – 90 в растениях от содержания в почве обменного кальция (поступление стронция уменьшается с увеличением содержания обменного кальция в почве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ледовательно, зависимость поступления стронция – 90 и цезия –137 из почвы в растения довольно сложная, и не всегда её можно установить по какому-либо одному из свойств, в разных почвах необходимо учитывать комплекс показател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Пути миграции радионуклидов в организм человека различны. Значительная их доля поступает в организм человека по пищевой цепи: почва – растения – сельскохозяйственные животные – продукция животноводства – человек. В принципе радионуклиды могут поступать в организм животных через органы дыхания, желудочно-кишечный тракт и поверхность кожи. Если в перио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радиоактивных выпадений крупных рогатый скот находится на пастбище, то поступление радионуклидов может составить (в относительных единицах): через пищеварительный канал 1000, органы дыхания 1, кожу 0,0001. Следовательно, в условиях радиоактивных выпадений основное внимание должно быть обращено на максимально возможное снижение поступления радионуклидов в организм сельскохозяйственных животных через желудочно-кишечный тракт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ак как радионуклиды поступая в организм животных и человека могут накапливаться и оказывая неблагоприятное воздействие на здоровье и генофонд человека необходимо проводить мероприятия, снижающие поступление радионуклидов в сельскохозяйственные растения, снижение накопления радиоактивных веществ в организмах сельскохозяйственных животных. [1]</w:t>
      </w:r>
      <w:r>
        <w:br w:type="page"/>
      </w:r>
    </w:p>
    <w:p>
      <w:pPr>
        <w:pStyle w:val="Heading1"/>
        <w:keepNext w:val="false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Глава 2 Особенности аккумуляции радионуклидов различными фитоценоз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ap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1 Аккумуляция радионуклидов растениями лесных фитоценоз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</w:rPr>
      </w:pPr>
      <w:r>
        <w:rPr>
          <w:rFonts w:cs="Times New Roman"/>
          <w:b w:val="false"/>
          <w:bCs w:val="false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собенности поведения радиоактивных элементов в почве и растениях приводят к так называемой биогенной сепарации, которая проявляется в различном изотопном составе загрязнен</w:t>
        <w:softHyphen/>
        <w:t>ной почвы и произрастающих на ней растений. Распределение радионуклидов по их органам строго спе</w:t>
        <w:softHyphen/>
        <w:t>цифично и зависит от подвижности данного элемента в расте</w:t>
        <w:softHyphen/>
        <w:t>нии, его доступности, биологических особенностей растения и т. 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опрос о поступлении и распределении в растениях (осо</w:t>
        <w:softHyphen/>
        <w:t>бенно древесных) различных радиоизотопов изучен недоста</w:t>
        <w:softHyphen/>
        <w:t>точно, что объясняется отчасти трудностями определения радио</w:t>
        <w:softHyphen/>
        <w:t>нуклидов в растениях вследствие незначительного их содержания. А между тем изучение поведения различных радиоактивных веществ, особенно долгоживущих, имеет немаловажное значе</w:t>
        <w:softHyphen/>
        <w:t>ние для лесного хозяйства, так как дает возможность оценить радиобиологические эффекты, связанные с их транспортом в системе почва—растение, и получить прогнозные данные для разработки лесохозяйственных мероприятий на загрязненных радионуклидами территориях (создание лесных культур, заго</w:t>
        <w:softHyphen/>
        <w:t>товка хвойно-витаминной муки, селекция древесных растений и т. 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 xml:space="preserve">Из выпавших в результате аварии на ЧАЭС радионуклидов наибольший интерес для лесного хозяйства представляют </w:t>
      </w:r>
      <w:r>
        <w:rPr>
          <w:b w:val="false"/>
          <w:bCs w:val="false"/>
          <w:color w:val="000000"/>
          <w:vertAlign w:val="superscript"/>
        </w:rPr>
        <w:t>90</w:t>
      </w:r>
      <w:r>
        <w:rPr>
          <w:b w:val="false"/>
          <w:bCs w:val="false"/>
          <w:color w:val="000000"/>
        </w:rPr>
        <w:t xml:space="preserve">Sr и </w:t>
      </w:r>
      <w:r>
        <w:rPr>
          <w:b w:val="false"/>
          <w:bCs w:val="false"/>
          <w:color w:val="000000"/>
          <w:vertAlign w:val="superscript"/>
        </w:rPr>
        <w:t>47</w:t>
      </w:r>
      <w:r>
        <w:rPr>
          <w:b w:val="false"/>
          <w:bCs w:val="false"/>
          <w:color w:val="000000"/>
        </w:rPr>
        <w:t>Cs, которые при соответствующих условиях могут активно включаться в древесную растительность корневым путем, в зна</w:t>
        <w:softHyphen/>
        <w:t>чительной мере влиять на ее жизнедеятельность и определять степень использования. Большинство других радиоактивных изо</w:t>
        <w:softHyphen/>
        <w:t>топов (</w:t>
      </w:r>
      <w:r>
        <w:rPr>
          <w:b w:val="false"/>
          <w:bCs w:val="false"/>
          <w:color w:val="000000"/>
          <w:vertAlign w:val="superscript"/>
        </w:rPr>
        <w:t>103</w:t>
      </w:r>
      <w:r>
        <w:rPr>
          <w:b w:val="false"/>
          <w:bCs w:val="false"/>
          <w:color w:val="000000"/>
        </w:rPr>
        <w:t xml:space="preserve">Ru, </w:t>
      </w:r>
      <w:r>
        <w:rPr>
          <w:b w:val="false"/>
          <w:bCs w:val="false"/>
          <w:color w:val="000000"/>
          <w:vertAlign w:val="superscript"/>
        </w:rPr>
        <w:t>106</w:t>
      </w:r>
      <w:r>
        <w:rPr>
          <w:b w:val="false"/>
          <w:bCs w:val="false"/>
          <w:color w:val="000000"/>
        </w:rPr>
        <w:t xml:space="preserve">Ru, </w:t>
      </w:r>
      <w:r>
        <w:rPr>
          <w:b w:val="false"/>
          <w:bCs w:val="false"/>
          <w:color w:val="000000"/>
          <w:vertAlign w:val="superscript"/>
        </w:rPr>
        <w:t>144</w:t>
      </w:r>
      <w:r>
        <w:rPr>
          <w:b w:val="false"/>
          <w:bCs w:val="false"/>
          <w:color w:val="000000"/>
        </w:rPr>
        <w:t>Ce и. др.) усваивается корневыми систе</w:t>
        <w:softHyphen/>
        <w:t>мами в небольших количествах и с точки зрения загрязнения растительной продукции несущественно. Поэтому необходимо было оценить роль основных лесообразующих дре</w:t>
        <w:softHyphen/>
        <w:t>весных растений в вертикальной миграции радионуклидов по содержанию радиоактивных веществ в различных органах рас</w:t>
        <w:softHyphen/>
        <w:t>тений и почве в зависимости от уровня ее загрязнения, устано</w:t>
        <w:softHyphen/>
        <w:t>вить вклад основных продуктов распада в корневое питание опытных растений. Принималось во внимание, что динамика накопления изучаемых элементов отражает потребность расте</w:t>
        <w:softHyphen/>
        <w:t>ний в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Результаты исследования показали, что из важнейших дол</w:t>
        <w:softHyphen/>
        <w:t>гоживущих продуктов деления через корневые системы в надзем</w:t>
        <w:softHyphen/>
        <w:t>ную часть древесных растении в наибольших количествах по</w:t>
        <w:softHyphen/>
        <w:t xml:space="preserve">ступали </w:t>
      </w:r>
      <w:r>
        <w:rPr>
          <w:b w:val="false"/>
          <w:bCs w:val="false"/>
          <w:color w:val="000000"/>
          <w:vertAlign w:val="superscript"/>
        </w:rPr>
        <w:t>l37</w:t>
      </w:r>
      <w:r>
        <w:rPr>
          <w:b w:val="false"/>
          <w:bCs w:val="false"/>
          <w:color w:val="000000"/>
        </w:rPr>
        <w:t xml:space="preserve">Cs и </w:t>
      </w:r>
      <w:r>
        <w:rPr>
          <w:b w:val="false"/>
          <w:bCs w:val="false"/>
          <w:color w:val="000000"/>
          <w:vertAlign w:val="superscript"/>
        </w:rPr>
        <w:t>134</w:t>
      </w:r>
      <w:r>
        <w:rPr>
          <w:b w:val="false"/>
          <w:bCs w:val="false"/>
          <w:color w:val="000000"/>
        </w:rPr>
        <w:t>Cs. Они вносили основной вклад в удельную радиоактивность растений (в зависимости от их вида и плот</w:t>
        <w:softHyphen/>
        <w:t xml:space="preserve">ности загрязнения почвы) — от 25 до 80% общей концентрации изучаемых элементов. Поглощение цезия-134 и - 137 надземными органами растений шло примерно одинаково (1 : 1). Некоторое несоблюдение этой закономерности при поступлении </w:t>
      </w:r>
      <w:r>
        <w:rPr>
          <w:b w:val="false"/>
          <w:bCs w:val="false"/>
          <w:color w:val="000000"/>
          <w:vertAlign w:val="superscript"/>
        </w:rPr>
        <w:t>134</w:t>
      </w:r>
      <w:r>
        <w:rPr>
          <w:b w:val="false"/>
          <w:bCs w:val="false"/>
          <w:color w:val="000000"/>
        </w:rPr>
        <w:t xml:space="preserve">Cs и </w:t>
      </w:r>
      <w:r>
        <w:rPr>
          <w:b w:val="false"/>
          <w:bCs w:val="false"/>
          <w:color w:val="000000"/>
          <w:vertAlign w:val="superscript"/>
        </w:rPr>
        <w:t>137</w:t>
      </w:r>
      <w:r>
        <w:rPr>
          <w:b w:val="false"/>
          <w:bCs w:val="false"/>
          <w:color w:val="000000"/>
        </w:rPr>
        <w:t>Cs в хвою второго и третьего года жизни объясняется, по нашему мнению, частичным поверхностным ее загрязнением. Наблюдается и определенная видовая специфичность в по</w:t>
        <w:softHyphen/>
        <w:t>глощении цезия-134 и цезия-137 из почвы. Максимальная акку</w:t>
        <w:softHyphen/>
        <w:t>муляция этого элемента отмечена в листьях березы, несколько меньшая — у дуба. Близкие концентрации цезия обнаружены в фотосинтезирующих органах осины, ольхи, хвое сосны первого года жизни. Относительно высокое содержание цезия-137 и це</w:t>
        <w:softHyphen/>
        <w:t>зия-134 (по сравнению с почвой) наблюдается в хвое сосны обыкновенной второго года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 xml:space="preserve">Поглощение радионуклидов растениями определяется еще и сорбционными процессами в почве. Так, при поступлении из водного раствора в наибольших количествах поглощается </w:t>
      </w:r>
      <w:r>
        <w:rPr>
          <w:b w:val="false"/>
          <w:bCs w:val="false"/>
          <w:color w:val="000000"/>
          <w:vertAlign w:val="superscript"/>
        </w:rPr>
        <w:t>137</w:t>
      </w:r>
      <w:r>
        <w:rPr>
          <w:b w:val="false"/>
          <w:bCs w:val="false"/>
          <w:color w:val="000000"/>
        </w:rPr>
        <w:t xml:space="preserve">Cs, в меньшей степени — </w:t>
      </w:r>
      <w:r>
        <w:rPr>
          <w:b w:val="false"/>
          <w:bCs w:val="false"/>
          <w:color w:val="000000"/>
          <w:vertAlign w:val="superscript"/>
        </w:rPr>
        <w:t>90</w:t>
      </w:r>
      <w:r>
        <w:rPr>
          <w:b w:val="false"/>
          <w:bCs w:val="false"/>
          <w:color w:val="000000"/>
        </w:rPr>
        <w:t xml:space="preserve">Sr, тогда как при поступлении из почвы коэффициент накопления </w:t>
      </w:r>
      <w:r>
        <w:rPr>
          <w:b w:val="false"/>
          <w:bCs w:val="false"/>
          <w:color w:val="000000"/>
          <w:vertAlign w:val="superscript"/>
        </w:rPr>
        <w:t>137</w:t>
      </w:r>
      <w:r>
        <w:rPr>
          <w:b w:val="false"/>
          <w:bCs w:val="false"/>
          <w:color w:val="000000"/>
        </w:rPr>
        <w:t xml:space="preserve">Cs намного меньше, чем </w:t>
      </w:r>
      <w:r>
        <w:rPr>
          <w:b w:val="false"/>
          <w:bCs w:val="false"/>
          <w:color w:val="000000"/>
          <w:vertAlign w:val="superscript"/>
        </w:rPr>
        <w:t>90</w:t>
      </w:r>
      <w:r>
        <w:rPr>
          <w:b w:val="false"/>
          <w:bCs w:val="false"/>
          <w:color w:val="000000"/>
        </w:rPr>
        <w:t>S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 xml:space="preserve">При исследовании поступления </w:t>
      </w:r>
      <w:r>
        <w:rPr>
          <w:b w:val="false"/>
          <w:bCs w:val="false"/>
          <w:color w:val="000000"/>
          <w:vertAlign w:val="superscript"/>
        </w:rPr>
        <w:t>90</w:t>
      </w:r>
      <w:r>
        <w:rPr>
          <w:b w:val="false"/>
          <w:bCs w:val="false"/>
          <w:color w:val="000000"/>
        </w:rPr>
        <w:t xml:space="preserve">Sr и </w:t>
      </w:r>
      <w:r>
        <w:rPr>
          <w:b w:val="false"/>
          <w:bCs w:val="false"/>
          <w:color w:val="000000"/>
          <w:vertAlign w:val="superscript"/>
        </w:rPr>
        <w:t>137</w:t>
      </w:r>
      <w:r>
        <w:rPr>
          <w:b w:val="false"/>
          <w:bCs w:val="false"/>
          <w:color w:val="000000"/>
        </w:rPr>
        <w:t>Cs в древесные рас</w:t>
        <w:softHyphen/>
        <w:t>тения из почв в Гомельской и Могилевской областях, загрязнен</w:t>
        <w:softHyphen/>
        <w:t>ных радионуклидами, такой закономерности не выявлено. Нао</w:t>
        <w:softHyphen/>
        <w:t xml:space="preserve">борот, в значительно больших количествах в надземную часть древесных растений поступает из почвы </w:t>
      </w:r>
      <w:r>
        <w:rPr>
          <w:b w:val="false"/>
          <w:bCs w:val="false"/>
          <w:color w:val="000000"/>
          <w:vertAlign w:val="superscript"/>
        </w:rPr>
        <w:t>137</w:t>
      </w:r>
      <w:r>
        <w:rPr>
          <w:b w:val="false"/>
          <w:bCs w:val="false"/>
          <w:color w:val="000000"/>
        </w:rPr>
        <w:t xml:space="preserve">Cs. Повышенная миграция </w:t>
      </w:r>
      <w:r>
        <w:rPr>
          <w:b w:val="false"/>
          <w:bCs w:val="false"/>
          <w:color w:val="000000"/>
          <w:vertAlign w:val="superscript"/>
        </w:rPr>
        <w:t>137</w:t>
      </w:r>
      <w:r>
        <w:rPr>
          <w:b w:val="false"/>
          <w:bCs w:val="false"/>
          <w:color w:val="000000"/>
        </w:rPr>
        <w:t xml:space="preserve">Cs отмечалась и другими исследователями. Так, известно, что </w:t>
      </w:r>
      <w:r>
        <w:rPr>
          <w:b w:val="false"/>
          <w:bCs w:val="false"/>
          <w:color w:val="000000"/>
          <w:vertAlign w:val="superscript"/>
        </w:rPr>
        <w:t>137</w:t>
      </w:r>
      <w:r>
        <w:rPr>
          <w:b w:val="false"/>
          <w:bCs w:val="false"/>
          <w:color w:val="000000"/>
        </w:rPr>
        <w:t>Cs из дерново-подзо</w:t>
        <w:softHyphen/>
        <w:t xml:space="preserve">листых торфяных, супесчаных и песчаных почв Белорусского Полесья поступает в травянистые растения интенсивнее, чем </w:t>
      </w:r>
      <w:r>
        <w:rPr>
          <w:b w:val="false"/>
          <w:bCs w:val="false"/>
          <w:color w:val="000000"/>
          <w:vertAlign w:val="superscript"/>
        </w:rPr>
        <w:t>90</w:t>
      </w:r>
      <w:r>
        <w:rPr>
          <w:b w:val="false"/>
          <w:bCs w:val="false"/>
          <w:color w:val="000000"/>
        </w:rPr>
        <w:t xml:space="preserve">Sr. На исследованных почвах наблюдается большее (в среднем в 10 раз) по сравнению с </w:t>
      </w:r>
      <w:r>
        <w:rPr>
          <w:b w:val="false"/>
          <w:bCs w:val="false"/>
          <w:color w:val="000000"/>
          <w:vertAlign w:val="superscript"/>
        </w:rPr>
        <w:t>90</w:t>
      </w:r>
      <w:r>
        <w:rPr>
          <w:b w:val="false"/>
          <w:bCs w:val="false"/>
          <w:color w:val="000000"/>
        </w:rPr>
        <w:t xml:space="preserve">Sr поступление </w:t>
      </w:r>
      <w:r>
        <w:rPr>
          <w:b w:val="false"/>
          <w:bCs w:val="false"/>
          <w:color w:val="000000"/>
          <w:vertAlign w:val="superscript"/>
        </w:rPr>
        <w:t>I37</w:t>
      </w:r>
      <w:r>
        <w:rPr>
          <w:b w:val="false"/>
          <w:bCs w:val="false"/>
          <w:color w:val="000000"/>
        </w:rPr>
        <w:t xml:space="preserve">Cs в растения, о чем свидетельствует увеличение отношения </w:t>
      </w:r>
      <w:r>
        <w:rPr>
          <w:b w:val="false"/>
          <w:bCs w:val="false"/>
          <w:color w:val="000000"/>
          <w:vertAlign w:val="superscript"/>
        </w:rPr>
        <w:t>137</w:t>
      </w:r>
      <w:r>
        <w:rPr>
          <w:b w:val="false"/>
          <w:bCs w:val="false"/>
          <w:color w:val="000000"/>
        </w:rPr>
        <w:t xml:space="preserve">Cs : </w:t>
      </w:r>
      <w:r>
        <w:rPr>
          <w:b w:val="false"/>
          <w:bCs w:val="false"/>
          <w:color w:val="000000"/>
          <w:vertAlign w:val="superscript"/>
        </w:rPr>
        <w:t>90</w:t>
      </w:r>
      <w:r>
        <w:rPr>
          <w:b w:val="false"/>
          <w:bCs w:val="false"/>
          <w:color w:val="000000"/>
        </w:rPr>
        <w:t>Sr (до 16 раз). Считается, что основной причиной значительного по</w:t>
        <w:softHyphen/>
        <w:t xml:space="preserve">ступления </w:t>
      </w:r>
      <w:r>
        <w:rPr>
          <w:b w:val="false"/>
          <w:bCs w:val="false"/>
          <w:color w:val="000000"/>
          <w:vertAlign w:val="superscript"/>
        </w:rPr>
        <w:t>137</w:t>
      </w:r>
      <w:r>
        <w:rPr>
          <w:b w:val="false"/>
          <w:bCs w:val="false"/>
          <w:color w:val="000000"/>
        </w:rPr>
        <w:t>Cs в растительность данного региона является ма</w:t>
        <w:softHyphen/>
        <w:t>лая фиксирующая способность почв по отношению к этому радионуклиду, что обусловлено особенностями их минералоги</w:t>
        <w:softHyphen/>
        <w:t xml:space="preserve">ческого состава (невысоким содержанием илистых фракций, почти полным отсутствием глинистых минералов и высокой их гидроморфностью). Показано, что растениям доступен не только </w:t>
      </w:r>
      <w:r>
        <w:rPr>
          <w:b w:val="false"/>
          <w:bCs w:val="false"/>
          <w:color w:val="000000"/>
          <w:vertAlign w:val="superscript"/>
        </w:rPr>
        <w:t>137</w:t>
      </w:r>
      <w:r>
        <w:rPr>
          <w:b w:val="false"/>
          <w:bCs w:val="false"/>
          <w:color w:val="000000"/>
        </w:rPr>
        <w:t>Cs, находящийся в обменной форме, но и радионуклид в необ</w:t>
        <w:softHyphen/>
        <w:t>менной форм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равнительное перемещение радионуклидов в системе поч</w:t>
        <w:softHyphen/>
        <w:t>ва—растение удобно оценивать с помощью коэффициентов накопления (отношение концентрации элемента в растении к содержанию этого элемента в почве). При расчете коэффициен</w:t>
        <w:softHyphen/>
        <w:t>тов нами использовались данные о концентрации радионукли</w:t>
        <w:softHyphen/>
        <w:t>дов в верхнем (0—5 см) слое почвы и листьях, где находится значительное количество исследуемых радионукл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Обнаружены существенные различия в содержании радио</w:t>
        <w:softHyphen/>
        <w:t>активных веществ, обусловленные неодинаковой избирательной поглотительной способностью древесных растений (табл. 1). Наиболее высокие коэффициенты накопления (КН) характер</w:t>
        <w:softHyphen/>
        <w:t>ны для поступления цезия в березу (2,8—3,8). Коэффициенты накопления для дуба и осины достаточно близки (1,39—1,56 и 1,42—1,44 соответственно). Мало различаются по этому пока</w:t>
        <w:softHyphen/>
        <w:t>зателю и ольха с сосной. Наиболее высокий уровень потребле</w:t>
        <w:softHyphen/>
        <w:t>ния стронция у дуба: коэффициент накопления равен 0,79. Близки к нему осина и ольха. Минимальная аккумуляция этого элемента отмечена у сосны (КН = 0,45). Береза по этому пока</w:t>
        <w:softHyphen/>
        <w:t>зателю занимает промежуточное положение (КН = 0,50). Потребление других радиоактивных элементов (церия, плутония, рутения, празеодима) также неодинаково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Коэффициенты накопления радионуклидов из почвы различными из древесными породами</w:t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069"/>
        <w:gridCol w:w="1082"/>
        <w:gridCol w:w="1082"/>
        <w:gridCol w:w="1082"/>
        <w:gridCol w:w="725"/>
        <w:gridCol w:w="772"/>
        <w:gridCol w:w="1011"/>
      </w:tblGrid>
      <w:tr>
        <w:trPr>
          <w:trHeight w:val="233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бъект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исследования</w:t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Элемент</w:t>
            </w:r>
          </w:p>
        </w:tc>
      </w:tr>
      <w:tr>
        <w:trPr>
          <w:trHeight w:val="250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90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S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P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144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С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144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P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  <w:lang w:val="en-US"/>
              </w:rPr>
              <w:t>106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R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134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  <w:lang w:val="en-US"/>
              </w:rPr>
              <w:t>137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Cs</w:t>
            </w:r>
          </w:p>
        </w:tc>
      </w:tr>
      <w:tr>
        <w:trPr>
          <w:trHeight w:val="91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Береза 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Осина 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Дуб 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Ольха 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ос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,50 0,60 0,79 0,60 0,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,30 0,09 0,18 0,22 0,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,44 1,66 1,37 1,12 0,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,79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,72 0,29 0,7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,52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,83 0,53 0,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,85 1,42 1,39 0,53 0,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,82 1,44 1,56 0,71 0,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аблица 2. Содержание элементов питания в различных древесных растениях, %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077970" cy="1563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7970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246"/>
                              <w:gridCol w:w="2093"/>
                              <w:gridCol w:w="7"/>
                              <w:gridCol w:w="207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Объе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исследования</w:t>
                                  </w:r>
                                </w:p>
                              </w:tc>
                              <w:tc>
                                <w:tcPr>
                                  <w:tcW w:w="41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Элеме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Са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Берез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и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Дуб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Ольх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Сосна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1,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0,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1,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0.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0,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1,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1,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0,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0,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pt;height:123.1pt;mso-wrap-distance-left:9.05pt;mso-wrap-distance-right:9.05pt;mso-wrap-distance-top:0pt;mso-wrap-distance-bottom:0pt;margin-top:0.05pt;mso-position-vertical-relative:text;margin-left:7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246"/>
                        <w:gridCol w:w="2093"/>
                        <w:gridCol w:w="7"/>
                        <w:gridCol w:w="2076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2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Объек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исследования</w:t>
                            </w:r>
                          </w:p>
                        </w:tc>
                        <w:tc>
                          <w:tcPr>
                            <w:tcW w:w="41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Элемент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Са</w:t>
                            </w:r>
                          </w:p>
                        </w:tc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1545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 xml:space="preserve">Берез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 xml:space="preserve">Осин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 xml:space="preserve">Дуб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Ольх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Сосна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1,4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0,6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1,1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0.7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0,33</w:t>
                            </w:r>
                          </w:p>
                        </w:tc>
                        <w:tc>
                          <w:tcPr>
                            <w:tcW w:w="20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0,3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1,4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1,1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0,3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0,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оведено сравнение поступления в исследуемые дре</w:t>
        <w:softHyphen/>
        <w:t>весные растения изотопов стронция и цезия и их аналогов — калия и кальция, так как известно, что поведение стронция-90 в системе почва—растение сходно с миграцией кальция — его основного неизотопного но</w:t>
        <w:softHyphen/>
        <w:t>сителя, а цезия-134 и -137 — с калием. Установленные кафедрой почвоведения МГУ закономерности в содержании калия и каль</w:t>
        <w:softHyphen/>
        <w:t>ция в листьях исследуемых нами древесных пород в основном справедливы и для радиоактивных изотопов стронция-90 и це</w:t>
        <w:softHyphen/>
        <w:t>зия-134 и -137 (табл. 2). Больше всего калия, кальция и ра</w:t>
        <w:softHyphen/>
        <w:t>дионуклидов стронция и цезия поглощают и накапливают лист</w:t>
        <w:softHyphen/>
        <w:t>венные древесные растения. Различия в поступлении и содер</w:t>
        <w:softHyphen/>
        <w:t>жании радиоактивных изотопов цезия и стронция, обусловлен</w:t>
        <w:softHyphen/>
        <w:t>ные биологическими особенностями древесных пород, сходны с усвоением растениями их химических аналогов — кальция и калия. Сопоставление данных табл. 3.3 и 3.4 показывает, что береза, осина и дуб накапливают в своих фотосинтезирующих органах радиоактивный изотоп цезия (как неизотопный калий) в количествах, превышающих их содержание в почве. Накоп</w:t>
        <w:softHyphen/>
        <w:t>ление радиоактивного стронция из почв идет слабее, чем накоп</w:t>
        <w:softHyphen/>
        <w:t>ление кальция, но видовая специфичность в основном сохра</w:t>
        <w:softHyphen/>
        <w:t>няется. [5]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2.2 Особенности накопления радионуклидов растениями живого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напочвенного покрова в дубрав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/>
          <w:color w:val="000000"/>
        </w:rPr>
      </w:pPr>
      <w:r>
        <w:rPr>
          <w:rFonts w:cs="Times New Roman"/>
          <w:b w:val="false"/>
          <w:bCs w:val="false"/>
          <w:i/>
          <w:iCs/>
          <w:cap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Дубравы по степени загрязнения они сильно отличаются друг от друга. Так, экспозиционная доза излучения па уровне почвы в 1986 г. была 13 — 710 мкР/ч, за</w:t>
        <w:softHyphen/>
        <w:t>грязненность почвы — 185,2 и 112,4. Экспозиционная доза излучения в 1987 г. снизилась в 5—7 раз, активность почвы — в 8—14 раз. В последующие годы отмечено дальнейшее сниже</w:t>
        <w:softHyphen/>
        <w:t>ние обоих показателей. В 1993 г. экспозиционная доза излучения снизилась до 46—ПО мкР/'ч, активность почвы—до 1.7— 7,2 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напочвенном покрове дубрав широко распространены ор</w:t>
        <w:softHyphen/>
        <w:t>ляк обыкновенный, плауны, мхи и представители следующих семейств: лютиковых, розоцветных, гречишных, гераниевых, зон</w:t>
        <w:softHyphen/>
        <w:t>тичных, брусничных, первоцветных, норичнико</w:t>
        <w:softHyphen/>
        <w:t>вых, сложноцветных, мареновых, ситниковых, лилейных, злако</w:t>
        <w:softHyphen/>
        <w:t xml:space="preserve">вых. Для исследования были взяты орляк обыкновенный, плаун булавовидный, герань кроваво-красная, буквица лекарственная, ожика волосистая, ландыш майский, купена лекарственная, вейник наземный, овсяница овечь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Растения живого напочвенного покрова, произрастающие в дубравах, обладали в 1987 г. несколько меньшей общей γ -активностью, чем в 1986 г., но разница у растений-эдификаторов и ястребинки зонтичной составила 50%, у остальных различия достигали 10—100 раз. По данным 1987 г., КНР снизились почти у всех видов. Максимальные значения зафиксированы в мае у марьянника дубравного, минимальные — у ландыша майского, буквицы лекарственной, купены лекарственной. К 1990 г. общая активность травянистой и полукустарничковой растительности была равна (Ки/кг): у орляка 3-10</w:t>
      </w:r>
      <w:r>
        <w:rPr>
          <w:b w:val="false"/>
          <w:bCs w:val="false"/>
          <w:color w:val="000000"/>
          <w:vertAlign w:val="superscript"/>
        </w:rPr>
        <w:t>-7</w:t>
      </w:r>
      <w:r>
        <w:rPr>
          <w:b w:val="false"/>
          <w:bCs w:val="false"/>
          <w:color w:val="000000"/>
        </w:rPr>
        <w:t>, мха Шребера — 8,5 -10</w:t>
      </w:r>
      <w:r>
        <w:rPr>
          <w:b w:val="false"/>
          <w:bCs w:val="false"/>
          <w:color w:val="000000"/>
          <w:vertAlign w:val="superscript"/>
        </w:rPr>
        <w:t>-7</w:t>
      </w:r>
      <w:r>
        <w:rPr>
          <w:b w:val="false"/>
          <w:bCs w:val="false"/>
          <w:color w:val="000000"/>
        </w:rPr>
        <w:t>, черники — 1,4-10</w:t>
      </w:r>
      <w:r>
        <w:rPr>
          <w:b w:val="false"/>
          <w:bCs w:val="false"/>
          <w:color w:val="000000"/>
          <w:vertAlign w:val="superscript"/>
        </w:rPr>
        <w:t>-7</w:t>
      </w:r>
      <w:r>
        <w:rPr>
          <w:b w:val="false"/>
          <w:bCs w:val="false"/>
          <w:color w:val="000000"/>
        </w:rPr>
        <w:t>, марьянника лугового — 9,8-10 8, майника двулистного—1,8-10 6, овсяницы овечьей — 5,5-10. В 1988 г. у растений живого напочвенного покрова колебались в следующих пределах: у орляка обыкновен</w:t>
        <w:softHyphen/>
        <w:t>ного от 0,74 до 1,24, у марьянника дубравного от 0,24 до 2,71, у герани кроваво-красной от 0,02 до 0,82, у буквицы лекарствен</w:t>
        <w:softHyphen/>
        <w:t>ной от 1,30 до 6,21, у ожики волосистой от 0,02 до 2,12, у ланды</w:t>
        <w:softHyphen/>
        <w:t xml:space="preserve">ша майского от 0,02 до 0,52, у купены лекарственной от 0,02 до 1,12, у овсяницы овечьей от 0,02 до 0,71, у горичника горного от 0,02 до 0,59, у вейника наземного от 0,02 до 0,7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Анализ полученных данных показывает, что наблюдается снижение удельной гамма-активности у всех видов растений жи</w:t>
        <w:softHyphen/>
        <w:t>вого напочвенного покрова. Необходимо отметить, что при за</w:t>
        <w:softHyphen/>
        <w:t>грязнении почв дубрав до 50 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 xml:space="preserve"> растения семейства лилей</w:t>
        <w:softHyphen/>
        <w:t>ных обладают большей активностью по сравнению с осталь</w:t>
        <w:softHyphen/>
        <w:t>ными. Увеличение плотности загрязнения в 2—10 раз приводит к адекватному увеличению активности вейника наземного. Об</w:t>
        <w:softHyphen/>
        <w:t>щая -γ -активность растительности живого напочвенного покрова к 1990 г. если и снизилась, то очень незна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Данные γ - спектрометрического анализа показывают, что в 1987 г. в слое почвы 0—5 см присутствовали следующие эле</w:t>
        <w:softHyphen/>
        <w:t xml:space="preserve">менты: </w:t>
      </w:r>
      <w:r>
        <w:rPr>
          <w:b w:val="false"/>
          <w:bCs w:val="false"/>
          <w:color w:val="000000"/>
          <w:vertAlign w:val="superscript"/>
        </w:rPr>
        <w:t>144</w:t>
      </w:r>
      <w:r>
        <w:rPr>
          <w:b w:val="false"/>
          <w:bCs w:val="false"/>
          <w:color w:val="000000"/>
        </w:rPr>
        <w:t>Се — 3,0-10</w:t>
      </w:r>
      <w:r>
        <w:rPr>
          <w:b w:val="false"/>
          <w:bCs w:val="false"/>
          <w:color w:val="000000"/>
          <w:vertAlign w:val="superscript"/>
        </w:rPr>
        <w:t>-8</w:t>
      </w:r>
      <w:r>
        <w:rPr>
          <w:b w:val="false"/>
          <w:bCs w:val="false"/>
          <w:color w:val="000000"/>
        </w:rPr>
        <w:t xml:space="preserve"> Ки/кг; </w:t>
      </w:r>
      <w:r>
        <w:rPr>
          <w:b w:val="false"/>
          <w:bCs w:val="false"/>
          <w:color w:val="000000"/>
          <w:vertAlign w:val="superscript"/>
        </w:rPr>
        <w:t>I06</w:t>
      </w:r>
      <w:r>
        <w:rPr>
          <w:b w:val="false"/>
          <w:bCs w:val="false"/>
          <w:color w:val="000000"/>
        </w:rPr>
        <w:t>Ru — 3,0-10</w:t>
      </w:r>
      <w:r>
        <w:rPr>
          <w:b w:val="false"/>
          <w:bCs w:val="false"/>
          <w:color w:val="000000"/>
          <w:vertAlign w:val="superscript"/>
        </w:rPr>
        <w:t>-8</w:t>
      </w:r>
      <w:r>
        <w:rPr>
          <w:b w:val="false"/>
          <w:bCs w:val="false"/>
          <w:color w:val="000000"/>
        </w:rPr>
        <w:t xml:space="preserve">; </w:t>
      </w:r>
      <w:r>
        <w:rPr>
          <w:b w:val="false"/>
          <w:bCs w:val="false"/>
          <w:color w:val="000000"/>
          <w:vertAlign w:val="superscript"/>
        </w:rPr>
        <w:t>134</w:t>
      </w:r>
      <w:r>
        <w:rPr>
          <w:b w:val="false"/>
          <w:bCs w:val="false"/>
          <w:color w:val="000000"/>
        </w:rPr>
        <w:t>Cs — 1,4- 10</w:t>
      </w:r>
      <w:r>
        <w:rPr>
          <w:b w:val="false"/>
          <w:bCs w:val="false"/>
          <w:color w:val="000000"/>
          <w:vertAlign w:val="superscript"/>
        </w:rPr>
        <w:t>-8</w:t>
      </w:r>
      <w:r>
        <w:rPr>
          <w:b w:val="false"/>
          <w:bCs w:val="false"/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vertAlign w:val="superscript"/>
        </w:rPr>
        <w:t>137</w:t>
      </w:r>
      <w:r>
        <w:rPr>
          <w:b w:val="false"/>
          <w:bCs w:val="false"/>
          <w:color w:val="000000"/>
        </w:rPr>
        <w:t>Cs 4,3. 10</w:t>
      </w:r>
      <w:r>
        <w:rPr>
          <w:b w:val="false"/>
          <w:bCs w:val="false"/>
          <w:color w:val="000000"/>
          <w:vertAlign w:val="superscript"/>
        </w:rPr>
        <w:t>-8</w:t>
      </w:r>
      <w:r>
        <w:rPr>
          <w:b w:val="false"/>
          <w:bCs w:val="false"/>
          <w:color w:val="000000"/>
        </w:rPr>
        <w:t xml:space="preserve">; </w:t>
      </w:r>
      <w:r>
        <w:rPr>
          <w:b w:val="false"/>
          <w:bCs w:val="false"/>
          <w:color w:val="000000"/>
          <w:vertAlign w:val="superscript"/>
        </w:rPr>
        <w:t>90</w:t>
      </w:r>
      <w:r>
        <w:rPr>
          <w:b w:val="false"/>
          <w:bCs w:val="false"/>
          <w:color w:val="000000"/>
        </w:rPr>
        <w:t>Sr — 6,6-10</w:t>
      </w:r>
      <w:r>
        <w:rPr>
          <w:b w:val="false"/>
          <w:bCs w:val="false"/>
          <w:color w:val="000000"/>
          <w:vertAlign w:val="superscript"/>
        </w:rPr>
        <w:t>-8</w:t>
      </w:r>
      <w:r>
        <w:rPr>
          <w:b w:val="false"/>
          <w:bCs w:val="false"/>
          <w:color w:val="000000"/>
        </w:rPr>
        <w:t xml:space="preserve"> (средние данные)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и проведении сравнительного анализа по накоплению изо</w:t>
        <w:softHyphen/>
        <w:t>топов цезия и стронция-90 в разные (1988 и 1992) годы иссле</w:t>
        <w:softHyphen/>
        <w:t>дований можно отметить снижение содержания изотопов цезия в растениях в 1,5—10 раз в зависимости от вида. Содержание стронция-90 увеличилось у орляка обыкновенного от 250 до 6850 Бк/кг (ПП 38), ландыша майского — от 322 до 2540 (ПП 9), черники —от 740 до 7700 Бк/кг (ПП 13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эффициенты накопления цезия-137 растениями живого напочвенного покрова дубрав орляковых были следующими: овсяница овечья — свыше 20, рамишия однобокая, вероника ле</w:t>
        <w:softHyphen/>
        <w:t>карственная, вейник наземный — 6, купена лекарственная, брус</w:t>
        <w:softHyphen/>
        <w:t>ника — 5, черника, ландыш майский, орляк — 2, герань крова</w:t>
        <w:softHyphen/>
        <w:t>во-красная— 1; стронция-90: овсяница овечья — 7, вейник на</w:t>
        <w:softHyphen/>
        <w:t>земный— 5, вероника лекарственная — 3, черника, купена ле</w:t>
        <w:softHyphen/>
        <w:t>карственная— 1, орляк — 7, купена лекарственная, герань кроваво-красная — 5, ландыш майский — 3. [11]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 xml:space="preserve">Таблица 3. </w:t>
      </w:r>
      <w:r>
        <w:rPr/>
        <w:t>Содержание изотопов в растениях живого напочвенного покрова в орляковых дубравах, Ки/кг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8"/>
        <w:gridCol w:w="1954"/>
        <w:gridCol w:w="1585"/>
        <w:gridCol w:w="1573"/>
      </w:tblGrid>
      <w:tr>
        <w:trPr>
          <w:trHeight w:val="239" w:hRule="atLeast"/>
        </w:trPr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Растение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Радионуклид</w:t>
            </w:r>
          </w:p>
        </w:tc>
      </w:tr>
      <w:tr>
        <w:trPr>
          <w:trHeight w:val="731" w:hRule="atLeast"/>
        </w:trPr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137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134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C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40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К</w:t>
            </w:r>
          </w:p>
        </w:tc>
      </w:tr>
      <w:tr>
        <w:trPr>
          <w:trHeight w:val="29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рля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,3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,5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14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ейник наземны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,8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,9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.7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8</w:t>
            </w:r>
          </w:p>
        </w:tc>
      </w:tr>
      <w:tr>
        <w:trPr>
          <w:trHeight w:val="15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Майник двулистны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,5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,7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8,4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8</w:t>
            </w:r>
          </w:p>
        </w:tc>
      </w:tr>
      <w:tr>
        <w:trPr>
          <w:trHeight w:val="14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Ландыш майск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,8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,4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—</w:t>
            </w:r>
          </w:p>
        </w:tc>
      </w:tr>
      <w:tr>
        <w:trPr>
          <w:trHeight w:val="19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Плаун годичны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,6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,5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—</w:t>
            </w:r>
          </w:p>
        </w:tc>
      </w:tr>
      <w:tr>
        <w:trPr>
          <w:trHeight w:val="21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уквица лекарственна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,7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6,7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—</w:t>
            </w:r>
          </w:p>
        </w:tc>
      </w:tr>
      <w:tr>
        <w:trPr>
          <w:trHeight w:val="18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рля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,6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,8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__</w:t>
            </w:r>
          </w:p>
        </w:tc>
      </w:tr>
      <w:tr>
        <w:trPr>
          <w:trHeight w:val="14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всяница овечь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,0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,2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9,7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8</w:t>
            </w:r>
          </w:p>
        </w:tc>
      </w:tr>
      <w:tr>
        <w:trPr>
          <w:trHeight w:val="30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ейник наземны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,1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,7-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-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—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общей гамма-активности коэффициенты накопления в растительности распределены следующим образом: мхи&gt;гре</w:t>
        <w:softHyphen/>
        <w:t xml:space="preserve">чишные, лилейные,сложноцветные&gt; гераниевые&gt; норичниковые&gt; лютиковые&gt; розоцветные &gt; злаковые &gt; ситниковые &gt; папоротники &gt; плауны&gt; брусничные, мареновые &gt; грушанковые &gt; первоцветные, зонтичные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3 Миграция радионуклидов в сеяные луговые трав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</w:rPr>
      </w:pPr>
      <w:r>
        <w:rPr>
          <w:rFonts w:cs="Times New Roman"/>
          <w:b w:val="false"/>
          <w:bCs w:val="false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В связи с выведением из сельскохозяйственного производ</w:t>
        <w:softHyphen/>
        <w:t>ства значительных площадей естественных лугов и пастбищ, подвергшихся загрязнению радиоактивными выбросами в ре</w:t>
        <w:softHyphen/>
        <w:t>зультате аварии на ЧАЭС, все большую актуальность приобре</w:t>
        <w:softHyphen/>
        <w:t>тает проблема получения экологически чистой продукции в зо</w:t>
        <w:softHyphen/>
        <w:t>нах с относительно невысоким (1—5 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) уровнем радио</w:t>
        <w:softHyphen/>
        <w:t>нуклидов в почве.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оздание сенокосов на загрязненных территориях сопряже</w:t>
        <w:softHyphen/>
        <w:t>но с разработкой системы агротехнических мероприятий, кото</w:t>
        <w:softHyphen/>
        <w:t>рые позволили бы, с одной стороны, поддерживать оптимальный уровень продуктивности травостоев и качества кормов, с дру</w:t>
        <w:softHyphen/>
        <w:t>гой — способствовали эффективному снижению аккумуляции радионуклидов в надземной массе кормовых культур. Поэтому начиная уже с 1986 г. нами в условиях дерново-подзолистых супесчаных почв Мозырского района Гомельской области иссле</w:t>
        <w:softHyphen/>
        <w:t>довалось влияние структуры агроценоза, минеральных удобре</w:t>
        <w:softHyphen/>
        <w:t>ний и обработки почвы на миграцию основных дозообразующих радионуклидов в системе почва—растение. Радиологические исследования выполнялись на оказавшихся в зоне радиоактив</w:t>
        <w:softHyphen/>
        <w:t>ного загрязнения опытах, которые были заложены в 1985 г. с целью изучения агротехнических и агрофитоценотических приемов повышения устойчивости и продуктивности агроценозов многолетних кормовых тр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После распада короткоживущих радионуклидов в 1987 г. экс</w:t>
        <w:softHyphen/>
        <w:t>позиционная доза излучения в месте расположения опытного участка составляла на высоте 1 м над поверхностью почвы 70—80 мкР/ч, на поверхности почвы — 80—100 мкР/ч, плот</w:t>
        <w:softHyphen/>
        <w:t>ность радиоактивного загрязнения в слое почвы 0—5 см состав</w:t>
        <w:softHyphen/>
        <w:t>ляла 4—4,5 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. Таким образом, представлялась возможность исследовать динамику миграции радионуклидов в сеянце луговые травы на ненарушенной почв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пыты закладывались по следующим схе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Опыт 1. Одновидовые посевы и парные травосмеси на двух фонах минерального питания: 1) люцер</w:t>
        <w:softHyphen/>
        <w:t>на синегибридная, 2) ежа сборная, 3) кострец безостый, 4) ти</w:t>
        <w:softHyphen/>
        <w:t>мофеевка луговая, 5) люцерна+ежа, 6) люцерна+кострец, 7) люцерна+тимофее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Опыт 2. Одновидовые посевы бобовых трав на фоне Р90К120: клевер луговой, клевер розовый, клевер ползучий, кле</w:t>
        <w:softHyphen/>
        <w:t>вер горный, люцерна синегибридная, люцерна серповидная, ляд-венец рогатый, астрагал солодколистный, эспарцет песчаны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вторность опыта трехкратная. Площадь опытных делянок 15 и2. Почвенные и растительные образцы отбирались перед укосами. Радиоэкологический мониторинг осуществляли в тече</w:t>
        <w:softHyphen/>
        <w:t>ние вегетационных сезонов 1986—1988 гг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Учитывая поверхностный характер загрязнения радионукли</w:t>
        <w:softHyphen/>
        <w:t>дами и слабую вертикальную миграцию их на автоморфных дерново-подзолистых почвах, в 1989 г. исследовали влияние перепашки почвы под многолетними травами на характер накопления ра</w:t>
        <w:softHyphen/>
        <w:t>дионуклидов в органах вновь высеянных растений. Для этого в конце вегетационного периода 1988 г. дернина опытного участ</w:t>
        <w:softHyphen/>
        <w:t>ка была распахана, а весной 1989 г. после дискования и куль</w:t>
        <w:softHyphen/>
        <w:t>тивации высеяны клеверо-ежовая и люцерно-ежовая травосмеси. Фон минерального питания — предпосевное внесение полной дозы N12oP9oKi2o, а затем поукосно — фосфорно-калийных удоб</w:t>
        <w:softHyphen/>
        <w:t>рений (PSoKi2c). Контролем служили нераспаханные участки со старовозрастным травосто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Установлено, что суммарная радиоактивность почвы опыт</w:t>
        <w:softHyphen/>
        <w:t>ных участков в слое 0—5 см последовательно снижалась с мая до сентября 1986 г. в диапазоне 10~7—10~~8 Ки/кг, достигнув относительно стабильного уровня в мае 1987 г. Удельная гамма-активность почвы (еще не нарушенной) начи</w:t>
        <w:softHyphen/>
        <w:t>ная с этого времени соответствовала плотности загрязнения 2,6—3,0 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 xml:space="preserve"> (опыт 1) и 2,1—2,3 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 xml:space="preserve"> (опыт 2). Сравнение кривых динамики радиоактивности почвы и сеяных трав пока</w:t>
        <w:softHyphen/>
        <w:t>зывает, что более резкое снижение уровня радиоактивного за</w:t>
        <w:softHyphen/>
        <w:t>грязнения растений по сравнению с почвой за вегетационный период 1986 г. обусловлено не только распадом короткоживу</w:t>
        <w:softHyphen/>
        <w:t>щих радионуклидов, но и в значительной степени ослаблением поверхностного загрязнения листьев трав радиоактивными вы</w:t>
        <w:softHyphen/>
        <w:t>падениями. По уровню этого загрязнения в мае 1986 г., довольно четко выделяется группа клеверов (клевер луговой, ползучий и розовый), а также лядвенец рога</w:t>
        <w:softHyphen/>
        <w:t>тый, что связано с опушенностью листовой поверх</w:t>
        <w:softHyphen/>
        <w:t>ности этих тра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верхностное загрязнение люцерны посевной, люцерны сер</w:t>
        <w:softHyphen/>
        <w:t>повидной, астрагала и эспарцета было существенно ниже, чем клеверов и лядвенца. Различия сохранились в основном и у рас</w:t>
        <w:softHyphen/>
        <w:t>тений 2-го укоса (июль 1986 г.) у клевера лугового и розо</w:t>
        <w:softHyphen/>
        <w:t>вого удельная радиоактивность надземной фитомассы почти на порядок превышала показатели других видов, а в 3-м укосе (сентябрь 1986 г.) максимальная величина радиоактивности отмечена у сильно опушенного клевера горного. В от</w:t>
        <w:softHyphen/>
        <w:t>личие от бобовых трав у многолетних злаков (ежи сборной, костреца безостого, тимофеевки луговой) растения 3-го укоса в 1986 г. отличались уже на порядок меньшими показ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Известно, что видовые и сортовые различия в накоплении основных дозообразующих радионуклидов (l37Cs и 90Sr) кор</w:t>
        <w:softHyphen/>
        <w:t>мовыми растениями являются теоретической основой для раз</w:t>
        <w:softHyphen/>
        <w:t>работки целенаправленного подбора сельскохозяйственных рас</w:t>
        <w:softHyphen/>
        <w:t>тений как способа фитомелиорации почв, загрязненных радиоизотопами, и средства для уменьшения содержания радионук</w:t>
        <w:softHyphen/>
        <w:t>лидов в продукции. Но дезактивирующий эффект выноса радио</w:t>
        <w:softHyphen/>
        <w:t>изотопов с надземной массой растений, обладающих высокой накопительной способностью, значительно уступает по степени очищения почвы эффекту за счет естественного радиоактивного распада. Поэтому подбор культур для севооборотов и агротех</w:t>
        <w:softHyphen/>
        <w:t>нических приемов их рационального возделывания в загрязнен</w:t>
        <w:softHyphen/>
        <w:t>ных зонах остается в настоящее время одним из реальных спо</w:t>
        <w:softHyphen/>
        <w:t>собов получения относительно «чистой» кормовой продукции. По данным С. К- Фирсаковой (1974), накопление 90Sr сеяными многолетними злаками после механической обработки и перезалужения дерново-подзолистой почвы снизилось в 5—16 раз, а торфяной почвы — в 14—31 раз по сравнению с естественными лу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Основной агротехнический прием, ограничивающий поступ</w:t>
        <w:softHyphen/>
        <w:t>ление цезия-134 и цезия-137 из почвы в растение,— применение калийных удобрений — связан с антагонистическим характером отношения цезия и калия в почвенном растворе и эффектом «разбавления» в надземной массе растений. Это на</w:t>
        <w:softHyphen/>
        <w:t>шло подтверждение и в исследованиях белорусских ученых (Шугля, Агеец, 1990). Калийные удобрения в комплексе с дру</w:t>
        <w:softHyphen/>
        <w:t>гими удобрениями снижают поступление цезия-137 в сельско</w:t>
        <w:softHyphen/>
        <w:t>хозяйственные растения в 2—20 раз. Нейтрализация кислотности почвенного раствора известкованием уменьшает накопление цезия-137 в урожае в 2—4 раза, а на легких по гранулометриче</w:t>
        <w:softHyphen/>
        <w:t>скому составу почвах увеличение дозы фосфорных и калийных удобрений на фоне известкования снижает накопление изотопа цезия в растениях до 4—5 раз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 сожалению, роль азотных удобрений в миграции основ</w:t>
        <w:softHyphen/>
        <w:t>ных дозообразователей из почвы в хозяйственно ценную часть кормовых травянистых растений освещена весьма противоречи</w:t>
        <w:softHyphen/>
        <w:t>во. Многие исследования свидетельствуют об усилении под влиянием минерального азота процесса миграции радиоактивно</w:t>
        <w:softHyphen/>
        <w:t>го цезия в надземные органы кормовых растений, особенно на высокоплодородных почвах. Так, при внесении азота в аммоний</w:t>
        <w:softHyphen/>
        <w:t>ной форме на черноземе концентрация цезия-137 в горохе воз</w:t>
        <w:softHyphen/>
        <w:t>растала на 18—52%, а на дерново-подзолистой почве — на 72— 83%. В то же время азот, внесенный в виде нитратов, практически не влиял на накопление радиоактивного цезия в урожае. Также противоречивы сведения о значении мине</w:t>
        <w:softHyphen/>
        <w:t>рального азота в пострадиационном восстановлении структур растительной клетки. В настоящее время считается целесообразным на почвах, загрязненных цезием-137 и стронцием-90, применять азотные удобрения в составе полной минеральной подкормки со значи</w:t>
        <w:softHyphen/>
        <w:t>тельным преобладанием калия и фосфора (Алексахин и др., 1991). Внесение азотных удобрений рекомендуется проводить в таких дозах, которые обеспечивают наиболее высокие прибав</w:t>
        <w:softHyphen/>
        <w:t>ки урожая в данных почвенных условиях. [1]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Учитывая нерешенность проблемы растительного белка в Беларуси (дефицит переваримого протеина составляет в сред</w:t>
        <w:softHyphen/>
        <w:t>нем 20—25%, в связи с чем себестоимость кормовой продукции возрастает в 1,5 раза, а расход кормов — в 1,3—1,4 раза), весь</w:t>
        <w:softHyphen/>
        <w:t>ма актуально изучение роли азотных удобрений в миграции радионуклидов в сеяные травы и регуляции этого процесса агрофитоценотическими приемам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Исследования влияния структуры посева и азотных удобрений на аккумуляцию радиоизотопов цезия, стронция и плутония в надземной фитомассе люцерны и злаковых трав в монокультуре и смешанных посевах выявили ряд особенностей этого процесса, обусловленных как фитоценотическими факто</w:t>
        <w:softHyphen/>
        <w:t>рами, так и воздействием минерального азота, вносимого в почву в виде калийной сели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Влияние совместного произрастания на аккумуляцию це</w:t>
        <w:softHyphen/>
        <w:t>зия-137 в надземных органах люцерны и злаков определялось видовым составом травостоя: в люцерно-ежовой и люцерно-кострецовой травосмесях в обоих компонентах поступление цезия увеличивается (у люцерны на 30—78, у ежи на 15, у ко</w:t>
        <w:softHyphen/>
        <w:t>стреца на 16%) относительно их монокультур. В люцерно-тимо-феечком травостое никаких изменений не отмечено. Внесение азотных удобрений стимулировало поступление l37Cs в растения люцерны, ежи и костреца в монокультурах, где содержание изо</w:t>
        <w:softHyphen/>
        <w:t>топа возросло соответственно на 54, 36 и 16% по сравнению с без азотным фоном. В люцерно-кострецовой смеси показатели накопления цезия, наоборот, снизились: у люцерны на 71, у ко</w:t>
        <w:softHyphen/>
        <w:t>стреца на 21%. Тот же эффект наблюдался у ежи в смеси с лю</w:t>
        <w:softHyphen/>
        <w:t>церной — внесение минерального азота сократило миграцию 137Cs на 22% по сравнению с фосфорно-калийным фоном. Та</w:t>
        <w:softHyphen/>
        <w:t>ким образом, наименее интенсивная миграция 137Cs и отсут</w:t>
        <w:softHyphen/>
        <w:t>ствие стимулирующего влияния на нее азотных удобрений наблю</w:t>
        <w:softHyphen/>
        <w:t>дались у компонентов люцерно-тимофеечной смеси и в моно</w:t>
        <w:softHyphen/>
        <w:t>культуре тимофеевк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ущественное снижение (до 2—7 раз) аккумуляции Sr при внесении минерального азота в почву отмечено в монокультурах люцерны и костреца, а также у компонентов люцерно-костре</w:t>
        <w:softHyphen/>
        <w:t>цовой и люцерно-тимофеечной травосмес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люцерно-ежовой смеси азотные удобрения в 2,0—2,5 раза усилили поступление 90Sr в надземную массу как бобового ком</w:t>
        <w:softHyphen/>
        <w:t>понента, так и зл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Как известно, уменьшение загрязнения продуктами радио</w:t>
        <w:softHyphen/>
        <w:t>активного деления продукции растениеводства с помощью вне</w:t>
        <w:softHyphen/>
        <w:t>сения мелиорантов достигается через такие основные механиз</w:t>
        <w:softHyphen/>
        <w:t>мы, как увеличение урожая и тем самым «разбавление» содер</w:t>
        <w:softHyphen/>
        <w:t>жания радионуклидов на единицу веса урожая; повышение концентрации кальция и калия в почвенном растворе; закрепле</w:t>
        <w:softHyphen/>
        <w:t>ние микроколичеств радиоизотопов в почве путем внесения соответствующих соединений. И если полученные нами результаты по изменению степени ак</w:t>
        <w:softHyphen/>
        <w:t>кумуляции 137Cs и 90Sr в сеяных травах под воздействием их совместного произрастания и внесения азотных удобрений мож</w:t>
        <w:softHyphen/>
        <w:t>но рассматривать как проявление этих механизмов через физиолого-биохимические взаимодействия растений в агроценозах и их влияние на почвенную среду, то исследование миграции плутония в системе почва—растение предполагает разработку подходов, затраги</w:t>
        <w:softHyphen/>
        <w:t>вающих как почвенную химию, так и механизмы действия биотических и агрохимических факторов на его поступление в корни и аккумуляцию в надземных органах. Существует зави</w:t>
        <w:softHyphen/>
        <w:t>симость перехода плутония в раствор при снижении его сорбции почвенными частицами от интервала значений рН, механиче</w:t>
        <w:softHyphen/>
        <w:t>ского состава и водно-воздушного режима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Сравнительный анализ содержания гамма-излучающих ра</w:t>
        <w:softHyphen/>
        <w:t>дионуклидов в почве и травах до вспашки (1988 г.) и после, вспашки дернины (1990 г.) позволяет судить об эффективности этого агротехнического приема в снижении миграции радиоизо</w:t>
        <w:softHyphen/>
        <w:t>топов в растения. Вспашка, заглубление верхнего (0—5 см) слоя почвы и последующая культивация при сохра</w:t>
        <w:softHyphen/>
        <w:t>нении прежней технологии выращивания трав способствовали «разбавлению» концентрации радионуклидов в корнеобитаемом слое почвы. Суммарное содержание гамма-из</w:t>
        <w:softHyphen/>
        <w:t>лучателей в почве снизилось в среднем в 1,8 раза за счет двух</w:t>
        <w:softHyphen/>
        <w:t>кратного уменьшения концентрации 137Cs и 134Cs, поскольку радиоизотопы цезия составляли более 65% суммарной концент</w:t>
        <w:softHyphen/>
        <w:t>рации. Вторым по значимости радионуклидом был 4аК, участие которого в общей гамма-активности почвы до вспашки состав</w:t>
        <w:softHyphen/>
        <w:t>ляло 23%, а после обработки — 32%, т.е. оно не только не из</w:t>
        <w:softHyphen/>
        <w:t>менилось, но даже увеличилось в результате внесения калий</w:t>
        <w:softHyphen/>
        <w:t>ных удобрений перед повторным высевом трав, а затем поукос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Таким образом, на дерново-подзолистых почвах сельхозуго</w:t>
        <w:softHyphen/>
        <w:t>дий с плотностью загрязнения 2—5 Ки/км2 гамма-активность сеяных трав определяется в основном 40К, концентрация которо</w:t>
        <w:softHyphen/>
        <w:t>го в почве сохраняется высокой за счет внесения фосфорных и калийных удобрений, содержание в фосфорных удобрениях составляет 70— 120 Б к/кг, а с внесением калийных удобрений в дозе 60 кг/га в почву поступает 1,35-10е Бк/кг калия-40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Эффект от перепахивания почвы для равномерного перемешивания радионуклидов в пахотном горизонте может проявлять</w:t>
        <w:softHyphen/>
        <w:t>ся в основном в злаках, поскольку поглощающая деятельность корневых систем бобовых трав осуществляется по всему про</w:t>
        <w:softHyphen/>
        <w:t>филю обработанного сло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нализ распределения радионуклидов цезия в корнях и надземных органах контрастных по свойствам видов (ежи сбор</w:t>
        <w:softHyphen/>
        <w:t>ной, костреца безостого и лисохвоста лугового) показал, что при внесении азотных удобрений в почву у ежи и костреца уси</w:t>
        <w:softHyphen/>
        <w:t>ливается миграция радионуклидов цезия из корней в надземные органы: если на безазотном фоне соотношение удельной актив</w:t>
        <w:softHyphen/>
        <w:t>ности по цезию в корнях и надземной массе составляло у ежи 1:3, а у костреца 5:1, то на азотном фоне — соответственно 1 : 20 и 1:1 (табл. 4.9). В то же время у лисохвоста лугового эти соотношения составляли на безазотном фоне 6 : 1 и при внесении удобрений — 16 :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Для более детального исследования особенностей перерас</w:t>
        <w:softHyphen/>
        <w:t>пределения цезия между подземными и надземными органами был проведен вегетационный опыт с внесением в почву под лу</w:t>
        <w:softHyphen/>
        <w:t>говые злаки стабильных изотопов цезия. Опыты были заложе</w:t>
        <w:softHyphen/>
        <w:t>ны в сосудах Митчерлиха на двух типах почвы: торфяно-болот-ной и дерново-глееватой суглинистой, т. е. нами были охвачены наиболее распространенные луговые почвы. Схема опыта: 7 видов луговых злаковых трав на безазотном фоне и на фоне внесения азота. Минеральные удобрения вносили в почву перед набивкой сосудов в виде солей: аммонийной селитры (на мине</w:t>
        <w:softHyphen/>
        <w:t>ральной почве 1,71 г/сосуд, на торфяной—0,40 г/сосуд). Аккумуляция радиоцезия (Бк/кг) многолетними злакам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аким образом, радиоэкологический мониторинг в луговых фитоценозах, проведенный в 1986—1990 гг. на пробных площа</w:t>
        <w:softHyphen/>
        <w:t>дях естественных лугов, в разной степени удаленных от ЧАЭС, и в агроэкосистемах на опытах с сеяными травами, позволяет сделать следую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1. Поступление радионуклидов и аккумуляция их в луговой растительности в период наблюдений определялись рядом фак</w:t>
        <w:softHyphen/>
        <w:t>торов, в том числе количеством и элементным составом после-аварийных радиоактивных выпадений и характером взаимо</w:t>
        <w:softHyphen/>
        <w:t>действия радионуклидов с почвой, что в значительной мере повлияло на их доступность растениям, поглощение и миграцию в надземные органы луговых тр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2. В послеаварийный период удельная радиоактивность рас</w:t>
        <w:softHyphen/>
        <w:t>тений в луговых фитоценозах зоны загрязнения, представлен</w:t>
        <w:softHyphen/>
        <w:t>ных в основном злаковыми и разнотравно-злаковыми ассоциа</w:t>
        <w:softHyphen/>
        <w:t>циями, после резкого снижения в 1986—1987 гг. за счет распада короткоживущих радионуклидов стабилизировалась на проб</w:t>
        <w:softHyphen/>
        <w:t>ных площадях в Гомельской области на уровне 10~8—10~6 Ки/кг, в Могилевской— 10-9—10-8, в Минской — 10 -9—10-8 Ки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4. Для ряда доминантных луговых растений установлены как межвидовые, так и внутривидовые различия в аккумуля</w:t>
        <w:softHyphen/>
        <w:t>ции радионуклидов. Внутривидовые различия наиболее конт</w:t>
        <w:softHyphen/>
        <w:t>растно проявляются при сопоставлении уровней накопления гамма-излучателей на торфяных и минеральных почвах. При близких показателях плотности загрязнения удельная гамма-активность надземной фитомассы ценопопуляций одних и тех же видов в среднем на порядок ниже на торфяниках по срав</w:t>
        <w:softHyphen/>
        <w:t>нению с дерново-подзолистыми почвами вследствие высокой сорбирующей способности торфяной почвы, что обеспечивается присутствием в ней значительного количества гумусовых и низ</w:t>
        <w:softHyphen/>
        <w:t>комолекулярных кисл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5. Самые низкие коэффициенты накопления гамма-излучающих радионуклидов, до 70—90% которых составляют радиоизо</w:t>
        <w:softHyphen/>
        <w:t>топы цезия, отмечены у луговых доминантов на торфяно-глеевых почвах (0,4—1,5). Значительно интенсивнее накопление гамма-излучателей луговой растительностью происходит на минеральных почва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Коэффициенты накопления радионуклидов на одной и той же почвенной разности могут существенно (до 4—6 раз) разли</w:t>
        <w:softHyphen/>
        <w:t>чаться не только у представителей разных систематических групп, но и у видов в пределах одного семейства, например мятликовых. Поэтому неправомерно использование в сравни</w:t>
        <w:softHyphen/>
        <w:t>тельной характеристике накопления радионуклидов луговой растительностью такой таксономической единицы, как семей</w:t>
        <w:softHyphen/>
        <w:t>ство. В основе анализа аккумулирующей способности луговых трав в отношении отдельных дозообразующих радиоизотопов должны лежать исследования морфофизиологических особен</w:t>
        <w:softHyphen/>
        <w:t>ностей каждого доминанта лугового сообщества с учетом ценотических отношений компонентов и водно-физических и агро</w:t>
        <w:softHyphen/>
        <w:t>химических параметров эдафотопа, определяющих концентра</w:t>
        <w:softHyphen/>
        <w:t>цию обменных форм радионуклидов в почвенном растворе. [3]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2.4 Влияние внешнего облучения и поглощенных радионуклидов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на жизнедеятельность раст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</w:rPr>
      </w:pPr>
      <w:r>
        <w:rPr>
          <w:rFonts w:cs="Times New Roman"/>
          <w:b w:val="false"/>
          <w:bCs w:val="false"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ост, развитие и продуктивность растений. Наблюдения за ростом и развитием растений, проводившиеся в первые месяцы после аварии в непосредственной близости от реактора, где вы</w:t>
        <w:softHyphen/>
        <w:t>пало много радиоактивных осадков, а тип облучения в некоторых местах был близок к острому, выявили отдельные аномалии в морфогенетнческом развитии растений, особенно у хвойных (сос</w:t>
        <w:softHyphen/>
        <w:t>ны, ел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 xml:space="preserve">— </w:t>
      </w:r>
      <w:r>
        <w:rPr>
          <w:b w:val="false"/>
          <w:bCs w:val="false"/>
          <w:color w:val="000000"/>
        </w:rPr>
        <w:t>утрата способности апикальных (верхушечных) почек к росту, усиленное образование и рост новых почек, в том числе спящ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 xml:space="preserve">— </w:t>
      </w:r>
      <w:r>
        <w:rPr>
          <w:b w:val="false"/>
          <w:bCs w:val="false"/>
          <w:color w:val="000000"/>
        </w:rPr>
        <w:t>появление гигантской хвои у сосны и ели и гигантских листьев дуба, отличавшихся от обычных по длине в 2—3 раза и по массе в 5—7 р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 xml:space="preserve">— </w:t>
      </w:r>
      <w:r>
        <w:rPr>
          <w:b w:val="false"/>
          <w:bCs w:val="false"/>
          <w:color w:val="000000"/>
        </w:rPr>
        <w:t>осыпание хвои предшествующих лет образования (2-го и 3-го годов) с функционированием хвои только первого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 xml:space="preserve">— </w:t>
      </w:r>
      <w:r>
        <w:rPr>
          <w:b w:val="false"/>
          <w:bCs w:val="false"/>
          <w:color w:val="000000"/>
        </w:rPr>
        <w:t>потеря геотропической чувств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Отмеченные морфозы (гигантизм органов) встречались в 10-километровой зоне довольно часто в 1987—1988 гг. В 1991— 1992 гг. была отмечена вторая волна гигантизма органов, кото</w:t>
        <w:softHyphen/>
        <w:t>рая, как полагают, связана с последовавшим после аварии на</w:t>
        <w:softHyphen/>
        <w:t>коплением радионуклидов в органах растений. Имеются данные о том, что посевы озимой ржи и пшеницы, расположенные в непосредственной близости от реактора и подвергшиеся загрязнению порядка 1000 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, ха</w:t>
        <w:softHyphen/>
        <w:t>рактеризовались замедленным ростом и развитием, имели пони</w:t>
        <w:softHyphen/>
        <w:t>женный индекс листовой поверхности и площади флагового ли</w:t>
        <w:softHyphen/>
        <w:t>ста на 40—50%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севы пшеницы, подвергшиеся острому облучению в год аварии, в последующие годы дали новое поколение растений, среди которых встречались мутантные формы, характеризовав</w:t>
        <w:softHyphen/>
        <w:t>шиеся отсутствием остей, выпадением отдельных колосков, разд</w:t>
        <w:softHyphen/>
        <w:t>воением колоса и пр. Среди них можно найти и полезные для селекции формы. Отдельные проявления морфологических изменений растений наблюдали и в белорус</w:t>
        <w:softHyphen/>
        <w:t>ском секторе 30-километровой 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При выращивании сельскохозяйственных растений на почвах, загрязненных радионуклидами до 77 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, не отмечали никаких особых изменений в их росте и развитии. Основные фа</w:t>
        <w:softHyphen/>
        <w:t>зы развития наступали независимо от степени загрязненности почвы, морфологические показатели семян также соответствова</w:t>
        <w:softHyphen/>
        <w:t>ли норме. Наблюдения, естественно, касались растений, полученных из «чистых» семя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ействительно, имеются данные, что уровни загрязнения почвы в пределах 86 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 xml:space="preserve"> не оказывают существенного влия</w:t>
        <w:softHyphen/>
        <w:t>ния на показатели роста и развития растения. Однако пересев семян подорожника, хронически облучавшихся в течение трех лет, несмотря на стабильность показателей всхожести, массы 1000 семян и т. д., выявил скрытые изменения, заключавшиеся в неодинако</w:t>
        <w:softHyphen/>
        <w:t>вой реакции растений на дополнительное облучение и неадек</w:t>
        <w:softHyphen/>
        <w:t>ватной картине хромосомных аберраций в меристеме корешков. Таким образом, при тех плотностях за</w:t>
        <w:softHyphen/>
        <w:t>грязнений почв, которые были в наших опытах, следовало ожи</w:t>
        <w:softHyphen/>
        <w:t>дать проявления отдельных количественных изменений в мета</w:t>
        <w:softHyphen/>
        <w:t>болизме выращиваемых растений. [10]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 xml:space="preserve">Таблица 4. </w:t>
      </w:r>
      <w:r>
        <w:rPr/>
        <w:t>Продуктивность люпина желтого в условиях загрязненности почв радионуклидами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8"/>
        <w:gridCol w:w="1491"/>
        <w:gridCol w:w="1479"/>
        <w:gridCol w:w="1491"/>
        <w:gridCol w:w="1479"/>
        <w:gridCol w:w="1439"/>
      </w:tblGrid>
      <w:tr>
        <w:trPr>
          <w:trHeight w:val="198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арианта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Удельная γ актив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почвы, Бк/кг, X 10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Урожай семян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Масса 1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емян, г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елок, %</w:t>
            </w:r>
          </w:p>
        </w:tc>
      </w:tr>
      <w:tr>
        <w:trPr>
          <w:trHeight w:val="97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г/100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расте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 контролю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34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6,9</w:t>
            </w:r>
          </w:p>
        </w:tc>
      </w:tr>
      <w:tr>
        <w:trPr>
          <w:trHeight w:val="12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5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31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6,9</w:t>
            </w:r>
          </w:p>
        </w:tc>
      </w:tr>
      <w:tr>
        <w:trPr>
          <w:trHeight w:val="12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10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11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48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14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3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28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22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35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ля посева ежегодно применялись семена с «чистых» посевов. Учет урожая семян с растений люпина (сорт БСХА 382), выращенных в пакетном опыте, показал в среднем за два года некоторое уве</w:t>
        <w:softHyphen/>
        <w:t>личение продуктивности растений по мере возрастания степени загрязнения почвы радионуклидами (табл. 4), что свидетель</w:t>
        <w:softHyphen/>
        <w:t>ствовало о существовании зависимости между этими показателя</w:t>
        <w:softHyphen/>
        <w:t>ми. Анализируя показатели продуктивности, мы склонны счи</w:t>
        <w:softHyphen/>
        <w:t>тать, что наблюдавшиеся изменения в некоторой степени вызва</w:t>
        <w:softHyphen/>
        <w:t>ны и небольшими различиями в механическом составе и уровне плодородия почв, использованных в опыта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Фотосинтез. В исследованиях обнаружена повышенная фотохимическая активность хлоропластов, выделенных из растений, которые произрастали в условиях высокого радиационного фона (экспозиционная доза γ -излучения 300—500 мкР/ч), отмечена тенденция к увеличению содер</w:t>
        <w:softHyphen/>
        <w:t>жания хлорофилла на единицу сухой массы листа и снижению концентрации растворимых белков. Некоторые изменения наблюдались и в уровне активности РДФ-карбоксилазы. О росте ак</w:t>
        <w:softHyphen/>
        <w:t>тивности фотосинтетического аппарата растений, произрастав</w:t>
        <w:softHyphen/>
        <w:t xml:space="preserve">ших в условиях радиоактивного загрязнения, свидетельствовала и низкая гидролитическая активность фермента деградации хлорофилла — хлорофиллазы. Другой важный показатель действия радиации в этих условиях — повышение активности пероксидазы. В листьях люпина желтого, выращенного в пакетном опыте, существенных изменений в пигментном аппарате (количестве хлорофиллов и активности хлорофиллазы) по вариантам - опыта не наблюдалось, однако с увеличением степени загрязненности почвы наметилась тенденция к повышению скорости фотохимических реакций в хлоропластах и перекисного окисления липидов (фермента пероксидазы)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Усвоение азота. У люпина желтого снабжение вегетативных и репродуктивных органов восстановленным азотом происходит двумя путями: посредством симбиотической фиксации атмосфер</w:t>
        <w:softHyphen/>
        <w:t>ного азота клубеньковыми бактериями (Rhizobium) и восстанов</w:t>
        <w:softHyphen/>
        <w:t>лением минерального азота почвы в корнях и листьях и частично в стеблях. Оба пути взаимодействуют между собой. Восстанов</w:t>
        <w:softHyphen/>
        <w:t>ление минерального азота с помощью фермента нитратредуктазы начинается вместе с прорастанием семян и формированием корневой системы и до периода стеблевания несет основную на</w:t>
        <w:softHyphen/>
        <w:t>грузку в процессе снабжения растения восстановленным азотом. После фазы бутонизации активность этого процесса быстро сни</w:t>
        <w:softHyphen/>
        <w:t>жается и на последующих фазах проявляется очень слабо. Азотфиксирующая активность развивается вме</w:t>
        <w:softHyphen/>
        <w:t>сте с ростом клубеньков на корнях бобовых, начиная в фазы че</w:t>
        <w:softHyphen/>
        <w:t>тырех листьев. Постепенно нарастая, она достигает максимума в фазе бутонизации—цветения. Таким образом, в фазе бутони</w:t>
        <w:softHyphen/>
        <w:t>зации—цветения оба процесса протекают интенсивно и количе</w:t>
        <w:softHyphen/>
        <w:t>ственная оценка их активности в это время может характеризо</w:t>
        <w:softHyphen/>
        <w:t>вать состояние азотного обмена в растен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Использованные в пакетном опыте почвы были взяты с раз</w:t>
        <w:softHyphen/>
        <w:t>личных участков, что поставило вопрос о влиянии на уровень азотфиксации (кроме плотности загрязнения) различий в поч</w:t>
        <w:softHyphen/>
        <w:t>венном плодородии. Чтобы ослабить это влияние, в 1991 г. был заложен пакетный опыт 2, в котором различные уровни загряз</w:t>
        <w:softHyphen/>
        <w:t>ненности почвы по вариантам создавали путем смешивания условно чистой почвы (контроль) с сильно загрязненной в соот</w:t>
        <w:softHyphen/>
        <w:t>ношении 2,5:1 и 1:1. В результате получено три варианта загрязненности цезием: 0,7; 9,6 и 13,7 кБк/кг почвы, первый из которых был принят за контроль. Полученные в 1991 — 1992 гг. результаты свидетельствовали о некотором повышении азотфиксирующей активности в условиях загрязнения почв, од</w:t>
        <w:softHyphen/>
        <w:t>нако они имели скорее характер тенденции. Нитратредуктазная активность в условиях различной степени загрязнения почв ра</w:t>
        <w:softHyphen/>
        <w:t>дионуклидами не показала четкой картины изменений. Следует учитывать большую зависимость ее от содержания нитратного азота в почве. [7]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опрос о влиянии возможных различий в почвенном плодо</w:t>
        <w:softHyphen/>
        <w:t>родии на азотфиксирующую активность был дополнительно изу</w:t>
        <w:softHyphen/>
        <w:t>чен при выращивании люпина на почвах разного механического состава и плодородия без радиоактивного загрязнения. Опыты ставились в вегетационном павильоне ИЭБ. В 1991 г. растения люпина выращивали на смеси дерново-подзолистой песчаной и искусственно приготовленной перегнойной почв, взятой в тех же пропорциях, что и радиоактивная почва в опыте 2. Результаты показали некоторое повышение азотфиксирующей активности клубеньков при выращивании люпина на искусствен</w:t>
        <w:softHyphen/>
        <w:t>ной перегнойной почве и при смешивании ее с песчаной почвой в соотношении 1:1. Повышение плодородия почвы сти</w:t>
        <w:softHyphen/>
        <w:t>мулирует таким образом азотфиксацию в клубеньках и нитрат-редукцию в листьях люпи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1992 г. был проведен вегетационный опыт с использова</w:t>
        <w:softHyphen/>
        <w:t>нием для выращивания люпина почв, различающихся по меха</w:t>
        <w:softHyphen/>
        <w:t>ническому составу. Как видн, самая низкая ак</w:t>
        <w:softHyphen/>
        <w:t>тивность азотфиксации наблюдалась при выращивании люпина на песчаной (лесной) почве и среднем суглинке. Песчаная, су</w:t>
        <w:softHyphen/>
        <w:t>песчаная и легкосуглинистая пахотные почвы практически не различались по уровню азотфиксирующей активности в клубень</w:t>
        <w:softHyphen/>
        <w:t>ках люпи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жнейшим ферментом усвоения восстановленного азота, от</w:t>
        <w:softHyphen/>
        <w:t>вечающим за включение его в аминокислоты, является глута-минсинтетаза (ГС), активность которой в листьях характеризует интенсивность образования глутамина. Последний путем переаминировання с а-кетоглутаровой кислотой образует глутаминовую кислоту. Активность ГС, таким образом, дает представление об интенсивности протекания процесса во</w:t>
        <w:softHyphen/>
        <w:t>влечения восстановленного азота непосредственно в органиче</w:t>
        <w:softHyphen/>
        <w:t>ские соединения. Полученные в 1990 г. результаты не выявили различий в активности ГС в листьях люпина в зависимости от степени загрязнения почвы радионуклидами. Аналогичные данные получены на ячмене, выращенном в тех же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Интегральным показателем интенсивности азотного обмена в растении является содержание в его органах азота. Определе</w:t>
        <w:softHyphen/>
        <w:t>ние азота по методу Кьельдаля в органах люпина желтого сорта БСХА 382 и ячменя сорта Жодинский 5 выявило существенные различия в органах растения. У люпина самой вы</w:t>
        <w:softHyphen/>
        <w:t>сокой концентрацией азота характеризовались верхние листья (4 8—5,7% на сухую массу) и оси соцветий с цветками (4,3— 4,9%), а самой низкой — стебли (1,6—1,9%). У ячменя самое высокое содержание азота также было во флаговых листьях (2,8—3,3%), а самое низкое — в стеблях (0,8—1,2%). Колебания концентрации азота по вариантам опытов не носили системати</w:t>
        <w:softHyphen/>
        <w:t>ческого характера и были вызваны, очевидно, другими причина</w:t>
        <w:softHyphen/>
        <w:t>ми. Поэтому, может быть сделан вывод об отсутствии влияния загрязненности почвы радионуклидами на содержание общего азота в растениях люпина и ячмен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аким образом, на почвах с плотностью загрязнения до 80 Ки/км2 поглощенные люпином радионуклиды оказывают не</w:t>
        <w:softHyphen/>
        <w:t>которое воздействие на азотный обмен вегетативных органов. Однако этот вывод касается только растений, выращенных из «чистых» семян, т. е. тех, которые получены в условиях отсут</w:t>
        <w:softHyphen/>
        <w:t>ствия радиоактивного загрязнения почвы. [9]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keepNext w:val="false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Детальное обследование лесов Беларуси показало, что в результате аварии на ЧАЭС более 1700 тыс. га (четвертая часть от всей площади лесов) подверглась радиоактивному загрязнению. Следует отметить, что загрязненной считается территория, если плотность выпадений превышает 1 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 xml:space="preserve"> по цезию-137, 0,15 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 xml:space="preserve"> по стронцию-90 и 0,01 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 xml:space="preserve"> по плутонию-238,239,240. Более 90% загрязненного лесного фонда приходится на зону загрязнения по цезию-137 от 5 до 15 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. В доаварийный период уровень радиоактивного загрязнения в лесах Беларуси достигал 0,2-0,3 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 xml:space="preserve"> и определялся в основном природными радионуклидами и искусственными радионуклидами глобальных выпадений, образовавшихся в результате испытаний ядерного оруж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Из 88 существующих в республике лесхозов 49 в той или иной степени подверглось радиоактивному загрязнению, что в значительной степени изменило характер их хозяйственной деятельности. Крупномасштабное загрязнение лесных комплексов Беларуси резко ограничило использование лесных ресурсов, оказало негативное влияние на экономическое и социально-психологическое состояние населения в целом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первые дни после аварии до 80% радиоактивных выпадений было задержано надземной частью древесного яруса. Затем происходило быстрое очищение крон и стволов под воздействием метеорологических факторов, и в конце 1986 года до 95% радиоактивных веществ, задержанных лесом, уже находилось в почве, причем основная их часть в лесной подстилке, являющейся аккумулятором радионуклидов. Дальнейшая скорость миграции радионуклидов в глубь почвы зависела от вида растительного покрова, водного режима, агрохимических показателей почв и физико-химических свойств радиоактивных выпадений. Проведенные исследования показали, что в настоящий период основная часть радиоактивных выпадений по-прежнему сосредоточена в верхнем горизонте почв, где они хорошо удерживаются органическими и минеральными компонентам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агрязнение лесной растительности зависит от уровня радиоактивных выпадений и свойств почвы. На гидроморфных (избыточно увлажненных) почвах отмечается более высокая степень перехода в системе “почва - растение”, чем на автоморфных (нормально увлажненных) почвах. Чем выше плодородие почвы, тем меньшая доля радионуклидов поступает как в древостой, так и в организмы напочвенного покрова (грибы, ягоды, мхи, лишайники, травяная растительность)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аибольшим содержанием радионуклидов в различных частях древесного полога характеризуются хвоя (листья), молодые побеги, кора, луб; наименьшее загрязнение отмечено в древесине. Аккумуляторами радионуклидов в лесных сообществах являются грибы, мхи, лишайники, папоротники. Лесной растительностью поглощается в основном цезий-137, стронций-90. Трансурановые элементы (плутоний-238,239,240 и америций-241) слабо включаются в миграционные процессы.</w:t>
      </w:r>
    </w:p>
    <w:p>
      <w:pPr>
        <w:pStyle w:val="2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Таким образом, лесные экосистемы являются постоянным источником поступления радионуклидов в лесную продукцию, в частности, в пищевую. Накопление радионуклидов в лесных ягодах и грибах в 20-50 раз больше, чем их содержание в продуктах сельскохозяйственного производства при одинаковом уровне радиоактивного загрязнения. Исследования показали, что доза облучения, обусловленная потреблением лесных продуктов питания, в 2-5 раз выше доз, формируемых за счет употребления сельскохозяйственных продуктов. Причем в отличие от сельскохозяйственных угодий, лесные комплексы являются малоуправляемыми с точки зрения снижения радиационной нагрузки путем проведения различных эффективных контрмер с применением современных технологий. Пребывание в лесу также связано с дополнительным внешним облучением, поскольку леса явились естественным барьером, а, следовательно, — резервуаром радиоактивных выпадений. Проблемы радиационной безопасности на загрязненных лесных территориях в основном решаются за счет ограничительных меро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В настоящий период сбор грибов и ягод на загрязненной территории весьма ограничен и практически полностью запрещен на территориях с плотностью выпадения более 2 Ки/км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 xml:space="preserve"> по цезию-137. Однако, уровень содержания радионуклидов в пищевой продукции леса со временем будет уменьшаться за счет естественного радиоактивного распада и миграции радионуклидов в глубь почвы. Предварительные прогнозные расчеты показывают, что в 2015 году концентрация цезия-137 уменьшится до уровня допустимых норм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ледует также отметить, что к настоящему времени разработано множество рекомендаций по выходу из создавшегося кризисного положения в отношении использования даров леса. Перспективным способом является искусственное культивирование экологически чистых грибов и ягод, что позволит снизить поступление радионуклидов в организм человека, а, следовательно, и риск для здоровья населения. [9]</w:t>
      </w:r>
    </w:p>
    <w:p>
      <w:pPr>
        <w:pStyle w:val="Heading1"/>
        <w:keepNext w:val="false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СПИСОК ИСПОЛЬЗОВАННОЙ ЛитературЫ</w:t>
      </w:r>
    </w:p>
    <w:p>
      <w:pPr>
        <w:pStyle w:val="Oaenoniine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юцко А.М., Ролевич И.В., Тернов В.И. Выжить после Чернобыля. - Мн.: Вышэйшая школа, 1990. - 109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ес и Чернобыль (Лесные экосистемы после аварии на Чернобыльской АЭС, 1986-1994 гг.) / Под ред. Ипатьева В.А. - Мн.: МНПП “СТЭНЕР”. 1994. - 248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уководство по ведению лесного хозяйства в зонах радиоактивного загрязнения. Утверждено Министром по чрезвычайным ситуациям и защите населения от последствий катастрофы на Чернобыльской АЭС 23 октября 1995 г. Мн. 1995. - 112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диоактивное загрязнение растительности Беларуси (в связи с аварией на Чернобыльской АЭС)/ Под общей ред. Парфенова В.И., Якушева Б.И. - Мн.: Навука i тэхнiка, 1995. - 58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амятка для населения проживающего на территории, загрязненной радиоактивными веществами, 2-е изд., Мн. 1997. – 2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амятка “Вы собираетесь в лес… “ Рекомендации для населения по пользованию лесами в окрестности г. Гомеля и г. Добруша (Гомельский лесхоз). Гомель. 1998. - 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ыращивание грибов (Памятка для населения, проживающего на загрязненной радиоактивными веществами территории). Мн. 1998. - 2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 лет Полесскому государственному радиационно-экологическому заповеднику (сборник статей). Мн.: Изд. “Н.Б.Киреев”. 1998. - 2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ыращивание лесных ягод на грядке (Памятка для населения, проживающего на загрязненной радиоактивными веществами территории). Мн. 1999. - 1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еспубликанские допустимые уровни содержания радионуклидов цезия-137 и стронция-90 в пищевых продуктах и питьевой воде (РДУ-99). Мн. 1999. - 6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b w:val="false"/>
          <w:bCs w:val="false"/>
          <w:color w:val="000000"/>
        </w:rPr>
        <w:t>Лес. Человек. Чернобыль. (Лесные экосистемы после аварии на Чернобыльской АЭС: состояние, прогноз, реакция населения, пути реабилитации)/ Под общей ред. Ипатьева В.А. - Гомель. 199</w:t>
      </w:r>
      <w:r>
        <w:rPr>
          <w:b w:val="false"/>
          <w:bCs w:val="false"/>
          <w:color w:val="000000"/>
          <w:lang w:val="en-US"/>
        </w:rPr>
        <w:t>9</w:t>
      </w:r>
      <w:r>
        <w:rPr>
          <w:b w:val="false"/>
          <w:bCs w:val="false"/>
          <w:color w:val="000000"/>
        </w:rPr>
        <w:t>. - 454 с.</w:t>
      </w:r>
    </w:p>
    <w:sectPr>
      <w:headerReference w:type="defaul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b/>
      <w:bCs/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b/>
      <w:bCs/>
      <w:i w:val="false"/>
      <w:iCs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color w:val="000000"/>
      <w:sz w:val="28"/>
      <w:szCs w:val="28"/>
    </w:rPr>
  </w:style>
  <w:style w:type="character" w:styleId="Style15">
    <w:name w:val="Основной текст с отступом Знак"/>
    <w:qFormat/>
    <w:rPr>
      <w:b/>
      <w:bCs/>
      <w:color w:val="000000"/>
      <w:sz w:val="28"/>
      <w:szCs w:val="28"/>
    </w:rPr>
  </w:style>
  <w:style w:type="character" w:styleId="3">
    <w:name w:val="Основной текст с отступом 3 Знак"/>
    <w:qFormat/>
    <w:rPr>
      <w:b/>
      <w:bCs/>
      <w:color w:val="000000"/>
      <w:sz w:val="16"/>
      <w:szCs w:val="16"/>
    </w:rPr>
  </w:style>
  <w:style w:type="character" w:styleId="Style16">
    <w:name w:val="Верхний колонтитул Знак"/>
    <w:qFormat/>
    <w:rPr>
      <w:b/>
      <w:bCs/>
      <w:color w:val="000000"/>
      <w:sz w:val="28"/>
      <w:szCs w:val="28"/>
    </w:rPr>
  </w:style>
  <w:style w:type="character" w:styleId="21">
    <w:name w:val="Основной текст 2 Знак"/>
    <w:qFormat/>
    <w:rPr>
      <w:b/>
      <w:bCs/>
      <w:color w:val="000000"/>
      <w:sz w:val="28"/>
      <w:szCs w:val="28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/>
  </w:style>
  <w:style w:type="paragraph" w:styleId="TextBody">
    <w:name w:val="Body Text"/>
    <w:basedOn w:val="Normal"/>
    <w:pPr>
      <w:spacing w:lineRule="auto" w:line="36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Oaenoniinee">
    <w:name w:val="oaeno niinee"/>
    <w:basedOn w:val="Normal"/>
    <w:qFormat/>
    <w:pPr/>
    <w:rPr>
      <w:b w:val="false"/>
      <w:bCs w:val="false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1:00Z</dcterms:created>
  <dc:creator>Александр</dc:creator>
  <dc:description/>
  <cp:keywords/>
  <dc:language>en-US</dc:language>
  <cp:lastModifiedBy>Mage</cp:lastModifiedBy>
  <cp:lastPrinted>2006-12-30T11:13:00Z</cp:lastPrinted>
  <dcterms:modified xsi:type="dcterms:W3CDTF">2011-10-08T17:01:00Z</dcterms:modified>
  <cp:revision>2</cp:revision>
  <dc:subject/>
  <dc:title>ВВЕДЕНИЕ</dc:title>
</cp:coreProperties>
</file>