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биоценозе и биотоп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жизненных формах живот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жизненных форм животных (по Кашкаров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 организмов в биоценозе: трофические, топические, форические, фабрическ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 охраняемые ландшафты и заповедные террит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тайского края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о биоценозе и биото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В природе популяции разных видов объединяются в макросистемы более высокого ранга – в так называемые сообщества, или биоценоз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Биоценоз (от греч. «жизнь», «общий») – это организованная группа взаимосвязанных популяций растений, животных, грибов и микроорганизмов, живущих совместно в одних и тех же условиях сре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Термин «Биоценоз», как известно, был впервые использован немецким гидробиологом Карлом Мёбиусом (1877) для обозначения комплекса животных и растительных форм, постоянно встречающихся в различных пунктах одного и того же водного бассейна при наличии одинаковых условий существования, комплекса всегда тождественного состава.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Изучив устричные отмели у берегов Шлизвига, Мёбиус писал: «Каждая устойчивая банка некоторым образом есть община живых существ, отборов видов и сумма индивидуумов, которые именно на этом месте находят все условия, необходимые для их развития и существования, т.е. подходящий грунт, достаточную пищу, надлежащую соленость и выносимую и удобную для их развития температуру. Всякий живущий там вид представлен наибольшим числом индивидуумов, которые могут развиться при начальных условиях, потому что у всех видов число созревших индивидуумов данного периода размножения меньше суммы произведенных на свет зародышей»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Мёбиус выделил три наиболее характерные особенности биоценозов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06" w:leader="none"/>
        </w:tabs>
        <w:spacing w:lineRule="auto" w:line="360"/>
        <w:ind w:left="0"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Относительное соответствие между потребностями организмов, входящих в данное сообщество, и условиями их обитания на определенной площад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06" w:leader="none"/>
        </w:tabs>
        <w:spacing w:lineRule="auto" w:line="360"/>
        <w:ind w:left="0"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Взаимную обусловленность отдельных сочленов данного сообществ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06" w:leader="none"/>
        </w:tabs>
        <w:spacing w:lineRule="auto" w:line="360"/>
        <w:ind w:left="0"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Длительное существование сообществ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Мёбиус отмечал наиболее характерную черту этих природных комплексов – тесную взаимосвязь их сочленов. Ссылаясь на собственные наблюдения и эксперименты, он отмечал, что исчезновение или появление в биоценозе даже одного какого-либо вида изменяет характер взаимосвязей его сочленов, а в конечном счете приводит к</w:t>
      </w:r>
      <w:r>
        <w:rPr>
          <w:rStyle w:val="FontStyle15"/>
          <w:b w:val="false"/>
          <w:i/>
          <w:color w:val="000000"/>
          <w:sz w:val="28"/>
          <w:szCs w:val="28"/>
        </w:rPr>
        <w:t xml:space="preserve"> </w:t>
      </w:r>
      <w:r>
        <w:rPr>
          <w:rStyle w:val="FontStyle18"/>
          <w:b w:val="false"/>
          <w:i w:val="false"/>
          <w:color w:val="000000"/>
          <w:sz w:val="28"/>
          <w:szCs w:val="28"/>
        </w:rPr>
        <w:t>изменению самою биоценоза. Позже Мёбиус (1904), разрабатывая более детальную и подробную характеристику биоценозов, отмечал их огромное практическое значение для рыбоводства, лесного и сельского хозяйства.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Термин «Биоценоз», прижившийся сначала в гидробиологии, постепенно проник в ботанику, зоологию и в другие биологические науки. В современной экологической литературе это понятие чаще употребляется применительно к населению территориальных участков, которые на суше выделяют но относительно однородной растительности: биоценоз ельника-кисличника, биоценоз суходольного луга, биоценоз ковыльной степи и т.д.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В водной среде различают биоценозы, соответствующие экологическим подразделениям водоемов: биоценозы прибрежных галечных, песчаных или илистых фунтов, абиссальных, пелагических глубин и т.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По отношению к более мелким сообществам (населению пней, кочек, нор, стволов, листвы и т.д.) применяются разнообразные термины: микросообщества, биоценотические группировки и т.д. Принципиальной разницы между биоценотипическими группировками разных масштабов нет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Чтобы упростить изучение биоценоза, его условно можно расчленить на отдельные компоненты: фитоценоз – растительность, зооценоз – животный мир, микробоценоз – микроорганизмы. Но такое дробление приводит к искусственному и фактически неправильному выделению из единого природного комплекса группировок, которые самостоятельно существовать не могут. Ни в одном местообитании не может быть динамической системы, которая состояла бы только из растений или только из животны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В условиях научно-технического прогресса деятельность человека преобразует природные биоценозы. На смену им приходят посевы и посадки культурных растений. Так формируются особые вторичные агроценозы, количество которых на Земле постоянно увеличивается. Агроценозами являются не только сельскохозяйственные ноля, но и полезащитные лесные полосы пастбища, искусственно возобновляемые леса на вырубках и пожарищах, пруды и водохранилища, каналы и осушенные болота. Агробиоценозы по своей структуре характеризуются незначительным количеством видов, но высокой их численностью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Хотя в структуре и энергетике естественных и искусственных биоценозов есть много специфических черт, резких различий между ними не существует. В естественном биоценозе количественное соотношение особей разных видов взаимно обусловлено, поскольку в нем действуют механизмы, регулирующие это соотношение. В результате в таких биогеоценозах устанавливается стабильное состояние, поддерживающее наиболее выгодные количественные пропорции составляющих его компонентов. В искусственных агроценозах нет подобных механизмов, там человек полностью взял на себя заботу об упорядочивании взаимоотношений между видами. Изучению структуры и динамики агроценозов уделяется большое внимание, так как уже в обозримом будущем первичных, естественных биогеоценозов практически не останетс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Сообщества часто имеют расплывчатые границы, иногда неуловимо переходя одно в другое, тем не менее, они вполне объективно, реально существуют в природе.</w:t>
      </w:r>
    </w:p>
    <w:p>
      <w:pPr>
        <w:pStyle w:val="Style17"/>
        <w:widowControl/>
        <w:tabs>
          <w:tab w:val="clear" w:pos="708"/>
          <w:tab w:val="left" w:pos="422" w:leader="hyphen"/>
        </w:tabs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Тот участок абиотической среды, которую занимает биоценоз, называют биотопом.</w:t>
      </w:r>
    </w:p>
    <w:p>
      <w:pPr>
        <w:pStyle w:val="Style17"/>
        <w:widowControl/>
        <w:tabs>
          <w:tab w:val="clear" w:pos="708"/>
          <w:tab w:val="left" w:pos="422" w:leader="hyphen"/>
        </w:tabs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Кроме понятия «Биотоп» существует понятие «Экологическая ниша», которое было введено в 1917 г. И. Гринеллом для определения роли, которую играет тот или иной вид биоценоза. Под экологической нишей следует понимать образ жизни, и прежде всего, способ питания организма. Экологическая ниша – это совокупность всех факторов среды, в пределах которых возможно существование вида в природе. Она включает в себя химические, физиологические и биологические факторы, необходимые организму для жизни и определяемые его морфологической приспособленностью, физиологическими реакциями и поведением. По образному выражению Ю. Одума, термин «Экологическая ниша» относится к роли, которую играет организм в экосистеме. Иначе говоря, место обитания, т.е. биотоп - это адрес, тогда как ниша – «профессия» вида.</w:t>
      </w:r>
    </w:p>
    <w:p>
      <w:pPr>
        <w:pStyle w:val="Style17"/>
        <w:widowControl/>
        <w:tabs>
          <w:tab w:val="clear" w:pos="708"/>
          <w:tab w:val="left" w:pos="422" w:leader="hyphen"/>
        </w:tabs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В разных частях света и на разных территориях встречаются неодинаковые в систематическом отношении, но экологически сходные виды. Например, сосна в бору и дуб в дубраве выполняют функцию продуцентов. Антилопа в Африке и кенгуру в Австралии, сумчатый волк в Европе ведут одинаковый образ жизни и обладают сходным типом питания, т.е. в различных биоценозах выполняют одинаковую функцию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Вместе с тем, часто близкие в систематическом отношении виды, поселяясь рядом в одном биоценозе, занимают разные экологические ниши. Примером могут служить две родственные рыбоядные птицы – большой баклан и длинноносый баклан. Последний питается, в основном рыбой, плавающей в верхних слоях воды, а большой баклан – рыбой, плавающей в придонных слоя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Нередко бывает, что одному виду в разных биоценозах присущи различные экологические ниши. Короед-типограф в Сибири является вредителем ели, а на Кавказе – вредителем сосны. Кроме того, один и тот же вид в разные периоды развития может занимать различные экологические ниши. Концепция экологической ниши связана с решением ряда практических задач, в частности, при интродукции новых видов растений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о жизненных формах животных. Классификация жизненных форм животных (по Кашкаров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Жизненные формы растений и животны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Среди приспособлений животных и растений к среде немаловажную роль играют морфологические адаптации, т.е. такие особенности внешнего строения, которые способствуют выживанию и успешной жизнедеятельности организмов в обычных для них условиях. Морфологический тип приспособлений животного или растения к основным факторам местообитания и определенному образу жизни называют жизненной формой организма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Жизненные формы животны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Классификация жизненных ферм животных так же разнообразна, как и классификация жизненных форм растений, и зависит от принципов, положенных в ее основ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иведем основные группы жизненных форм животных (по Д.Н. Кашкарову. 1945).</w:t>
      </w:r>
    </w:p>
    <w:p>
      <w:pPr>
        <w:pStyle w:val="Style81"/>
        <w:widowControl/>
        <w:tabs>
          <w:tab w:val="clear" w:pos="708"/>
          <w:tab w:val="left" w:pos="47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I.</w:t>
        <w:tab/>
        <w:t>Плавающие формы.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1.</w:t>
        <w:tab/>
        <w:t>Чисто водные: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а) нектон; б) планктон; в) бентос.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2.</w:t>
        <w:tab/>
        <w:t>Полуводные: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а) ныряющие; б) не ныряющие; в) лишь добывающие из воды пищу.</w:t>
      </w:r>
    </w:p>
    <w:p>
      <w:pPr>
        <w:pStyle w:val="Style81"/>
        <w:widowControl/>
        <w:tabs>
          <w:tab w:val="clear" w:pos="708"/>
          <w:tab w:val="left" w:pos="552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II.</w:t>
        <w:tab/>
        <w:t>Роющие форм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Абсолютные землерои (всю жизнь проводящие под землей)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77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Относительные землерои (выходящие на поверхность).</w:t>
      </w:r>
    </w:p>
    <w:p>
      <w:pPr>
        <w:pStyle w:val="Style81"/>
        <w:widowControl/>
        <w:tabs>
          <w:tab w:val="clear" w:pos="708"/>
          <w:tab w:val="left" w:pos="619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III.</w:t>
        <w:tab/>
        <w:t>Наземные формы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1. Не делающие нор: а) бегающие; б) прыгающие; в) ползающие.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2.</w:t>
        <w:tab/>
        <w:t>Делающие норы: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а) бегающие; б) прыгающие; в) ползающие.</w:t>
      </w:r>
    </w:p>
    <w:p>
      <w:pPr>
        <w:pStyle w:val="Style81"/>
        <w:widowControl/>
        <w:tabs>
          <w:tab w:val="clear" w:pos="708"/>
          <w:tab w:val="left" w:pos="672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3.</w:t>
        <w:tab/>
        <w:t>Животные скал.</w:t>
      </w:r>
    </w:p>
    <w:p>
      <w:pPr>
        <w:pStyle w:val="Style81"/>
        <w:widowControl/>
        <w:tabs>
          <w:tab w:val="clear" w:pos="708"/>
          <w:tab w:val="left" w:pos="619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IV.</w:t>
        <w:tab/>
        <w:t>Древесные лазающие формы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72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Не сходящие с деревьев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672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Лишь лазающие по деревья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V. Воздушные формы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Добывающие пищу в воздухе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62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Выискивающие пищу с воздух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пределах каждой группы особенности поступательного движения и образа жизни формируют особенности приспособления. Жизненные формы отчетливо выделяются в пределах любой крупной таксономической группы животных, характеризующейся экологическим разнообразием видов. Во внешнем облике птиц в значительной мере проявляются приуроченность их к определенным типам местообитаний и характер передвижения при добывании пищи. В связи с этим различают птиц: 1) древесной растительности; 2) открытых пространств суши; 3) болот и отмелей; 4) водных пространст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каждой из данных групп выделяют специфические формы:</w:t>
      </w:r>
    </w:p>
    <w:p>
      <w:pPr>
        <w:pStyle w:val="Style61"/>
        <w:widowControl/>
        <w:tabs>
          <w:tab w:val="clear" w:pos="708"/>
          <w:tab w:val="left" w:pos="816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а)</w:t>
        <w:tab/>
        <w:t>добывающие пищу с помощью лазания (многие голуби, попугаи, дятловые, воробьиные и др.);</w:t>
      </w:r>
    </w:p>
    <w:p>
      <w:pPr>
        <w:pStyle w:val="Style61"/>
        <w:widowControl/>
        <w:tabs>
          <w:tab w:val="clear" w:pos="708"/>
          <w:tab w:val="left" w:pos="816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б)</w:t>
        <w:tab/>
        <w:t>добывающие пищу в полете (длиннокрылые, в лесах – совы, козодои, над водой – трубконосые);</w:t>
      </w:r>
    </w:p>
    <w:p>
      <w:pPr>
        <w:pStyle w:val="Style61"/>
        <w:widowControl/>
        <w:tabs>
          <w:tab w:val="clear" w:pos="708"/>
          <w:tab w:val="left" w:pos="816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)</w:t>
        <w:tab/>
        <w:t>кормящееся при передвижении ио земле (на открытых пространствах – журавлиные, страусы; лесные – большинство куриных; на болотах и отмелях – некоторые воробьиные, фламинго);</w:t>
      </w:r>
    </w:p>
    <w:p>
      <w:pPr>
        <w:pStyle w:val="Style61"/>
        <w:widowControl/>
        <w:tabs>
          <w:tab w:val="clear" w:pos="708"/>
          <w:tab w:val="left" w:pos="816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)</w:t>
        <w:tab/>
        <w:t>добывающие пищу с помощью плавания и ныряния (гагары, веслоногие, гусиные, пингвины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У насекомых В.В. Яхонтов (1969) выделяет жизненные формы: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Геобионты – обитатели почвы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Эпигеобионты обитатели более или менее открытых участков почвы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Герпебионты – живущие среди органических остатков на поверхности почвы, под опавшей листвой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Хортобионты – обитатели травяного покров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Тамнобионты и дендробионты – обитатели деревьев и кустарник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Ксилобиояты – обитатели древесины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Гидробионты – водные насеком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Сходные формы встречаются в сходных условиях в разных зоогеографических областях и на разных материалах. Таким образом, жизненные формы наглядно свидетельствуют об образе жизни вид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ношение организмов в биоценозе: трофические, топические, форические, фабрические</w:t>
      </w:r>
    </w:p>
    <w:p>
      <w:pPr>
        <w:pStyle w:val="Style81"/>
        <w:widowControl/>
        <w:spacing w:lineRule="auto" w:line="360"/>
        <w:ind w:firstLine="709"/>
        <w:rPr>
          <w:rStyle w:val="FontStyle17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7"/>
          <w:b w:val="false"/>
          <w:color w:val="000000"/>
          <w:sz w:val="28"/>
          <w:szCs w:val="28"/>
        </w:rPr>
        <w:t>Отношения в биоценозе и его структура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По классификации В.Н. Беклемешева, прямые и косвенные межвидовые отношения по тому значению, которое они могут иметь для занятия видом в биоценозе определенной экологической ниши, подразделяются на 4 типа: трофические, топические, форические и фабрическ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Трофические связи возникают, когда один вид питается другим: либо живыми особями, либо их мертвыми остатками, либо продуктами жизнедеятельност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Топические связи характеризуют изменение условий обитания одного вида в результате жизнедеятельности другого. Они могут быть отрицательными или положительными по отношению как к одному, так и другому виду, или обоим одновременно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Форические связи – это участие одного вида в распространении другого (зоохория – перенос семени, спор, пыльцы; форезия – перенос мелких животных другими животными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Фабрические связи – это отношения, в которые вступает вид, использующий для своих сооружений (фабрикации) продукты выделения либо мертвые остатки, либо живых особей другого вида.</w:t>
      </w:r>
    </w:p>
    <w:p>
      <w:pPr>
        <w:pStyle w:val="Style17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Трофические и топические связи имеют наибольшее значение в биоценозе, составляют основу его существова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На основе перечисленных связей возникают разнообразные биотические отношения, которые по классификации, предложенной Ю. Одумом, можно свести к следующим:</w:t>
      </w:r>
    </w:p>
    <w:p>
      <w:pPr>
        <w:pStyle w:val="Style81"/>
        <w:widowControl/>
        <w:spacing w:lineRule="auto" w:line="360"/>
        <w:ind w:firstLine="709"/>
        <w:rPr>
          <w:rStyle w:val="FontStyle17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/>
        <w:t>Формы биотических отнош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054"/>
        <w:gridCol w:w="1054"/>
        <w:gridCol w:w="4013"/>
      </w:tblGrid>
      <w:tr>
        <w:trPr>
          <w:trHeight w:val="584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Тип</w:t>
            </w:r>
          </w:p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взаимодействия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Вид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Общий характер взаимодействия</w:t>
            </w:r>
          </w:p>
        </w:tc>
      </w:tr>
      <w:tr>
        <w:trPr>
          <w:trHeight w:val="371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Нейтрализ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Ни одна популяция не влияет на другую</w:t>
            </w:r>
          </w:p>
        </w:tc>
      </w:tr>
      <w:tr>
        <w:trPr>
          <w:trHeight w:val="712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Конкуренция (непосредственное взаимодействие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Прямое взаимное подавление обоих видов</w:t>
            </w:r>
          </w:p>
        </w:tc>
      </w:tr>
      <w:tr>
        <w:trPr>
          <w:trHeight w:val="704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Конкуренция (из-за ресурсов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Непрямое подавление при дефиците общего ресурса</w:t>
            </w:r>
          </w:p>
        </w:tc>
      </w:tr>
      <w:tr>
        <w:trPr>
          <w:trHeight w:val="1093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Аменсализ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 xml:space="preserve">Популяция </w:t>
            </w: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 xml:space="preserve">2 </w:t>
            </w: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подавляет популяцию 1, но сама не испытывает отрицательного воздействия</w:t>
            </w:r>
          </w:p>
        </w:tc>
      </w:tr>
      <w:tr>
        <w:trPr>
          <w:trHeight w:val="564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Паразитиз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3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 xml:space="preserve">Популяция паразита 1 состоит из меньших по величине особей, чем популяция </w:t>
            </w: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850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Хищничеств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3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 xml:space="preserve">Особи хищников 1 обычно крупнее, чем особи жертвы </w:t>
            </w: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923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Комменсализ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 xml:space="preserve">Популяция 1, комменсал, получает пользу от объединения; популяции </w:t>
            </w: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 xml:space="preserve">2 </w:t>
            </w: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это объединение безразлично</w:t>
            </w:r>
          </w:p>
        </w:tc>
      </w:tr>
      <w:tr>
        <w:trPr>
          <w:trHeight w:val="706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Мутуализ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Взаимодействие благоприятно для обоих видов, обязательно</w:t>
            </w:r>
          </w:p>
        </w:tc>
      </w:tr>
      <w:tr>
        <w:trPr>
          <w:trHeight w:val="546" w:hRule="exact"/>
          <w:cantSplit w:val="true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Протокооперац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ind w:hanging="0"/>
              <w:rPr/>
            </w:pPr>
            <w:r>
              <w:rPr>
                <w:rStyle w:val="FontStyle21"/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8"/>
                <w:b w:val="false"/>
                <w:i w:val="false"/>
                <w:color w:val="000000"/>
                <w:szCs w:val="28"/>
              </w:rPr>
              <w:t>Взаимодействие благоприятно для обоих видов, но необязательно</w:t>
            </w:r>
          </w:p>
        </w:tc>
      </w:tr>
    </w:tbl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54" w:leader="none"/>
        </w:tabs>
        <w:spacing w:lineRule="auto" w:line="360"/>
        <w:ind w:left="0"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– </w:t>
      </w:r>
      <w:r>
        <w:rPr>
          <w:rStyle w:val="FontStyle18"/>
          <w:b w:val="false"/>
          <w:i w:val="false"/>
          <w:color w:val="000000"/>
          <w:sz w:val="28"/>
          <w:szCs w:val="28"/>
        </w:rPr>
        <w:t>отсутствие значительных взаимодействий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54" w:leader="none"/>
        </w:tabs>
        <w:spacing w:lineRule="auto" w:line="360"/>
        <w:ind w:left="0"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– </w:t>
      </w:r>
      <w:r>
        <w:rPr>
          <w:rStyle w:val="FontStyle18"/>
          <w:b w:val="false"/>
          <w:i w:val="false"/>
          <w:color w:val="000000"/>
          <w:sz w:val="28"/>
          <w:szCs w:val="28"/>
        </w:rPr>
        <w:t>улучшение роста и другие выгоды для поп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>3 – замедление роста и ухудшение условий популяции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color w:val="000000"/>
          <w:sz w:val="28"/>
          <w:szCs w:val="28"/>
        </w:rPr>
        <w:t>Нейтрализм</w:t>
      </w:r>
      <w:r>
        <w:rPr>
          <w:rStyle w:val="FontStyle18"/>
          <w:b w:val="false"/>
          <w:i w:val="false"/>
          <w:color w:val="000000"/>
          <w:sz w:val="28"/>
          <w:szCs w:val="28"/>
        </w:rPr>
        <w:t xml:space="preserve"> – это такая форма биотических отношений, при которой сожительство двух видов на одной территории не влечет для них ни положительных, ни отрицательных последствий. Виды не связаны друг с другом непосредственно, но зависят от состояния сообщества в целом.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color w:val="000000"/>
          <w:sz w:val="28"/>
          <w:szCs w:val="28"/>
        </w:rPr>
        <w:t>Конкуренция</w:t>
      </w:r>
      <w:r>
        <w:rPr>
          <w:rStyle w:val="FontStyle18"/>
          <w:b w:val="false"/>
          <w:i w:val="false"/>
          <w:color w:val="000000"/>
          <w:sz w:val="28"/>
          <w:szCs w:val="28"/>
        </w:rPr>
        <w:t xml:space="preserve"> – это взаимоотношения, возникающие между видами со сходными экологическими требованиями. Каждый вид при совместном обитании находится в невыгодном положении, так как присутствие другого уменьшает возможности овладения пищевыми ресурсами, убежищами и т.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color w:val="000000"/>
          <w:sz w:val="28"/>
          <w:szCs w:val="28"/>
        </w:rPr>
        <w:t xml:space="preserve">Аменсализм </w:t>
      </w:r>
      <w:r>
        <w:rPr>
          <w:rStyle w:val="FontStyle18"/>
          <w:b w:val="false"/>
          <w:i w:val="false"/>
          <w:color w:val="000000"/>
          <w:sz w:val="28"/>
          <w:szCs w:val="28"/>
        </w:rPr>
        <w:t>– взаимоотношения, при которых для одного из двух взаимодействующих видов последствия совместного обитания отрицательны, а другой не получает от этого ни вреда, ни пользы. Такая форма чаще встречается у растени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color w:val="000000"/>
          <w:sz w:val="28"/>
          <w:szCs w:val="28"/>
        </w:rPr>
        <w:t xml:space="preserve">Паразитизм </w:t>
      </w:r>
      <w:r>
        <w:rPr>
          <w:rStyle w:val="FontStyle18"/>
          <w:b w:val="false"/>
          <w:i w:val="false"/>
          <w:color w:val="000000"/>
          <w:sz w:val="28"/>
          <w:szCs w:val="28"/>
        </w:rPr>
        <w:t>– межвидовые взаимоотношения, при которых один вид (паразит) использует другой (хозяина) как среду жизни и как источник пищ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color w:val="000000"/>
          <w:sz w:val="28"/>
          <w:szCs w:val="28"/>
        </w:rPr>
        <w:t>Хищничество</w:t>
      </w:r>
      <w:r>
        <w:rPr>
          <w:rStyle w:val="FontStyle18"/>
          <w:b w:val="false"/>
          <w:i w:val="false"/>
          <w:color w:val="000000"/>
          <w:sz w:val="28"/>
          <w:szCs w:val="28"/>
        </w:rPr>
        <w:t xml:space="preserve"> – форма межвидовых взаимоотношений, способ добывания пищи и питания животных (изредка растений), при котором они ловят, убивают и съедают других животны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color w:val="000000"/>
          <w:sz w:val="28"/>
          <w:szCs w:val="28"/>
        </w:rPr>
        <w:t>Мутуализм</w:t>
      </w:r>
      <w:r>
        <w:rPr>
          <w:rStyle w:val="FontStyle18"/>
          <w:b w:val="false"/>
          <w:i w:val="false"/>
          <w:color w:val="000000"/>
          <w:sz w:val="28"/>
          <w:szCs w:val="28"/>
        </w:rPr>
        <w:t xml:space="preserve"> – взаимовыгодное сожительство разных видов. Типичный пример – сожительство рака-отшельника и актинии. Часто в литературе такой вид сожительства называют симбиозом. В широком смысле слова симбиоз означает сожительства вообще. А типы симбиоза могут быть разные: комменсализм, паразитизм, мутуализм и множество переходных фор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Комменсализм, или нахлебничество, сотрапезничество – форма симбиоза, при которой один из партнеров системы (комменсал) питается остатками пищи или продуктами выделения другого (хозяина), не причиняя последнему вред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Когда поедание пищи комменсалами начинает вредить хозяину, комменсализм переходит в конкуренцию или в паразитиз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8"/>
          <w:b w:val="false"/>
          <w:i w:val="false"/>
          <w:color w:val="000000"/>
          <w:sz w:val="28"/>
          <w:szCs w:val="28"/>
        </w:rPr>
        <w:t>Биоценозу, как и любой надорганизменной системе, свойственны закономерности в соотношении и связях его частей, т.е. определённая структура.</w:t>
      </w:r>
    </w:p>
    <w:p>
      <w:pPr>
        <w:pStyle w:val="Style17"/>
        <w:widowControl/>
        <w:spacing w:lineRule="auto" w:line="360"/>
        <w:ind w:firstLine="709"/>
        <w:rPr>
          <w:rStyle w:val="FontStyle18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8"/>
          <w:b w:val="false"/>
          <w:i w:val="false"/>
          <w:color w:val="000000"/>
          <w:sz w:val="28"/>
          <w:szCs w:val="28"/>
        </w:rPr>
        <w:t xml:space="preserve">Структура биоценоза многопланова, и при ее изучении можно </w:t>
      </w:r>
      <w:r>
        <w:rPr>
          <w:rStyle w:val="FontStyle18"/>
          <w:b w:val="false"/>
          <w:i w:val="false"/>
          <w:color w:val="000000"/>
          <w:sz w:val="28"/>
          <w:szCs w:val="28"/>
          <w:lang w:eastAsia="en-US"/>
        </w:rPr>
        <w:t>выделить различные аспекты: видовую, пространственную, экологическую характеристи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о охраняемые ландшафты и заповедные территории Алтайского края</w:t>
      </w:r>
    </w:p>
    <w:p>
      <w:pPr>
        <w:pStyle w:val="Style17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Заповедники – высшая форма охраны природных участков. Заповедники предназначены исключительно для выполнения научных и научно-технических задач в стране. В этом специфика и принципиальное отличие заповедников от других форм охраняемых территорий. Под заповедники отводятся участки, наиболее типичные для данной природной зоны, способные служить образцом ландшафтно-геогра-фических зон. Предпочтение отдается тем участкам, которые в наименьшей степени изменены хозяйственной деятельностью человека, а также тем ландшафтам, которым угрожает опасность исчезнове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Чаще всего один заповедник занимает 30–70 тыс. га, но есть заповедники по 700–800 тыс. га (например, Печеро-Ильческий, Алтайский). В европейской части страны, где нет больших площадей, пригодных для заповедника, размеры его не превышают 1 -5 тыс. г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округ большинства заповедников создаются охранные зоны, где ограничены эксплуатация природных ресурсов, развитие промышленности и строительства. Задачи охранных зон – сгладить влияние прилегающих территорий на заповедные природные комплекс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ажным критерием при выборе участка под заповедник является присутствие на его территории редких видов животных и растений, уникальных образований неживой природы. Основное направление научных исследований в заповедниках – изучение структуры и функций первичных биогеоценозов, выявление их закономерностей, что имеет большое значение для понимания сущности законов биосферы в целом.</w:t>
      </w:r>
    </w:p>
    <w:p>
      <w:pPr>
        <w:pStyle w:val="Style17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Основой научных исследований в заповеднике являются разработка методов учета животных, определение эффективности и выявление последствий хозяйственного использования природных ресурсов на смежных территориях, разработка биологических методов борьбы с вредителями лесного и сельского хозяйства, изучение факторов, определяющих изменение численности диких животных, с целью их прогнозирования, а также изучение экологических особенностей отдельных видов животных и растений, разработка мероприятий, обеспечивающих сохранение природных заповедных территорий, восстановление редких и исчезающих животных, растений и т.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С целью контроля над окружающей средой в ряде заповедников проводится изучение индикаторных видов животных и растений, способных накапливать загрязнители или чутко реагировать на изменение окружающей сре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Исключительно большую роль играют заповедники в изучении экологии промысловых и редких животных. На основе научных данных, полученных в заповедниках, были разработаны мероприятия по рациональной эксплуатации промысловых видов и восстановлению численности ряда редких животны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собенно большое значение имеют заповедники в сохранении всего многообразия генофонда живых организмов. В полной мере сберечь генофонд любого биологического вида можно только в естественной среде, т.е. в заповедниках. Многие виды животных и растений обязаны своим существованием именно заповедника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На охраняемых территориях заповедников численность большинства ценных животных возросла в десятки и сотни раз. Из заповедников начинается естественное расселение животных и обогащение прилегающих угодий. Достигнув определенной численности в заповеднике, животные выходят за его предел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днако не всегда животные могут сами расселиться из заповедников, иногда переселить их в другие места невозможно. Тогда необходимо регулировать их численность. Например, плотность популяции оленей в Крамском заповеднике, лосей в Центрально-Черноземном увеличилась и стала угрожать существованию лесов, да и самих животных, из-за острой нехватки корма. В этих случаях для восстановления естественного равновесия и охраны заповедных лесов необходимо вмешательство человек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Заповедный режим преследует цель сохранения всех элементов биогеоценозов в таких количественных соотношениях, которые им присущи и которые обеспечивают естественное разнообразие и динамичное равновесие природного комплекса. Заповедники не могу </w:t>
      </w:r>
      <w:r>
        <w:rPr>
          <w:rStyle w:val="FontStyle19"/>
          <w:color w:val="000000"/>
          <w:sz w:val="28"/>
          <w:szCs w:val="28"/>
          <w:lang w:val="en-US"/>
        </w:rPr>
        <w:t>i</w:t>
      </w:r>
      <w:r>
        <w:rPr>
          <w:rStyle w:val="FontStyle19"/>
          <w:color w:val="000000"/>
          <w:sz w:val="28"/>
          <w:szCs w:val="28"/>
        </w:rPr>
        <w:t xml:space="preserve"> допустить чрезмерного увеличения численности какого-либо одного, даже самого ценного вида, в ущерб остальны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амятники природы – это отдельные природные объекты, имеющие научное, историческое и культурно-эстетическое значение, например: водопады, пещеры, геологические обнажения, гейзеры, палеонтологические объекты и т.д. Охрана памятников природы возлагается на землепользователей, а контроль за соблюдением режима охраны – на органы охраны природы республики, края, области. На территории России и сопредельных государств выявлено свыше 3000 памятников прир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осударственные природные заказники – это особо охраняемые природные территории, на которых для сохранения или восстановления природных комплексов или их компонентов и поддержания экологического баланса частично ограничено природопользова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бъявление территории государственным природным заказником допускается как с изъятием, так и без изъятия у пользователей, владельцев и собственников земельных участк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осударственные природные заказники федерального значения учреждаются решениями Правительства Российской Федерации по представлению администрации края и специально уполномоченного государственного органа Российской Федерации в области охраны окружающей природной сред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осударственные природные заказники краевого значения образуются администрацией края по согласованию с соответствующими органами местного самоуправле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Задачи и особенности режима хозяйствования и особой охраны каждого конкретного государственного природного заказника определяются положением о нем, утверждены в соответствии с «Примерным положением о государственных природных заказниках в Российской Федерации», утвержденным приказом Министерства охраны окружающей природной среды Российской Федерации от 16 января 1996 года №20.</w:t>
      </w:r>
    </w:p>
    <w:p>
      <w:pPr>
        <w:pStyle w:val="Style17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Заказники разнообразны по своим целям. Они создаются для восстановления или увеличения численности охотничье-промысловых животных (охотничьи заказники); создания благоприятной обстановки для гнездования птиц, миграции, зимовки (орнитологический заказник); охраны мест нереста рыб, мест их зимнего скопления (ихтиологические); сохранения особо ценных лесов (лесные), отдельных участков ландшафта (ландшафтные заказники) и т.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о своему значению заказники разделяются на государственные, региональные и местные. Государственные заказники могут быть постоянными или организованными сроком до 10 лет, а местные организуются на срок до 5 лет. В случае необходимости срок заказа может быть продлен. В зависимости от значения и размеров заказника его охрану обеспечивает или специальный штат, или землепользователь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Национальные парки являются природоохранными, эколого-просветительскими и научно-исследовательскими учреждениями,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территории (акватории)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научных, культурных целях и для регулируемого туризм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В основные задачи национальных парков, кроме целей сохранения природных комплексов и объектов, в том числе историко-культурных, включены задачи по восстановлению нарушенных природных комплексов и объектов, ведение экологического мониторинга, а также создание условий для развития регулируемого туризма и отдых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ежим особой охраны территории национального парка устанавливается дифференцированно в зависимости от значения каждой из функциональных территориальных зон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Национальный парк как природоохранное учреждение может выступать учредителем и участвовать в деятельности фондов, ассоциаций и иных организаций, способствующих развитию национального парк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беспечение туризма, отдыха, других видов хозяйственной деятельности на территории национальных парков осуществляется на договорной основе и при наличии соответствующих лицензий, предоставляемых дирекциями национальных парк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орядок организации и функционирования национальных парков определяется Положением о национальных природных парках Российской Федерации, утверждаемым Правительством Российской Федерац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иродные парки являются природоохранными рекреационными учреждениями, находящимися в ведении субъектов Российской Федерации, территории (акватории) которых включают в себя природные комплексы и объекты, имеющие значительную экологическую и эстетическую ценность, и предназначены для использования в природоохранных, просветительских и рекреационных целя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Природные парки могут создаваться как на землях, предоставленных им в бессрочное (постоянное) пользование, так и на землях, изъятых у владельцев и переданных во владение природному парку. Природные парки находятся в ведении органов государственной власти кра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Решение об образовании природных парков принимает администрация края по представлению территориального органа Государственного комитета Российской Федерации по охране окружающей среды по согласованию с органами местного самоуправле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 согласованию с Правительством Российской Федерац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Органы местного самоуправления, ходатайствующие о создании природного парка, подготавливают необходимые для этого материал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Главное отличие национального парка заключается, в отношении собственности, и в том, что в нем должна быть нетронутая заповедная часть, а в природном парке заповедная зона может отсутствовать. За рубежом заповедников (в нашем понимании) нет, а есть только национальные парки, и в некоторых случаях эти понятия тождественн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z w:val="28"/>
          <w:szCs w:val="28"/>
        </w:rPr>
        <w:t>Охрана ландшафтов и заповедные территор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 xml:space="preserve">Охрана </w:t>
      </w:r>
      <w:r>
        <w:rPr>
          <w:rStyle w:val="FontStyle19"/>
          <w:color w:val="000000"/>
          <w:sz w:val="28"/>
          <w:szCs w:val="28"/>
        </w:rPr>
        <w:t>ландшафтов имеет много форм, которые могут быть объединены в три группы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01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полная охрана ландшафтов как комплексов биогеоценоз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01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частичная охрана природных объект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701" w:leader="none"/>
        </w:tabs>
        <w:spacing w:lineRule="auto" w:line="360"/>
        <w:ind w:left="0" w:firstLine="709"/>
        <w:rPr/>
      </w:pPr>
      <w:r>
        <w:rPr>
          <w:rStyle w:val="FontStyle19"/>
          <w:color w:val="000000"/>
          <w:sz w:val="28"/>
          <w:szCs w:val="28"/>
        </w:rPr>
        <w:t>создание и поддержание оптимального антропогенного ландшаф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>Две первые формы охраны ландшафта связаны с заповедными территориями. При этом полная охрана преследует главным образом научные цели. Частичная охрана направлена на научно-технические или ресурсно-охранные и культурные цел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Большое значение имеют заповедные территории для охраны генофонда нашей планеты, </w:t>
      </w:r>
      <w:r>
        <w:rPr>
          <w:rStyle w:val="FontStyle16"/>
          <w:color w:val="000000"/>
          <w:sz w:val="28"/>
          <w:szCs w:val="28"/>
        </w:rPr>
        <w:t xml:space="preserve">как </w:t>
      </w:r>
      <w:r>
        <w:rPr>
          <w:rStyle w:val="FontStyle19"/>
          <w:color w:val="000000"/>
          <w:sz w:val="28"/>
          <w:szCs w:val="28"/>
        </w:rPr>
        <w:t>природные объекты для экологиче</w:t>
      </w:r>
      <w:r>
        <w:rPr>
          <w:rStyle w:val="FontStyle16"/>
          <w:color w:val="000000"/>
          <w:sz w:val="28"/>
          <w:szCs w:val="28"/>
        </w:rPr>
        <w:t xml:space="preserve">ских </w:t>
      </w:r>
      <w:r>
        <w:rPr>
          <w:rStyle w:val="FontStyle19"/>
          <w:color w:val="000000"/>
          <w:sz w:val="28"/>
          <w:szCs w:val="28"/>
        </w:rPr>
        <w:t>исследовани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</w:rPr>
        <w:t xml:space="preserve">Формы заповедных территорий во всем мире разнообразны. Это национальные и природные парки, резерваты различных назначений, заказники, охраняемые ландшафты, участки дикой природы, заповедники </w:t>
      </w:r>
      <w:r>
        <w:rPr>
          <w:rStyle w:val="FontStyle16"/>
          <w:color w:val="000000"/>
          <w:sz w:val="28"/>
          <w:szCs w:val="28"/>
        </w:rPr>
        <w:t>и т.д.</w:t>
      </w:r>
      <w:r>
        <w:rPr>
          <w:rStyle w:val="FontStyle19"/>
          <w:color w:val="000000"/>
          <w:sz w:val="28"/>
          <w:szCs w:val="28"/>
        </w:rPr>
        <w:t xml:space="preserve"> Основные формы охраны природных участков за рубежом – национальные и природные парки, резерваты, а в России – заповедники </w:t>
      </w:r>
      <w:r>
        <w:rPr>
          <w:rStyle w:val="FontStyle16"/>
          <w:color w:val="000000"/>
          <w:sz w:val="28"/>
          <w:szCs w:val="28"/>
        </w:rPr>
        <w:t xml:space="preserve">и </w:t>
      </w:r>
      <w:r>
        <w:rPr>
          <w:rStyle w:val="FontStyle19"/>
          <w:color w:val="000000"/>
          <w:sz w:val="28"/>
          <w:szCs w:val="28"/>
        </w:rPr>
        <w:t>заказники.</w:t>
      </w:r>
    </w:p>
    <w:p>
      <w:pPr>
        <w:pStyle w:val="Style17"/>
        <w:widowControl/>
        <w:spacing w:lineRule="auto" w:line="360"/>
        <w:ind w:firstLine="709"/>
        <w:rPr>
          <w:rStyle w:val="FontStyle19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19"/>
          <w:b/>
          <w:b/>
          <w:color w:val="000000"/>
          <w:sz w:val="28"/>
          <w:szCs w:val="28"/>
        </w:rPr>
      </w:pPr>
      <w:r>
        <w:rPr>
          <w:rStyle w:val="FontStyle19"/>
          <w:b/>
          <w:color w:val="000000"/>
          <w:sz w:val="28"/>
          <w:szCs w:val="28"/>
        </w:rPr>
        <w:t>Список литературы</w:t>
      </w:r>
    </w:p>
    <w:p>
      <w:pPr>
        <w:pStyle w:val="Style17"/>
        <w:widowControl/>
        <w:spacing w:lineRule="auto" w:line="360"/>
        <w:ind w:firstLine="709"/>
        <w:rPr>
          <w:rStyle w:val="FontStyle19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ишлер В. Сельскохозяйственная экология. М., 1977. 455 с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/>
        <w:ind w:left="0" w:hanging="0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Яншин А.Л., Мелуа А.И. Уроки экологических просчетов. М: Мысль, 1991,430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Даррелл Дж. «Перегруженный ковчег…» М.: Мысль, 1987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«Земля, экология, перестройка». М.: Книга, 1989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дум Е. Экология. М.: Просвещение, 1968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Тимофеева Б.А. «Наедине с природой» Л.: Лениздат, 197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Фарб П. «Популярная экология. М.: Мир, 197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Алексеев В.А., «300 вопросов и ответов по экологии» «Академия развития», 1998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47" w:before="0" w:after="0"/>
      <w:ind w:firstLine="451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hanging="173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firstLine="33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4:00Z</dcterms:created>
  <dc:creator> Анжелика</dc:creator>
  <dc:description/>
  <cp:keywords/>
  <dc:language>en-US</dc:language>
  <cp:lastModifiedBy>Mage</cp:lastModifiedBy>
  <dcterms:modified xsi:type="dcterms:W3CDTF">2011-10-08T16:54:00Z</dcterms:modified>
  <cp:revision>2</cp:revision>
  <dc:subject/>
  <dc:title>МИНИСТЕРСТВО СЕЛЬСКОГО ХОЗЯЙСТВА РФ</dc:title>
</cp:coreProperties>
</file>