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  <w:lang w:val="en-US"/>
        </w:rPr>
      </w:pPr>
      <w:r>
        <w:rPr>
          <w:b/>
          <w:bCs/>
          <w:color w:val="000000"/>
          <w:sz w:val="32"/>
          <w:szCs w:val="32"/>
        </w:rPr>
        <w:t>Барбарис</w:t>
      </w:r>
      <w:r>
        <w:rPr>
          <w:b/>
          <w:bCs/>
          <w:color w:val="000000"/>
          <w:sz w:val="32"/>
          <w:szCs w:val="32"/>
          <w:lang w:val="en-US"/>
        </w:rPr>
        <w:t xml:space="preserve"> </w:t>
      </w:r>
      <w:r>
        <w:rPr>
          <w:b/>
          <w:bCs/>
          <w:color w:val="000000"/>
          <w:sz w:val="32"/>
          <w:szCs w:val="32"/>
        </w:rPr>
        <w:t>амурский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Berberis amurensis maxim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емейство барбарисовые— Berberidaceae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аловетвистый кустарник до 2—Зм высоты. Молодые ветви желтоватые, а ко второму году жизни они приобретают сероватую окраску. Старые побеги покрыты опробковевшей продольноморщинистой корой с ярко-желтым лубом. Листья кожистые, яйцевидной или ланцетной формы, с мелкими шиповатыми зубчиками по краям. Снизу они ярко-зеленые, с выступающими жилками. На удлиненных побегах листья расположены очередно, а на укороченных собраны в пучки. У оснований таких пучков имеются крупные трех- или пятираздельные колючки, считающиеся видоизмененными листьями. Цветки желтые, до 2см в диаметре, собраны по 10—25 в поникающие кистевидные соцветия. Плоды— красные овальные ягоды до 1см длины с одним-двумя крупными семенами. Плоды съедобны; мякоть их имеет кислый вкус. Цветет в мае, плоды созревают в сентябре— октябре и долго не опадают. Ареал барбариса амурского в пределах советского Дальнего Востока охватывает Приморье и Приамурь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етального фитохимического исследования растения проведено не было. Из его листьев и коры корней выделен алкалоид, получивший название берберин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В медицинской практике применяется сернокислая соль берберина и настойка из листьев барбариса амурского, собираемых после цветения. Настойка вызывает сужение кровеносных сосудов, несколько повышает свертываемость крови, усиливает (а иногда и вызывает) сокращения матки. Применяют ее в акушерско-гинекологической практике для остановки послеродовых атонических кровотечений и кровотечений, связанных с воспалительными заболеваниями (эндометрит и др.). Наряду с другими маточными средствами может использоваться при субилволюции матки после родо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ерберин назначается в качестве желчегонного средства при хронических заболеваниях печени и желчевыводящих путей. При лечении берберином может несколько снижаться кровяное давление и урежаться пульс. Вещество обладает химиотерапевтической активностью и может применяться при лечении лейшманиоза и малярии (Машковский, 1967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ыпускают берберин в таблетках по 5мг, которые следует принимать перед едой (по одной-две таблетки на прием). 20% настойку листьев барбариса на 40° спирте принимают по 30—40 капель 2—3 раза в день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ору корней барбариса амурского применяют в странах Юго-Восточной Азии как кровоостанавливающее и маточное средство. Кроме того, ее используют при желчнокаменной болезни и повышенном кровяном давлении. Корни барбариса входят в состав некоторых растительных сборов. По данным Г.Э.Куренцовой (1941), они обладают жаропонижающими свойствам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готавливают листья барбариса амурского с середины мая до середины июня. Их сушат под навесом или на чердаке. Корни барбариса амурского для медицинских целей не заготовляются; ведется заготовка только корней родственного ему растения— барбариса обыкновенного, распространенного в европейских районах России и там же культивируемого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www.mag.org.ua/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12p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jc w:val="center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jc w:val="center"/>
      <w:outlineLvl w:val="2"/>
    </w:pPr>
    <w:rPr>
      <w:rFonts w:ascii="Verdana" w:hAnsi="Verdana" w:cs="Verdana"/>
      <w:b/>
      <w:bCs/>
      <w:color w:val="0000FF"/>
      <w:sz w:val="24"/>
      <w:szCs w:val="24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jc w:val="center"/>
      <w:outlineLvl w:val="3"/>
    </w:pPr>
    <w:rPr>
      <w:rFonts w:ascii="Verdana" w:hAnsi="Verdana" w:cs="Verdana"/>
      <w:b/>
      <w:bCs/>
      <w:color w:val="0000FF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Wingdings"/>
      <w:sz w:val="20"/>
      <w:szCs w:val="20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11">
    <w:name w:val="Гиперссылка1"/>
    <w:qFormat/>
    <w:rPr>
      <w:rFonts w:ascii="Arial" w:hAnsi="Arial" w:cs="Arial"/>
      <w:b/>
      <w:bCs/>
      <w:color w:val="000000"/>
      <w:sz w:val="16"/>
      <w:szCs w:val="16"/>
      <w:u w:val="none"/>
      <w:shd w:fill="000000" w:val="clear"/>
    </w:rPr>
  </w:style>
  <w:style w:type="character" w:styleId="12">
    <w:name w:val="Просмотренная гиперссылка1"/>
    <w:qFormat/>
    <w:rPr>
      <w:rFonts w:ascii="Arial" w:hAnsi="Arial" w:cs="Arial"/>
      <w:b/>
      <w:bCs/>
      <w:color w:val="000000"/>
      <w:sz w:val="16"/>
      <w:szCs w:val="16"/>
      <w:u w:val="none"/>
      <w:shd w:fill="000000" w:val="clear"/>
    </w:rPr>
  </w:style>
  <w:style w:type="character" w:styleId="InternetLink">
    <w:name w:val="Hyperlink"/>
    <w:rPr>
      <w:color w:val="CC3300"/>
      <w:u w:val="none"/>
    </w:rPr>
  </w:style>
  <w:style w:type="character" w:styleId="VisitedInternetLink">
    <w:name w:val="FollowedHyperlink"/>
    <w:rPr>
      <w:color w:val="CC33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1">
    <w:name w:val="Заголовок 11"/>
    <w:basedOn w:val="Normal"/>
    <w:qFormat/>
    <w:pPr>
      <w:spacing w:lineRule="atLeast" w:line="240" w:before="100" w:after="100"/>
      <w:jc w:val="center"/>
      <w:outlineLvl w:val="1"/>
    </w:pPr>
    <w:rPr>
      <w:rFonts w:ascii="Verdana" w:hAnsi="Verdana" w:cs="Verdana"/>
      <w:b/>
      <w:bCs/>
      <w:color w:val="000000"/>
      <w:kern w:val="2"/>
      <w:sz w:val="18"/>
      <w:szCs w:val="18"/>
    </w:rPr>
  </w:style>
  <w:style w:type="paragraph" w:styleId="Web1">
    <w:name w:val="Обычный (Web)1"/>
    <w:basedOn w:val="Normal"/>
    <w:qFormat/>
    <w:pPr>
      <w:spacing w:before="75" w:after="100"/>
      <w:ind w:firstLine="480"/>
      <w:jc w:val="both"/>
    </w:pPr>
    <w:rPr>
      <w:rFonts w:ascii="Times 12pt;Times New Roman" w:hAnsi="Times 12pt;Times New Roman" w:cs="Times 12pt;Times New Roman"/>
      <w:b/>
      <w:bCs/>
      <w:color w:val="CC3300"/>
      <w:sz w:val="24"/>
      <w:szCs w:val="24"/>
    </w:rPr>
  </w:style>
  <w:style w:type="paragraph" w:styleId="Style11">
    <w:name w:val="Обычный (веб)"/>
    <w:basedOn w:val="Normal"/>
    <w:qFormat/>
    <w:pPr>
      <w:spacing w:before="75" w:after="100"/>
      <w:ind w:firstLine="480"/>
      <w:jc w:val="both"/>
    </w:pPr>
    <w:rPr>
      <w:rFonts w:ascii="Times 12pt;Times New Roman" w:hAnsi="Times 12pt;Times New Roman" w:cs="Times 12pt;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3:07:00Z</dcterms:created>
  <dc:creator>USER</dc:creator>
  <dc:description/>
  <cp:keywords/>
  <dc:language>en-US</dc:language>
  <cp:lastModifiedBy>Mage</cp:lastModifiedBy>
  <dcterms:modified xsi:type="dcterms:W3CDTF">2011-10-11T13:07:00Z</dcterms:modified>
  <cp:revision>2</cp:revision>
  <dc:subject/>
  <dc:title>Барбарис амурский</dc:title>
</cp:coreProperties>
</file>