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тавьте след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талья Алексее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стого теста на плоскостопии вам понадобятся всего две вещи - жирный крем и листок бумаги. Смажьте кремом подошву и наступите на бумагу. Стойте ровно, иначе результат может быть ошибочным. Теперь внимательно рассмотрите свой след. В норме по внутреннему краю стопы идет выемка (отпечатка здесь нет), которая посередине занимает больше половины стопы. Если этой выемки нет вовсе или она узкая (половина стопы и меньше) - никуда не деться: вам нужен ортопе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еще несколько настораживающих признак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физической нагрузки стопа становится болезненной (первая стадия болезн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вечеру стопы устают и отекают. В запущенных случаях (вторая стадия) боль охватывает всю ногу вплоть до коленного сустава. На третьей стадии начинает болеть поясниц, а ходьба (в обуви, разумеется) становится мучением. Боли в ногах могут сочетаться с упорными головными боля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га словно выросла - приходится покупать обувь на размер больш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па стала широкой настолько, что вы уже не влезаете в любимые туфл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бор обуви превращается в испытание, поскольку большинство моделей причиняет бол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тарой обуви каблуки стоптаны с внутренней стор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ончательный диагноз врач-ортопед поставит на основании рентгеновских снимков или данных компьютерного исследования стоп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ожалению, радикально излечение плоскостопия возможно только в детстве. У взрослых развитие болезни можно лишь притормозить. Коррекция плоскостопия преследует три цел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репить мышцы и связки стопы и, не дать стопе &lt;разваливаться&gt; дальш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щитить весь организм, и, прежде всего, позвоночник, от перегрузок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отвратить развитие осложнений - артроза мелких суставов стопы, деформации пальцев и заболеваний позвоночник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нус прежде всег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шцы и связки должны работать. Заставить этих бездельников напрягаться можно контрастными ванночками, массажем, гимнастикой и, наконец, ходьбой по неровной поверх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чером можно понежить ноги в горячей ванночке с настоем ромашки или морской соли, а также хвойного экстракта - все эти средства обладают тонизирующим действием. Если после такой процедуры вы обольете ноги холодной водой или протрете кусочком льда, усталость уйдет, как будто ее и не бы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обливанием хорошо бы помассировать стопы. Для этого сначала просто погладьте их, а потом дайте хорошую нагрузку - с усилием разомните большими пальцами или даже кулаком. Пройдитесь от пятки к пальцам по внутреннему краю стопы, посередине и по наружному краю (его нужно разминать особо энергичн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лоскостопии на гимнастику надо тратить не меньше 10 минут в день. Где их взять? Купите в магазине два массажных коврика. Один положите в ванной комнате. Когда умываетесь или чистите зубы, вставайте на него босыми ногами и делайте несколько простейших движений: поднимайтесь на носки, перекатывайтесь с носка на пятку, стойте на наружной крае стопы. Если положите второй коврик на кухне около плиты - полноценная стимуляция стопам обеспеч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брались за город? Отбросьте башмаки в сторону и походите босиком, даже если ваши изнеженные стопы протестуют против хвои и камней. Бег по мокрой траве вызывает не только щенячий восторг, но и великолепно стимулирует стопы. А вот дома ходить босиком не следует - от идеального паркета толку никакого. Обращайте внимание и на походку: старайтесь ставить ноги параллельно, а при ходьбе опираться на наружный край стоп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пальцевый корректор и проче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уже упоминали, что уберечь позвоночник и внутренние органы от постоянной встряски, которую им обеспечивают плоские стопы, помогут стельки-супинаторы. Они возвращают стопе нормальное положение и берут на себя функции амортизатора. Иногда еще используют подпяточник (он нужен при развитии пяточных шпор, а также, если одна нога немного короче другой). При малейших признаках деформации большого пальца стопы поможет межпальцевый корректор - небольшая мягкая распорка из силикона, которую вставляют между первым и вторым пальцем, благодаря чему большой палец уже не может отклоняться в сторону мизин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обрать все эти несложные и такие нужные приспособления поможет врач-ортопед. Если болезнь зашла далеко, он посоветует, лекарства для снятия боли, предложит физиотерапевтические процеду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резкой деформации большого пальца, постоянной боли и невозможности подобрать обувь приходится прибегать к хирургическому лечению. Однако искусственно создать нормальную форму стопы и восстановить ее функции удается далеко не всегда, да и восстановительный период после таких операций достаточно долог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6:00Z</dcterms:created>
  <dc:creator>USER</dc:creator>
  <dc:description/>
  <cp:keywords/>
  <dc:language>en-US</dc:language>
  <cp:lastModifiedBy>Mage</cp:lastModifiedBy>
  <dcterms:modified xsi:type="dcterms:W3CDTF">2011-10-11T13:06:00Z</dcterms:modified>
  <cp:revision>2</cp:revision>
  <dc:subject/>
  <dc:title>Оставьте след</dc:title>
</cp:coreProperties>
</file>