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Ландыш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май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nvallaria majalis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ндыш майский— многолетнее травянистое растение семейства лилейных с ползучим разветвленным корневищем и тонкими корнями в узлах. От верхушек и боковых ответвлений корневища отходят побеги, состоящие из 3—6 влагалищных листьев. Листья у ландыша прикорневые, длинночерешковые с продолговато-эллиптической заостренной листовой пластинкой, тонкой, цельнекрайней, ярко-зеленой, с верхней стороны сизой, а с нижней— блестящ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Цветочная стрелка гладкая, в верхней части трехгранная, высотой 15—20см. Околоцветник снежно-белый со слегка отогнутыми шестью зубчиками. Внутри цветка пестик окружен шестью тычинками на коротких нитях, прикрепленных у основания околоцвет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д— сочная трехгнездая шаровидная оранжево-красная ягода. Цветет в мае, плоды созревают в августе—сентябре. Растение ядовит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юге Украины ландыш произрастает в небольших количествах, по речным долинам среди кустарников в Одесской, Николаевской, Херсонской и Запорожской областях, заготавливать ландыш нецелесообразно. В Крыму растет в предгорных и горных лесах, на полянах, опушках, в редколесье, среди кустарников. Запасы сырья здесь до 1т, однако ландыш нуждается в охране. Для сохранения дикорастущих растений его успешно размножают на приусадебных участках и са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чебных целях используется трава, высушенные цветки и листья. Цветки и траву заготавливают в начале цветения, так как после цветения активность их резко снижается. Траву необходимо срезать на высоте 3—5см от поверхности почвы. Листья начинают собирать в период, когда они имеют наибольшую активность, за 1—2 недели до цветания, а заканчивают, когда растения отцвету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жегодно соцветие ландыша можно заготавливать в незначительных количествах, если рационально соблюдать и выполнять необходимые мероприятия. Для обеспечения восстановления зарослей повторные заготовки ландыша на том же участке следует проводить не раньше, чем через 2 года. При заготовке необходимо соблюдать правила сбора. Запрещается выдергивать растения с корневищем, так как это ведет к его гибели, цветочные кисти срезают примерно на 3см ниже основания нижнего цветка— на высоте 3—5см от поверхности почвы. Сырье лучше всего сушить в сушилках с принудительной вентиляцией при температуре 50—60°С или в отапливаемых помещениях при открытых окнах. В сухую погоду сушить ландыш майский можно на хорошо продуваемых чердаках, часто перемешивая. Пакуют в мешки или кипы весом до 50кг или в фанерные ящики, выложенные плотной белой бумагой весом по 10—20к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хранения до одного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е ландыша хранят в группе сильнодействующего сырья, в сухом, хорошо проветриваемом помещ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части растения содержат сердечные гликозиды, основными из которых являются конваллятоксин и конваллозид; флавоноиды, стероидные сапонины, яблочная и лимонная кислоты, эфирное масло, сахара, крахмал. Кроме того, листья ландыша содержат малоизученные карденолиды, сапонин, конвалляри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еменах обнаружены гликозиды конваллозид и кониаллятоксолозид. Из корней выделен гликозид конваллямар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в листьях, цветках и семенах ландыша найден новый гликозид локундизид, который используется для синтеза кортикотропных препаратов. Препараты ландыша майского увеличивают силу сердечных сокращений и минутный объем, замедляют атриовентрикулярную проводимость, понижают венозное давление, оказывают успокаивающее действие на центральную нервную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икозиды ландыша обладают эффектом, близким по характеру к строфантину, но в отличие от него действуют успокаивающе. Трава, листья и цветки, а также препараты ландыша майского широко применяют при острой и хронической сердечной недостаточности I и II стадии, кардиосклерозе, миокардиодистрофии, пароксизмальной тахикардии, пороках и невроз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глюкозидов ландыша в медицинской практике применяется препарат конваллятоксин, обладающий высокой биологической активностью. Помимо чистого гликозида применяют настойку, по 15—20 капель 2—3 раза в день, концентрат ландыша и новогаленовый препарат коргликон, содержащий сумму гликозидов, очищенных от балластных веществ. Препараты входят в состав ряда комплексных сердеч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ветия ландыша входят в сбор по прописи М.Н.Здренко. Эфирное масло ландыша очень ценится в парфюмерной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рекомендации по выращиванию на приусадебных участк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ндыш размножается корневищами, черенками, хуже— семенами. Участок под ландыш лучше выбрать в притененном, защищенном от суховеев месте. Можно высаживать в конце октября или ранней весной (в конце марта) в заранее политые борозды с междурядиями 60см через 8—12см в ряду при глубине заделки 77nbsp;с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живаемость у ландыша хорошая (до 95%). Отрастание растений осенней посадки отмечается в апреле, а весенней— на две недели позже. Необходимо отметить, что растение в первый год вегетации развивается крайне-медленно и требует хорошего ухода. В условиях культуры ландыш проявляет достаточную стойкость к неблагоприятным условиям развития. В период отрастания нуждается во влаге, хотя взрослые растения весьма устойчивы к почвенной засухе и хорошо переносят зимние низкие температуры. Он быстро распространяется подземными частями корневищ с хорошо развитыми почками возобновления, давая ежегодно множество побегов. Коэффициент увеличения численности растений с каждым годом возрастает, увеличивается и урожайность сырья. В конце четвертого года вегетации она составляет 100г на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ной срезке многолетнего ландыша растение восстанавливается через один г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Ландыш майский</dc:title>
</cp:coreProperties>
</file>