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Российская Академия Правосудия (г. Казан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уманитарных, социально-экономических нау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Анализ выбора в условиях неопределённости рис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у выполнил студент группы з-8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гих Валентин Вячеславо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ань 2009</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щность и экономическая природа инвестиционного риск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Классификация рисков</w:t>
      </w:r>
    </w:p>
    <w:p>
      <w:pPr>
        <w:pStyle w:val="Normal"/>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Определение уровня риска является заключительным эта</w:t>
      </w:r>
      <w:r>
        <w:rPr>
          <w:rFonts w:cs="Times New Roman" w:ascii="Times New Roman" w:hAnsi="Times New Roman"/>
          <w:bCs/>
          <w:color w:val="000000"/>
          <w:sz w:val="28"/>
          <w:szCs w:val="28"/>
        </w:rPr>
        <w:t xml:space="preserve">пом </w:t>
      </w:r>
      <w:r>
        <w:rPr>
          <w:rFonts w:cs="Times New Roman" w:ascii="Times New Roman" w:hAnsi="Times New Roman"/>
          <w:color w:val="000000"/>
          <w:sz w:val="28"/>
          <w:szCs w:val="28"/>
        </w:rPr>
        <w:t>анализа инвести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в рыночной экономике сопутствует любому управленческому решен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 это относится к инвестиционным решениям, последствия принятия которых сказываются на деятельности предприятия в течение длительного периода времени. Выявление рисков и их учет — это часть общей системы обеспечения экономической надежности хозяйствующего субъ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ачальной целью эффективного функционирования экономики страны является обеспечение экономической надежности всей ее систе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ежде всего, это способность экономических и организационных решений обеспечить в определенных пределах регулировку систе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е осуществляют по нескольким основным характеристи</w:t>
      </w:r>
      <w:r>
        <w:rPr>
          <w:rFonts w:cs="Times New Roman" w:ascii="Times New Roman" w:hAnsi="Times New Roman"/>
          <w:bCs/>
          <w:color w:val="000000"/>
          <w:sz w:val="28"/>
          <w:szCs w:val="28"/>
        </w:rPr>
        <w:t xml:space="preserve">кам: </w:t>
      </w:r>
      <w:r>
        <w:rPr>
          <w:rFonts w:cs="Times New Roman" w:ascii="Times New Roman" w:hAnsi="Times New Roman"/>
          <w:color w:val="000000"/>
          <w:sz w:val="28"/>
          <w:szCs w:val="28"/>
        </w:rPr>
        <w:t>рентабельность, финансовая устойчивость и требуемый уровень рис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этом риск выступает связующим звеном между доходностью и финансовой устойчивостью каждой рассматривае</w:t>
      </w:r>
      <w:r>
        <w:rPr>
          <w:rFonts w:cs="Times New Roman" w:ascii="Times New Roman" w:hAnsi="Times New Roman"/>
          <w:bCs/>
          <w:color w:val="000000"/>
          <w:sz w:val="28"/>
          <w:szCs w:val="28"/>
        </w:rPr>
        <w:t xml:space="preserve">мой </w:t>
      </w:r>
      <w:r>
        <w:rPr>
          <w:rFonts w:cs="Times New Roman" w:ascii="Times New Roman" w:hAnsi="Times New Roman"/>
          <w:color w:val="000000"/>
          <w:sz w:val="28"/>
          <w:szCs w:val="28"/>
        </w:rPr>
        <w:t>системы, т. е. субъект хозяйствования (система) реализует свои цели при определенном уровне рис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олжна обеспечиваться минимизация затрат и максимизация устойчив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иск — это следствие возможного наступления какого-либо события, появляющегося из-за неопределенности с вероятностью возникновения непредвиденных финансовых потер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лнота или неточность информации об условиях, связанных с исполнением отдельных плановых решений, влекут за собой определенные потери или в некоторых случаях дополнительные выгоды. Это и называется неопределенност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различать три вида неопреде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Неинформированность. Незнание всего того, что может повлиять на деятельность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лучайность. В любом прогнозируемом событии могут быть отклонения в результате каких-то случайных внешних воздействий: это и отказ в работе оборудования, и срыв в материально-техническом обеспечении процесса производства, и многое друго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определенность противодействия. Для фирмы в основном это непредсказуемое поведение конкурентов и заказчиков продукции, а также межколлективные неурядиц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ом в анализе инвестиционных проектов является вероятность наступления неблагоприятного события, а именно вероятность потери инвестируемого капитала (части капитала) или неполного получения предполагаемого дохода инвестиционного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чины неопределенности параметров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полнота или неточность проектной информ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шибки в прогнозировании параметров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шибки в расчетах параметров проекта. Упрощения при формировании моделей сложных технических или организационно-экономических сист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изводственно-технологический риск (риск аварий, отказов оборудования и т. 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лебания рыночной конъюнктуры, цен, валютных курсов и т. 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полнота и неточность информации о финансовом положении и деловой репутации предприятий-участников (возможность неплатежей, банкротства, срывов договорных обязатель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форс-мажорные обстоятельства (стихийные бедствия, войны и т. 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еопределенность политической ситуации, риск неблагоприятных социально-политических изменений в стране и регио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риск, связанный с нестабильностью экономического законодательства и текущей экономической ситуации. Изменение условий инвестирования и использования прибыли. Эти факторы неопределенности характерны для любых инвестицион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в. Неопределенность связана не только с неточным предвидением будущего, но и с тем, что параметры, относящиеся : настоящему или прошлому, неполны, неточны или на момент включения их в проектные материалы еще не измере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трицательный (проигрыш, ущерб, убыто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улев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ожительный (выигрыш, выгода, прибыль). В зависимости от события риски можно разделить на две большие группы: чистые и спекулятивны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Чистые риски - </w:t>
      </w:r>
      <w:r>
        <w:rPr>
          <w:rFonts w:cs="Times New Roman" w:ascii="Times New Roman" w:hAnsi="Times New Roman"/>
          <w:color w:val="000000"/>
          <w:sz w:val="28"/>
          <w:szCs w:val="28"/>
        </w:rPr>
        <w:t>означают получение отрицательного или нулевого результат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Спекулятивные риски - </w:t>
      </w:r>
      <w:r>
        <w:rPr>
          <w:rFonts w:cs="Times New Roman" w:ascii="Times New Roman" w:hAnsi="Times New Roman"/>
          <w:color w:val="000000"/>
          <w:sz w:val="28"/>
          <w:szCs w:val="28"/>
        </w:rPr>
        <w:t>означают получение как положительного, так и отрицательного результа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руппе чистых рисков обычно относят следующие их ви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родно-естественные риски, которые связаны с проявлениями стихийных сил природы: землетрясения, наводнения, бури, пожары, эпидемии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ологические риски, которые выступают как возможность потерь, связанных с ухудшением экологической ситу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циально-политические риски, которые связаны с политической ситуацией в стране и деятельностью государства. К этому виду рисков относятся политические потрясения, непредсказуемость экономической политики государства, изменения в законодательстве,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анспортные риски — риски, связанные с перевозками грузов транспортом: автомобильным, морским, железнодорожным и т. 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ммерческие риски (собственно предпринимательские)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уктурному признаку коммерческие риски делятся та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мущественные риски, которые связаны с вероятностью потерь имущества предпринимателя по причине кражи, халатности, перенапряжения технической и технологической систем и т. 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изводственные риски, которые связаны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 п.), а также риски, связанные с внедрением в производство новой техники и технолог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орговые риски, которые связаны с убытком по причине задержки платежей, отказа от платежа в период транспортировки товара, недоставки товара и п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группе спекулятивных рисков обычно относят все виды финансовых рисков, являющихся частью коммерческих рис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иски связаны с вероятностью потерь финансовых ресурсов (денежных средств) и подразделяются на два ви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иски, связанные с покупательной способностью дене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иски, связанные с вложением капитала (собственно инвестиционные рис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искам, связанным с покупательной способностью, относя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1) инфляционные риски — при росте инфляции получаемые денежные доходы обесцениваются с точки зрения реальной покупательной способности быстрее, чем </w:t>
      </w:r>
      <w:r>
        <w:rPr>
          <w:rFonts w:cs="Times New Roman" w:ascii="Times New Roman" w:hAnsi="Times New Roman"/>
          <w:bCs/>
          <w:color w:val="000000"/>
          <w:sz w:val="28"/>
          <w:szCs w:val="28"/>
        </w:rPr>
        <w:t>рас</w:t>
      </w:r>
      <w:r>
        <w:rPr>
          <w:rFonts w:cs="Times New Roman" w:ascii="Times New Roman" w:hAnsi="Times New Roman"/>
          <w:color w:val="000000"/>
          <w:sz w:val="28"/>
          <w:szCs w:val="28"/>
        </w:rPr>
        <w:t>тут. В таких условиях предприниматель несет реальные потер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фляционные риски — при росте дефляции происходит падение уровня цен, ухудшение экономических условий предпринимательства и снижение дох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алютные риски —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иски ликвидности, которые связаны с возможностью потерь при реализации ценных бумаг или других товаров из-за изменения оценки их качества и потребительной стоим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и, связанные с вложением капитала, — инвестиционные риски — эт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иски упущенной выгоды — риски наступления косвенного финансового ущерба (неполученная прибыль) в результате неосуществления какого-либо мероприятия (например, инвестирования, страхования и т. 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иски снижения доходности, которые могут возникнуть в результате уменьшения размера процентов и дивидендов по портфельным инвестициям, вкладам, кредит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иски прямых финансовых потерь, которые подразделяются на следующие разновид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иржевые риски —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 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елективные риски — это риски неправильного выбора видов вложения капитала, вида ценных бумаг (проекта) для инвестирования в сравнении с другими видами ценных бумаг (проектов) при формировании инвестиционного портф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иски банкротства — опасность в результате неправильного выбора вложения капитала полной потери предпринимателем собственного капитала и неспособности его рассчитаться по взятым на себя обязательств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редитные риски, которые связаны с потерей средств из-за несоблюдения обязательств со стороны эмитента, заемщика или его поручителя. В большей степени присущи банковской деятельности. В свою очередь могут быть разделены на составляющие: депозитивный, лизинговый, факторный, риск невозврата кредита. С точки зрения источника возникновения риски инвестиционного проекта делятся на две групп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ецифические (несистематический, микроэкономический) инвестиционные риски — риски самого проекта, связанные с его индивидуальными особенност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еспецифические (систематический, макроэкономический) инвестиционные риски — риски, обусловленные внешними по отношению к проекту обстоятельствами макроэкономического, регионального, отраслевого характер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еспецифический риск зависит от отраслевых особенностей и места реализации проек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Еще один классификационный признак </w:t>
      </w:r>
      <w:r>
        <w:rPr>
          <w:rFonts w:cs="Times New Roman" w:ascii="Times New Roman" w:hAnsi="Times New Roman"/>
          <w:bCs/>
          <w:color w:val="000000"/>
          <w:sz w:val="28"/>
          <w:szCs w:val="28"/>
        </w:rPr>
        <w:t>— степень наносимого ущерб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им проектные риски подразделяются н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частичные, </w:t>
      </w:r>
      <w:r>
        <w:rPr>
          <w:rFonts w:cs="Times New Roman" w:ascii="Times New Roman" w:hAnsi="Times New Roman"/>
          <w:color w:val="000000"/>
          <w:sz w:val="28"/>
          <w:szCs w:val="28"/>
        </w:rPr>
        <w:t>когда запланированные показатели, действия, результаты выполнены частично, но без потер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допустимые, </w:t>
      </w:r>
      <w:r>
        <w:rPr>
          <w:rFonts w:cs="Times New Roman" w:ascii="Times New Roman" w:hAnsi="Times New Roman"/>
          <w:color w:val="000000"/>
          <w:sz w:val="28"/>
          <w:szCs w:val="28"/>
        </w:rPr>
        <w:t>когда запланированные показатели, действия, результаты не выполнены, но потерь н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критические, </w:t>
      </w:r>
      <w:r>
        <w:rPr>
          <w:rFonts w:cs="Times New Roman" w:ascii="Times New Roman" w:hAnsi="Times New Roman"/>
          <w:color w:val="000000"/>
          <w:sz w:val="28"/>
          <w:szCs w:val="28"/>
        </w:rPr>
        <w:t>когда запланированные показатели, действия, результаты не выполнены, есть определенные потер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 xml:space="preserve">катастрофические, </w:t>
      </w:r>
      <w:r>
        <w:rPr>
          <w:rFonts w:cs="Times New Roman" w:ascii="Times New Roman" w:hAnsi="Times New Roman"/>
          <w:color w:val="000000"/>
          <w:sz w:val="28"/>
          <w:szCs w:val="28"/>
        </w:rPr>
        <w:t>когда невыполнение запланированного результата влечет за собой разрушение субъекта (проекта,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озможности уменьшения степени риска путем диверсификации риски подразделяются следующим образ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диверсифицируемые, </w:t>
      </w:r>
      <w:r>
        <w:rPr>
          <w:rFonts w:cs="Times New Roman" w:ascii="Times New Roman" w:hAnsi="Times New Roman"/>
          <w:color w:val="000000"/>
          <w:sz w:val="28"/>
          <w:szCs w:val="28"/>
        </w:rPr>
        <w:t>которые могут быть устранены или сглажены за счет диверсификации портфеля инвестиций (правильного выбора и сочетания объекта инвестир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недиверсифицируемые, </w:t>
      </w:r>
      <w:r>
        <w:rPr>
          <w:rFonts w:cs="Times New Roman" w:ascii="Times New Roman" w:hAnsi="Times New Roman"/>
          <w:color w:val="000000"/>
          <w:sz w:val="28"/>
          <w:szCs w:val="28"/>
        </w:rPr>
        <w:t>которые нельзя уменьшить путем изменения структуры портфеля инвестиций. Чаще всего к этой группе относятся все виды систематических' рисков. По времени возникновения рисков инвестиционного проект можно выдели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иски, возникающие на подготовительной стадии. Это, например, такие факторы и действия, как удаленность от транспортных узлов; доступность альтернативных источников сырья; подготовка правоустанавливающих документов; организация финансирования и страхования кредитов; формирование администрации; создание дилерской сети, центров ремонта и обслужи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иски, связанные с созданием объекта. К ним относятся неплатежеспособность заказчика, непредвиденные затраты, недостатки проектно-изыскательских работ, несвоевременная поставка комплектующих, недобросовестность подрядчика, несвоевременная подготовка ИТР и рабоч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иски в связи с функционированием объекта. На этой стадии могут проявиться рис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инансово-экономические — неустойчивость спроса, появление альтернативного продукта, снижение цен конкурентами, увеличение производства у конкурентов, рост налогов, неплатежеспособность потребителей, рост цен на сырье, материалы, перевозки, зависимость от поставщиков, недостаток оборотных сред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циальные — трудности с набором квалифицированной рабочей силы, угроза забастовок, отношение местных властей, недостаточный для удержания персонала уровень оплаты труда, недостаточная квалификация кад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ические — нестабильность качества сырья и материалов, новизна технологии, недостаточная надежность технологии, отсутствие резерва мощ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г) экологические — вероятность залповых выбросов, вредность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смотренные виды рисков в той или иной степени оказывают влияние на инвестиционные проек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классификации не могут быть всеобъемлющи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определяются целью, сформулированной классификационным призна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четкую границу между отдельными видами проектных рисков достаточно слож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рисков находится во взаимосвязи (эти риски корректируют), изменения в одном из них вызывают изменения в друг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их случаях аналитику следует руководствоваться здравым смыслом и своим пониманием пробл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о осуществлению инвестиционного проекта принимается после анализа его финансовой реализуемости и оценки эффективности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акие именно значения примут эти факторы неопределенности, реализация проекта будет происходить по-разному и в разных услов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говорят о различных сценариях осуществления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реализуемость и эффективность проекта зависят от условий его реал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этом неопределенность имеет место и тогда, когда известно, что проект будет реализован в разных условиях, но неизвестно, в каких именно. В отличие от неопределенности, которая является объективным понятием (если информация неполная, то она неполная для всех), понятие риска субъективно. Одно и то же изменение условий реализации проекта один участник может оценить как существенное и (или) негативное, а другой — как несущественное и (или) позитивно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каждый участник видит в одном и том же проекте «свои» риски. Например, для кредитора рисковым событием является непогашение кредита, а для заемщика — его неполучение или несвоевременное получ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потенциальную негативность последствий и потерь, вызванных наступлением того или иного рискового фактора, проектный риск тем не менее является своеобразным «двигателем прогресса», источником возможной прибы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а лица, принимающего решение, — не отказ от рисков вообще, а принятие решения с учетом инвестиционного рис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сть несколько этапов «введения» риска в инвестиционный анализ.</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 xml:space="preserve">первом этапе </w:t>
      </w:r>
      <w:r>
        <w:rPr>
          <w:rFonts w:cs="Times New Roman" w:ascii="Times New Roman" w:hAnsi="Times New Roman"/>
          <w:color w:val="000000"/>
          <w:sz w:val="28"/>
          <w:szCs w:val="28"/>
        </w:rPr>
        <w:t>необходимо провести качественный анализ проектного риска. Его главная задача — определение факторов риска, этапов и работ, при выполнении которых риск возника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олько после этого идентифицируются все возможные рис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 xml:space="preserve">втором этапе </w:t>
      </w:r>
      <w:r>
        <w:rPr>
          <w:rFonts w:cs="Times New Roman" w:ascii="Times New Roman" w:hAnsi="Times New Roman"/>
          <w:color w:val="000000"/>
          <w:sz w:val="28"/>
          <w:szCs w:val="28"/>
        </w:rPr>
        <w:t>следует осуществить количественный анализ риска, а именно определить степень как каждого из видов рисков, так и инвестиционного риска проекта в цел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 xml:space="preserve">третьем этапе </w:t>
      </w:r>
      <w:r>
        <w:rPr>
          <w:rFonts w:cs="Times New Roman" w:ascii="Times New Roman" w:hAnsi="Times New Roman"/>
          <w:color w:val="000000"/>
          <w:sz w:val="28"/>
          <w:szCs w:val="28"/>
        </w:rPr>
        <w:t>нужно перейти от оценки эффективности точно определенного во всех деталях проекта к оценке, финансовой реализуемости и эффективности проекта в условиях неопределенности и измеренного рис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bCs/>
          <w:color w:val="000000"/>
          <w:sz w:val="28"/>
          <w:szCs w:val="28"/>
        </w:rPr>
        <w:t xml:space="preserve">четвертом, завершающем, этапе </w:t>
      </w:r>
      <w:r>
        <w:rPr>
          <w:rFonts w:cs="Times New Roman" w:ascii="Times New Roman" w:hAnsi="Times New Roman"/>
          <w:color w:val="000000"/>
          <w:sz w:val="28"/>
          <w:szCs w:val="28"/>
        </w:rPr>
        <w:t>проводится разработка мероприятий по снижению риска рассматриваемого инвестиционного проект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Для </w:t>
      </w:r>
      <w:r>
        <w:rPr>
          <w:rFonts w:cs="Times New Roman" w:ascii="Times New Roman" w:hAnsi="Times New Roman"/>
          <w:color w:val="000000"/>
          <w:sz w:val="28"/>
          <w:szCs w:val="28"/>
        </w:rPr>
        <w:t>этого необходимо вернуться на предыдущий этап анализа и сделать повторную оценку эффективности проекта с учетом намеченных мероприятий.</w:t>
      </w:r>
    </w:p>
    <w:p>
      <w:pPr>
        <w:pStyle w:val="Normal"/>
        <w:autoSpaceDE w:val="false"/>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Процедуры оценки проектного рис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исков можно подразделить на два вида: качественный и количественный. Они взаимно дополняют друг Друг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ый анализ осуществляется с целью идентифицировать факторы риска, этапы и работы, при выполнений которых риск возника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что нужно установить потенциальные области риска, после чего идентифицировать все возможные риски. Количественный анализ преследует цель количественно определить размеры отдельных рисков и риска проекта в целом. Этот вид анализа связан с оценкой рисков.</w:t>
      </w:r>
    </w:p>
    <w:p>
      <w:pPr>
        <w:pStyle w:val="Normal"/>
        <w:autoSpaceDE w:val="false"/>
        <w:spacing w:lineRule="auto" w:line="360" w:before="0" w:after="0"/>
        <w:ind w:firstLine="709"/>
        <w:jc w:val="both"/>
        <w:rPr/>
      </w:pPr>
      <w:r>
        <w:rPr>
          <w:rFonts w:cs="Times New Roman" w:ascii="Times New Roman" w:hAnsi="Times New Roman"/>
          <w:i/>
          <w:color w:val="000000"/>
          <w:sz w:val="28"/>
          <w:szCs w:val="28"/>
        </w:rPr>
        <w:t>Методика качественной оценки рисков проекта</w:t>
      </w:r>
      <w:r>
        <w:rPr>
          <w:rFonts w:cs="Times New Roman" w:ascii="Times New Roman" w:hAnsi="Times New Roman"/>
          <w:color w:val="000000"/>
          <w:sz w:val="28"/>
          <w:szCs w:val="28"/>
        </w:rPr>
        <w:t xml:space="preserve"> внешне представляется очень простой, но она должна привести к количественному результату, к стоимостной оценке выявленных рисков, их негативных последствий и мероприятий по стабил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факторы, влияющие на рост степени риска, можно условно разделить на две группы: объективные и субъектив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ъективным относятся факторы, не зависящие непосредственно от самой фир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инфляция, конкуренция, политические и экономические кризисы, экология и т. 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убъективным факторам — непосредственно характеризующие данную фирм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оизводственный потенциал, техническое оснащение, уровень предметной и технологической специализации, организация труда, уровень производительности труда, степень кооперированных связей, выбор типа контрактов с инвестором или заказчиком и т. 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качественного анализа необходимы инвентаризация всех видов проектных рисков, которая осуществляется с помощью приведенных выше классификаций, и развернутое словесное описание каждого вида риска, воздействующего на рассматриваемый инвестиционный проек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ли компенсации этих последствий, рассчитав стоимостную оценку этих мероприя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дчеркнуть возможность построения и использования метода «дерева решений» не только в ходе принятия инвестиционных решений, но и в процессе реализации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обстоятельств внешней среды проекта могут потребовать перехода на другую ветвь принятия решений. Наличие построенной пошаговой схемы в виде «дерева решений» позволит аналитику рассчитать риск такого развития событий и минимизировать убытки компа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этого метода обычно используется для анализа рисков тех проектов, которые имеют обозримое количество вариантов разви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ном случае «дерево решений» принимает очень большой объем, так что затрудняется не только вычисление оптимального решения, но и определение дан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полезен в тех ситуациях, когда более поздние решения сильно зависят от решений, принятых ранее, но в свою очередь определяют дальнейшее развитие событий.</w:t>
      </w:r>
    </w:p>
    <w:p>
      <w:pPr>
        <w:pStyle w:val="Normal"/>
        <w:autoSpaceDE w:val="false"/>
        <w:spacing w:lineRule="auto" w:line="360" w:before="0" w:after="0"/>
        <w:ind w:firstLine="709"/>
        <w:jc w:val="both"/>
        <w:rPr/>
      </w:pPr>
      <w:r>
        <w:rPr>
          <w:rFonts w:cs="Times New Roman" w:ascii="Times New Roman" w:hAnsi="Times New Roman"/>
          <w:bCs/>
          <w:i/>
          <w:color w:val="000000"/>
          <w:sz w:val="28"/>
          <w:szCs w:val="28"/>
        </w:rPr>
        <w:t>Метод Монте-Карл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реодолеть многие недостатки, присущие рассмотренным методам анализа эффективности проектов в условиях риска, позволяет имитационное моделирование — одно из наиболее мощных средств анализа экономических сист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имитационного моделирования и его частный случай (стохастическая имитация) составляет метод Монте-Карло, который является синтезом и развитием методов анализа чувствительности и анализа сценари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тационное моделирование рисков инвестиционных проектов представляет собой серию численных экспериментов, призванных получать эмпирические оценки степени влияния различных факторов (объема выпуска, цены, переменных расходов и др.) на зависящие от них результа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митационного эксперимента разбивают на следующие этап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устанавливаются взаимосвязи между исходными и выходными показателями в виде математического уравнения или неравенства. В качестве результирующего показателя обычно выступает один из критериев эффективности (</w:t>
      </w:r>
      <w:r>
        <w:rPr>
          <w:rFonts w:cs="Times New Roman" w:ascii="Times New Roman" w:hAnsi="Times New Roman"/>
          <w:color w:val="000000"/>
          <w:sz w:val="28"/>
          <w:szCs w:val="28"/>
          <w:lang w:val="en-US"/>
        </w:rPr>
        <w:t>NP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RR</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даются законы распределения вероятностей для ключевых параметров моде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3) проводится компьютерная имитация значений ключевых параметров модели (с применением программ типа </w:t>
      </w:r>
      <w:r>
        <w:rPr>
          <w:rFonts w:cs="Times New Roman" w:ascii="Times New Roman" w:hAnsi="Times New Roman"/>
          <w:color w:val="000000"/>
          <w:sz w:val="28"/>
          <w:szCs w:val="28"/>
          <w:lang w:val="en-US" w:eastAsia="en-US"/>
        </w:rPr>
        <w:t>Excel</w:t>
      </w:r>
      <w:r>
        <w:rPr>
          <w:rFonts w:cs="Times New Roman" w:ascii="Times New Roman" w:hAnsi="Times New Roman"/>
          <w:color w:val="000000"/>
          <w:sz w:val="28"/>
          <w:szCs w:val="28"/>
          <w:lang w:eastAsia="en-US"/>
        </w:rPr>
        <w:t xml:space="preserve"> или специальных программных продуктов, например </w:t>
      </w:r>
      <w:r>
        <w:rPr>
          <w:rFonts w:cs="Times New Roman" w:ascii="Times New Roman" w:hAnsi="Times New Roman"/>
          <w:color w:val="000000"/>
          <w:sz w:val="28"/>
          <w:szCs w:val="28"/>
          <w:lang w:val="en-US" w:eastAsia="en-US"/>
        </w:rPr>
        <w:t>Ris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Master</w:t>
      </w:r>
      <w:r>
        <w:rPr>
          <w:rFonts w:cs="Times New Roman" w:ascii="Times New Roman" w:hAnsi="Times New Roman"/>
          <w:color w:val="000000"/>
          <w:sz w:val="28"/>
          <w:szCs w:val="28"/>
          <w:lang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считываются основные характеристики распределений входящих и исходящих показат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одится анализ полученных результатов и принимается 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метод позволяет наиболее полно учесть весь диапазон неопределенностей исходных параметров проекта, с которыми может столкнуться его осуществл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утем изначально задаваемых ограничений требуемых показателей эффективности проекта можно широко использовать информационную базу проведения анализа проектных рис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етод Монте-Карло позволяет получить интервальные значения показателей проектных рисков, в рамках которых возможна успешная реализация реального инвестиционного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оценки рисков, связанных с инвестированием, на основе использования рассмотренных и других специальных методов подробно излагается в специальной литератур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онкретных методов оценки рисков реального инвестирования определяется рядом факт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дом инвестиционного рис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нотой и достоверностью информационной базы, сформированной для оценки уровня вероятности различных инвестиционных рис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ровнем квалификации инвестиционных менеджеров, осуществляющих оцен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ехнической и программной оснащенностью инвестиционных менеджеров, возможностью использования современных компьютерных технологий проведения такой оцен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зможностью привлечения к оценке сложных инвестиционных рисков квалифицированных экспертов и др.</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пособы снижения инвестиционного риска</w:t>
      </w:r>
    </w:p>
    <w:p>
      <w:pPr>
        <w:pStyle w:val="Normal"/>
        <w:autoSpaceDE w:val="fals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нимание природы инвестиционного риска и его количественная оценка не всегда позволяют эффективно управлять долгосрочными инвестициями. На первом месте стоят способы методы непосредственного воздействия на уровень риска целью его максимального снижения, повышения безопасности финансовой устойчивости предприятия-проектоустроителя. Действия по снижению риска ведутся в двух направлен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бежание появления возможных рис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снижение воздействия риска на результаты производственно-финансовой деятельности. Первое направление заключается в попытке избежать любо-возможного для фирмы риска. Решение об отказе от риска может быть вынесено на стадии принятия решения, а также путем отказа от какого-то вида деятельности, в которой фирма уже участву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 избежание появления возможных рисков производится отказ от использования в больших объемах заемного капитала (достигается избежание финансового риска), отказ от чрезмерного использования инвестиционных активов в низколиквидных формах (избежание риска снижения ликвид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направление снижения риска наиболее простое и радикально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позволяет полностью избежать возможных потерь, но и не дает возможности получить тот объем прибыли, который связан с рискованной деятельност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низить влияние рисков, есть два пу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ь меры, обеспечивающие выполнение контрактных обязательств на стадии заключения контра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осуществить контроль управленческих решений в процессе реализации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вом пути есть несколько вариантов действ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ахов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ие (в случае кредитного договора) в форме залога, гарантии, поручительства, неустойки или удержания имущества должника; 3) пошаговое разделение процесса утверждения ассигнований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иверсификация инвести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управленческих решений в целях снижения риска могут осуществляться следующими прием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зервирование средств на покрытие непредвиденных расх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структурирование креди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из способов снижения проектного рис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наиболее важных способов снижения инвестиционного риска — диверсификация, например распределение усилий предприятия между видами деятельности, результаты которых непосредственно не связаны между соб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инвестиционное решение, связанное с конкретным проектом, требует от лица, принимающего это решение, рассмотрения проекта во взаимосвязи с другими проектами и с уже имеющимися видами деятельност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ижения риска желательно планировать производство таких товаров или услуг, спрос на которые изменяется в противоположных направлениях.</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Распределение проектного риска </w:t>
      </w:r>
      <w:r>
        <w:rPr>
          <w:rFonts w:cs="Times New Roman" w:ascii="Times New Roman" w:hAnsi="Times New Roman"/>
          <w:color w:val="000000"/>
          <w:sz w:val="28"/>
          <w:szCs w:val="28"/>
        </w:rPr>
        <w:t>между участниками проекта является эффективным способом его снижения, он основан на частичной передаче рисков партнерам по отдельным инвестиционным ситуаци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гичнее всего при этом сделать ответственным того из участников, который обладает возможностью точнее и качественнее рассчитывать и контролировать ри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риска учитывается при разработке финансового плана проекта и оформляется контрактными документ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озможным способом снижения риска является его </w:t>
      </w:r>
      <w:r>
        <w:rPr>
          <w:rFonts w:cs="Times New Roman" w:ascii="Times New Roman" w:hAnsi="Times New Roman"/>
          <w:bCs/>
          <w:color w:val="000000"/>
          <w:sz w:val="28"/>
          <w:szCs w:val="28"/>
        </w:rPr>
        <w:t xml:space="preserve">страхование, </w:t>
      </w:r>
      <w:r>
        <w:rPr>
          <w:rFonts w:cs="Times New Roman" w:ascii="Times New Roman" w:hAnsi="Times New Roman"/>
          <w:color w:val="000000"/>
          <w:sz w:val="28"/>
          <w:szCs w:val="28"/>
        </w:rPr>
        <w:t>которое по существу состоит в передаче определенных рисков страховой компании. При принятии решения о внешнем страховании рисков необходимо оценивать эффективность такого способа снижения риска с учетом следующих парамет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ероятность наступления страхового события по данному виду проектного риска; 2) степень страховой защиты по риску, определяемая коэффициентом страхования (отношением страховой суммы к размеру страховой оценки иму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мер страхового тарифа в сопоставлении со средним его размером на страховом рынке по данному виду страх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мер страховой премии и порядок ее уплаты в течение страхового срока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ая практика страхования использует полное страхование инвестиционных прое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словия российской действительности позволяют пока тольк</w:t>
      </w:r>
      <w:r>
        <w:rPr>
          <w:rFonts w:cs="Times New Roman" w:ascii="Times New Roman" w:hAnsi="Times New Roman"/>
          <w:bCs/>
          <w:iCs/>
          <w:color w:val="000000"/>
          <w:sz w:val="28"/>
          <w:szCs w:val="28"/>
        </w:rPr>
        <w:t xml:space="preserve">о </w:t>
      </w:r>
      <w:r>
        <w:rPr>
          <w:rFonts w:cs="Times New Roman" w:ascii="Times New Roman" w:hAnsi="Times New Roman"/>
          <w:color w:val="000000"/>
          <w:sz w:val="28"/>
          <w:szCs w:val="28"/>
        </w:rPr>
        <w:t>частично страховать риски проекта: здания, оборудование, персонал, некоторые экстремальные ситуации.</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Резервирование средств </w:t>
      </w:r>
      <w:r>
        <w:rPr>
          <w:rFonts w:cs="Times New Roman" w:ascii="Times New Roman" w:hAnsi="Times New Roman"/>
          <w:color w:val="000000"/>
          <w:sz w:val="28"/>
          <w:szCs w:val="28"/>
        </w:rPr>
        <w:t>на покрытие непредвиденных расходов — один из наиболее распространенных способов снижения риска инвестиционного про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предусматривает установление соотношения между потенциальными рисками, изменяющими стоимость проекта, и размером расходов, связанных с преодолением нарушений в ходе его реал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й опыт допускает увеличение стоимости проекта от 7 до 12% за счет резервирования на форс-маж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эксперты рекомендуют следующие нормы непредвиденных расходов (табл. 1).</w:t>
      </w:r>
    </w:p>
    <w:p>
      <w:pPr>
        <w:pStyle w:val="Normal"/>
        <w:autoSpaceDE w:val="false"/>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vertAlign w:val="superscript"/>
        </w:rPr>
      </w:pPr>
      <w:r>
        <w:rPr>
          <w:rFonts w:cs="Times New Roman" w:ascii="Times New Roman" w:hAnsi="Times New Roman"/>
          <w:bCs/>
          <w:iCs/>
          <w:color w:val="000000"/>
          <w:sz w:val="28"/>
          <w:szCs w:val="28"/>
          <w:vertAlign w:val="superscript"/>
        </w:rPr>
        <w:t xml:space="preserve">Таблица 1. </w:t>
      </w:r>
      <w:r>
        <w:rPr>
          <w:rFonts w:cs="Times New Roman" w:ascii="Times New Roman" w:hAnsi="Times New Roman"/>
          <w:bCs/>
          <w:color w:val="000000"/>
          <w:sz w:val="28"/>
          <w:szCs w:val="28"/>
          <w:vertAlign w:val="superscript"/>
        </w:rPr>
        <w:t>Рекомендуемые нормативы резервов на непредвиденные расходы</w:t>
      </w:r>
    </w:p>
    <w:tbl>
      <w:tblPr>
        <w:tblW w:w="9072" w:type="dxa"/>
        <w:jc w:val="center"/>
        <w:tblInd w:w="0" w:type="dxa"/>
        <w:tblLayout w:type="fixed"/>
        <w:tblCellMar>
          <w:top w:w="0" w:type="dxa"/>
          <w:left w:w="40" w:type="dxa"/>
          <w:bottom w:w="0" w:type="dxa"/>
          <w:right w:w="40" w:type="dxa"/>
        </w:tblCellMar>
      </w:tblPr>
      <w:tblGrid>
        <w:gridCol w:w="5576"/>
        <w:gridCol w:w="3496"/>
      </w:tblGrid>
      <w:tr>
        <w:trPr>
          <w:trHeight w:val="437" w:hRule="atLeast"/>
        </w:trPr>
        <w:tc>
          <w:tcPr>
            <w:tcW w:w="5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ид затрат</w:t>
            </w:r>
          </w:p>
        </w:tc>
        <w:tc>
          <w:tcPr>
            <w:tcW w:w="3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Изменение непредвиденных расходов, %</w:t>
            </w:r>
          </w:p>
        </w:tc>
      </w:tr>
      <w:tr>
        <w:trPr>
          <w:trHeight w:val="384" w:hRule="atLeast"/>
        </w:trPr>
        <w:tc>
          <w:tcPr>
            <w:tcW w:w="5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 продолжительность работ российских исполнителей</w:t>
            </w:r>
          </w:p>
        </w:tc>
        <w:tc>
          <w:tcPr>
            <w:tcW w:w="3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20</w:t>
            </w:r>
          </w:p>
        </w:tc>
      </w:tr>
      <w:tr>
        <w:trPr>
          <w:trHeight w:val="398" w:hRule="atLeast"/>
        </w:trPr>
        <w:tc>
          <w:tcPr>
            <w:tcW w:w="5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 продолжительность работ иностранных исполнителей</w:t>
            </w:r>
          </w:p>
        </w:tc>
        <w:tc>
          <w:tcPr>
            <w:tcW w:w="3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10</w:t>
            </w:r>
          </w:p>
        </w:tc>
      </w:tr>
      <w:tr>
        <w:trPr>
          <w:trHeight w:val="192" w:hRule="atLeast"/>
        </w:trPr>
        <w:tc>
          <w:tcPr>
            <w:tcW w:w="5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величение прямых производственных затрат</w:t>
            </w:r>
          </w:p>
        </w:tc>
        <w:tc>
          <w:tcPr>
            <w:tcW w:w="3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20</w:t>
            </w:r>
          </w:p>
        </w:tc>
      </w:tr>
      <w:tr>
        <w:trPr>
          <w:trHeight w:val="206" w:hRule="atLeast"/>
        </w:trPr>
        <w:tc>
          <w:tcPr>
            <w:tcW w:w="5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нижение производства</w:t>
            </w:r>
          </w:p>
        </w:tc>
        <w:tc>
          <w:tcPr>
            <w:tcW w:w="3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rHeight w:val="254" w:hRule="atLeast"/>
        </w:trPr>
        <w:tc>
          <w:tcPr>
            <w:tcW w:w="5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величение процента за кредит</w:t>
            </w:r>
          </w:p>
        </w:tc>
        <w:tc>
          <w:tcPr>
            <w:tcW w:w="3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20</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роме резервирования на форс-мажорные обстоятельства, необходимо создание системы резервов на предприятии </w:t>
      </w:r>
      <w:r>
        <w:rPr>
          <w:rFonts w:cs="Times New Roman" w:ascii="Times New Roman" w:hAnsi="Times New Roman"/>
          <w:bCs/>
          <w:color w:val="000000"/>
          <w:sz w:val="28"/>
          <w:szCs w:val="28"/>
        </w:rPr>
        <w:t xml:space="preserve">для </w:t>
      </w:r>
      <w:r>
        <w:rPr>
          <w:rFonts w:cs="Times New Roman" w:ascii="Times New Roman" w:hAnsi="Times New Roman"/>
          <w:color w:val="000000"/>
          <w:sz w:val="28"/>
          <w:szCs w:val="28"/>
        </w:rPr>
        <w:t>оптимального управления денежными пото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идет о формировании резервного фонда, фонда погашения безнадежной дебиторской задолженности, поддержании оптимального уровня материальных запасов и нормативного остатка денежных средств и их эквивал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зервирование средств является, по сути, самострахованием (внутренним страхованием)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иметь в виду, что страховые резервы во всех их формах хотя и позволяют быстро возместить понесенные потери, однако «замораживают» использование достаточно ощутимой суммы инвестиционных ресур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этого снижается эффективность использования собственного капитала предприятия, увеличивается его зависимость от внешних источников финансирова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Лимитирование </w:t>
      </w:r>
      <w:r>
        <w:rPr>
          <w:rFonts w:cs="Times New Roman" w:ascii="Times New Roman" w:hAnsi="Times New Roman"/>
          <w:color w:val="000000"/>
          <w:sz w:val="28"/>
          <w:szCs w:val="28"/>
        </w:rPr>
        <w:t>как способ снижения рисков заключается в установлении фирмой предельно допустимой суммы средств на выполнение определенных операций (или стадий проекта), в случае потери которых это существенно не отразится на финансовом состояни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митирование применяется банками при выдаче ссуд, промышленными предприятиями — при продаже товаров в кредит, определении сумм вложений капитала, определении величины заемных средств, а также в других ситуац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ажную роль в снижении рисков инвестиционного проекта играет </w:t>
      </w:r>
      <w:r>
        <w:rPr>
          <w:rFonts w:cs="Times New Roman" w:ascii="Times New Roman" w:hAnsi="Times New Roman"/>
          <w:bCs/>
          <w:color w:val="000000"/>
          <w:sz w:val="28"/>
          <w:szCs w:val="28"/>
        </w:rPr>
        <w:t xml:space="preserve">приобретение дополнительной информации. </w:t>
      </w:r>
      <w:r>
        <w:rPr>
          <w:rFonts w:cs="Times New Roman" w:ascii="Times New Roman" w:hAnsi="Times New Roman"/>
          <w:color w:val="000000"/>
          <w:sz w:val="28"/>
          <w:szCs w:val="28"/>
        </w:rPr>
        <w:t>Цель такого приобретения — уточнение некоторых параметров проекта, повышение уровня надежности и достоверности исходной информации, что позволит снизить вероятность принятия неэффективного решения. Способы получения дополнительной информации включают ее приобретение у других организаций, проведение дополнительного эксперимента и т. 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лная и достоверная информация — товар особого рода, за который надо платить, но эти расходы окупаются в результате получения существенной выгоды от менее рискованного инвестирования. Рассматривая все вышесказанное, можно заключить, что стоящее время необходимость оценки рисков инвестиционных проектов уже ни у кого не вызывает сомнений, хотя процесс оценки неточен и часто возникает искушение проигнорировать соображения, касающиеся риска, поскольку они туман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м не менее, риск проекта следует оценивать и включать в рассмотрение в процессе принятия инвестиционного ре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оссии в силу исключительно высокой экономической, политической нестабильности умение анализировать возможные риски приобретает особое знач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з вышесказанного следует: риск в рыночной экономике сопутствует любому управленческому решени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обенно это относится к инвестиционным решениям, последствия, принятия которых сказываются на деятельности предприятия в течение длительного периода времени. Инвестиционная деятельность связана со многими видами рисков, которые можно классифицировать по различным признакам: по этапам осуществления проекта, по финансовым последствиям, по источникам возникновения, по возможности диверсификации, по уровню финансовых потерь и др. Под неопределенностью в инвестиционном анализе понимается возможность разных сценариев реализации проекта, возникновение которой происходит из-за неполноты или неточности информации об условиях реализации инвестиционного проекта. Под риском в инвестиционном анализе понимается вероятность осуществления неблагоприятного события (сценария), а именно вероятность потери инвестируемого капитала (части капитала) и (или) недополучения предполагаемого дохода инвестиционного про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ость и риск — взаимосвязанные категории. Более рисковым вариантам вложений присуща более высокая доходность, а менее рисковым — низкий, но практически гарантированный доход.</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нансовая микросреда предпринимательств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среда предпринимательства представляет совокупность хозяйствующих субъектов, действующих вне данного предприятия и влияющих на возможности финансового менеджмента размещать денежные средства и получать дох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инансовая среда предпринимательства состоит из микросреды и макросреды. Микросреда характеризуется субъектами, имеющими непосредственное отношение к данному предприятию и к возможностям его руководства по извлечению доходов. В нее входят поставщики, посредники, покупатели (клиенты), конкуренты, контактные аудитор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среда представлена более широким окружением, оказывающим влияние на конъюнктуру рынка в целом, и включает природный, технический, политический, экономический, демографический и культурный факто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уем субъектов, составляющих микросреду предпринимательства.</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Поставщиками </w:t>
      </w:r>
      <w:r>
        <w:rPr>
          <w:rFonts w:cs="Times New Roman" w:ascii="Times New Roman" w:hAnsi="Times New Roman"/>
          <w:color w:val="000000"/>
          <w:sz w:val="28"/>
          <w:szCs w:val="28"/>
        </w:rPr>
        <w:t>являются юридические и физические лица, обеспечивающие предприятие и его конкурентов производственными запасами, необходимыми для выпуска готовой продукции. Влияние поставщиков на финансовую деятельность предприятия значительно и может привести к отрицательным результатам. Повышение цен на предметы снабжения во многом обусловливает повышение цен на готовую продукцию предприятия. Непоставки тех или иных производственных запасов, их неритмичность, любые негативные события на предприятиях-поставщиках приводят к нарушению графиков отгрузки готовой продукции предприятия.</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Посредниками </w:t>
      </w:r>
      <w:r>
        <w:rPr>
          <w:rFonts w:cs="Times New Roman" w:ascii="Times New Roman" w:hAnsi="Times New Roman"/>
          <w:color w:val="000000"/>
          <w:sz w:val="28"/>
          <w:szCs w:val="28"/>
        </w:rPr>
        <w:t>являются организации, помогающие предприятию в продвижении, распространении и сбыте готовой продукции среди покупателей и таким образом влияющие на величину получаемых доходов. Посредники бывают торговые (дилеры), по организации товародвижения, маркетинговые и финансово-кредит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е посредники представляют организации, помогающие данному предприятию находить покупателей и непосредственно продавать им готовую продукцию. Необходимость существования торговых посредников обусловлена тем, что они обеспечивают удобные условия продажи готовой продукции с меньшими издержками, чем это сделал бы сам производитель. Удобство расположения создается дилерами за счет накопления запасов готовой продукции в местах нахождения самих покупателей. Удобство времени создается наличием готовой продукции в те периоды, когда спрос на нее особенно велик, что важно для товаров сезонного продвижения и продажи. Удобство приобретения готовой продукции заключается в продаже товара с одновременной передачей права пользования и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месте с тем выбор и организация работы с торговыми посредниками являются для финансового менеджера отнюдь непростой задачей. Посреднические организации в настоящее время обладают достаточной мощью и в состоянии диктовать свои условия производителю либо вообще не допустить его на рынки сбыта готовой продукции. Тем не менее, в цепочке взаимоотношений производитель — торговый посредник первичным звеном является производитель в силу приоритетности сферы материального производства по сравнению со сферой распреде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ники по организации товародвижения помогают производителю готовой продукции создавать запасы собственных изделий и осуществлять их транспортировку от мест производства до мест назначения. К ним относятся складские и транспортные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ские организации обеспечивают накопление и сохранность готовой продукции по пути ее продвижения. Транспортные организации перемещают запасы готовой продукции в места назначения. Для финансового менеджера весьма важным является выбор более экономичных методов отгрузки и транспортировки готовой продукции, а также учет таких факторов, как сохранность грузов, объемы и скорость их транспортиро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етинговые посредники представляют собой организации, занимающиеся маркетинговыми исследованиями, а также проблемами предпринимательского риска, консалтинговые фирмы, рекламные агентства. Основное назначение таких посредников — помогать производителю точнее адресовать и продвигать готовую продукцию на подходящие рынки сбыта с возможно меньшим риском и большим извлечением дохода. Пользование их услугами является для производителя менее распространенным явлением.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е аудитории средств информации представляют собой организации, распространяющие новости, статьи и комментарии. Это телекомпании, радиостанции, газеты и журналы. Финансовый менеджер заинтересован в создании благоприятного образа предприятия в средствах массовой информации за счет рекламы собственной готовой продукции, публикации статей, например о благотворитель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ошении к контактным аудиториям государственных учреждений финансовый менеджер должен учитывать все происходящие изменения в государственной сфере и адекватно на них реагировать. Например, он должен своевременно откликаться на государственные требования и запреты в области экологического контроля, прав покупателей, безопасности производства и готовой продукции, правдивых сведений в рекламе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тактным аудиториям гражданских групп действия относятся союзы потребителей, защитники окружающей экологической среды, представители религиозных, национальных меньшинств и т.п. В целях создания и поддержания благоприятного образа предприятия с этими группами целесообразно поддерживать постоянные контакты или учитывать пожелания по отношению к "хозяйствующему субъек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ми контактными аудиториями являются окрестные жители и их общинные организации. В силу близости своего проживания они проявляют больший интерес к деятельности предприятия, например, к производствам повышенной степени опасности (химическим и др.) они, как правило, будут относиться предубежденно, особенно к инновационным проектам с повышенным предпринимательским рис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заимоотношений с местными контактными аудиториями предприятию целесообразно иметь ответственного за связи с общиной, присутствовать на собраниях ее членов и взаимодействовать с представителями местных органов законодательной и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ая публика обычно не выступает по отношению к предприятию в качестве организованной силы, но от того, как она воспринимает образ предприятия, зависят результаты его коммерческой деятельности. Хозяйствующему субъекту следует постоянно внимательно следить за отношением широкой публики к производимой им продукции и к своей деятельности. В целях создания более благоприятного образа для широкой публики предприятию целесообразно делать пожертвования на благотворительные цели, избегать недобросовестной рекламы, разработать четкий порядок рассмотрения претензий покупателей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 внутренним контактным аудиториям относятся собственные рабочие и служащие предприятия, управляющие, а также добровольце помощники. Как правило, если собственные рабочие и служащие позитивно настроены по отношению к своему предприятию, это отношение распространяется и на другие контактные аудитории. Для этого - предприятию целесообразно издавать информационные бюллетени, </w:t>
      </w:r>
      <w:r>
        <w:rPr>
          <w:rFonts w:cs="Times New Roman" w:ascii="Times New Roman" w:hAnsi="Times New Roman"/>
          <w:bCs/>
          <w:color w:val="000000"/>
          <w:sz w:val="28"/>
          <w:szCs w:val="28"/>
        </w:rPr>
        <w:t>что</w:t>
      </w:r>
      <w:r>
        <w:rPr>
          <w:rFonts w:cs="Times New Roman" w:ascii="Times New Roman" w:hAnsi="Times New Roman"/>
          <w:color w:val="000000"/>
          <w:sz w:val="28"/>
          <w:szCs w:val="28"/>
        </w:rPr>
        <w:t>бы своевременно информировать собственных работников об актуальных проблемах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нансовая макросреда предпринимательств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финансовой макросреды предпринимательства включает природный, технический, политический, экономический, демографический и культурный факто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природного фактора на среду предпринимательства характеризуется определенным дефицитом некоторых видов сырья, тенденцией к удорожанию энергоносителей, ростом загрязнения окружающей среды, вмешательством государства в процесс использования и воспроизводства природных ресур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истощения невозобновляемых природных ресурсов (нефти, газа, угля), дефицита золота, платины, серебра, урана, олова, свинца и некоторых других металлов вынуждает при разработке инвестиционных проектов искать им замену. Нарастают проблемы экологического плана, связанные с использованием возобновляемых природных ресурсов (продовольствия и леса). Истощение запасов нефти ведет к удорожанию ее стоимости. В настоящее время повышается интерес к поиску альтернативных источников энергии (солнечной, ядерной, ветровой и т.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ются проблемы удаления отходов химических и ядерных производств, опасного содержания уровня ртути в водах морей, увеличения озоновых дыр в атмосфере Земли и засорении окружающей среды материалами, не поддающимися биохимическому разложе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эти проблемы, финансовый менеджер должен иметь в виду, что государство будет решительно вмешиваться в процесс использования природных ресурсов, поэтому для того, чтобы получать необходимые для предприятия природные ресурсы, следует избегать загрязнения окружающ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технического фактора на среду предпринимательства проявляется в ускорении научно-технического прогресса, возможностях новых технологий, росте ассигнований на НИОКР, внедрении небольших усовершенствований в готовую продукцию, ужесточении государственного контроля за качеством и безопасностью това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новых технологий могут коренным образом преобразовать производственные процессы, а также готовую продукцию (например, создание оборудования для опреснения морской воды, электромобилей, робототехн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величина ассигнований на НИОКР возрастает во многих развитых странах в следующем порядке по отраслям промышленности: ракетно-космическая, авиационная, электротехническая, средств связи, химическая, машиностроительная, металлообрабатывающая, автомобильно-транспортна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ется внимание к внедрению небольших усовершенствований в готовую продукцию. Многие предприятия, вместо того чтобы рисковать с инновациями, предпочитают усовершенствование существующих това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жесточение государственного контроля за качеством и безопасностью товаров отражает растущие требования к этим параметрам со стороны покупателей, а также настоятельную необходимость избегания аварий и техногенных катастроф. Учет финансовым менеджером основных тенденций воздействия технических факторов макросреды на предпринимательскую деятельность позволит ему в большей мере соответствовать современным требованиям хозяйственной деятельности. Воздействие политического фактора макросреды на предпринимательскую деятельность проявляется в увеличении числа законодательных актов, регулирующих эту деятельность, повышении требований государственных учреждений, следящих за соблюдением законов. Увеличение числа законодательных актов необходимо для того, чтобы защитить предприятия от недобросовестной конкуренции и предотвратить возможности сговора на рынках сбыта готовой продукции, защитить потребителей от недобросовестных производителей. В связи с этими тенденциями финансовому менеджеру необходимо внимательно следить за изменением законодательства при размещении (инвестировании) средств предприятия. Величина доходов конкретного предприятия во многом определяется уровнем покупательной способности населения, который зависит от текущих доходов, сбережений населения, цен на готовую продукцию, от доступности кредита, а в более широком смысле — от экономических спадов, финансовых кризисов, наличия безработицы. Финансовый менеджер должен знать, как распределяются доходы по отдельным категориям населения с учетом географических различий в их структур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оздействие демографического фактора на предпринимательскую деятельность проявляется в резком увеличении рождаемости за счет развивающихся стран, снижении рождаемости, и старении населения промышленно развитых стран, повышении образовательного уровня </w:t>
      </w:r>
      <w:r>
        <w:rPr>
          <w:rFonts w:cs="Times New Roman" w:ascii="Times New Roman" w:hAnsi="Times New Roman"/>
          <w:iCs/>
          <w:color w:val="000000"/>
          <w:sz w:val="28"/>
          <w:szCs w:val="28"/>
          <w:lang w:val="en-US"/>
        </w:rPr>
        <w:t>i</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росте числа служащих. Воздействие культурного фактора макросреды характеризуется приверженностью большинства населения основным традиционным культурным ценностям, наличием субкультур в рамках единой культу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финансовым менеджером всех составляющих микро- и макросреды предпринимательства является необходимым условием успешной деятельности по инвестированию средств и извлечению более высоких доходов (прибыли) для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ории предпринимательских риско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науке можно выделить две основные теории предпринимательских рисков: классическую и неоклассическу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классической теории предпринимательских рисков выделяли в структуре предпринимательского дохода две составляю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цент как долю на вложенный капитал (или заработную плату капиталис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лату за риск как возмещение возможного риска в предпринимательск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иск можно рассматривать либо как возмещение возможного дохода вследствие принятого решения, либо как получение убытков (наступление неблагоприятных последствий) ввиду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предпринимательских рисков, получившей название неоклассическ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мерами ожидаемой прибы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личиной ее возможных колебаний (отклонений от ожидаемой величи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А. Маршалл сделал вывод о том, что предпринимательский риск в целом неприем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чистом виде эти экономические теории не существуют, они претерпели определенную трансформацию. Общераспространенной теорией экономического риска сейчас является неоклассическая теория с теми дополнениями, которые внес английски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опросы, касающиеся предпринимательских рисков, широко освещаются в зарубежной литературе. Только в англоязычных странах выходит десяток специализированных журналов, посвященных проблемам исследования экономического риска. Существует Международный институт исследования проблем риска в г. Торонто (Канада). Риск исследуется применительно к управленческой и коммерческой областям деятельности, для биржевых и валютных операц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собое изучение проблем экономического риска связано с получением доходи (прибыли). Ученые из Скандинавии и Германии добились значительных успехов в этом направлении. В зарубежной экономической литературе наиболее сложной и актуальной считается проблема оптимального варианта инвестирования средств. Предприниматель в этом случае сталкивается с различными видами неопределенностей. В суммарном виде они образуют критическую неопределенность, при которой и возникает элемент риска. Тогда перед предпринимателем возникает сложная задача — определить степень риска по уровню допустимости, учитывая конъюнктуру рынка и другие факторы. Отношение к изучению проблем экономического риска в нашей стране было противоречивым. В 20-е гг. XX в. законодательно оформилось понятие нормального производственно-хозяйственного риска. Однако в последующем со становлением системы строго централизованного планирования и управления изучение проблем экономического риска было признано нецелесообраз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 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проблемы является необходимым. В конце 70-х — начале 80-х гг.; нашей стране распространилось понятие технологического риска, что подготовило изучение вопросов риска экономического. Однако отставание в этой области ощущается до сих пор. Можно выделить отдельные работы, посвященные решению финансовых задач в условиях рисков (С. Кошеленко, В. Чернов), страхованию рисков (Д. Назаров), рисковому или венчурному капиталу (В. Лебедева, А. Стерлин и др.), значению риска в инновационной деятельности (А. Зайченко, А. Пригожий), соотношению риска и управления (С. Макаров). Вместе с тем интерес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изучению этих вопросов постепенно нарастает, что вызвано объективной необходимостью развития рыночных отношений в стран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щность и функции предпринимательских риско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не сложилось однозначного толкования сущности предпринимательских рисков даже в зарубежной экономической литературе из-за сложности самого понятия, использования его для обозначения других экономических понятий, недостаточного теоретического изучения этого явления в отечественной экономике, игнорирования его в российском хозяйственном законодательст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виде можно выделить два определения сущности экономического риска. Первое основывается на том, что риск рассматривается в виде возможного ущерба (финансовых, материальных и иных потерь) от реализации принятого решения. Второе определяет риск с точки зрения возможной удачи, получения дохода или прибыли от реализации решения. В целом эти определения базируются на классической и неоклассической теории рис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зличать более широкое понятие общего риска и частное понятие экономического (предпринимательского) риска. Экономический риск проявляется при принятии хозяйственных решений в условиях неопределенности и представляет совокупность экономических, политических, экологических, моральных и других последствий, которые могут произойти в результате осуществления этого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крытия содержания экономического риска обычно используют термины «ситуация риска» и «осознание риска». Каждый индивидуум в процессе хозяйственной деятельности сталкивается с ситуациями, которые не имеют однозначного решения. Неопределенная ситуация требует выбора нескольких решений, имеющих различную вероятность осуществления. Таким образом, необходимость принятия одного из нескольких решений в неопределенной обстановке обозначается понятием «ситуация риска». Если индивидуум при этом понимает, что он столкнулся с ситуацией риска, то факт такого понимания обозначает понятие осознания риска. Осознание подобной ситуации позволяет разрешить неопределенность путем принятия одного из вариантов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экономического риска включает не только наличие рисковой ситуации и ее осознание, но и принятие решения на основе количественного и качественного анализа риска. Таким образом, сущность предпринимательского риска предполагает принятие решений, отвечающих критериям оценки рис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нашему мнению, наиболее удачным определением предпринимательского риска является его трактовка как деятельности субъектов хозяйственной жизни, связанной с преодолением неопределенности в ситуации неизбежного выбора, в процессе которой имеется возможность оценить вероятности достижения желаемого результата, неудачи и отклонения от цели, содержащиеся в выбираемых альтернативах</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любая экономическая категория, предпринимательские риски выражают свою сущность в функциях. Наиболее общепринятыми считаются две функции: регулирующая и защитная.</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Регулируются функция рисков </w:t>
      </w:r>
      <w:r>
        <w:rPr>
          <w:rFonts w:cs="Times New Roman" w:ascii="Times New Roman" w:hAnsi="Times New Roman"/>
          <w:color w:val="000000"/>
          <w:sz w:val="28"/>
          <w:szCs w:val="28"/>
        </w:rPr>
        <w:t>имеет как положительные, так и отрицательные сторо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 заключается в том, что данная функция выполняет роль своеобразного катализатора при принятии экономических решений, что практически реализуется в деятельности инновационных банков инвестиционных фондов, особенно венчурных (рисковых) фирм классического западного тип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 состоит в том, что принятие и реализация решений с необоснованным риском ведут к волюнтаризму, крайним проявлением которого является авантюризм. Эта разновидность риска объективно содержит значительную вероятность невозможности достижения цели при реализации решения. Эта сторона регулирующей функции риска выступает в качестве дестабилизирующего фактора в хозяйственной практике.</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Защитная функция риска </w:t>
      </w:r>
      <w:r>
        <w:rPr>
          <w:rFonts w:cs="Times New Roman" w:ascii="Times New Roman" w:hAnsi="Times New Roman"/>
          <w:color w:val="000000"/>
          <w:sz w:val="28"/>
          <w:szCs w:val="28"/>
        </w:rPr>
        <w:t>включает историко-генетический и социально-правовой аспек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вый аспект объективно связан с тем, что для страхования рисков отдельные индивидуумы и хозяйственные организации вынуждены создавать средства защиты от негативных явлений, стихийных бедствий и т.д. в форме страховых (резервных) фондов, риска, финансовых резервов предприятий. V Основное содержание социально-правового аспекта защитной функции риска состоит в необходимости обеспечения права на хозяйственный риск и закрепления его в законодательном порядке как категории правомерности экономического рис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категория права предусмотрена в хозяйственном законодательстве большинства зарубежных стран и регламентирует экономические гарантии, исключающие в случае неуспеха наказание работника» пошедшего на обоснованный риск. Эти гарантии рассматриваются как необходимое условие для предпринимателя, пошедшего на обоснованный риск. В российском законодательстве понятие правомерности экономического риска и необходимые в этом случае гарантии пока отсутствуют, что сдерживает применение обоснованных рисковых решений в хозяйственной практике, а также размывает границы ответственности за последствия решений, принятых в результате бесхозяйственности и некомпетентности руководителей.</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ы предпринимательских риско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классификация предпринимательских рисков была представлена в трудах Дж. Кейнса. По его мнению, стоимость товара должна включать величину затрат, связанных с повышенным износом оборудования, изменениями рыночной конъюнктуры и цен, а также с разрушениями в результате аварий и катастроф, которые он называл издержками риска, необходимыми для компенсации отклонений фактической выручки товара от ожидаемой величи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 Кейнс отмечал, что в экономической сфере целесообразно выделять три основных вида предпринимательских рис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режде всего, это </w:t>
      </w:r>
      <w:r>
        <w:rPr>
          <w:rFonts w:cs="Times New Roman" w:ascii="Times New Roman" w:hAnsi="Times New Roman"/>
          <w:iCs/>
          <w:color w:val="000000"/>
          <w:sz w:val="28"/>
          <w:szCs w:val="28"/>
        </w:rPr>
        <w:t xml:space="preserve">риск предпринимателя </w:t>
      </w:r>
      <w:r>
        <w:rPr>
          <w:rFonts w:cs="Times New Roman" w:ascii="Times New Roman" w:hAnsi="Times New Roman"/>
          <w:color w:val="000000"/>
          <w:sz w:val="28"/>
          <w:szCs w:val="28"/>
        </w:rPr>
        <w:t xml:space="preserve">или </w:t>
      </w:r>
      <w:r>
        <w:rPr>
          <w:rFonts w:cs="Times New Roman" w:ascii="Times New Roman" w:hAnsi="Times New Roman"/>
          <w:iCs/>
          <w:color w:val="000000"/>
          <w:sz w:val="28"/>
          <w:szCs w:val="28"/>
        </w:rPr>
        <w:t xml:space="preserve">заемщика. </w:t>
      </w:r>
      <w:r>
        <w:rPr>
          <w:rFonts w:cs="Times New Roman" w:ascii="Times New Roman" w:hAnsi="Times New Roman"/>
          <w:color w:val="000000"/>
          <w:sz w:val="28"/>
          <w:szCs w:val="28"/>
        </w:rPr>
        <w:t>Этот вид риска возникает в том случае, когда в оборот направляются собственные деньги и предприниматель сомневается, удастся ли ему действительно получить ту выгоду, на которую он рассчитыва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торой вид предпринимательского риска — </w:t>
      </w:r>
      <w:r>
        <w:rPr>
          <w:rFonts w:cs="Times New Roman" w:ascii="Times New Roman" w:hAnsi="Times New Roman"/>
          <w:iCs/>
          <w:color w:val="000000"/>
          <w:sz w:val="28"/>
          <w:szCs w:val="28"/>
        </w:rPr>
        <w:t xml:space="preserve">риск кредитора. </w:t>
      </w:r>
      <w:r>
        <w:rPr>
          <w:rFonts w:cs="Times New Roman" w:ascii="Times New Roman" w:hAnsi="Times New Roman"/>
          <w:color w:val="000000"/>
          <w:sz w:val="28"/>
          <w:szCs w:val="28"/>
        </w:rPr>
        <w:t>Он встречается там, где практикуются кредитные операции, и связан с сомнением в обоснованности оказанного доверия в случае преднамеренного банкротства или попыток должника уклониться от выполнения собственных обязательств. Сомнение может вызывать также достаточность обеспечения ссуды в случае невольного банкротства заемщика, когда расчеты на получение предполагаемого дохода не оправдываю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ретий вид предпринимательского риска — </w:t>
      </w:r>
      <w:r>
        <w:rPr>
          <w:rFonts w:cs="Times New Roman" w:ascii="Times New Roman" w:hAnsi="Times New Roman"/>
          <w:iCs/>
          <w:color w:val="000000"/>
          <w:sz w:val="28"/>
          <w:szCs w:val="28"/>
        </w:rPr>
        <w:t xml:space="preserve">риск инфляции. </w:t>
      </w:r>
      <w:r>
        <w:rPr>
          <w:rFonts w:cs="Times New Roman" w:ascii="Times New Roman" w:hAnsi="Times New Roman"/>
          <w:color w:val="000000"/>
          <w:sz w:val="28"/>
          <w:szCs w:val="28"/>
        </w:rPr>
        <w:t>Он связан с возможным уменьшением ценности денежной единицы и позволяет сделать вывод о том, что денежный заем всегда менее надежен, чем реальное имущество. Кроме того, инфляция отрицательно отражается на инвестировании средств (особенно в долгосрочной перспективе) и ставит должников в привилегированное положение по сравнению с кредитор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Дж. Кейнса, все эти виды предпринимательских рисков требуют предварительной количественной и качественной оцен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основных понятий в области классификации предпринимательских рисков различают собственно предпринимательские риски, и систему предпринимательских рисков. Последнее понятие гораздо шире; помимо собственно предпринимательских рисков рассматриваются вопросы менеджмента рисками, страхования предпринимательских рисков, распределения риска по субъектам, изменения рисковых условий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предпринимательские риски делятся на риски на национальном уровне (в пределах экономики одной страны) и на международные риски (затрагивающие экономику разных стра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и на национальном уровне включаю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ки на макроэкономическом уровне, охватывающие экономику в цел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ки на микроэкономическом уровне, затрагивающие отдельные предприятия-производители, учреждения, организации или физические лиц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а характеристике экономических рисков макроэкономического уровня. Среди таких рисков можно выделить общегосударственный и локальный риски. Субъектами общегосударственного риска выступают высшие органы государственной власти. Понятие локального риска связано с осуществлением более частных, специфических задач и проявляется на отраслевом или на региональном уровнях управления хозяйств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общегосударственный риск возникает при разработке стратегии развития экономики, принятии концепции преобразований, выборе и реализации различных вариантов и приоритетов в развитии страны. Определение приоритетных направлений является главным и в настоящее время, поскольку при переходе от строго централизованной системы управления к развитию рыночного хозяйства выбор приоритетов и очередности решения задач становится жизненно важным делом в масштабах стра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иски классифицируют по субъектам, видам и проявлениям. </w:t>
      </w:r>
      <w:r>
        <w:rPr>
          <w:rFonts w:cs="Times New Roman" w:ascii="Times New Roman" w:hAnsi="Times New Roman"/>
          <w:iCs/>
          <w:color w:val="000000"/>
          <w:sz w:val="28"/>
          <w:szCs w:val="28"/>
        </w:rPr>
        <w:t xml:space="preserve">Субъектом риска </w:t>
      </w:r>
      <w:r>
        <w:rPr>
          <w:rFonts w:cs="Times New Roman" w:ascii="Times New Roman" w:hAnsi="Times New Roman"/>
          <w:color w:val="000000"/>
          <w:sz w:val="28"/>
          <w:szCs w:val="28"/>
        </w:rPr>
        <w:t>называется юридическое или физическое лицо", находящееся в ситуации риска и осознающее это. Обычно выделяют три субъекта предпринимательских рис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приятия-производит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изические лица (отдельные индивидуумы, получатели дох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чие субъекты (организации непроизводственной сферы деятельности', включая правительственные органы).</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Видом предпринимательского риска </w:t>
      </w:r>
      <w:r>
        <w:rPr>
          <w:rFonts w:cs="Times New Roman" w:ascii="Times New Roman" w:hAnsi="Times New Roman"/>
          <w:color w:val="000000"/>
          <w:sz w:val="28"/>
          <w:szCs w:val="28"/>
        </w:rPr>
        <w:t>называется группировка ситуаций, близких по осознанию риска и поведению в рисковых ситуациях. В современной экономической литературе отмечаются существенные •разногласия по вопросу о числе видов риска. В некоторых классификациях приводится до 10—13 различных видов предпринимательских рисков</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ри всем разнообразии подходов к классификации рисков можно выделить несколько основных его ви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ые (чист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вестиционные и инновацион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вар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ковск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й вид рисков выделяют в отдельную позицию в силу важности и специфичности отдельных его проявлений, но иногда исследуют в числе финансовых рис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проявлением предпринимательского риска </w:t>
      </w:r>
      <w:r>
        <w:rPr>
          <w:rFonts w:cs="Times New Roman" w:ascii="Times New Roman" w:hAnsi="Times New Roman"/>
          <w:color w:val="000000"/>
          <w:sz w:val="28"/>
          <w:szCs w:val="28"/>
        </w:rPr>
        <w:t>понимается сочетание отдельного субъекта с отдельным видом риска. Проявление риска является более частным понятием вида риска, так как по одному и тому же виду риска может быть несколько проявлений, конкретизирующих его. Кроме того, по одному и тому же виду риска для разных субъектов существуют различные проявления предпринимательских рис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м основные проявления рисков по видам для важнейших субъектов — предприятий-производит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оизводственных рисков основными проявлениями являются риски остановки производства и неритмичности работы предприятия, а также стихийных бедствий, катастроф и аварий (наводнений, землетрясений, пожаров и т.д.). Производственные риски в свою очередь делятся на риски в сфере промышленного производства и в прочих сферах (главным образом в сфере сельскохозяйственного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е риски для предприятий-производителей проявляются в основном на стадиях подготовки проекта и его реал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сбалансированность в течение достаточно продолжительного периода времени объемов положительного и отрицательного денежных потоков предприятия, т.е. превышение отрицательного денежного потока над положитель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ительная неплатежеспособность предприятия, вызванная низкой ликвидностью его активов. Это связано с тем, что срочные финансовые обязательства предприятия существенно превышают размер его денежных средств и активов в высоколиквидной форме в течение продолжительного пери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ичины возникновения состояния банкротства можно объединить в две большие группы: объективные и субъективные.</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Объективные причины </w:t>
      </w:r>
      <w:r>
        <w:rPr>
          <w:rFonts w:cs="Times New Roman" w:ascii="Times New Roman" w:hAnsi="Times New Roman"/>
          <w:color w:val="000000"/>
          <w:sz w:val="28"/>
          <w:szCs w:val="28"/>
        </w:rPr>
        <w:t>связаны с общеэкономической ситуацией в стране и трудно поддаются регулированию со стороны предприятия. Однако они должны учитываться в процессе планирования и прогнозирования финансовых результатов производственно-хозяйственной деятельности предприятия. К ним можно отнести такие факторы, как нестабильная экономическая ситуация в стране, высокие темпы инфляции, кризис неплатежей и замедление платежного оборота, нестабильная политическая ситуация, несовершенство законодательной и нормативной базы, регулирующей производственно-хозяйственную деятельность предприятий, несовершенная налоговая и денежная политика государства, недостатки в работе финансово-кредитной системы страны в целом и ее отдельных институтов, неблагоприятная рыночная конъюнктура и др.</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Субъективные причины </w:t>
      </w:r>
      <w:r>
        <w:rPr>
          <w:rFonts w:cs="Times New Roman" w:ascii="Times New Roman" w:hAnsi="Times New Roman"/>
          <w:color w:val="000000"/>
          <w:sz w:val="28"/>
          <w:szCs w:val="28"/>
        </w:rPr>
        <w:t>вытекают непосредственно из хозяйственной деятельности самого предприятия и являются следствием его неудовлетворительной работы. К ним относятся прежде всего неоправданно высокие затраты на производство и реализацию продукции, снижение качества продукции и ее устаревание, слишком длительный производственный цикл, неэффективное использование всех видов ресурсов, в том числе и финансовых, снижение объемов производства и продаж, рост внешней задолженности перед другими предприятиями и бюджетом, необоснованное увеличение дебиторской задолженности, низкий уровень планирования и прогнозирования, недостаточная квалификация сотрудников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прогнозирования банкротства предприятия</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Банкротству предшествует полоса финансовых затруднений и связанное с этим ухудшение финансового состояния предприятия. Поэтому банкротство можно заранее спрогнозировать и принять соответствующие меры по его предотвращению. Существует большое количество методов прогнозирования финансового состояния предприятия с позиции его потенциального банкрот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Одним из основных методов является оценка возможного банкротства предприятия путем финансового анализа конкретных параметров его деятельности, характеризующих финансовое состояние данного предприятия и отражающих в настоящее время в концентрированном Виде угрозу банкротства предприятия в будущем периоде. Основу анализа составляет сравнение фактических значений показателей с плановыми или установленными в нормативных документах за определенный период времени и расчет возможных отклонений в динамике. Если В процессе анализа выявляется рост размера негативных отклонений, Во это сигнализирует об опасности банкротства. Основным достоинством данного метода является возможность определения угрозы банкротства предприятия уже на ранней стадии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возникновения и принятия своевременных и эффективных мер по нейтрализации негативных явлений. Таким образом, этот метод носит предупредительный характер. Постановлением Правительства РФ от 20 мая 1994 г. № 498 «О некоторых мерах по реализации законодательства о несостоятельности (банкротстве) предприятий» установлена система критериев для определения неудовлетворительной структуры баланса неплатежеспособного предприятия. Неплатежеспособность предприятия и наличие неудовлетворительной структуры баланса не означает признания его банкротом. Эти показатели имеют индикативный характер, показывая собственнику имущества неустойчивость его финансового состояния. Структура баланса предприятия признается неудовлетворительной, а предприятие неплатежеспособным, если выполняется одно из следующих услов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1) коэффициент текущей ликвидности (текущие активы к текущим обязательствам) на конец отчетного периода меньше 2; Н 2) коэффициент обеспеченности собственными оборотными средствами (собственные оборотные средства к стоимости запасов и затрат) • меньше 0,1.</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неудовлетворительной структуре баланса для определения ближайших перспектив в финансовом состоянии анализируемого предприятия необходимо рассчитать коэффициент восстановления (утраты) платежеспособности (К</w:t>
      </w:r>
      <w:r>
        <w:rPr>
          <w:rFonts w:cs="Times New Roman" w:ascii="Times New Roman" w:hAnsi="Times New Roman"/>
          <w:color w:val="000000"/>
          <w:sz w:val="28"/>
          <w:szCs w:val="28"/>
          <w:vertAlign w:val="subscript"/>
        </w:rPr>
        <w:t>восст</w:t>
      </w:r>
      <w:r>
        <w:rPr>
          <w:rFonts w:cs="Times New Roman" w:ascii="Times New Roman" w:hAnsi="Times New Roman"/>
          <w:color w:val="000000"/>
          <w:sz w:val="28"/>
          <w:szCs w:val="28"/>
        </w:rPr>
        <w:t>). Он рассчитыва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восст = Ктек.л.рас • Ктекл.норм</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где </w:t>
      </w:r>
      <w:r>
        <w:rPr>
          <w:rFonts w:cs="Times New Roman" w:ascii="Times New Roman" w:hAnsi="Times New Roman"/>
          <w:color w:val="000000"/>
          <w:sz w:val="28"/>
          <w:szCs w:val="28"/>
        </w:rPr>
        <w:t xml:space="preserve">Ктек.л.рас. — расчетный коэффициент текущей ликвидности;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тек.л.нор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нормативный коэффициент текущей ликвид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является условно-расчетным и показывает возможности предприятия восстановить свою платежеспособность в течение шести месяцев. Алгоритм его расчета приводится в нормативных документах и заключается в следующ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восст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Ктеклк + (6 : 7) х </w:t>
      </w:r>
      <w:r>
        <w:rPr>
          <w:rFonts w:cs="Times New Roman" w:ascii="Times New Roman" w:hAnsi="Times New Roman"/>
          <w:iCs/>
          <w:color w:val="000000"/>
          <w:sz w:val="28"/>
          <w:szCs w:val="28"/>
        </w:rPr>
        <w:t>(К</w:t>
      </w:r>
      <w:r>
        <w:rPr>
          <w:rFonts w:cs="Times New Roman" w:ascii="Times New Roman" w:hAnsi="Times New Roman"/>
          <w:iCs/>
          <w:color w:val="000000"/>
          <w:sz w:val="28"/>
          <w:szCs w:val="28"/>
          <w:vertAlign w:val="subscript"/>
        </w:rPr>
        <w:t>теш</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текл</w:t>
      </w:r>
      <w:r>
        <w:rPr>
          <w:rFonts w:cs="Times New Roman" w:ascii="Times New Roman" w:hAnsi="Times New Roman"/>
          <w:color w:val="000000"/>
          <w:sz w:val="28"/>
          <w:szCs w:val="28"/>
        </w:rPr>
        <w:t xml:space="preserve">„)]: 2, (5.3)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восст, — фактическое значение коэффициента текущей ликвидности на конец отчетного периода; Ктекл.и - фактическое значение коэффициента текущей ликвидности на начало отчетного периода; 6 — период восстановления платежеспособности (месяцев); </w:t>
      </w:r>
      <w:r>
        <w:rPr>
          <w:rFonts w:cs="Times New Roman" w:ascii="Times New Roman" w:hAnsi="Times New Roman"/>
          <w:iCs/>
          <w:color w:val="000000"/>
          <w:sz w:val="28"/>
          <w:szCs w:val="28"/>
        </w:rPr>
        <w:t xml:space="preserve">Т </w:t>
      </w:r>
      <w:r>
        <w:rPr>
          <w:rFonts w:cs="Times New Roman" w:ascii="Times New Roman" w:hAnsi="Times New Roman"/>
          <w:color w:val="000000"/>
          <w:sz w:val="28"/>
          <w:szCs w:val="28"/>
        </w:rPr>
        <w:t>— отчетный период (месяц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нормативное значение коэффициента текущей ликвидности. Если значение коэффициента восстановления меньше 1, то предприятие в ближайшие шесть месяцев не в состоянии восстановить свою платежеспособ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начение коэффициента восстановления больше 1, то существует реальная возможность для предприятия восстановить свою платежеспособность. В этом случае принятие решения о признании структуры баланса предприятия неудовлетворительной, а самого предприятия — неплатежеспособным откладывается на срок до шести месяц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труктура баланса является удовлетворительной, для проверки финансовой устойчивости предприятия может рассчитываться коэффициент утраты платежеспособности (Кутр) на срок три месяца, который определя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тр</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Крекл.к</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3: 7) х (К</w:t>
      </w:r>
      <w:r>
        <w:rPr>
          <w:rFonts w:cs="Times New Roman" w:ascii="Times New Roman" w:hAnsi="Times New Roman"/>
          <w:color w:val="000000"/>
          <w:sz w:val="28"/>
          <w:szCs w:val="28"/>
          <w:vertAlign w:val="subscript"/>
        </w:rPr>
        <w:t>теклк</w:t>
      </w:r>
      <w:r>
        <w:rPr>
          <w:rFonts w:cs="Times New Roman" w:ascii="Times New Roman" w:hAnsi="Times New Roman"/>
          <w:color w:val="000000"/>
          <w:sz w:val="28"/>
          <w:szCs w:val="28"/>
        </w:rPr>
        <w:t xml:space="preserve"> — Клят,,)]: 2. (5.4) </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оэффициент утраты платежеспособности больше 1, то в ближайшие три месяца предприятие имеет реальную возможность сохранить свою платежеспособность. Но если коэффициент меньше 1, то предприятию угрожает потеря платежеспособ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веденных расчетов может быть принято одно из следующих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изнании структуры баланса предприятия неудовлетворительной, а предприятия — неплатежеспособ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реальной возможности предприятия-должника восстановить свою платежеспособ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 реальной возможности утраты предприятием своей платежеспособ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екоторые предприятия оказываются неплатежеспособными по причине задолженности государства перед ними. Под </w:t>
      </w:r>
      <w:r>
        <w:rPr>
          <w:rFonts w:cs="Times New Roman" w:ascii="Times New Roman" w:hAnsi="Times New Roman"/>
          <w:iCs/>
          <w:color w:val="000000"/>
          <w:sz w:val="28"/>
          <w:szCs w:val="28"/>
        </w:rPr>
        <w:t xml:space="preserve">задолженностью государства </w:t>
      </w:r>
      <w:r>
        <w:rPr>
          <w:rFonts w:cs="Times New Roman" w:ascii="Times New Roman" w:hAnsi="Times New Roman"/>
          <w:color w:val="000000"/>
          <w:sz w:val="28"/>
          <w:szCs w:val="28"/>
        </w:rPr>
        <w:t>понимаются не исполненные в срок обязательства полномочного органа государственной власти или субъекта Российской Федерации по оплате заказа, размещенного на данном предприятии и является для него обязательным к исполнению. В этом случае оценка текущей ликвидности предприятия основывается на предположении своевременном погашении государством задолженности предприятию рассчитыва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тек.л. = (ТА - ГЗ) : (ТО - ГЗ - 2)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 — текущие активы;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 текущие обязательств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З — сумма государственной задолженност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сумма платежей по обслуживанию задолженности государства перед предприятием. Сумма платежей по обслуживанию задолженности государства перед предприятием определяется по формуле</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en-US"/>
        </w:rPr>
        <w:t>Н</w:t>
      </w:r>
      <w:r>
        <w:rPr>
          <w:rFonts w:cs="Times New Roman" w:ascii="Times New Roman" w:hAnsi="Times New Roman"/>
          <w:color w:val="000000"/>
          <w:sz w:val="28"/>
          <w:szCs w:val="28"/>
        </w:rPr>
        <w:t xml:space="preserve">еплатежеспособность предприятия будет зависеть от государственной задолженности, если значение скорректированного коэффициента текущей Ликвидности не меньше 2. Неплатежеспособность предприятия не признается зависящей от государственной задолженности, если значение скорректированного коэффициента текущей ликвидности меньше 2. Данная методика оценки неплатежеспособности предприятия является достаточно простой и доступной, так как все необходимые показатели содержатся в отчетности предприятия, расчеты осуществляются в короткие сроки, а результаты являются наглядными для всех групп .. пользователей. Однако она имеет и ряд недостатков, которые существенно влияют на точность и качество производимых р период, не учитывая при этом возможность осуществления предприятием мероприятий по восстановлению своей платежеспособност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позволяющих предотвратить ситуацию банкротства, является анализ финансовых потоков. В ходе этого анализа рассматриваются четыре группы показат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я сред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х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альдо поступлений и расх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средств на счет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ледний показатель в каком-либо периоде является отрицательной величиной (по прогнозу), это сигнализирует о возможном появлении долгов, что в свою очередь может привести к банкротству. Фактически это первый признак банкрот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знак банкротства связан с нерациональным использованием заемных средств. Если размер полученных заемных средств равен или меньше размера возвращенных заемных средств, то они фактически не используются в обороте предприятия для его производственно-хозяйственной деятельности. При этом плата за кредит уменьшает размер собственных средств, что приводит к убыткам и банкрот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транах угроза несостоятельности предприятия имеет место в том случае, если предприятие-должник в момент наступления срока платежа будет не в состоянии его осуществить, так как имеет отрицательное сальдо полученных и исходящих выпла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анализа финансовых потоков имеет свои положительные и отрицательные стороны. Его преимущество — простота и наглядность расчетов. Однако предприятию сложно запланировать с определенной точностью объемы и сроки предстоящих поступлений и выплат денежных средств на длительную перспективу, особенно в случае непредвиденных отклонений от показателей финансовых планов и прогноз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методом, распространенным в экономически развитых странах, является использование системы критериев, по которым можно распознать признаки надвигающегося банкротства и принять соответствующие решения, позволяющие его избежать. В каждой стране существуют специально разработанные рекомендации, содержащие перечень таких показателей. Все эти индикаторы можно разделить на групп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относятся показатели, свидетельствующие о реальных финансовых затруднениях, которые могут привести к банкротству предприятия в будущем периоде в случае непринятия кардинальных мер. В качестве таких показателей можно выделить следую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ивающиеся потери и убытки в ходе производственно-хозяйственной деятельност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т сверхнормативных и ненужных товарно-материальных ценностей и производственных запа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значительного удельного веса физически и морально устаревшего производственного оборуд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т просроченной кредиторской и дебиторской задолж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оянные нарушения договорных обязательств и платежной дисципли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статок оборотных сред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роническая нехватка финансовых ресурсов для обеспечения хозяйственной деятельности, связанная с уменьшением поступлений денежных средств от хозяйственных операций, что ведет к увеличению долгосрочных и краткосрочных займов в структуре капитала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правильная реинвестиционная полит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благоприятные изменения в портфеле заказ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руднения в получении кредитов бан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дение рыночной цены ценных бумаг, выпускаемых предприятием,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группу входят показатели, неудовлетворительное знание и динамика которых не всегда приводит к значительному ухудшению финансового состояния предприятия и тем более к банкротству, однако в случае их игнорирования или при неблагоприятных для предприятия условиях угроза банкротства может стать реальной. В качестве таких показателей можно выделить следую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эффективные инвести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статочная диверсификация деятельност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рушение ритмичности производственного процес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абый учет достижений НТП в производстве, низкий уровень технической оснащ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стабильные доходы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антюристическая финансовая политика руководства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еньшение дивидендных выплат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остоинством этого метода является системный подход, простота и доступность для предприятий любых отраслей. Один из недостатков — субъективность, так как финансовый менеджер должен, основываясь на своей интуиции и знаниях, оценить сложившуюся ситуацию и принять соответствующее решение. Кроме того, существуют большие сложности при принятии решения в условиях многокритериальной задачи. Многие из этих показателей не являются финансовыми и не могут быть точно рассчитаны количественно. Кроме бухгалтерской информации для анализа требуются также дополнительные сведения из других источников. Тем не менее, учет и анализ данных показателей в практике прогнозирования банкротства имеет очень важное знач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Для оценки вероятности банкротства в зарубежной практике широко используются количественные методы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модели, разработанные Эдвардом И. Альтманом в 1968 г. Модель Альтмана представляет собой дискриминантную линейную функцию с различным числом переменных. В зависимости от этого различают двух-, пяти-, семифакторные модели. Параметры дискриминантной функции (а, </w:t>
      </w:r>
      <w:r>
        <w:rPr>
          <w:rFonts w:cs="Times New Roman" w:ascii="Times New Roman" w:hAnsi="Times New Roman"/>
          <w:iCs/>
          <w:color w:val="000000"/>
          <w:sz w:val="28"/>
          <w:szCs w:val="28"/>
          <w:lang w:val="en-US"/>
        </w:rPr>
        <w:t>b</w:t>
      </w:r>
      <w:r>
        <w:rPr>
          <w:rFonts w:cs="Times New Roman" w:ascii="Times New Roman" w:hAnsi="Times New Roman"/>
          <w:iCs/>
          <w:color w:val="000000"/>
          <w:sz w:val="28"/>
          <w:szCs w:val="28"/>
          <w:vertAlign w:val="subscript"/>
          <w:lang w:val="en-US"/>
        </w:rPr>
        <w:t>u</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b</w:t>
      </w:r>
      <w:r>
        <w:rPr>
          <w:rFonts w:cs="Times New Roman" w:ascii="Times New Roman" w:hAnsi="Times New Roman"/>
          <w:iCs/>
          <w:color w:val="000000"/>
          <w:sz w:val="28"/>
          <w:szCs w:val="28"/>
          <w:vertAlign w:val="subscript"/>
        </w:rPr>
        <w:t>2</w:t>
      </w:r>
      <w:r>
        <w:rPr>
          <w:rFonts w:cs="Times New Roman" w:ascii="Times New Roman" w:hAnsi="Times New Roman"/>
          <w:iCs/>
          <w:color w:val="000000"/>
          <w:sz w:val="28"/>
          <w:szCs w:val="28"/>
        </w:rPr>
        <w:t>, Ь</w:t>
      </w:r>
      <w:r>
        <w:rPr>
          <w:rFonts w:cs="Times New Roman" w:ascii="Times New Roman" w:hAnsi="Times New Roman"/>
          <w:iCs/>
          <w:color w:val="000000"/>
          <w:sz w:val="28"/>
          <w:szCs w:val="28"/>
          <w:vertAlign w:val="subscript"/>
        </w:rPr>
        <w:t>3</w:t>
      </w:r>
      <w:r>
        <w:rPr>
          <w:rFonts w:cs="Times New Roman" w:ascii="Times New Roman" w:hAnsi="Times New Roman"/>
          <w:iCs/>
          <w:color w:val="000000"/>
          <w:sz w:val="28"/>
          <w:szCs w:val="28"/>
        </w:rPr>
        <w:t xml:space="preserve">,... Ь„) </w:t>
      </w:r>
      <w:r>
        <w:rPr>
          <w:rFonts w:cs="Times New Roman" w:ascii="Times New Roman" w:hAnsi="Times New Roman"/>
          <w:color w:val="000000"/>
          <w:sz w:val="28"/>
          <w:szCs w:val="28"/>
        </w:rPr>
        <w:t>рассчитываются путем статистической выборки по обанкротившимся или избежавшим банкротства фирм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еременных используют финансовые коэффициенты, характеризующие деятельность предприятия. Так, например, в двухфакторной модели переменными величинами являются коэффициент текущей ликвидности (или коэффициент покрытия) и коэффициент концентрации заемных средств (доля заемного капитала в общей сумме источни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факторная модель Э. Альтмана представляет собой следующую функц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Z</w:t>
      </w:r>
      <w:r>
        <w:rPr>
          <w:rFonts w:cs="Times New Roman" w:ascii="Times New Roman" w:hAnsi="Times New Roman"/>
          <w:color w:val="000000"/>
          <w:sz w:val="28"/>
          <w:szCs w:val="28"/>
          <w:lang w:eastAsia="en-US"/>
        </w:rPr>
        <w:t xml:space="preserve"> = -0,3877 - 1,0736 х К, + 0,0579 К</w:t>
      </w:r>
      <w:r>
        <w:rPr>
          <w:rFonts w:cs="Times New Roman" w:ascii="Times New Roman" w:hAnsi="Times New Roman"/>
          <w:color w:val="000000"/>
          <w:sz w:val="28"/>
          <w:szCs w:val="28"/>
          <w:vertAlign w:val="subscript"/>
          <w:lang w:eastAsia="en-US"/>
        </w:rPr>
        <w:t>2</w:t>
      </w:r>
      <w:r>
        <w:rPr>
          <w:rFonts w:cs="Times New Roman" w:ascii="Times New Roman" w:hAnsi="Times New Roman"/>
          <w:color w:val="000000"/>
          <w:sz w:val="28"/>
          <w:szCs w:val="28"/>
          <w:lang w:eastAsia="en-US"/>
        </w:rPr>
        <w:t xml:space="preserve">, (5.8) </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en-US"/>
        </w:rPr>
        <w:t>где К, — коэффициент текущей ликвид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коэффициент концентрации заемных средств. Чем выше значени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тем больше вероятность банкротства. Пр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0 вероятность банкротства в течение ближайших двух лет гипотетически равна 50%. Пр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lt; 0 вероятность наступления банкротства меньше 50%. Пр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gt; 0 вероятность банкротства увеличивается и начинает превышать 50%.Достоинством данной модели является простота, а главным недостатком — невысокая точность прогноза, так как здесь не учитывается влияние множества других важных факторов на финансовое состояние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эта модель не подходит для российской практики, к как значения параметров данной функции рассчитаны исходя из статистической отчетности зарубежных стран. Для адаптации модели необходимо произвести пересчет указанных параметров на базе стати-тики обанкротившихся предприятий в Росс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устранения недостатков двухфакторной модели Э. Альтманом была разработана пятифакторная модель прогнозирования банкротства, которая широко применяется на практике в настоящее время имеет следующий вид:</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Z</w:t>
      </w:r>
      <w:r>
        <w:rPr>
          <w:rFonts w:cs="Times New Roman" w:ascii="Times New Roman" w:hAnsi="Times New Roman"/>
          <w:color w:val="000000"/>
          <w:sz w:val="28"/>
          <w:szCs w:val="28"/>
          <w:lang w:eastAsia="en-US"/>
        </w:rPr>
        <w:t xml:space="preserve"> = 1,2 К, + 1,4 К</w:t>
      </w:r>
      <w:r>
        <w:rPr>
          <w:rFonts w:cs="Times New Roman" w:ascii="Times New Roman" w:hAnsi="Times New Roman"/>
          <w:color w:val="000000"/>
          <w:sz w:val="28"/>
          <w:szCs w:val="28"/>
          <w:vertAlign w:val="subscript"/>
          <w:lang w:eastAsia="en-US"/>
        </w:rPr>
        <w:t>2</w:t>
      </w:r>
      <w:r>
        <w:rPr>
          <w:rFonts w:cs="Times New Roman" w:ascii="Times New Roman" w:hAnsi="Times New Roman"/>
          <w:color w:val="000000"/>
          <w:sz w:val="28"/>
          <w:szCs w:val="28"/>
          <w:lang w:eastAsia="en-US"/>
        </w:rPr>
        <w:t xml:space="preserve"> + 3,3 К</w:t>
      </w:r>
      <w:r>
        <w:rPr>
          <w:rFonts w:cs="Times New Roman" w:ascii="Times New Roman" w:hAnsi="Times New Roman"/>
          <w:color w:val="000000"/>
          <w:sz w:val="28"/>
          <w:szCs w:val="28"/>
          <w:vertAlign w:val="subscript"/>
          <w:lang w:eastAsia="en-US"/>
        </w:rPr>
        <w:t>3</w:t>
      </w:r>
      <w:r>
        <w:rPr>
          <w:rFonts w:cs="Times New Roman" w:ascii="Times New Roman" w:hAnsi="Times New Roman"/>
          <w:color w:val="000000"/>
          <w:sz w:val="28"/>
          <w:szCs w:val="28"/>
          <w:lang w:eastAsia="en-US"/>
        </w:rPr>
        <w:t xml:space="preserve"> + 0,6 К</w:t>
      </w:r>
      <w:r>
        <w:rPr>
          <w:rFonts w:cs="Times New Roman" w:ascii="Times New Roman" w:hAnsi="Times New Roman"/>
          <w:color w:val="000000"/>
          <w:sz w:val="28"/>
          <w:szCs w:val="28"/>
          <w:vertAlign w:val="subscript"/>
          <w:lang w:eastAsia="en-US"/>
        </w:rPr>
        <w:t>4</w:t>
      </w:r>
      <w:r>
        <w:rPr>
          <w:rFonts w:cs="Times New Roman" w:ascii="Times New Roman" w:hAnsi="Times New Roman"/>
          <w:color w:val="000000"/>
          <w:sz w:val="28"/>
          <w:szCs w:val="28"/>
          <w:lang w:eastAsia="en-US"/>
        </w:rPr>
        <w:t xml:space="preserve"> + 1 К</w:t>
      </w:r>
      <w:r>
        <w:rPr>
          <w:rFonts w:cs="Times New Roman" w:ascii="Times New Roman" w:hAnsi="Times New Roman"/>
          <w:color w:val="000000"/>
          <w:sz w:val="28"/>
          <w:szCs w:val="28"/>
          <w:vertAlign w:val="subscript"/>
          <w:lang w:eastAsia="en-US"/>
        </w:rPr>
        <w:t>5</w:t>
      </w:r>
      <w:r>
        <w:rPr>
          <w:rFonts w:cs="Times New Roman" w:ascii="Times New Roman" w:hAnsi="Times New Roman"/>
          <w:color w:val="000000"/>
          <w:sz w:val="28"/>
          <w:szCs w:val="28"/>
          <w:lang w:eastAsia="en-US"/>
        </w:rPr>
        <w:t xml:space="preserve">, (5.9) </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en-US"/>
        </w:rPr>
        <w:t>где К, — отношение собственных оборотных средств к сумме активов; К</w:t>
      </w:r>
      <w:r>
        <w:rPr>
          <w:rFonts w:cs="Times New Roman" w:ascii="Times New Roman" w:hAnsi="Times New Roman"/>
          <w:color w:val="000000"/>
          <w:sz w:val="28"/>
          <w:szCs w:val="28"/>
          <w:vertAlign w:val="subscript"/>
          <w:lang w:eastAsia="en-US"/>
        </w:rPr>
        <w:t>2</w:t>
      </w:r>
      <w:r>
        <w:rPr>
          <w:rFonts w:cs="Times New Roman" w:ascii="Times New Roman" w:hAnsi="Times New Roman"/>
          <w:color w:val="000000"/>
          <w:sz w:val="28"/>
          <w:szCs w:val="28"/>
          <w:lang w:eastAsia="en-US"/>
        </w:rPr>
        <w:t xml:space="preserve"> — отношение нераспределенной прибыли к сумме активов; К</w:t>
      </w:r>
      <w:r>
        <w:rPr>
          <w:rFonts w:cs="Times New Roman" w:ascii="Times New Roman" w:hAnsi="Times New Roman"/>
          <w:color w:val="000000"/>
          <w:sz w:val="28"/>
          <w:szCs w:val="28"/>
          <w:vertAlign w:val="subscript"/>
          <w:lang w:eastAsia="en-US"/>
        </w:rPr>
        <w:t>3</w:t>
      </w:r>
      <w:r>
        <w:rPr>
          <w:rFonts w:cs="Times New Roman" w:ascii="Times New Roman" w:hAnsi="Times New Roman"/>
          <w:color w:val="000000"/>
          <w:sz w:val="28"/>
          <w:szCs w:val="28"/>
          <w:lang w:eastAsia="en-US"/>
        </w:rPr>
        <w:t xml:space="preserve"> — отношение балансовой прибыли (до уплаты налогов и процентов) к сумме ак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отношение рыночной стоимости обыкновенных и привилегированных акций к балансовой оценке заемного капитала (долгосрочного и краткосрочного); </w:t>
      </w: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отношение выручки от реализации к сумме ак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огласно этой модели, чем больше значени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тем меньше вероятность банкротства. Есл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lt; 1,8, вероятность банкротства очень высока. Пр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находящейся в интервале от 1,81 до 2,7,— вероятность высокая, от 2,8 до 2,9 — возможная, пр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3 и более — маловероятна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достоинством этой модели является высокая точность прогноза: она составляет до 95% на период до одного года и до 83% — на период до двух л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сновной недостаток этой модели заключается в том, что ее можно применять главным образом для крупных компаний, котирующих свои акции на бирже. В России рассчитать показатель К</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вообще не представляется возможн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ыхода из создавшегося положения можно определить рыночную стоимость акции предприятия расчетным путем как курсовую стоимость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Д:рхН, (5.1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а</w:t>
      </w:r>
      <w:r>
        <w:rPr>
          <w:rFonts w:cs="Times New Roman" w:ascii="Times New Roman" w:hAnsi="Times New Roman"/>
          <w:color w:val="000000"/>
          <w:sz w:val="28"/>
          <w:szCs w:val="28"/>
        </w:rPr>
        <w:t xml:space="preserve"> — курс а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дивиденды;</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р — </w:t>
      </w:r>
      <w:r>
        <w:rPr>
          <w:rFonts w:cs="Times New Roman" w:ascii="Times New Roman" w:hAnsi="Times New Roman"/>
          <w:color w:val="000000"/>
          <w:sz w:val="28"/>
          <w:szCs w:val="28"/>
        </w:rPr>
        <w:t>норма ссудного процен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 — номинал акции. Можно также заменить рыночную стоимость акционерного капитала стоимостью уставного и добавочного капиталов, как предлагают некоторые экономисты.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7 г. Э. Альтманом была разработана семифакторная модель прогнозирования банкротства, которая позволяет предвидеть банкротство на период до пяти лет с точностью до 70%. В качестве переменных величин она включает следующие показате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нтабельность актив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инамику прибы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эффициент покрытия процентов по кредит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умулятивную прибыль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эффициент покрытия (текущей ликвид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эффициент автоном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вокупные актив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менение этой модели затруднено из-за сложности получения информации внешними пользовател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грозе банкротства возникает необходимость использования специальных методов управления предприятием. Существует система финансовых методов прогнозирования и защиты предприятия от банкротства, которая называется «Система антикризисного финансового управления». На практике угроза банкротства диагностируется на ранних стадиях ее возникновения. Это позволяет своевременно привести в действие защитные финансовые мет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антикризисного финансового управления представляет собой часть общей финансовой стратегии предприятия, заключающейся в разработке комплекса методов предварительной диагностики угрозы банкротства и запуск механизмов финансового оздоровления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антикризисного управления включает в себя следующие этап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ение непрерывного контроля финансового состояния предприятия, направленного на выявление первых признаков его кризисного состояния. Для этого выделяется отдельная группа объектов, характеризующих угрозу его банкротства. В процессе наблюдения используются различные показатели кризисного развития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ение масштабов кризисного состояния предприятия путем анализа значительных отклонений от нормального хода финансовой деятельности. Это позволяет правильно выбрать механизм защиты от банкрот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ние основных факторов, обусловливающих кризисное развитие предприятия, как внутренних, так и внешних. Затем определяется влияние этих факторов на формы и масштабы кризисного разви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целей выхода предприятия из кризисного состояния: конкретизируются цели и методы финансового оздоровления ' предприятия. Они учитывают прогноз развития основных факторов, "звавших угрозу банкрот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инансовый менеджмент направлен на реализацию трех главных ц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неплатежеспособност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становление финансовой устойчивости предприятия на ближайший пери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финансовой стратегии предприятия с целью обеспечения его устойчивого экономического роста в долгосрочной перспекти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менение на практике действенных методов и механизмов финансовой стабилизации предприятия. Они призваны обеспечить реализацию срочных мер по возобновлению платежеспособности и восстановлению финансового равновесия предприятия за счет мобилизации внутренних резер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6. Выбор эффективных форм реструктуризации предприятия. Если внутренних резервов недостаточно, предприятие прибегает к внешней помощи. В процессе реструктуризации обосновывается выбор наиболее эффективных ее фор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нтроль за результатами проведения антикризисных мероприятий на предприят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гнозировав с достаточной точностью финансовый кризис предприятия, необходимо предпринять корректирующие действия и предотвратить банкротство. Существует много способов минимизировать угрозу банкротства. Их можно объединить в две группы: финансовые и производствен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инансовым можно отнести следующие меро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каз от убыточных производ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дивидендных выпла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расходов, особенно непроизводитель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ажу части основных фондов с целью снижения кредиторской задолж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уставного капитала путем дополнительной эмиссии ак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долгосрочной ссу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государственной финансовой поддержки на безвозмездной или возвратной осно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факторы, минимизирующие банкротство, включают следующие аспек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е маркетинговой рабо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эффективности использования всех ресурсов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версификацию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технической баз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ение антикризисного управляюще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анализа финансовых рисков</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Финансовый риск </w:t>
      </w:r>
      <w:r>
        <w:rPr>
          <w:rFonts w:cs="Times New Roman" w:ascii="Times New Roman" w:hAnsi="Times New Roman"/>
          <w:color w:val="000000"/>
          <w:sz w:val="28"/>
          <w:szCs w:val="28"/>
        </w:rPr>
        <w:t>— это риск, возникающий в процессе осуществления финансовых опера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финансовых рисков проводится с целью определения вероятности и размера потерь, характеризующих величину (или степень) риска. Эта оценка может осуществляться различными методами, объединенными в три основные групп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чественный анализ;</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личественный анализ;</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мплексный анализ.</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ачественный анализ имеет своей главной задачей определить возможные виды риска, факторы, влияющие на уровень риска, а такж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отенциальные области рис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се факторы, влияющие на степень риска, можно подразделить на внешние и внутренние. К </w:t>
      </w:r>
      <w:r>
        <w:rPr>
          <w:rFonts w:cs="Times New Roman" w:ascii="Times New Roman" w:hAnsi="Times New Roman"/>
          <w:iCs/>
          <w:color w:val="000000"/>
          <w:sz w:val="28"/>
          <w:szCs w:val="28"/>
        </w:rPr>
        <w:t xml:space="preserve">внешним факторам </w:t>
      </w:r>
      <w:r>
        <w:rPr>
          <w:rFonts w:cs="Times New Roman" w:ascii="Times New Roman" w:hAnsi="Times New Roman"/>
          <w:color w:val="000000"/>
          <w:sz w:val="28"/>
          <w:szCs w:val="28"/>
        </w:rPr>
        <w:t xml:space="preserve">относятся политическая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экономическая ситуация в стране и за </w:t>
      </w:r>
      <w:r>
        <w:rPr>
          <w:rFonts w:cs="Times New Roman" w:ascii="Times New Roman" w:hAnsi="Times New Roman"/>
          <w:bCs/>
          <w:color w:val="000000"/>
          <w:sz w:val="28"/>
          <w:szCs w:val="28"/>
        </w:rPr>
        <w:t xml:space="preserve">ее </w:t>
      </w:r>
      <w:r>
        <w:rPr>
          <w:rFonts w:cs="Times New Roman" w:ascii="Times New Roman" w:hAnsi="Times New Roman"/>
          <w:color w:val="000000"/>
          <w:sz w:val="28"/>
          <w:szCs w:val="28"/>
        </w:rPr>
        <w:t xml:space="preserve">пределами, законодательно-правовая основа предпринимательской деятельности, налоговая система, конкуренция, стихийные бедствия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др. К </w:t>
      </w:r>
      <w:r>
        <w:rPr>
          <w:rFonts w:cs="Times New Roman" w:ascii="Times New Roman" w:hAnsi="Times New Roman"/>
          <w:iCs/>
          <w:color w:val="000000"/>
          <w:sz w:val="28"/>
          <w:szCs w:val="28"/>
        </w:rPr>
        <w:t xml:space="preserve">внутренним факторам </w:t>
      </w:r>
      <w:r>
        <w:rPr>
          <w:rFonts w:cs="Times New Roman" w:ascii="Times New Roman" w:hAnsi="Times New Roman"/>
          <w:color w:val="000000"/>
          <w:sz w:val="28"/>
          <w:szCs w:val="28"/>
        </w:rPr>
        <w:t>можно отнести экономическую стратегию фирмы, степень использования ресурсов в производственно-хозяйственной деятельности, квалификацию работников, качество менеджмента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можно выделить пять основных областей риска в деятельности любой фир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езрисковая область (фирма ничем не рискует и получает, как минимум, расчетную прибы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ласть минимального риска (фирма рискует частью или всей величиной прибы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ласть повышенного риска (фирма рискует тем, что в худшем случае произведет покрытие всех затрат, а в лучшем — получит прибыль намного меньше расчет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ласть критического риска (фирма рискует не только потерять прибыль, но и недополучить предполагаемую выручку. Масштабы деятельности фирмы сокращаются, она теряет оборотные средства, влезает в долг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ласть катастрофического риска (деятельность фирмы приводит к банкротств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ачественный анализ может производиться различными методам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ажнейшими из которых являются метод использования аналогов и метод экспертных оценок.</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en-US"/>
        </w:rPr>
        <w:t xml:space="preserve">Метод использования аналогов </w:t>
      </w:r>
      <w:r>
        <w:rPr>
          <w:rFonts w:cs="Times New Roman" w:ascii="Times New Roman" w:hAnsi="Times New Roman"/>
          <w:color w:val="000000"/>
          <w:sz w:val="28"/>
          <w:szCs w:val="28"/>
          <w:lang w:eastAsia="en-US"/>
        </w:rPr>
        <w:t>заключается в поиске и использовании</w:t>
      </w:r>
      <w:r>
        <w:rPr>
          <w:rFonts w:cs="Times New Roman" w:ascii="Times New Roman" w:hAnsi="Times New Roman"/>
          <w:bCs/>
          <w:color w:val="000000"/>
          <w:sz w:val="28"/>
          <w:szCs w:val="28"/>
          <w:lang w:eastAsia="en-US"/>
        </w:rPr>
        <w:t xml:space="preserve"> </w:t>
      </w:r>
      <w:r>
        <w:rPr>
          <w:rFonts w:cs="Times New Roman" w:ascii="Times New Roman" w:hAnsi="Times New Roman"/>
          <w:color w:val="000000"/>
          <w:sz w:val="28"/>
          <w:szCs w:val="28"/>
          <w:lang w:eastAsia="en-US"/>
        </w:rPr>
        <w:t xml:space="preserve">сходства, подобия между явлениями, предметами, системами. Он </w:t>
      </w:r>
      <w:r>
        <w:rPr>
          <w:rFonts w:cs="Times New Roman" w:ascii="Times New Roman" w:hAnsi="Times New Roman"/>
          <w:bCs/>
          <w:color w:val="000000"/>
          <w:sz w:val="28"/>
          <w:szCs w:val="28"/>
          <w:lang w:eastAsia="en-US"/>
        </w:rPr>
        <w:t xml:space="preserve">кто </w:t>
      </w:r>
      <w:r>
        <w:rPr>
          <w:rFonts w:cs="Times New Roman" w:ascii="Times New Roman" w:hAnsi="Times New Roman"/>
          <w:color w:val="000000"/>
          <w:sz w:val="28"/>
          <w:szCs w:val="28"/>
          <w:lang w:eastAsia="en-US"/>
        </w:rPr>
        <w:t>применяется в том случае, если использовать другие методы оценки</w:t>
      </w:r>
      <w:r>
        <w:rPr>
          <w:rFonts w:cs="Times New Roman" w:ascii="Times New Roman" w:hAnsi="Times New Roman"/>
          <w:bCs/>
          <w:iCs/>
          <w:color w:val="000000"/>
          <w:sz w:val="28"/>
          <w:szCs w:val="28"/>
          <w:lang w:eastAsia="en-US"/>
        </w:rPr>
        <w:t xml:space="preserve"> </w:t>
      </w:r>
      <w:r>
        <w:rPr>
          <w:rFonts w:cs="Times New Roman" w:ascii="Times New Roman" w:hAnsi="Times New Roman"/>
          <w:color w:val="000000"/>
          <w:sz w:val="28"/>
          <w:szCs w:val="28"/>
          <w:lang w:eastAsia="en-US"/>
        </w:rPr>
        <w:t>риска не представляется возможным. Однако применение этого меда характеризуется субъективизмом, так как большое значение имеют знания и опыт аналитика.</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Метод экспертных оценок </w:t>
      </w:r>
      <w:r>
        <w:rPr>
          <w:rFonts w:cs="Times New Roman" w:ascii="Times New Roman" w:hAnsi="Times New Roman"/>
          <w:color w:val="000000"/>
          <w:sz w:val="28"/>
          <w:szCs w:val="28"/>
        </w:rPr>
        <w:t>реализуется путем обработки мнений опытных предпринимателей и специалистов, выступающих в качестве экспертов. Каждому отдельно работающему эксперту предоставляется перечень возможных рисков и предлагается оценить вероятность их наступления. Затем оценки экспертов подвергаются анализу на их проворечивость: максимально допустимая разница между оценками двух экспертов по любому виду риска не должна превышать 50, что позволя</w:t>
      </w:r>
      <w:r>
        <w:rPr>
          <w:rFonts w:cs="Times New Roman" w:ascii="Times New Roman" w:hAnsi="Times New Roman"/>
          <w:bCs/>
          <w:color w:val="000000"/>
          <w:sz w:val="28"/>
          <w:szCs w:val="28"/>
        </w:rPr>
        <w:t xml:space="preserve">ет </w:t>
      </w:r>
      <w:r>
        <w:rPr>
          <w:rFonts w:cs="Times New Roman" w:ascii="Times New Roman" w:hAnsi="Times New Roman"/>
          <w:color w:val="000000"/>
          <w:sz w:val="28"/>
          <w:szCs w:val="28"/>
        </w:rPr>
        <w:t>устранить кардинальные различия в оценках экспертами вероятности наступления отдельного вида риска. В результате получают экспертные оценки вероятностей допустимого критического риска или оценки наиболее вероятных потерь. При этом методе большое значен</w:t>
      </w:r>
      <w:r>
        <w:rPr>
          <w:rFonts w:cs="Times New Roman" w:ascii="Times New Roman" w:hAnsi="Times New Roman"/>
          <w:bCs/>
          <w:color w:val="000000"/>
          <w:sz w:val="28"/>
          <w:szCs w:val="28"/>
        </w:rPr>
        <w:t xml:space="preserve">ие </w:t>
      </w:r>
      <w:r>
        <w:rPr>
          <w:rFonts w:cs="Times New Roman" w:ascii="Times New Roman" w:hAnsi="Times New Roman"/>
          <w:color w:val="000000"/>
          <w:sz w:val="28"/>
          <w:szCs w:val="28"/>
        </w:rPr>
        <w:t>имеет правильный подбор экспертов.</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Количественный анализ </w:t>
      </w:r>
      <w:r>
        <w:rPr>
          <w:rFonts w:cs="Times New Roman" w:ascii="Times New Roman" w:hAnsi="Times New Roman"/>
          <w:color w:val="000000"/>
          <w:sz w:val="28"/>
          <w:szCs w:val="28"/>
        </w:rPr>
        <w:t>представляет собой определение размеров отдельных рисков, производимое математическими и статистическими методами. Могут использоваться следующие методы количественного анализ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истическ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и вероятности ожидаемого ущерб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мизации потер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матическ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дерева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и риска на основе анализа финансовых показателей деятельности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уть статистического метода заключается в том, что изучается статистика потерь и прибылей, имевших место на данном предприятии, а определенный промежуток времени, устанавливается величина частота получения определенного результата; на основе этого составляется прогноз на будущее. С этой целью рассчитывают коэффициент вариации, который характеризует изменение (колеблемость) количественной оценки признака при переходе от одного варианта к другому. Коэффициент вариации </w:t>
      </w:r>
      <w:r>
        <w:rPr>
          <w:rFonts w:cs="Times New Roman" w:ascii="Times New Roman" w:hAnsi="Times New Roman"/>
          <w:iCs/>
          <w:color w:val="000000"/>
          <w:sz w:val="28"/>
          <w:szCs w:val="28"/>
        </w:rPr>
        <w:t xml:space="preserve">(V) — </w:t>
      </w:r>
      <w:r>
        <w:rPr>
          <w:rFonts w:cs="Times New Roman" w:ascii="Times New Roman" w:hAnsi="Times New Roman"/>
          <w:color w:val="000000"/>
          <w:sz w:val="28"/>
          <w:szCs w:val="28"/>
        </w:rPr>
        <w:t>относительная величина, поэтому на его размер не оказывают влияния абсолютные значения изучаемого показателя. Он представляет собой отношение среднего квадратического отклонения (о) к средневзвешенному значению события (</w:t>
      </w:r>
      <w:r>
        <w:rPr>
          <w:rFonts w:cs="Times New Roman" w:ascii="Times New Roman" w:hAnsi="Times New Roman"/>
          <w:iCs/>
          <w:color w:val="000000"/>
          <w:sz w:val="28"/>
          <w:szCs w:val="28"/>
        </w:rPr>
        <w:t xml:space="preserve">х </w:t>
      </w:r>
      <w:r>
        <w:rPr>
          <w:rFonts w:cs="Times New Roman" w:ascii="Times New Roman" w:hAnsi="Times New Roman"/>
          <w:color w:val="000000"/>
          <w:sz w:val="28"/>
          <w:szCs w:val="28"/>
        </w:rPr>
        <w:t>) и опредеделяется в процентах:</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eastAsia="en-US"/>
        </w:rPr>
        <w:t xml:space="preserve">: </w:t>
      </w:r>
      <w:r>
        <w:rPr>
          <w:rFonts w:cs="Times New Roman" w:ascii="Times New Roman" w:hAnsi="Times New Roman"/>
          <w:iCs/>
          <w:color w:val="000000"/>
          <w:sz w:val="28"/>
          <w:szCs w:val="28"/>
          <w:lang w:eastAsia="en-US"/>
        </w:rPr>
        <w:t xml:space="preserve">х </w:t>
      </w:r>
      <w:r>
        <w:rPr>
          <w:rFonts w:cs="Times New Roman" w:ascii="Times New Roman" w:hAnsi="Times New Roman"/>
          <w:color w:val="000000"/>
          <w:sz w:val="28"/>
          <w:szCs w:val="28"/>
          <w:lang w:eastAsia="en-US"/>
        </w:rPr>
        <w:t xml:space="preserve">х100%. (5.11) </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Чем больше значение коэффициента вариации, тем сильнее колеблемость анализируемого признака. Эмпирически установлена следующая качественная оценка различных значений коэффициента вари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10% — слабое измен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0 до 25% — умеренное измен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ыше 25% — высокое изменение.</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Метод оценки вероятности ожидаемого ущерба </w:t>
      </w:r>
      <w:r>
        <w:rPr>
          <w:rFonts w:cs="Times New Roman" w:ascii="Times New Roman" w:hAnsi="Times New Roman"/>
          <w:color w:val="000000"/>
          <w:sz w:val="28"/>
          <w:szCs w:val="28"/>
        </w:rPr>
        <w:t xml:space="preserve">основан на том, то степень риска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пределяется как произведение ожидаемого ущерба на вероятность того, что этот ущерб произойдет. Наилучшим является решение с минимальным размером рассчитанного показателя. Математически суть этого метода можно выразить в виде формулы</w:t>
      </w:r>
    </w:p>
    <w:p>
      <w:pPr>
        <w:pStyle w:val="Normal"/>
        <w:autoSpaceDE w:val="false"/>
        <w:spacing w:lineRule="auto" w:line="360" w:before="0" w:after="0"/>
        <w:ind w:firstLine="709"/>
        <w:jc w:val="both"/>
        <w:rPr>
          <w:rFonts w:ascii="Times New Roman" w:hAnsi="Times New Roman" w:cs="Times New Roman"/>
          <w:iCs/>
          <w:color w:val="000000"/>
          <w:sz w:val="28"/>
          <w:szCs w:val="28"/>
          <w:lang w:eastAsia="en-US"/>
        </w:rPr>
      </w:pPr>
      <w:r>
        <w:rPr>
          <w:rFonts w:cs="Times New Roman" w:ascii="Times New Roman" w:hAnsi="Times New Roman"/>
          <w:iCs/>
          <w:color w:val="000000"/>
          <w:sz w:val="28"/>
          <w:szCs w:val="28"/>
          <w:lang w:eastAsia="en-US"/>
        </w:rPr>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R</w:t>
      </w:r>
      <w:r>
        <w:rPr>
          <w:rFonts w:cs="Times New Roman" w:ascii="Times New Roman" w:hAnsi="Times New Roman"/>
          <w:iCs/>
          <w:color w:val="000000"/>
          <w:sz w:val="28"/>
          <w:szCs w:val="28"/>
          <w:vertAlign w:val="subscript"/>
          <w:lang w:val="en-US" w:eastAsia="en-US"/>
        </w:rPr>
        <w:t>a</w:t>
      </w:r>
      <w:r>
        <w:rPr>
          <w:rFonts w:cs="Times New Roman" w:ascii="Times New Roman" w:hAnsi="Times New Roman"/>
          <w:iCs/>
          <w:color w:val="000000"/>
          <w:sz w:val="28"/>
          <w:szCs w:val="28"/>
          <w:lang w:eastAsia="en-US"/>
        </w:rPr>
        <w:t xml:space="preserve"> = </w:t>
      </w:r>
      <w:r>
        <w:rPr>
          <w:rFonts w:cs="Times New Roman" w:ascii="Times New Roman" w:hAnsi="Times New Roman"/>
          <w:iCs/>
          <w:color w:val="000000"/>
          <w:sz w:val="28"/>
          <w:szCs w:val="28"/>
          <w:lang w:val="en-US" w:eastAsia="en-US"/>
        </w:rPr>
        <w:t>Axp</w:t>
      </w:r>
      <w:r>
        <w:rPr>
          <w:rFonts w:cs="Times New Roman" w:ascii="Times New Roman" w:hAnsi="Times New Roman"/>
          <w:iCs/>
          <w:color w:val="000000"/>
          <w:sz w:val="28"/>
          <w:szCs w:val="28"/>
          <w:vertAlign w:val="subscript"/>
          <w:lang w:val="en-US" w:eastAsia="en-US"/>
        </w:rPr>
        <w:t>a</w:t>
      </w:r>
      <w:r>
        <w:rPr>
          <w:rFonts w:cs="Times New Roman" w:ascii="Times New Roman" w:hAnsi="Times New Roman"/>
          <w:iCs/>
          <w:color w:val="000000"/>
          <w:sz w:val="28"/>
          <w:szCs w:val="28"/>
          <w:lang w:eastAsia="en-US"/>
        </w:rPr>
        <w:t xml:space="preserve">, </w:t>
      </w:r>
      <w:r>
        <w:rPr>
          <w:rFonts w:cs="Times New Roman" w:ascii="Times New Roman" w:hAnsi="Times New Roman"/>
          <w:color w:val="000000"/>
          <w:sz w:val="28"/>
          <w:szCs w:val="28"/>
          <w:lang w:eastAsia="en-US"/>
        </w:rPr>
        <w:t>(5.16)</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ущерб при принятии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р</w:t>
      </w:r>
      <w:r>
        <w:rPr>
          <w:rFonts w:cs="Times New Roman" w:ascii="Times New Roman" w:hAnsi="Times New Roman"/>
          <w:iCs/>
          <w:color w:val="000000"/>
          <w:sz w:val="28"/>
          <w:szCs w:val="28"/>
          <w:vertAlign w:val="subscript"/>
        </w:rPr>
        <w:t>а</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степень вероятности получения ущерба. </w:t>
      </w:r>
      <w:r>
        <w:rPr>
          <w:rFonts w:cs="Times New Roman" w:ascii="Times New Roman" w:hAnsi="Times New Roman"/>
          <w:iCs/>
          <w:color w:val="000000"/>
          <w:sz w:val="28"/>
          <w:szCs w:val="28"/>
        </w:rPr>
        <w:t xml:space="preserve">Метод минимизации потерь </w:t>
      </w:r>
      <w:r>
        <w:rPr>
          <w:rFonts w:cs="Times New Roman" w:ascii="Times New Roman" w:hAnsi="Times New Roman"/>
          <w:color w:val="000000"/>
          <w:sz w:val="28"/>
          <w:szCs w:val="28"/>
        </w:rPr>
        <w:t xml:space="preserve">основан на расчете возможных потерь; при выборе определенного варианта решения задач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en-US"/>
        </w:rPr>
        <w:t xml:space="preserve">Важное значение для оценки предпринимательских рисков имеет </w:t>
      </w:r>
      <w:r>
        <w:rPr>
          <w:rFonts w:cs="Times New Roman" w:ascii="Times New Roman" w:hAnsi="Times New Roman"/>
          <w:iCs/>
          <w:color w:val="000000"/>
          <w:sz w:val="28"/>
          <w:szCs w:val="28"/>
          <w:lang w:eastAsia="en-US"/>
        </w:rPr>
        <w:t xml:space="preserve">математический метод. </w:t>
      </w:r>
      <w:r>
        <w:rPr>
          <w:rFonts w:cs="Times New Roman" w:ascii="Times New Roman" w:hAnsi="Times New Roman"/>
          <w:color w:val="000000"/>
          <w:sz w:val="28"/>
          <w:szCs w:val="28"/>
          <w:lang w:eastAsia="en-US"/>
        </w:rPr>
        <w:t xml:space="preserve">Суть математического метода заключается </w:t>
      </w:r>
      <w:r>
        <w:rPr>
          <w:rFonts w:cs="Times New Roman" w:ascii="Times New Roman" w:hAnsi="Times New Roman"/>
          <w:bCs/>
          <w:color w:val="000000"/>
          <w:sz w:val="28"/>
          <w:szCs w:val="28"/>
          <w:lang w:eastAsia="en-US"/>
        </w:rPr>
        <w:t xml:space="preserve">в </w:t>
      </w:r>
      <w:r>
        <w:rPr>
          <w:rFonts w:cs="Times New Roman" w:ascii="Times New Roman" w:hAnsi="Times New Roman"/>
          <w:color w:val="000000"/>
          <w:sz w:val="28"/>
          <w:szCs w:val="28"/>
          <w:lang w:eastAsia="en-US"/>
        </w:rPr>
        <w:t>использовании для оценки риска критерия математического ожида</w:t>
      </w:r>
      <w:r>
        <w:rPr>
          <w:rFonts w:cs="Times New Roman" w:ascii="Times New Roman" w:hAnsi="Times New Roman"/>
          <w:color w:val="000000"/>
          <w:sz w:val="28"/>
          <w:szCs w:val="28"/>
        </w:rPr>
        <w:t>ния, критерия Лапласа и критерия Гурвица. Основным из них является критерий математического ожид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для расчета обычно представляются в виде таблицы (табл. 5.1).</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Таблица </w:t>
      </w:r>
      <w:r>
        <w:rPr>
          <w:rFonts w:cs="Times New Roman" w:ascii="Times New Roman" w:hAnsi="Times New Roman"/>
          <w:color w:val="000000"/>
          <w:sz w:val="28"/>
          <w:szCs w:val="28"/>
        </w:rPr>
        <w:t xml:space="preserve">5.1 </w:t>
      </w:r>
      <w:r>
        <w:rPr/>
        <w:t>Данные для расчета критериев</w:t>
      </w:r>
    </w:p>
    <w:tbl>
      <w:tblPr>
        <w:tblW w:w="9072" w:type="dxa"/>
        <w:jc w:val="center"/>
        <w:tblInd w:w="0" w:type="dxa"/>
        <w:tblLayout w:type="fixed"/>
        <w:tblCellMar>
          <w:top w:w="0" w:type="dxa"/>
          <w:left w:w="40" w:type="dxa"/>
          <w:bottom w:w="0" w:type="dxa"/>
          <w:right w:w="40" w:type="dxa"/>
        </w:tblCellMar>
      </w:tblPr>
      <w:tblGrid>
        <w:gridCol w:w="2193"/>
        <w:gridCol w:w="2387"/>
        <w:gridCol w:w="2246"/>
        <w:gridCol w:w="2246"/>
      </w:tblGrid>
      <w:tr>
        <w:trPr>
          <w:trHeight w:val="346"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Выбор варианта</w:t>
            </w:r>
          </w:p>
        </w:tc>
        <w:tc>
          <w:tcPr>
            <w:tcW w:w="68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Состояние среды (</w:t>
            </w:r>
            <w:r>
              <w:rPr>
                <w:rFonts w:cs="Times New Roman" w:ascii="Times New Roman" w:hAnsi="Times New Roman"/>
                <w:bCs/>
                <w:color w:val="000000"/>
                <w:sz w:val="20"/>
                <w:szCs w:val="28"/>
                <w:lang w:val="en-US"/>
              </w:rPr>
              <w:t>S</w:t>
            </w:r>
            <w:r>
              <w:rPr>
                <w:rFonts w:cs="Times New Roman" w:ascii="Times New Roman" w:hAnsi="Times New Roman"/>
                <w:bCs/>
                <w:color w:val="000000"/>
                <w:sz w:val="20"/>
                <w:szCs w:val="28"/>
              </w:rPr>
              <w:t>) и его вероятность (р)</w:t>
            </w:r>
          </w:p>
        </w:tc>
      </w:tr>
      <w:tr>
        <w:trPr>
          <w:trHeight w:val="278"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решения</w:t>
            </w:r>
          </w:p>
        </w:tc>
        <w:tc>
          <w:tcPr>
            <w:tcW w:w="2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lang w:val="en-US" w:eastAsia="en-US"/>
              </w:rPr>
            </w:pPr>
            <w:r>
              <w:rPr>
                <w:rFonts w:cs="Times New Roman" w:ascii="Times New Roman" w:hAnsi="Times New Roman"/>
                <w:bCs/>
                <w:color w:val="000000"/>
                <w:sz w:val="20"/>
                <w:szCs w:val="28"/>
                <w:lang w:val="en-US" w:eastAsia="en-US"/>
              </w:rPr>
              <w:t>S,(p,)</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lang w:val="en-US" w:eastAsia="en-US"/>
              </w:rPr>
              <w:t>S</w:t>
            </w:r>
            <w:r>
              <w:rPr>
                <w:rFonts w:cs="Times New Roman" w:ascii="Times New Roman" w:hAnsi="Times New Roman"/>
                <w:bCs/>
                <w:color w:val="000000"/>
                <w:sz w:val="20"/>
                <w:szCs w:val="28"/>
                <w:vertAlign w:val="subscript"/>
                <w:lang w:val="en-US" w:eastAsia="en-US"/>
              </w:rPr>
              <w:t>2</w:t>
            </w:r>
            <w:r>
              <w:rPr>
                <w:rFonts w:cs="Times New Roman" w:ascii="Times New Roman" w:hAnsi="Times New Roman"/>
                <w:bCs/>
                <w:color w:val="000000"/>
                <w:sz w:val="20"/>
                <w:szCs w:val="28"/>
                <w:lang w:val="en-US" w:eastAsia="en-US"/>
              </w:rPr>
              <w:t>(p</w:t>
            </w:r>
            <w:r>
              <w:rPr>
                <w:rFonts w:cs="Times New Roman" w:ascii="Times New Roman" w:hAnsi="Times New Roman"/>
                <w:bCs/>
                <w:color w:val="000000"/>
                <w:sz w:val="20"/>
                <w:szCs w:val="28"/>
                <w:vertAlign w:val="subscript"/>
                <w:lang w:val="en-US" w:eastAsia="en-US"/>
              </w:rPr>
              <w:t>2</w:t>
            </w:r>
            <w:r>
              <w:rPr>
                <w:rFonts w:cs="Times New Roman" w:ascii="Times New Roman" w:hAnsi="Times New Roman"/>
                <w:bCs/>
                <w:color w:val="000000"/>
                <w:sz w:val="20"/>
                <w:szCs w:val="28"/>
                <w:lang w:val="en-US" w:eastAsia="en-US"/>
              </w:rPr>
              <w:t>)</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8Цр,)</w:t>
            </w:r>
          </w:p>
        </w:tc>
      </w:tr>
      <w:tr>
        <w:trPr>
          <w:trHeight w:val="274"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А,</w:t>
            </w:r>
          </w:p>
        </w:tc>
        <w:tc>
          <w:tcPr>
            <w:tcW w:w="2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х„</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Х,</w:t>
            </w:r>
            <w:r>
              <w:rPr>
                <w:rFonts w:cs="Times New Roman" w:ascii="Times New Roman" w:hAnsi="Times New Roman"/>
                <w:bCs/>
                <w:color w:val="000000"/>
                <w:sz w:val="20"/>
                <w:szCs w:val="28"/>
                <w:vertAlign w:val="subscript"/>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vertAlign w:val="subscript"/>
              </w:rPr>
            </w:pPr>
            <w:r>
              <w:rPr>
                <w:rFonts w:cs="Times New Roman" w:ascii="Times New Roman" w:hAnsi="Times New Roman"/>
                <w:bCs/>
                <w:color w:val="000000"/>
                <w:sz w:val="20"/>
                <w:szCs w:val="28"/>
                <w:vertAlign w:val="subscript"/>
              </w:rPr>
            </w:r>
          </w:p>
        </w:tc>
      </w:tr>
      <w:tr>
        <w:trPr>
          <w:trHeight w:val="278"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А</w:t>
            </w:r>
            <w:r>
              <w:rPr>
                <w:rFonts w:cs="Times New Roman" w:ascii="Times New Roman" w:hAnsi="Times New Roman"/>
                <w:bCs/>
                <w:color w:val="000000"/>
                <w:sz w:val="20"/>
                <w:szCs w:val="28"/>
                <w:vertAlign w:val="subscript"/>
              </w:rPr>
              <w:t>г</w:t>
            </w:r>
          </w:p>
        </w:tc>
        <w:tc>
          <w:tcPr>
            <w:tcW w:w="2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Х</w:t>
            </w:r>
            <w:r>
              <w:rPr>
                <w:rFonts w:cs="Times New Roman" w:ascii="Times New Roman" w:hAnsi="Times New Roman"/>
                <w:bCs/>
                <w:color w:val="000000"/>
                <w:sz w:val="20"/>
                <w:szCs w:val="28"/>
                <w:vertAlign w:val="subscript"/>
              </w:rPr>
              <w:t>21</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Х</w:t>
            </w:r>
            <w:r>
              <w:rPr>
                <w:rFonts w:cs="Times New Roman" w:ascii="Times New Roman" w:hAnsi="Times New Roman"/>
                <w:bCs/>
                <w:color w:val="000000"/>
                <w:sz w:val="20"/>
                <w:szCs w:val="28"/>
                <w:vertAlign w:val="subscript"/>
              </w:rPr>
              <w:t>22</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vertAlign w:val="subscript"/>
              </w:rPr>
            </w:pPr>
            <w:r>
              <w:rPr>
                <w:rFonts w:cs="Times New Roman" w:ascii="Times New Roman" w:hAnsi="Times New Roman"/>
                <w:bCs/>
                <w:color w:val="000000"/>
                <w:sz w:val="20"/>
                <w:szCs w:val="28"/>
                <w:vertAlign w:val="subscript"/>
              </w:rPr>
            </w:r>
          </w:p>
        </w:tc>
      </w:tr>
      <w:tr>
        <w:trPr>
          <w:trHeight w:val="293" w:hRule="atLeast"/>
        </w:trPr>
        <w:tc>
          <w:tcPr>
            <w:tcW w:w="2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А,</w:t>
            </w:r>
          </w:p>
        </w:tc>
        <w:tc>
          <w:tcPr>
            <w:tcW w:w="2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iCs/>
                <w:color w:val="000000"/>
                <w:sz w:val="20"/>
                <w:szCs w:val="28"/>
              </w:rPr>
            </w:pPr>
            <w:r>
              <w:rPr>
                <w:rFonts w:cs="Times New Roman" w:ascii="Times New Roman" w:hAnsi="Times New Roman"/>
                <w:iCs/>
                <w:color w:val="000000"/>
                <w:sz w:val="20"/>
                <w:szCs w:val="28"/>
              </w:rPr>
              <w:t>Хп</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8"/>
              </w:rPr>
              <w:t>х,</w:t>
            </w:r>
            <w:r>
              <w:rPr>
                <w:rFonts w:cs="Times New Roman" w:ascii="Times New Roman" w:hAnsi="Times New Roman"/>
                <w:bCs/>
                <w:color w:val="000000"/>
                <w:sz w:val="20"/>
                <w:szCs w:val="28"/>
                <w:vertAlign w:val="subscript"/>
              </w:rPr>
              <w:t>2</w:t>
            </w:r>
          </w:p>
        </w:tc>
        <w:tc>
          <w:tcPr>
            <w:tcW w:w="2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8"/>
                <w:vertAlign w:val="subscript"/>
              </w:rPr>
            </w:pPr>
            <w:r>
              <w:rPr>
                <w:rFonts w:cs="Times New Roman" w:ascii="Times New Roman" w:hAnsi="Times New Roman"/>
                <w:bCs/>
                <w:color w:val="000000"/>
                <w:sz w:val="20"/>
                <w:szCs w:val="28"/>
                <w:vertAlign w:val="subscript"/>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таблице </w:t>
      </w:r>
      <w:r>
        <w:rPr>
          <w:rFonts w:cs="Times New Roman" w:ascii="Times New Roman" w:hAnsi="Times New Roman"/>
          <w:iCs/>
          <w:color w:val="000000"/>
          <w:sz w:val="28"/>
          <w:szCs w:val="28"/>
        </w:rPr>
        <w:t>Х</w:t>
      </w:r>
      <w:r>
        <w:rPr>
          <w:rFonts w:cs="Times New Roman" w:ascii="Times New Roman" w:hAnsi="Times New Roman"/>
          <w:iCs/>
          <w:color w:val="000000"/>
          <w:sz w:val="28"/>
          <w:szCs w:val="28"/>
          <w:vertAlign w:val="subscript"/>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обозначает результат, который можно получить от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го решения при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том состоянии среды. Критерий математического ожидания определяется по формуле</w:t>
      </w:r>
    </w:p>
    <w:p>
      <w:pPr>
        <w:pStyle w:val="Normal"/>
        <w:autoSpaceDE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rPr>
        <w:t xml:space="preserve">К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М(х</w:t>
      </w:r>
      <w:r>
        <w:rPr>
          <w:rFonts w:cs="Times New Roman" w:ascii="Times New Roman" w:hAnsi="Times New Roman"/>
          <w:iCs/>
          <w:color w:val="000000"/>
          <w:sz w:val="28"/>
          <w:szCs w:val="28"/>
          <w:vertAlign w:val="subscript"/>
        </w:rPr>
        <w:t>г</w:t>
      </w:r>
      <w:r>
        <w:rPr>
          <w:rFonts w:cs="Times New Roman" w:ascii="Times New Roman" w:hAnsi="Times New Roman"/>
          <w:iCs/>
          <w:color w:val="000000"/>
          <w:sz w:val="28"/>
          <w:szCs w:val="28"/>
        </w:rPr>
        <w:t>)</w:t>
      </w:r>
      <w:r>
        <w:rPr>
          <w:rFonts w:cs="Times New Roman" w:ascii="Times New Roman" w:hAnsi="Times New Roman"/>
          <w:color w:val="000000"/>
          <w:sz w:val="28"/>
          <w:szCs w:val="28"/>
        </w:rPr>
        <w:t>, (5.18)</w:t>
      </w:r>
    </w:p>
    <w:p>
      <w:pPr>
        <w:pStyle w:val="Normal"/>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где </w:t>
      </w:r>
      <w:r>
        <w:rPr>
          <w:rFonts w:cs="Times New Roman" w:ascii="Times New Roman" w:hAnsi="Times New Roman"/>
          <w:iCs/>
          <w:color w:val="000000"/>
          <w:sz w:val="28"/>
          <w:szCs w:val="28"/>
          <w:lang w:val="en-US"/>
        </w:rPr>
        <w:t>M</w:t>
      </w:r>
      <w:r>
        <w:rPr>
          <w:rFonts w:cs="Times New Roman" w:ascii="Times New Roman" w:hAnsi="Times New Roman"/>
          <w:bCs/>
          <w:iCs/>
          <w:color w:val="000000"/>
          <w:sz w:val="28"/>
          <w:szCs w:val="28"/>
        </w:rPr>
        <w:t>(</w:t>
      </w:r>
      <w:r>
        <w:rPr>
          <w:rFonts w:cs="Times New Roman" w:ascii="Times New Roman" w:hAnsi="Times New Roman"/>
          <w:bCs/>
          <w:iCs/>
          <w:color w:val="000000"/>
          <w:sz w:val="28"/>
          <w:szCs w:val="28"/>
          <w:lang w:val="en-US"/>
        </w:rPr>
        <w:t>Xr</w:t>
      </w:r>
      <w:r>
        <w:rPr>
          <w:rFonts w:cs="Times New Roman" w:ascii="Times New Roman" w:hAnsi="Times New Roman"/>
          <w:bCs/>
          <w:iCs/>
          <w:color w:val="000000"/>
          <w:sz w:val="28"/>
          <w:szCs w:val="28"/>
        </w:rPr>
        <w:t xml:space="preserve">) — </w:t>
      </w:r>
      <w:r>
        <w:rPr>
          <w:rFonts w:cs="Times New Roman" w:ascii="Times New Roman" w:hAnsi="Times New Roman"/>
          <w:color w:val="000000"/>
          <w:sz w:val="28"/>
          <w:szCs w:val="28"/>
        </w:rPr>
        <w:t xml:space="preserve">математическое ожидание результата для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й строк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м считается то решение, которому соответствует наибольший результа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се состояния среды имеют равную вероятность, то для расчетов используется критерий Лапласа:</w:t>
      </w:r>
    </w:p>
    <w:p>
      <w:pPr>
        <w:pStyle w:val="Normal"/>
        <w:autoSpaceDE w:val="false"/>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autoSpaceDE w:val="false"/>
        <w:spacing w:lineRule="auto" w:line="360" w:before="0" w:after="0"/>
        <w:ind w:firstLine="709"/>
        <w:jc w:val="both"/>
        <w:rPr>
          <w:rFonts w:ascii="Times New Roman" w:hAnsi="Times New Roman" w:cs="Times New Roman"/>
          <w:iCs/>
          <w:color w:val="000000"/>
          <w:sz w:val="28"/>
          <w:szCs w:val="28"/>
          <w:vertAlign w:val="subscript"/>
          <w:lang w:eastAsia="en-US"/>
        </w:rPr>
      </w:pPr>
      <w:r>
        <w:rPr>
          <w:rFonts w:cs="Times New Roman" w:ascii="Times New Roman" w:hAnsi="Times New Roman"/>
          <w:iCs/>
          <w:color w:val="000000"/>
          <w:sz w:val="28"/>
          <w:szCs w:val="28"/>
          <w:lang w:val="en-US" w:eastAsia="en-US"/>
        </w:rPr>
        <w:t>K</w:t>
      </w:r>
      <w:r>
        <w:rPr>
          <w:rFonts w:cs="Times New Roman" w:ascii="Times New Roman" w:hAnsi="Times New Roman"/>
          <w:iCs/>
          <w:color w:val="000000"/>
          <w:sz w:val="28"/>
          <w:szCs w:val="28"/>
          <w:lang w:eastAsia="en-US"/>
        </w:rPr>
        <w:t xml:space="preserve"> = </w:t>
      </w:r>
      <w:r>
        <w:rPr>
          <w:rFonts w:cs="Times New Roman" w:ascii="Times New Roman" w:hAnsi="Times New Roman"/>
          <w:iCs/>
          <w:color w:val="000000"/>
          <w:sz w:val="28"/>
          <w:szCs w:val="28"/>
          <w:lang w:val="en-US" w:eastAsia="en-US"/>
        </w:rPr>
        <w:t>maxx</w:t>
      </w:r>
      <w:r>
        <w:rPr>
          <w:rFonts w:cs="Times New Roman" w:ascii="Times New Roman" w:hAnsi="Times New Roman"/>
          <w:iCs/>
          <w:color w:val="000000"/>
          <w:sz w:val="28"/>
          <w:szCs w:val="28"/>
          <w:vertAlign w:val="subscript"/>
          <w:lang w:val="en-US" w:eastAsia="en-US"/>
        </w:rPr>
        <w:t>ir</w:t>
      </w:r>
    </w:p>
    <w:p>
      <w:pPr>
        <w:pStyle w:val="Normal"/>
        <w:autoSpaceDE w:val="false"/>
        <w:spacing w:lineRule="auto" w:line="360" w:before="0" w:after="0"/>
        <w:ind w:firstLine="709"/>
        <w:jc w:val="both"/>
        <w:rPr>
          <w:rFonts w:ascii="Times New Roman" w:hAnsi="Times New Roman" w:cs="Times New Roman"/>
          <w:iCs/>
          <w:color w:val="000000"/>
          <w:sz w:val="28"/>
          <w:szCs w:val="28"/>
          <w:vertAlign w:val="subscript"/>
          <w:lang w:val="uk-UA" w:eastAsia="en-US"/>
        </w:rPr>
      </w:pPr>
      <w:r>
        <w:rPr>
          <w:rFonts w:cs="Times New Roman" w:ascii="Times New Roman" w:hAnsi="Times New Roman"/>
          <w:iCs/>
          <w:color w:val="000000"/>
          <w:sz w:val="28"/>
          <w:szCs w:val="28"/>
          <w:vertAlign w:val="subscript"/>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Еще одним важным методом исследования риска является моделирование задачи выбора с помощью дерева решений. Данный метод основан на графическом построении вариантов решений. Его использует тогда, когда решение принимается поэтапно или когда с переходом одного варианта решения к другому меняются вероят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 решений — прием, позволяющий наглядно представить логическую структуру принятия решений. Дерево решений создается и движении слева направо, а анализируется справа налево. По ветвям дерева соотносят субъективные и объективные оценки возможных событий. Следуя вдоль построенных ветвей и используя специальные методики расчета вероятностей, оценивают каждый путь и выбирают менее рискованны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здании дерева пункты принятия решения обозначаются квадратами, а узлы возникающих неопределенностей — кружками.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разветвления неопределенности рассчитывается вероятность положительного и отрицательного результата, а в конце №Й финальной ветви указывается ожидаемый результат. При обратном анализе для каждого узла неопределенности на основе математического метода рассчитывается математическое ожидание (МО). Для того пункта принятия решения результат максимизируется. Лучшее решение принимается по максимальному результату (МОм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ами данного метода являются его трудоемкость и отсутствие учета влияния факторов внешней сре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ценка предпринимательского риска на основе анализа финансового состояния предприятия</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иска на основе анализа финансового состояния фирмы является одним из самых доступных и достоверных методов, как для предприятия, так и для его партн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предприятия — это комплексное понятие, характеризующееся системой абсолютных и относительных показателей, отражающих наличие, размещение и использование финансовых ресурсов предприятия. Анализ финансового состояния позволяет оценить финансовую устойчивость предприятия, которая является, критерием оценки предпринимательского риска. Зависимость между финансовой устойчивостью предприятия и риском прямо пропорциональна: при ухудшении финансового состояния предприятия возникает опасность возникновения целого комплекса финансовых рисков, одним из которых является риск банкрот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предприятия характеризуется комплексом взаимосвязанных между собой критериев. Наиболее объективный результат может быть получен на основании использования в процессе анализа как абсолютных, так и относительных критериев оцен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ые критерии оценки деятельности предприятия могут быть двух типов: результативные и разностные. К результативным можно отнести такие основные итоговые показатели деятельности предприятия, как сумма выручки, оборот предприятия, сумма его активов и др. К разностным критериям относятся такие показатели, как прибыль предприятия, чистый оборотный капитал (текущие активы — текущие обязательства)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еличины абсолютных показателей не может показать реальное финансовое состояние предприятия. Для объективной оценки финансового состояния предприятия абсолютные показатели должны исследоваться в динамике за несколько лет, что не всегда возможно в современных услов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оценки уровня финансового риска особый интерес имеет система относительных показателей или финансовых коэффициентов, расчет которых основан на данных бухгалтерской отчетности предприятия. За рубежом анализ проводится главным образом по данным годовой отчетности. В России в связи с неустойчивой экономической ситуацией представляется целесообразным проводить анализ этих показателей исходя из данных квартальной отчет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определенного коэффициента само по себе мало - информативно. Необходимо осуществить пространственно-временное сравнение значений этих коэффициентов с их нормативными значениями, установленными в специальных нормативных актах, с аналогичными показателями по родственным предприятиями, изучить их динамику за определенный пери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и для анализа финансового состояния предприятия и предотвращения риска банкротства предприятия являются следующие группы финансовых коэффициен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тели платежеспособности и ликвидност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казатели финансовой устойчив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казатели рентаб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казатели деловой активности предприятия. Платежеспособность предприятия в первую очередь показывает надежность фирмы, так как характеризует финансовое состояние предприятия, уровень финансового риска. Платежеспособность представляет собой способность предприятия в конкретный момент времени рассчитываться по всем своим долговым обязательствам собственными средствами. В зависимости от того, какие обязательства предприятия принимаются в расчет, различают краткосрочную и долгосрочную платежеспособ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латежеспособности предприятия складывается из расчета следующих важнейших показат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чины собственных оборотных сред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ов ликвидности, характеризующих состояние оборотных средств и краткосрочных обязатель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а обеспеченности текущей деятельности собственными оборотными средств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а обеспеченности процентов по кредит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а долгосрочной платежеспособности и др. Собственные оборотные средства представляют собой величину превышения суммы оборотных средств над суммой краткосрочных обязательств предприятия. Их размер определяется вычитанием из общей величины оборотных активов суммы краткосрочных обязательств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ликвидностью предприятия подразумевается наличие у него ротных средств в размере, достаточном для погашения краткосрочных обязатель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ь и ликвидность предприятия тесно связаны друг с другом, но не тождественны. Платежеспособность предприятия может быть обеспечена в необходимые сроки за счет реализации высоколиквидных ак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оценки платежеспособности предприятия используют коэффициент текущей ликвидности (или коэффициент покрытия)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который показывает, в какой степени текущие обязательства (ТО) фирмы покрываются ее текущими активами (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текл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ТА: ТО = ОС : КП, (5-2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ОС — оборотные сре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П — краткосрочные пассивы (обязатель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эффициента меньше 1 показывает наличие высокой степени финансового риска, так как нехватка денежных средств может привести к банкротству предприятия. Оптимальным считается значение этого коэффициента, равное 2.</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эффициент абсолютной ликвидн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vertAlign w:val="subscript"/>
          <w:lang w:val="en-US"/>
        </w:rPr>
        <w:t>cJ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или</w:t>
      </w:r>
      <w:r>
        <w:rPr>
          <w:rFonts w:cs="Times New Roman" w:ascii="Times New Roman" w:hAnsi="Times New Roman"/>
          <w:color w:val="000000"/>
          <w:sz w:val="28"/>
          <w:szCs w:val="28"/>
        </w:rPr>
        <w:t xml:space="preserve"> коэффициент платежеспособности предприятия, показывает, какая часть краткосрочных обязательств (КП) может быть немедленно погашена за счет имеющихся у предприятия в наличии денежных средств (Д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a</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vertAlign w:val="subscript"/>
          <w:lang w:val="en-US"/>
        </w:rPr>
        <w:t>cJI</w:t>
      </w:r>
      <w:r>
        <w:rPr>
          <w:rFonts w:cs="Times New Roman" w:ascii="Times New Roman" w:hAnsi="Times New Roman"/>
          <w:color w:val="000000"/>
          <w:sz w:val="28"/>
          <w:szCs w:val="28"/>
        </w:rPr>
        <w:t xml:space="preserve"> =ДСхКП. (5.2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падных предприятий рекомендуемое значение нижней границы этого показателя находится на уровне 0,2, для российских предприятий - от 0,05 до 0,1. Это связано с тем, что у большинства предприятий обычно временно свободные средства составляют недостаточную величину, так как они постоянно должны находиться в обороте и приносить прибыл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эффициент срочной ликвидности (К</w:t>
      </w:r>
      <w:r>
        <w:rPr>
          <w:rFonts w:cs="Times New Roman" w:ascii="Times New Roman" w:hAnsi="Times New Roman"/>
          <w:color w:val="000000"/>
          <w:sz w:val="28"/>
          <w:szCs w:val="28"/>
          <w:vertAlign w:val="subscript"/>
        </w:rPr>
        <w:t>срл</w:t>
      </w:r>
      <w:r>
        <w:rPr>
          <w:rFonts w:cs="Times New Roman" w:ascii="Times New Roman" w:hAnsi="Times New Roman"/>
          <w:color w:val="000000"/>
          <w:sz w:val="28"/>
          <w:szCs w:val="28"/>
        </w:rPr>
        <w:t>) показывает отношение наиболее ликвидной части оборотных средств (денежные средства, краткосрочные финансовые вложения, дебиторская задолженность) к краткосрочным обязательств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рл</w:t>
      </w:r>
      <w:r>
        <w:rPr>
          <w:rFonts w:cs="Times New Roman" w:ascii="Times New Roman" w:hAnsi="Times New Roman"/>
          <w:color w:val="000000"/>
          <w:sz w:val="28"/>
          <w:szCs w:val="28"/>
        </w:rPr>
        <w:t xml:space="preserve">=(ОС-ПЗ):КП, (5-24)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ПЗ — производственные запас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эффициент обеспеченности текущей деятельности предприятия (К</w:t>
      </w:r>
      <w:r>
        <w:rPr>
          <w:rFonts w:cs="Times New Roman" w:ascii="Times New Roman" w:hAnsi="Times New Roman"/>
          <w:color w:val="000000"/>
          <w:sz w:val="28"/>
          <w:szCs w:val="28"/>
          <w:vertAlign w:val="subscript"/>
        </w:rPr>
        <w:t>о6еспеч</w:t>
      </w:r>
      <w:r>
        <w:rPr>
          <w:rFonts w:cs="Times New Roman" w:ascii="Times New Roman" w:hAnsi="Times New Roman"/>
          <w:color w:val="000000"/>
          <w:sz w:val="28"/>
          <w:szCs w:val="28"/>
        </w:rPr>
        <w:t>) собственными оборотными средствами (СОС) показывает, какая часть оборотных активов (</w:t>
      </w:r>
      <w:r>
        <w:rPr>
          <w:rFonts w:cs="Times New Roman" w:ascii="Times New Roman" w:hAnsi="Times New Roman"/>
          <w:color w:val="000000"/>
          <w:sz w:val="28"/>
          <w:szCs w:val="28"/>
          <w:lang w:val="en-US"/>
        </w:rPr>
        <w:t>OA</w:t>
      </w:r>
      <w:r>
        <w:rPr>
          <w:rFonts w:cs="Times New Roman" w:ascii="Times New Roman" w:hAnsi="Times New Roman"/>
          <w:color w:val="000000"/>
          <w:sz w:val="28"/>
          <w:szCs w:val="28"/>
        </w:rPr>
        <w:t>) финансируется за счет собственных средств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обеспеч = СОС : </w:t>
      </w:r>
      <w:r>
        <w:rPr>
          <w:rFonts w:cs="Times New Roman" w:ascii="Times New Roman" w:hAnsi="Times New Roman"/>
          <w:color w:val="000000"/>
          <w:sz w:val="28"/>
          <w:szCs w:val="28"/>
          <w:lang w:val="en-US"/>
        </w:rPr>
        <w:t>OA</w:t>
      </w:r>
      <w:r>
        <w:rPr>
          <w:rFonts w:cs="Times New Roman" w:ascii="Times New Roman" w:hAnsi="Times New Roman"/>
          <w:color w:val="000000"/>
          <w:sz w:val="28"/>
          <w:szCs w:val="28"/>
        </w:rPr>
        <w:t>. (5-2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долгосрочной платежеспособности (К) характеризует финансовое состояние предприятия на длительный период. Целью определения является раннее выявление признаков банкротства предприятия. Он рассчитывается как отношение заемного капитала (ДЗ) к собственному (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ДЗ:СК. (5.2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Увеличение доли заемных источников в структуре капитала предприятия повышает его производственный и финансовый риск. Коэффициент покрытия процента по долгосрочным "ссудам (К</w:t>
      </w:r>
      <w:r>
        <w:rPr>
          <w:rFonts w:cs="Times New Roman" w:ascii="Times New Roman" w:hAnsi="Times New Roman"/>
          <w:color w:val="000000"/>
          <w:sz w:val="28"/>
          <w:szCs w:val="28"/>
          <w:vertAlign w:val="subscript"/>
        </w:rPr>
        <w:t>П01ф</w:t>
      </w:r>
      <w:r>
        <w:rPr>
          <w:rFonts w:cs="Times New Roman" w:ascii="Times New Roman" w:hAnsi="Times New Roman"/>
          <w:color w:val="000000"/>
          <w:sz w:val="28"/>
          <w:szCs w:val="28"/>
        </w:rPr>
        <w:t>) показывает, во сколько раз чистая прибыль предприятия (ЧП) передает величину процентов по данным ссудам (Р) и какую максимальную величину уменьшения прибыли может допустить предприятие, 5ы не потерять своей платежеспособ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П01ф</w:t>
      </w:r>
      <w:r>
        <w:rPr>
          <w:rFonts w:cs="Times New Roman" w:ascii="Times New Roman" w:hAnsi="Times New Roman"/>
          <w:color w:val="000000"/>
          <w:sz w:val="28"/>
          <w:szCs w:val="28"/>
        </w:rPr>
        <w:t xml:space="preserve"> = (ЧП + Р):Р (5.27)</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й сущностью финансовой устойчивости предприятия является обеспеченность его запасов и затрат источниками формирования, как собственными, так и заемны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финансовой устойчивости предприятия используют различные финансовые показатели, важнейшими из которых являются коэффициен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тношения заемных и собственных сред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невренности собственных оборотных сред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номии (или финансовой независим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ности собственными оборотными средств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рытия инвестиций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соотношения заемных и собственных средств (К,,^) показывает, какая часть деятельности предприятия финансируется за счёт собственных средств, а какая — за счет заем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заем, ср = ЗК :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К: заемный капита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 собственный капита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коэффициент имеет особое значение для предприятия: чем выше, тем больше у предприятия долговых обязательств и тем выше риск банкротства. Оптимальное значение этого коэффициента должно быть меньше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показателем финансовой устойчивости предприятия является коэффициент маневренности собственных оборотных средств, который определя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маневр</w:t>
      </w:r>
      <w:r>
        <w:rPr>
          <w:rFonts w:cs="Times New Roman" w:ascii="Times New Roman" w:hAnsi="Times New Roman"/>
          <w:color w:val="000000"/>
          <w:sz w:val="28"/>
          <w:szCs w:val="28"/>
        </w:rPr>
        <w:t xml:space="preserve"> = СОС : СК. (5.2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Этот коэффициент показывает, какая часть собственных средств предприятия вложена в наиболее мобильные активы. Чем она выше, тем больше у предприятия возможностей маневрировать собственными средствами. Нормальное значение </w:t>
      </w:r>
      <w:r>
        <w:rPr>
          <w:rFonts w:cs="Times New Roman" w:ascii="Times New Roman" w:hAnsi="Times New Roman"/>
          <w:bCs/>
          <w:color w:val="000000"/>
          <w:sz w:val="28"/>
          <w:szCs w:val="28"/>
        </w:rPr>
        <w:t xml:space="preserve">этого </w:t>
      </w:r>
      <w:r>
        <w:rPr>
          <w:rFonts w:cs="Times New Roman" w:ascii="Times New Roman" w:hAnsi="Times New Roman"/>
          <w:color w:val="000000"/>
          <w:sz w:val="28"/>
          <w:szCs w:val="28"/>
        </w:rPr>
        <w:t>коэффициента должно превышать 0,5.</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жным для оценки финансовой устойчивости</w:t>
      </w:r>
      <w:r>
        <w:rPr>
          <w:rFonts w:cs="Times New Roman" w:ascii="Times New Roman" w:hAnsi="Times New Roman"/>
          <w:bCs/>
          <w:smallCaps/>
          <w:color w:val="000000"/>
          <w:sz w:val="28"/>
          <w:szCs w:val="28"/>
        </w:rPr>
        <w:t xml:space="preserve"> </w:t>
      </w:r>
      <w:r>
        <w:rPr>
          <w:rFonts w:cs="Times New Roman" w:ascii="Times New Roman" w:hAnsi="Times New Roman"/>
          <w:color w:val="000000"/>
          <w:sz w:val="28"/>
          <w:szCs w:val="28"/>
        </w:rPr>
        <w:t>предприятия является коэффициент автономии (К</w:t>
      </w:r>
      <w:r>
        <w:rPr>
          <w:rFonts w:cs="Times New Roman" w:ascii="Times New Roman" w:hAnsi="Times New Roman"/>
          <w:color w:val="000000"/>
          <w:sz w:val="28"/>
          <w:szCs w:val="28"/>
          <w:vertAlign w:val="subscript"/>
        </w:rPr>
        <w:t>шт</w:t>
      </w:r>
      <w:r>
        <w:rPr>
          <w:rFonts w:cs="Times New Roman" w:ascii="Times New Roman" w:hAnsi="Times New Roman"/>
          <w:color w:val="000000"/>
          <w:sz w:val="28"/>
          <w:szCs w:val="28"/>
        </w:rPr>
        <w:t>), или финансовой независим который определяется следующим образ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авт</w:t>
      </w:r>
      <w:r>
        <w:rPr>
          <w:rFonts w:cs="Times New Roman" w:ascii="Times New Roman" w:hAnsi="Times New Roman"/>
          <w:color w:val="000000"/>
          <w:sz w:val="28"/>
          <w:szCs w:val="28"/>
        </w:rPr>
        <w:t xml:space="preserve"> = СК : ИИБ, где СК — собственный капита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Б — общая сумма капитала (итог баланса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Этот коэффициент характеризует деловую активность предприятия и показывает долю средств собственника, вложенных в общую стоимость имущества предприятия. Он им</w:t>
      </w:r>
      <w:r>
        <w:rPr>
          <w:rFonts w:cs="Times New Roman" w:ascii="Times New Roman" w:hAnsi="Times New Roman"/>
          <w:bCs/>
          <w:color w:val="000000"/>
          <w:sz w:val="28"/>
          <w:szCs w:val="28"/>
        </w:rPr>
        <w:t xml:space="preserve">еет </w:t>
      </w:r>
      <w:r>
        <w:rPr>
          <w:rFonts w:cs="Times New Roman" w:ascii="Times New Roman" w:hAnsi="Times New Roman"/>
          <w:color w:val="000000"/>
          <w:sz w:val="28"/>
          <w:szCs w:val="28"/>
        </w:rPr>
        <w:t>важное значение для предприятия, так как определяет степень их риска на вложенный в данное предприятие капитал. Оптима</w:t>
      </w:r>
      <w:r>
        <w:rPr>
          <w:rFonts w:cs="Times New Roman" w:ascii="Times New Roman" w:hAnsi="Times New Roman"/>
          <w:bCs/>
          <w:color w:val="000000"/>
          <w:sz w:val="28"/>
          <w:szCs w:val="28"/>
        </w:rPr>
        <w:t xml:space="preserve">льным </w:t>
      </w:r>
      <w:r>
        <w:rPr>
          <w:rFonts w:cs="Times New Roman" w:ascii="Times New Roman" w:hAnsi="Times New Roman"/>
          <w:color w:val="000000"/>
          <w:sz w:val="28"/>
          <w:szCs w:val="28"/>
        </w:rPr>
        <w:t>считается значение го коэффициента на уровне менее 0,5, но его значение может и меньше, если для расширения производства привлечены долгосрочный ссуды. Чем выше доля собственного капитала в общем объеме влеченных ресурсов предприятия, тем выше финансовая независимости предприятия, выше его финансовая устойчивость и стабиль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братным к нему является коэффициент финансовой занятости (Кф</w:t>
      </w:r>
      <w:r>
        <w:rPr>
          <w:rFonts w:cs="Times New Roman" w:ascii="Times New Roman" w:hAnsi="Times New Roman"/>
          <w:color w:val="000000"/>
          <w:sz w:val="28"/>
          <w:szCs w:val="28"/>
          <w:vertAlign w:val="subscript"/>
        </w:rPr>
        <w:t>Инзавис</w:t>
      </w:r>
      <w:r>
        <w:rPr>
          <w:rFonts w:cs="Times New Roman" w:ascii="Times New Roman" w:hAnsi="Times New Roman"/>
          <w:color w:val="000000"/>
          <w:sz w:val="28"/>
          <w:szCs w:val="28"/>
        </w:rPr>
        <w:t>), который определя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фин.завис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ИБ : 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крытия инвестиций (К</w:t>
      </w:r>
      <w:r>
        <w:rPr>
          <w:rFonts w:cs="Times New Roman" w:ascii="Times New Roman" w:hAnsi="Times New Roman"/>
          <w:color w:val="000000"/>
          <w:sz w:val="28"/>
          <w:szCs w:val="28"/>
          <w:vertAlign w:val="subscript"/>
        </w:rPr>
        <w:t>покринв</w:t>
      </w:r>
      <w:r>
        <w:rPr>
          <w:rFonts w:cs="Times New Roman" w:ascii="Times New Roman" w:hAnsi="Times New Roman"/>
          <w:color w:val="000000"/>
          <w:sz w:val="28"/>
          <w:szCs w:val="28"/>
        </w:rPr>
        <w:t>) характеризует собственного капитала и долгосрочных обязательств в общей &lt;« активов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покр</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нв</w:t>
      </w:r>
      <w:r>
        <w:rPr>
          <w:rFonts w:cs="Times New Roman" w:ascii="Times New Roman" w:hAnsi="Times New Roman"/>
          <w:color w:val="000000"/>
          <w:sz w:val="28"/>
          <w:szCs w:val="28"/>
        </w:rPr>
        <w:t xml:space="preserve"> - (СК + Д3«) : И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ьное значение коэффициента должно быть не мен критическое — ниже 0,75.</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ажное экономическое значение </w:t>
      </w:r>
      <w:r>
        <w:rPr>
          <w:rFonts w:cs="Times New Roman" w:ascii="Times New Roman" w:hAnsi="Times New Roman"/>
          <w:bCs/>
          <w:color w:val="000000"/>
          <w:sz w:val="28"/>
          <w:szCs w:val="28"/>
        </w:rPr>
        <w:t xml:space="preserve">для </w:t>
      </w:r>
      <w:r>
        <w:rPr>
          <w:rFonts w:cs="Times New Roman" w:ascii="Times New Roman" w:hAnsi="Times New Roman"/>
          <w:color w:val="000000"/>
          <w:sz w:val="28"/>
          <w:szCs w:val="28"/>
        </w:rPr>
        <w:t>анализа финансовых</w:t>
      </w:r>
      <w:r>
        <w:rPr>
          <w:rFonts w:cs="Times New Roman" w:ascii="Times New Roman" w:hAnsi="Times New Roman"/>
          <w:bCs/>
          <w:color w:val="000000"/>
          <w:sz w:val="28"/>
          <w:szCs w:val="28"/>
        </w:rPr>
        <w:t xml:space="preserve"> рисков имеет </w:t>
      </w:r>
      <w:r>
        <w:rPr>
          <w:rFonts w:cs="Times New Roman" w:ascii="Times New Roman" w:hAnsi="Times New Roman"/>
          <w:color w:val="000000"/>
          <w:sz w:val="28"/>
          <w:szCs w:val="28"/>
        </w:rPr>
        <w:t>оценка прибыльности предпринимательской деятельности относительными показателями, характеризующими прибыльности, показатели рентабельности, которые свидетельствует об уровне доходности как самого предприятия, так и его продукции. Показатели рентабельности с разных позиций отражают эффективность хозяйственной деятельности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ожно выделить две группы показателей рентабельности, в которой прибыль сопоставляется либо с ресурсами предприятия (капитал, материальные ресурсы), либо с показателями, характеризующими совокупный</w:t>
      </w:r>
      <w:r>
        <w:rPr>
          <w:rFonts w:cs="Times New Roman" w:ascii="Times New Roman" w:hAnsi="Times New Roman"/>
          <w:bCs/>
          <w:smallCaps/>
          <w:color w:val="000000"/>
          <w:sz w:val="28"/>
          <w:szCs w:val="28"/>
        </w:rPr>
        <w:t xml:space="preserve"> </w:t>
      </w:r>
      <w:r>
        <w:rPr>
          <w:rFonts w:cs="Times New Roman" w:ascii="Times New Roman" w:hAnsi="Times New Roman"/>
          <w:color w:val="000000"/>
          <w:sz w:val="28"/>
          <w:szCs w:val="28"/>
        </w:rPr>
        <w:t>доход предприятия в виде выручки от реализации продукции, и оказания услу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время существует множество коэффициентов рентабельности в зависимости от интересов пользователя. Многое зависит "бора показателей, характеризующих эффективность деятельности предприятия. Так, в числителе может быть валовая прибыль, маржи-: прибыль или чистая прибыль.</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Не менее важное значение имеет и выбор показателя, стоящего в знаменателе формулы расчета рентабельности. Выделяют две группы коэффициентов рентабельности капитала и продаж, рентабельность капитала может быть определена в разрезе четырёх основных показателей: рентабельность активов, рентабельность собственного капитала, рентабельность собственного капитала, рента-ость заемного капитала. </w:t>
      </w:r>
      <w:r>
        <w:rPr>
          <w:rFonts w:cs="Times New Roman" w:ascii="Times New Roman" w:hAnsi="Times New Roman"/>
          <w:color w:val="000000"/>
          <w:sz w:val="28"/>
          <w:szCs w:val="28"/>
          <w:lang w:eastAsia="en-US"/>
        </w:rPr>
        <w:t>Рентабельность собственного капитала (Я</w:t>
      </w:r>
      <w:r>
        <w:rPr>
          <w:rFonts w:cs="Times New Roman" w:ascii="Times New Roman" w:hAnsi="Times New Roman"/>
          <w:color w:val="000000"/>
          <w:sz w:val="28"/>
          <w:szCs w:val="28"/>
          <w:vertAlign w:val="subscript"/>
          <w:lang w:val="en-US" w:eastAsia="en-US"/>
        </w:rPr>
        <w:t>CK</w:t>
      </w:r>
      <w:r>
        <w:rPr>
          <w:rFonts w:cs="Times New Roman" w:ascii="Times New Roman" w:hAnsi="Times New Roman"/>
          <w:color w:val="000000"/>
          <w:sz w:val="28"/>
          <w:szCs w:val="28"/>
          <w:lang w:eastAsia="en-US"/>
        </w:rPr>
        <w:t>) представляет собой отношение чистой прибыли предприятия (ЧП) к средней величине собственного капитала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СК):</w:t>
      </w:r>
      <w:r>
        <w:rPr>
          <w:rFonts w:cs="Times New Roman" w:ascii="Times New Roman" w:hAnsi="Times New Roman"/>
          <w:color w:val="000000"/>
          <w:sz w:val="28"/>
          <w:szCs w:val="28"/>
        </w:rPr>
        <w:t>Я</w:t>
      </w:r>
      <w:r>
        <w:rPr>
          <w:rFonts w:cs="Times New Roman" w:ascii="Times New Roman" w:hAnsi="Times New Roman"/>
          <w:color w:val="000000"/>
          <w:sz w:val="28"/>
          <w:szCs w:val="28"/>
          <w:vertAlign w:val="subscript"/>
        </w:rPr>
        <w:t>СК</w:t>
      </w:r>
      <w:r>
        <w:rPr>
          <w:rFonts w:cs="Times New Roman" w:ascii="Times New Roman" w:hAnsi="Times New Roman"/>
          <w:color w:val="000000"/>
          <w:sz w:val="28"/>
          <w:szCs w:val="28"/>
        </w:rPr>
        <w:t xml:space="preserve"> = ЧП: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 xml:space="preserve">Рентабельность заемного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w:t>
      </w:r>
      <w:r>
        <w:rPr>
          <w:rFonts w:cs="Times New Roman" w:ascii="Times New Roman" w:hAnsi="Times New Roman"/>
          <w:iCs/>
          <w:color w:val="000000"/>
          <w:sz w:val="28"/>
          <w:szCs w:val="28"/>
          <w:vertAlign w:val="subscript"/>
        </w:rPr>
        <w:t>3</w:t>
      </w:r>
      <w:r>
        <w:rPr>
          <w:rFonts w:cs="Times New Roman" w:ascii="Times New Roman" w:hAnsi="Times New Roman"/>
          <w:iCs/>
          <w:color w:val="000000"/>
          <w:sz w:val="28"/>
          <w:szCs w:val="28"/>
          <w:vertAlign w:val="subscript"/>
          <w:lang w:val="en-US"/>
        </w:rPr>
        <w:t>K</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апитала находится как отношение этой прибыли к средней величине заемного капитала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Д,</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ЧП : З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ентабельность продаж </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Rn</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характеризует прибыль предприятия приходящуюся на один рубль его оборота, и определяется как отношение прибыли от реализации продукции (ПР) к выручке (В) от реализации в ценах предприятия (без НДС и акцизов) по всей продукции ее отдельным вида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р(Маж</w:t>
      </w:r>
      <w:r>
        <w:rPr>
          <w:rFonts w:cs="Times New Roman" w:ascii="Times New Roman" w:hAnsi="Times New Roman"/>
          <w:color w:val="000000"/>
          <w:sz w:val="28"/>
          <w:szCs w:val="28"/>
        </w:rPr>
        <w:t xml:space="preserve"> = ПР: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акой из показателей прибыли участвует в расчете, различают два показателя рентабельности продаж:</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аловая рентабельность (используется показатель валовой прибы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чистая рентабельность (используется чистая прибыль). Также рассчитывается общая рентабельность производства как отношение балансовой прибыли предприятия к величине основных производственных фондов, нематериальных активов и запасов (оборотных активов, вложенных в товарно-материальные ц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П : (ОПФ + НА + ТМЦ). (5.38)</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нтабельность продукции (Л</w:t>
      </w:r>
      <w:r>
        <w:rPr>
          <w:rFonts w:cs="Times New Roman" w:ascii="Times New Roman" w:hAnsi="Times New Roman"/>
          <w:color w:val="000000"/>
          <w:sz w:val="28"/>
          <w:szCs w:val="28"/>
          <w:vertAlign w:val="subscript"/>
        </w:rPr>
        <w:t>1ф0Д</w:t>
      </w:r>
      <w:r>
        <w:rPr>
          <w:rFonts w:cs="Times New Roman" w:ascii="Times New Roman" w:hAnsi="Times New Roman"/>
          <w:color w:val="000000"/>
          <w:sz w:val="28"/>
          <w:szCs w:val="28"/>
        </w:rPr>
        <w:t>) определяется отношением прибыли от реализации этой продукции к полной себестоимости продукции (С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прод</w:t>
      </w:r>
      <w:r>
        <w:rPr>
          <w:rFonts w:cs="Times New Roman" w:ascii="Times New Roman" w:hAnsi="Times New Roman"/>
          <w:color w:val="000000"/>
          <w:sz w:val="28"/>
          <w:szCs w:val="28"/>
        </w:rPr>
        <w:t xml:space="preserve"> = ПР : СС. (5.3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коэффициенты, характеризующие деловую активность предприятия, отражают эффективность основной производственной деятельности, а также раскрывают направления использования компанией своих активов для получения доходов. Основными из них явля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ий коэффициент оборачиваемости капитала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оборачиваемости собственных средст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оборачиваемости дебиторской задолженности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коэффициент оборачиваемости капитала (КО) определяется отношением выручки от реализации продукции (В) к итогу баланса предприятия (стоимости его иму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w:t>
      </w:r>
      <w:r>
        <w:rPr>
          <w:rFonts w:cs="Times New Roman" w:ascii="Times New Roman" w:hAnsi="Times New Roman"/>
          <w:color w:val="000000"/>
          <w:sz w:val="28"/>
          <w:szCs w:val="28"/>
          <w:vertAlign w:val="subscript"/>
        </w:rPr>
        <w:t>о6щ</w:t>
      </w:r>
      <w:r>
        <w:rPr>
          <w:rFonts w:cs="Times New Roman" w:ascii="Times New Roman" w:hAnsi="Times New Roman"/>
          <w:color w:val="000000"/>
          <w:sz w:val="28"/>
          <w:szCs w:val="28"/>
        </w:rPr>
        <w:t xml:space="preserve"> = В:ИБ. (5.4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эффициент оборачиваемости собственных средств (КО</w:t>
      </w:r>
      <w:r>
        <w:rPr>
          <w:rFonts w:cs="Times New Roman" w:ascii="Times New Roman" w:hAnsi="Times New Roman"/>
          <w:color w:val="000000"/>
          <w:sz w:val="28"/>
          <w:szCs w:val="28"/>
          <w:vertAlign w:val="subscript"/>
        </w:rPr>
        <w:t>со6ств</w:t>
      </w:r>
      <w:r>
        <w:rPr>
          <w:rFonts w:cs="Times New Roman" w:ascii="Times New Roman" w:hAnsi="Times New Roman"/>
          <w:color w:val="000000"/>
          <w:sz w:val="28"/>
          <w:szCs w:val="28"/>
        </w:rPr>
        <w:t>) отличается от общего коэффициента оборачиваемости тем, что в знаменателе дроби стоит величина собственного капитала (СК)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w:t>
      </w:r>
      <w:r>
        <w:rPr>
          <w:rFonts w:cs="Times New Roman" w:ascii="Times New Roman" w:hAnsi="Times New Roman"/>
          <w:color w:val="000000"/>
          <w:sz w:val="28"/>
          <w:szCs w:val="28"/>
          <w:vertAlign w:val="subscript"/>
        </w:rPr>
        <w:t>со6ств</w:t>
      </w:r>
      <w:r>
        <w:rPr>
          <w:rFonts w:cs="Times New Roman" w:ascii="Times New Roman" w:hAnsi="Times New Roman"/>
          <w:color w:val="000000"/>
          <w:sz w:val="28"/>
          <w:szCs w:val="28"/>
        </w:rPr>
        <w:t xml:space="preserve"> = В : СК. (5.4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оборачиваемости дебиторской задолженности (КОдеб.задол) характеризует количество оборотов, которые совершает дебиторская задолженность предприятия, и рассчитыва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w:t>
      </w:r>
      <w:r>
        <w:rPr>
          <w:rFonts w:cs="Times New Roman" w:ascii="Times New Roman" w:hAnsi="Times New Roman"/>
          <w:color w:val="000000"/>
          <w:sz w:val="28"/>
          <w:szCs w:val="28"/>
          <w:vertAlign w:val="subscript"/>
        </w:rPr>
        <w:t>де6</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задш1</w:t>
      </w:r>
      <w:r>
        <w:rPr>
          <w:rFonts w:cs="Times New Roman" w:ascii="Times New Roman" w:hAnsi="Times New Roman"/>
          <w:color w:val="000000"/>
          <w:sz w:val="28"/>
          <w:szCs w:val="28"/>
        </w:rPr>
        <w:t xml:space="preserve"> - В : ДЗ. (5.4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ых коэффициентов, характеризующих реальное финансовое состояние предприятия, является крайне важным и необходимым для своевременной диагностики возможного банкротства предприятия. Систематический контроль финансового состояния позволяет оперативно выявлять слабые стороны в работе предприятия принимать соответствующие меры по их устране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ы управления финансовыми рискам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овыми рисками представляет собой совокупность приемов и методов, уменьшающих вероятность появления эт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в или локализующих их последствия. Управление финансовыми исками является одним из важнейших направлений деятельности финансового менеджера, требующим глубоких знаний основ экономической и финансов предприятий, математических и статистических методов, страхового дела и т.п. В крупных западных компаниях на функцию управления рисками финансовый менеджер затрачивает до 45% рабочего време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своевременности принятия решения по предупреждению и минимизации потерь можно выделить три подхода к управлению рис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ктивный подход означает максимальное использование имеющихся у менеджера средств управления рисками для миним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ствий. При этом подходе все хозяйственные операции осуществляются после проведения мероприятий по предупреждению возможных финансовых потер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даптивный подход основан на учете в процессе управления фактически сложившихся условий хозяйствования, а само управление рисками осуществляется в ходе проведения хозяйственных операций, при этом не представляется возможным предотвратить весь ущерб случае наступления рискового события, а можно избежать лишь части потер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сервативный подход предполагает, что управляющие воздействия на финансовые риски начинаются после наступления рискового события, когда предприятием уже получен ущерб. В данном случае целью управления является локализация ущерба в рамках какой-либо одной финансовой операции или одного подразде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финансовыми рисками включает в себя несколько этапов. На первом этапе происходит определение тех видов рисков, с которыми может столкнуться предприятие. На втором этапе годится анализ и количественная оценка степени риска. На третьем этапе осуществляется выбор методов управления рисками. На четвертом, последнем этапе данные методы применяются на практике и оцениваются результаты проведенных мероприятий. Главной задачей при выборе метода управления риском на третьем этапе является уменьшение степени вероятного риска до максимально низкого уровня. Этого можно добиться различными методами, важнейшими из которых являются: избежание возможных рисков, лимитирование концентрации риска, передача риска, хеджирование, диверсификация, страхование и самострахование, повышение уровня информационного обеспечения хозяйствен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избеганием </w:t>
      </w:r>
      <w:r>
        <w:rPr>
          <w:rFonts w:cs="Times New Roman" w:ascii="Times New Roman" w:hAnsi="Times New Roman"/>
          <w:color w:val="000000"/>
          <w:sz w:val="28"/>
          <w:szCs w:val="28"/>
        </w:rPr>
        <w:t>понимается отказ от любого мероприятия, связанного с риском, или разработка мероприятий, которые полностью исключают данный вид риска. Однако при этом предприятие лишается возможности получения дополнительной прибыли, что отрицательно сказывается на его экономическом развитии и эффективности использования Собственного капитал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использовании данного метода следует учитывать, что некоторых рисков невозможно избежать. Поэтому возникает необходимость использования других методов снижения риска. Кроме того, избегание одного вида риска может привести к возникновению другого, более сложного. Прежде чем отказаться от проведения рисковой операции, следует проанализировать возможности использования других способов минимизации финансовых рисков. Незначительные потери можно учитывать как оперативные расходы, заранее уменьшив на них сумму прибыли.</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Лимитирование концентрации финансовых рисков </w:t>
      </w:r>
      <w:r>
        <w:rPr>
          <w:rFonts w:cs="Times New Roman" w:ascii="Times New Roman" w:hAnsi="Times New Roman"/>
          <w:color w:val="000000"/>
          <w:sz w:val="28"/>
          <w:szCs w:val="28"/>
        </w:rPr>
        <w:t>производится путем установления определенных нормативов в процессе осуществления хозяйственной деятельности. Система финансовых нормативов может включать такие показатели, как предельный размер кредита, выдаваемого одному клиенту, максимальный удельный вес заемных средств, используемых в хозяйственной деятельности предприятия, максимальный размер вклада, размещаемого в одном банке, максимально допустимый размер расходования какого-либо вида ресурсов, максимальный период обращения дебиторской задолженности и др.</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Передача (трансфер) риска </w:t>
      </w:r>
      <w:r>
        <w:rPr>
          <w:rFonts w:cs="Times New Roman" w:ascii="Times New Roman" w:hAnsi="Times New Roman"/>
          <w:color w:val="000000"/>
          <w:sz w:val="28"/>
          <w:szCs w:val="28"/>
        </w:rPr>
        <w:t>является эффективным методом минимизации финансовых рисков. Суть его заключается в том, что предприятие-трансфер путем заключения соответствующего договора передает риск предприятию, принимающему его на себя. При этом цена сделки должна быть приемлемой для обеих сторон. Согласно договору, трансфер за определенную плату берет на себя обязательства по эффективной минимизации риска трансфера, имея для этого соответствующие возможности и полномочия. Этот договор является выгодным для обеих сторон, так как трансфер может иметь больше возможностей для уменьшения риска, иметь лучшие позиции для контроля за хозяйственной ситуацией и риском. Кроме того, размер потерь для него может оказаться не таким значительным, как для предприятия, передающего рис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риска осуществляется путем заключения контрактов различных тип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контракты (при этом все риски, связанные со строительством, берет на себя строительная фирм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ренда (при заключении договора аренды значительная часть сков передается арендатору, но часть рисков остается у собствен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нтракт на хранение и перевозку грузов (как правило, транспортная компания берет на себя риски, связанные с гибелью или пор-продукций во время их транспортиров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договоры факторинга (финансирование под уступку денежного требования), т.е. передача кредитного риска предприятия.</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Хеджирование </w:t>
      </w:r>
      <w:r>
        <w:rPr>
          <w:rFonts w:cs="Times New Roman" w:ascii="Times New Roman" w:hAnsi="Times New Roman"/>
          <w:color w:val="000000"/>
          <w:sz w:val="28"/>
          <w:szCs w:val="28"/>
        </w:rPr>
        <w:t>осуществляется предприятиями, работающими : сферах предпринимательства, где движение цен на товары может оказать отрицательное влияние на прибыл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Хеджирование (от англ. </w:t>
      </w:r>
      <w:r>
        <w:rPr>
          <w:rFonts w:cs="Times New Roman" w:ascii="Times New Roman" w:hAnsi="Times New Roman"/>
          <w:color w:val="000000"/>
          <w:sz w:val="28"/>
          <w:szCs w:val="28"/>
          <w:lang w:val="en-US"/>
        </w:rPr>
        <w:t>hedge</w:t>
      </w:r>
      <w:r>
        <w:rPr>
          <w:rFonts w:cs="Times New Roman" w:ascii="Times New Roman" w:hAnsi="Times New Roman"/>
          <w:color w:val="000000"/>
          <w:sz w:val="28"/>
          <w:szCs w:val="28"/>
        </w:rPr>
        <w:t xml:space="preserve"> — ограждать, страховать себя от возможных потерь) представляет собой механизм уменьшения риска финансовых потерь, основанный на использовании производных цен-бумаг, таких как форвардные и фьючерсные контракты, опционы, своп-операции и др. В этом случае фактически минимизируются информационные, валютные и процентные риски.</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Фьючерсы </w:t>
      </w:r>
      <w:r>
        <w:rPr>
          <w:rFonts w:cs="Times New Roman" w:ascii="Times New Roman" w:hAnsi="Times New Roman"/>
          <w:color w:val="000000"/>
          <w:sz w:val="28"/>
          <w:szCs w:val="28"/>
        </w:rPr>
        <w:t>предусматривают покупку или продажу финансовых материальных активов в будущем на определенную дату, но по цене, зафиксированной на момент заключения контракта. Заключая фьючерс-контракт, предприятие получает гарантию получения товаров нужный срок по нужной цене, снижая инфляционные риски и риск осуществления поставки. Используют два основных вида хедж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инный хедж (фьючерсный контракт покупается для защиты в ожидании роста ц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роткий хедж (фьючерсный контракт продают для защиты от падения ц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механизма хеджирования и использования фьючерсных контрактов заключается в том, что если предприятие несет финансовые потери из-за изменения цен к моменту поставки как продавец реального актива или продавец ценных бумаг, то оно выигрывает в том же объёме как покупатель фьючерсных контрактов на то же самое количество активов, и наоборот. Но предприятие может и отказаться от контракта, с другим поставщиком возможно заключение договора на более выгодных услов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опциона в основе сделки лежит премия, которую предприятие уплачивает за право продать или купить в течение предусмотренного срока ценные бумаги, валюту и др. в определенном количестве и по фиксированной це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 дает кому-либо право купить или продать актив, но владелец опциона не обязан завершить сдел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в будущем в условиях инфляции реальная цена товара выше его цены по опциону. Кроме того, опцион, как и фьючерс, можно перепродать с определенной прибылью для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и фьючерсов и опционов обеспечивают защиту предприятия от изменений, которые происходят между текущим моментом и моментом, когда текущая сделка завершится. Но эта защита требует определенных затра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операции «своп» лежит обмен финансовыми активами с целью снижения возможных потер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п — это обмен обязательствами по платежам, в котором обе стороны договора обмениваются друг с другом предпочтительными для них видами платежных средств или порядком проведения платежей. Партнеры выбирают условия другого контракта, более выгодного для них, например, обменивают фиксированные ставки ссудного процента на плавающие, или платежи в валюте одной страны на платежи в валюте другой страны, обмениваются временными моментами платежей и др.</w:t>
      </w:r>
    </w:p>
    <w:p>
      <w:pPr>
        <w:pStyle w:val="Normal"/>
        <w:autoSpaceDE w:val="false"/>
        <w:spacing w:lineRule="auto" w:line="360" w:before="0" w:after="0"/>
        <w:ind w:firstLine="709"/>
        <w:jc w:val="both"/>
        <w:rPr/>
      </w:pPr>
      <w:r>
        <w:rPr>
          <w:rFonts w:cs="Times New Roman" w:ascii="Times New Roman" w:hAnsi="Times New Roman"/>
          <w:iCs/>
          <w:color w:val="000000"/>
          <w:sz w:val="28"/>
          <w:szCs w:val="28"/>
        </w:rPr>
        <w:t xml:space="preserve">Диверсификация </w:t>
      </w:r>
      <w:r>
        <w:rPr>
          <w:rFonts w:cs="Times New Roman" w:ascii="Times New Roman" w:hAnsi="Times New Roman"/>
          <w:color w:val="000000"/>
          <w:sz w:val="28"/>
          <w:szCs w:val="28"/>
        </w:rPr>
        <w:t>как метод снижения финансовых рисков заключается в распределении усилий и ресурсов между различными видами деятельности, а также при формировании валютного, кредитного, депозитного, инвестиционного портфеля предприятия. Механизм диверсификации позволяет минимизировать валютные, процентные, инвестиционные и некоторые другие виды рис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видов деятельности может быть вертикальная и горизонтальная. Вертикальная диверсификация предполагает распределение ресурсов между абсолютно различными, несхожими видами деятельности. Горизонтальная диверсификация представляет собой распределение ресурсов между разными предприятиями сходного профиля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ютный риск снижается путем формирования валютного портфеля предприятия из различных видов валю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ный риск уменьшается за счет размещения денежных средств в нескольких различных банках. При этом доходность портфеля не должна снижать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ый риск минимизируется с помощью формирования портфеля ценными бумагами различных эмитентов, а также реального инвестирования ресурсов в инвестиционные проекты с различной отраслевой и территориальной направленност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помощью диверсификации происходит усреднение отдельных видов финансовых рисков предприятия. Но не все виды финансовых рисков могут быть уменьшены с помощью диверсифик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Эффективным методом минимизации риска является </w:t>
      </w:r>
      <w:r>
        <w:rPr>
          <w:rFonts w:cs="Times New Roman" w:ascii="Times New Roman" w:hAnsi="Times New Roman"/>
          <w:iCs/>
          <w:color w:val="000000"/>
          <w:sz w:val="28"/>
          <w:szCs w:val="28"/>
        </w:rPr>
        <w:t xml:space="preserve">страхование </w:t>
      </w:r>
      <w:r>
        <w:rPr>
          <w:rFonts w:cs="Times New Roman" w:ascii="Times New Roman" w:hAnsi="Times New Roman"/>
          <w:color w:val="000000"/>
          <w:sz w:val="28"/>
          <w:szCs w:val="28"/>
        </w:rPr>
        <w:t xml:space="preserve">(и его разновидность — </w:t>
      </w:r>
      <w:r>
        <w:rPr>
          <w:rFonts w:cs="Times New Roman" w:ascii="Times New Roman" w:hAnsi="Times New Roman"/>
          <w:iCs/>
          <w:color w:val="000000"/>
          <w:sz w:val="28"/>
          <w:szCs w:val="28"/>
        </w:rPr>
        <w:t xml:space="preserve">самострахование). </w:t>
      </w:r>
      <w:r>
        <w:rPr>
          <w:rFonts w:cs="Times New Roman" w:ascii="Times New Roman" w:hAnsi="Times New Roman"/>
          <w:color w:val="000000"/>
          <w:sz w:val="28"/>
          <w:szCs w:val="28"/>
        </w:rPr>
        <w:t>Страхование можно отвести к такому методу передачи риска, где в роли трансфера выступает страховая компания. Сущность страхования в том, что предприятие готово отказаться от части своих доходов, чтобы избежать риска. Но данный метод имеет ряд ограничений. Во-первых, цена страхования: Она должна соотноситься с размером возможного убытка. Во-вторых, е все виды рисков принимаются к страхованию: страховщик принимает на себя только тот риск, потери от которого он может оценить, роме того, есть риски, не страхуемые (т.е. не принимаемые к страховке) в принцип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Лучшим видом страхования является комплексная защита. Если эт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невозможно, необходимо выделить из всей группы рисков те, которые влекут за собой наибольшие потери. Разновидностью страхования является </w:t>
      </w:r>
      <w:r>
        <w:rPr>
          <w:rFonts w:cs="Times New Roman" w:ascii="Times New Roman" w:hAnsi="Times New Roman"/>
          <w:iCs/>
          <w:color w:val="000000"/>
          <w:sz w:val="28"/>
          <w:szCs w:val="28"/>
        </w:rPr>
        <w:t xml:space="preserve">самострахование, </w:t>
      </w:r>
      <w:r>
        <w:rPr>
          <w:rFonts w:cs="Times New Roman" w:ascii="Times New Roman" w:hAnsi="Times New Roman"/>
          <w:color w:val="000000"/>
          <w:sz w:val="28"/>
          <w:szCs w:val="28"/>
        </w:rPr>
        <w:t>при котором в качестве страховщика выступает само предприятие. Суть самострахования заключается в создании на предприятии резервных фонов, предназначенных для покрытия непредвиденных расходов убытков. Резервные фонды могут создаваться в денежной форме, в виде страховых запасов товарно-материальных ценностей, путем формирования целевых денежных фондов в системе бюджетов предприятия. При всех положительных сторонах этого метода минимизации исков страховые фонды отвлекают из оборота предприятия значительный объем материальных и финансовых ресурсов, в результате чего эффективность использования собственного капитала снижается, возникает необходимость в привлечении внешних источников финансирования, что ведет к возникновению других видов финансовых рис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жное значение в управлении рисками имеет повышение уровне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нформационного обеспечения хозяйственной деятельности. Как правило, решения принимаются в условиях неопределенности состояния экономической среды и ограниченности информации. Сделать более точный прогноз и тем самым снизить риск можно, только обладая полной и достоверной информацией. Таким образом, информация превращается в товар, а торговля ею — в сферу предпринимательства, этих условиях важной задачей менеджера является правильное определение цены информации. При этом необходимо сопоставить возможные прибыли, получаемые от владения информацией, и убытки, возникающие при ее отсутств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тветственность и предпринимательский риск</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характерных черт предпринимательской деятельности в настоящее время является экономическая свобода и самостоятельность предприятия в процессе принятия хозяйственных решений. Их обратной стороной является экономическая ответственность за результаты своей деятельности перед работниками, другими предприятиями и обществом в цел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существления хозяйственной деятельности предприятие не только пользуется своими правами и полномочиями, но и выполняет определенные обязанности. При этом главным является соблюдение разумного баланса между правами и обязанностями. Наличие прав при полном отсутствии обязанностей может иметь непредсказуемые последствия в виде всевозможных злоупотреблений, преднамеренного нанесения ущерба, принятия необоснованных и опасных решений. И наоборот: наличие многочисленных обязанностей при отсутствии прав ведет к сложностям при выполнении хозяйственных задач, подавлению любой инициативы и творчества и, как следствие,— низкой эффективности произ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условиях административно-командного метода хозяйствования предприятия имели больше обязанностей, чем прав. Руководство ими осуществлялось сверху министерствами. Ни о какой инициативе не могло быть и речи. При этом ответственность лежала главным образом на низших звеньях. В результате такая ситуация привела к экономическому кризису в стра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ситуация кардинально изменилас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еобходимость рисковать является одним из условий успешной деятельности предпринимателя. Но риск может стать дестабилизирующим фактором производства, если решение принимается необоснованно, носит авантюристический характе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проблемой в процессе управления риском является разработка специальных мероприятий, устанавливающих степень ответственности за риск предприятий, их руководителей и отдельных работников в случае неудачи. Это связано с тем, что осуществление рискованных мероприятий часто приводит к негативным последствиям не только для самого предприятия, но для других предприятий, работников, государства и общества в цел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является неотъемлемым элементом общегосударственного устройства. Ее можно рассматривать с двух сторон. С одной стороны, ответственность представляет собой административные, уголовные, экономические, политические и другие санкции за нарушение законов, инструкций и правил, действующих в данном обществе. С другой стороны, ответственность рассматривается как комплекс мер, предусматривающих законодательно закрепленную защиту членов общества от нарушителей закона. Кроме того, в результате установления основанных ограничений этой ответственности должна обеспечиться защита имущества предприимчивых, творческих людей, допустивших отрицательный результат своей деятельности, т.е. они должны иметь право на ошибк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тсутствие правового регулирования в этой области ведет к трудностям при установлении ответственности за последствия решений, являющихся результатом бесхозяйственности и некомпетентности. Для защиты инициативных работников, стимулирования осуществления скованных операций необходимо осуществлять правовое регулирование рисковой деятельности. Поэтому в обществе должна быть создана социальная, правовая, политическая и экономическая система защиты предпринимателей от возможного наказания в случае неудачи. В обществе таких гарантий нет, у предпринимателя не будет стихла осуществлять рисковые оп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ношение к неудачам у предпринимателей и общества в целом должно быть сформулировано четко и однозначно: каждый предприниматель имеет право на неудачу, что не должно отражаться ни на деловой репутации предпринимателя, ни на дальнейшей судьбе бизнеса. В данном случае право на ошибку является неотъемлемым атрибутом экономической самостоятельности хозяйствующего субъекта не преднамеренными действиями или результатами его профессиональной непригод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ая реализация этого принципа связана с внедрением уголовное, хозяйственное и трудовое законодательство категории правомерного риска. В современных условиях право на риск имеет очень тое значение. В уголовном законодательстве Российской Федерации уже предусмотрено понятие хозяйственного и профессионального риска, регламентируется освобождение от уголовной ответственности, однако здесь не содержится определения правомерности экономического риска. Эта категория ставится в зависимость от таких неправовых категорий, как современные научно-технические решения и т.п.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иск можно считать правомерным, если он является единственно возможным средством осуществления конкретных хозяйственных задач, если с помощью специальной методики определены благоприятные и неблагоприятные последствия риска, если программируемые положительные результаты риска существенно превышает вероятность и размеры возможного ущерб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риск должен быть разумным. При определении разумного риска некоторые экономисты предлагают исходить из правила 70:30, т.е. решение принимается, в случае если предприниматель на 70% уверен в успехе. Для России наиболее удачным соотношением считается 80 : 20, допускающее только 20% неудачи предпринимат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является также и то, что ответственность за риск должна быть разграничена не только между хозяйствующими субъектами. Государство обязано взять на себя часть риска. В нашей стране это находит отражение в выплате государственных субсидий, выдаваемых на безвозмездной и возмездной основе предприятиям, пострадавшим в результате наступления непредвиденных ситуаций по независящим от них причинам. Также государство полностью или частично возмещает сельскохозяйственным предприятиям ущерб от засухи, ураганов и т.п. за счет специальных резервов и накоплений от доходов, полученных в других отраслях, т.е. осуществляет перенос риска из одной сферы в другую. Кроме того, в министерствах и объединениях предприятий создаются страховые и резервные фон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стимулировании инициативы предпринимательства призваны сыграть инновационные банки и венчурный капитал. Инновационные банки предоставляют предприятиям кредит на осуществление рисковых операций, связанных с внедрением новых технологий, созданием новых видов продукции, техническим совершенствованием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чурный капитал используется на самых передовых направлениях научно-технического прогрес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чурный капитал предназначен для финансирования новаторских начинаний и формируется за счет взносов отдельных вкладчиков, корпораций, правительства, ведомств, страховых компаний, банков, университетов, пенсионных фондов. Средства, вложенные в него, не могут изыматься ранее оговоренных сроков, соответствующих периоду становления новой фирмы и возмещения венчурных затрат, которые составляют 8—10 лет.</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уемая литерату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bCs/>
          <w:color w:val="000000"/>
          <w:sz w:val="28"/>
          <w:szCs w:val="28"/>
        </w:rPr>
        <w:t xml:space="preserve">1. Учебник Финансового менеджмента. Под редакцией профессора Е.И. Шохина. Москва 2008. </w:t>
      </w:r>
    </w:p>
    <w:p>
      <w:pPr>
        <w:pStyle w:val="Normal"/>
        <w:spacing w:lineRule="auto" w:line="360" w:before="0" w:after="0"/>
        <w:jc w:val="both"/>
        <w:rPr/>
      </w:pPr>
      <w:r>
        <w:rPr>
          <w:rFonts w:cs="Times New Roman" w:ascii="Times New Roman" w:hAnsi="Times New Roman"/>
          <w:bCs/>
          <w:color w:val="000000"/>
          <w:sz w:val="28"/>
          <w:szCs w:val="28"/>
        </w:rPr>
        <w:t>2. Книга инвестиций (конспект лекций). Под редакцией Ю.Н. Мальцева. Москва 2008.</w:t>
      </w:r>
    </w:p>
    <w:p>
      <w:pPr>
        <w:pStyle w:val="Normal"/>
        <w:spacing w:lineRule="auto" w:line="360" w:before="0" w:after="0"/>
        <w:jc w:val="both"/>
        <w:rPr/>
      </w:pPr>
      <w:r>
        <w:rPr>
          <w:rFonts w:cs="Times New Roman" w:ascii="Times New Roman" w:hAnsi="Times New Roman"/>
          <w:bCs/>
          <w:color w:val="000000"/>
          <w:sz w:val="28"/>
          <w:szCs w:val="28"/>
        </w:rPr>
        <w:t>3. Учебник Управление персоналом организации. Под редакцией профессора А.Я. Кибанова. Москва 2008.</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6:00Z</dcterms:created>
  <dc:creator>Admin</dc:creator>
  <dc:description/>
  <cp:keywords/>
  <dc:language>en-US</dc:language>
  <cp:lastModifiedBy>Mage</cp:lastModifiedBy>
  <cp:lastPrinted>2009-10-30T12:43:00Z</cp:lastPrinted>
  <dcterms:modified xsi:type="dcterms:W3CDTF">2011-10-08T16:16:00Z</dcterms:modified>
  <cp:revision>2</cp:revision>
  <dc:subject/>
  <dc:title>Министерство образования и науки РФ</dc:title>
</cp:coreProperties>
</file>