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Style25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а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щие сведения о Португал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Язы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Насе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Государственный стр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мышлен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мышленные ископаемые, экономические связи, экспорт, импорт, политические организации, связи с РФ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ьшего расцвета экономика Португалии достигла в XV - XVI веках в эпоху колониальных завоеваний. Это могущество было утрачено после неудачного союза с Испанией в XVII веке, землетрясения, разрушившего Лиссабон в 1755 году и предоставления независимости Бразилии в 1822 году. Республика была провозглашена после революции 1910 года. Затем были почти 60 лет правления диктаторского режима Салазара. В этот период инвестиции направлялись главным образом в африканские колонии, а прибыли, полученные в них, использовались для поддержания положительного сальдо торгового и бюджетного балансов. В 1974 году прокоммунистически настроенные военные свергли диктатуру и начали демократические реформы. В следующем году была предоставлена независимость африканским колониям. После провала путча правых сил в 1975 году в стране была проведена национализация банков, страховых компаний, большинства крупных предприятий и крупных землевладений. В 1986 году Португалия вступает в ЕС, что привело к значительному экономическому росту.</w:t>
      </w:r>
    </w:p>
    <w:p>
      <w:pPr>
        <w:pStyle w:val="Normal"/>
        <w:ind w:firstLine="709"/>
        <w:rPr/>
      </w:pPr>
      <w:r>
        <w:rPr/>
        <w:t>После вступления в ЕС экономика Португалии становится более диверсифицированной и ориентированной на услуги. В течение последних 10 лет было приватизировано много ранее национализированных предприятий, либерализованы такие ключевые отрасли как финансы и телекоммуникации. Рост ВВП Португалии превышал среднеевропейский, но замедлился в 2001-2003 годах. Дальнейшему росту ВВП и производительности труда мешает, в частности, низкий уровень образования. С 1 января 2002 денежной единицей Португалии стало евро, заменившая эскудо. Курс эскудо к евро фиксированный и составляет 200,482 эскудо за 1 евро. Цель работы - дать экономико-географическое положение Португалии. Задачи работы - представить карту Португалии; представить общие сведения о стране: язык, население; изучить промышленность Португалии.</w:t>
      </w:r>
    </w:p>
    <w:p>
      <w:pPr>
        <w:pStyle w:val="Heading2"/>
        <w:ind w:hanging="0"/>
        <w:rPr/>
      </w:pPr>
      <w:r>
        <w:rPr/>
        <w:t>1. Карта</w:t>
      </w:r>
    </w:p>
    <w:p>
      <w:pPr>
        <w:pStyle w:val="Style25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42945" cy="314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Общие сведения о Португал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Язы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тугалия - моноязычная страна. Официальный язык - португальский. На португальском языке говорят ок.184 млн. человек на трех материках. Этот язык имеет сходство с испанским, оба они происходят от латинского языка.</w:t>
      </w:r>
    </w:p>
    <w:p>
      <w:pPr>
        <w:pStyle w:val="Normal"/>
        <w:ind w:firstLine="709"/>
        <w:rPr/>
      </w:pPr>
      <w:r>
        <w:rPr/>
        <w:t>Тем не менее португальский язык значительно отличается от испанского по произношению и грамматике.</w:t>
      </w:r>
    </w:p>
    <w:p>
      <w:pPr>
        <w:pStyle w:val="Normal"/>
        <w:ind w:firstLine="709"/>
        <w:rPr/>
      </w:pPr>
      <w:r>
        <w:rPr/>
        <w:t>Лексика португальского языка обогатилась за счет арабских и немецких слов, а также словаря языков азиатских народов, с которыми вступали в контакты португальские путешественники-первооткрыватели и торговцы. Самым значительным произведением средневековой португальской литературы является эпическая поэма Лузиады (1572), созданная Луишем ди Камоэнсом. В ней повествуется о португальских географических открытиях и прославляются Португалия и ее наро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Насе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селение страны, включая Азорские острова и остров Мадейра, составляет 10,56 млн. человек. В приморской зоне сосредоточено около 70% населения страны. Преобладает городское население. Наиболее типичны для Португалии небольшие города с числом жителей не более 10 тыс. человек.</w:t>
      </w:r>
    </w:p>
    <w:p>
      <w:pPr>
        <w:pStyle w:val="Normal"/>
        <w:ind w:firstLine="709"/>
        <w:rPr/>
      </w:pPr>
      <w:r>
        <w:rPr/>
        <w:t>В национальном отношении население Португалии - однородно.99% составляют португальцы, язык которых относится к романской группе. Основой португальского этноса являются лузитаны, одно из древних иберийских племен.</w:t>
      </w:r>
    </w:p>
    <w:p>
      <w:pPr>
        <w:pStyle w:val="Normal"/>
        <w:ind w:firstLine="709"/>
        <w:rPr/>
      </w:pPr>
      <w:r>
        <w:rPr/>
        <w:t>Государственный язык страны - португальский. Португальцы - очень верующие. В стране распространен католицизм (90% верующих).</w:t>
      </w:r>
    </w:p>
    <w:p>
      <w:pPr>
        <w:pStyle w:val="Normal"/>
        <w:ind w:firstLine="709"/>
        <w:rPr/>
      </w:pPr>
      <w:r>
        <w:rPr/>
        <w:t>Национальная одежда португальцев разнообразна и богата по палитре цветов. Главные черты женского народного костюма - широкая юбка, обычно полосатая или клетчатая, с каймой по нижнему краю, передник красного, желтого, зеленого или черного цвета, блузка, обувь без задников на деревянной подошве. Платок - неотъемлемая часть женской одежды. Существует несколько способов его ношения: завязывают под подбородком или так, чтобы три конца сходились на макушке; иногда концы подоткнуты, а иногда свисают по спине. Мужской костюм - короткие штаны с гетрами, жилет, пояс, шляпа сомбреро (на юге), вязаный колпак (на севере).</w:t>
      </w:r>
    </w:p>
    <w:p>
      <w:pPr>
        <w:pStyle w:val="Normal"/>
        <w:ind w:firstLine="709"/>
        <w:rPr/>
      </w:pPr>
      <w:r>
        <w:rPr/>
        <w:t>В Португалии множество праздников. Обычно в торжественные дни организуются пышные процессии, во время которых верующие несут статуи святых, устраивают маскарады, выставки, зажигают фейерверки, дают представления на библейские сюжеты. В ночь на Сан-Жуана (Иванов день) повсюду, даже в больших городах, жгут костры и танцуют на улицах. В августе в стране проходят торжества в память исторической победы над испанскими войсками, которая привела к освобождению Португалии. В марте отмечается праздник "торкато", на котором наряду с демонстрацией скота проводятся конные скачки, а танцоры оспаривают приз за лучшее исполнение народных танцев. Среди многочисленных народных танцев наиболее популярен вира.</w:t>
      </w:r>
    </w:p>
    <w:p>
      <w:pPr>
        <w:pStyle w:val="Normal"/>
        <w:ind w:firstLine="709"/>
        <w:rPr/>
      </w:pPr>
      <w:r>
        <w:rPr/>
        <w:t>Распространенной формой португальской песни являются косанты, особенность которых - повторение припева после каждого двустишия. Характерная форма фольклорного творчества - лирические четверостишия, главную роль в создании и исполнении которых во все времена играли студенты.</w:t>
      </w:r>
    </w:p>
    <w:p>
      <w:pPr>
        <w:pStyle w:val="Normal"/>
        <w:ind w:firstLine="709"/>
        <w:rPr/>
      </w:pPr>
      <w:r>
        <w:rPr/>
        <w:t>Традиционные ремесла - изготовление керамической утвари, плетение кружев, ткачество, резьба по дереву.</w:t>
      </w:r>
      <w:r>
        <w:br w:type="page"/>
      </w:r>
    </w:p>
    <w:p>
      <w:pPr>
        <w:pStyle w:val="Heading2"/>
        <w:ind w:hanging="0"/>
        <w:rPr/>
      </w:pPr>
      <w:r>
        <w:rPr/>
        <w:t>2.3 Государственный стр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1926 по 1974 в Португалии был консервативный диктаторский режим т. н. "нового государства". Фактически страной 36 лет правил Антониу ди Оливейра Салазар, который занимал пост премьер-министра.</w:t>
      </w:r>
    </w:p>
    <w:p>
      <w:pPr>
        <w:pStyle w:val="Normal"/>
        <w:ind w:firstLine="709"/>
        <w:rPr/>
      </w:pPr>
      <w:r>
        <w:rPr/>
        <w:t>Он запретил все политические организации, кроме основанного им Национального союза, и стремился держать под контролем все население через сеть молодежных организаций, ассоциаций ветеранов и других учреждений, официально поддерживавшихся государством. Салазар широко использовал пропаганду и цензуру, с помощью тайной полиции подавлял инакомыслие. В период диктатуры Салазара и шестилетнего правления его преемника Марселу Каэтану постоянно увеличивавшиеся затраты на удержание власти в непокорных африканских колониях привели к обнищанию большинства рабочих и крестьян в самой Португалии. В то же время прибыль от колоний доставалась небольшой по численности торговой, промышленной и землевладельческой олигархии. По многим показателям Португалия была самой бедной страной в Западной Европе.</w:t>
      </w:r>
    </w:p>
    <w:p>
      <w:pPr>
        <w:pStyle w:val="Normal"/>
        <w:ind w:firstLine="709"/>
        <w:rPr/>
      </w:pPr>
      <w:r>
        <w:rPr/>
        <w:t>25 апреля 1974 группа молодых офицеров, составлявшая Движение вооруженных сил (ДВС) и выступавшая против бесконечных войн в Африке и репрессивной политики на родине, свергла режим Каэтану и сформировала временное правительство. Офицеры потребовали провести переговоры с представителями освободительных движений, прекратить существование полицейского государства и цензуры, сформировать политические партии, провести выборы в Учредительное собрание в течение года после перехода к гражданскому управлению. Начальный двухлетний переходный период сопровождался политической нестабильностью.</w:t>
      </w:r>
    </w:p>
    <w:p>
      <w:pPr>
        <w:pStyle w:val="Normal"/>
        <w:ind w:firstLine="709"/>
        <w:rPr/>
      </w:pPr>
      <w:r>
        <w:rPr/>
        <w:t>За это время сменились шесть временных правительств, были предприняты попытки совершения двух государственных переворотов (один был инспирирован правыми силами, другой - левыми); страну захлестнули забастовки и демонстрации. Тем не менее в первую годовщину "розовой революции" португальцы избрали Учредительное собрание, которое подготовило конституцию, вступившую в силу 2 апреля 1976.</w:t>
      </w:r>
    </w:p>
    <w:p>
      <w:pPr>
        <w:pStyle w:val="Normal"/>
        <w:ind w:firstLine="709"/>
        <w:rPr/>
      </w:pPr>
      <w:r>
        <w:rPr/>
        <w:t>В отличие от корпоративного режима Салазара, государственный строй, предусматривавшийся конституцией 1976, основывался на демократических принципах с элементами социализма. Законодательный орган - однопалатный парламент (Ассамблея Республики), состоит из 250 депутатов, избираемых на всеобщих выборах на четырехлетний срок.</w:t>
      </w:r>
    </w:p>
    <w:p>
      <w:pPr>
        <w:pStyle w:val="Normal"/>
        <w:ind w:firstLine="709"/>
        <w:rPr/>
      </w:pPr>
      <w:r>
        <w:rPr/>
        <w:t>Ассамблея принимает законы и утверждает бюджет. Исполнительная власть разделена между президентом и правительством во главе с премьер-министром. Президент избирается на всеобщих выборах сроком на пять лет и не может быть переизбран на третий срок. В число полномочий президента входят назначение и смещение премьер-министра и других министров, он может налагать вето на законопроекты, принятые парламентом.</w:t>
      </w:r>
    </w:p>
    <w:p>
      <w:pPr>
        <w:pStyle w:val="Normal"/>
        <w:ind w:firstLine="709"/>
        <w:rPr/>
      </w:pPr>
      <w:r>
        <w:rPr/>
        <w:t>Правительство определяет политику страны, формирует бюджет и осуществляет контроль за государственным управлением. С 1976 по 1982 при президенте существовал Государственный совет, который впоследствии был заменен тремя новыми органами: Конституционным судом, Консультативным государственным советом, возглавляемым президентом и укомплектованным политическими и общественными деятелями, и Верховным советом национальной обороны.</w:t>
      </w:r>
    </w:p>
    <w:p>
      <w:pPr>
        <w:pStyle w:val="Normal"/>
        <w:ind w:firstLine="709"/>
        <w:rPr/>
      </w:pPr>
      <w:r>
        <w:rPr/>
        <w:t>В 1989 был принят ряд поправок к конституции 1976: в качестве цели провозглашалось построение "свободного и справедливого общества, проявляющего заботу о ближних", вместо прежней формулировки - "построение бесклассового общества". Был внесен пункт, разрешающий продажу ранее национализированных компаний, и определен новый курс реформирования сельского хозяйства. Некоторые статьи конституции были пересмотрены в 1992.</w:t>
      </w:r>
    </w:p>
    <w:p>
      <w:pPr>
        <w:pStyle w:val="Normal"/>
        <w:ind w:firstLine="709"/>
        <w:rPr/>
      </w:pPr>
      <w:r>
        <w:rPr/>
        <w:t>Парламент - однопалатная Ассамблея Республики, избирается населением сроком на 4 года. Лидер партии, получившей большинство в парламенте, обычно становится премьер-министром.</w:t>
      </w:r>
    </w:p>
    <w:p>
      <w:pPr>
        <w:pStyle w:val="Normal"/>
        <w:ind w:firstLine="709"/>
        <w:rPr/>
      </w:pPr>
      <w:r>
        <w:rPr/>
        <w:t>В Португалии действует централизованная система управления. Континентальная часть страны подразделяется на 18 административных округов. Более мелкие административные единицы - муниципии и приходы.</w:t>
      </w:r>
      <w:r>
        <w:br w:type="page"/>
      </w:r>
    </w:p>
    <w:p>
      <w:pPr>
        <w:pStyle w:val="Heading2"/>
        <w:ind w:hanging="0"/>
        <w:rPr/>
      </w:pPr>
      <w:r>
        <w:rPr/>
        <w:t>3. Промышлен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ана относительно невелика, поэтому большая часть междугородних перевозок осуществляется автобусами и судами. О расписании движения следует справляться заранее в главном туристическом офисе, поскольку время отправления и маршруты часто меняются, особенно летом. Билеты лучше резервировать заранее, по крайней мере - за день до отправления, особенно при поездке на побережье и в другие курортные районы.</w:t>
      </w:r>
    </w:p>
    <w:p>
      <w:pPr>
        <w:pStyle w:val="Normal"/>
        <w:ind w:firstLine="709"/>
        <w:rPr/>
      </w:pPr>
      <w:r>
        <w:rPr/>
        <w:t>Качество автомобильных трасс среднее - часто отсутствует разметка, а дорожные знаки могут ввести в заблуждение. На многих дорогах неровное покрытие и недостаточное освещение. Во время ремонтных работ предупреждающие знаки часто не выставляются. Специфическим условием страны считаются непредсказуемость стиля вождения местных водителей, обилие пренебрегающих правилами мотоциклистов, автомобилей с неработающими фарами и медленно двигающихся ремонтных и сельскохозяйственных машин. Страна занимает одно из первых мест в Европе по числу дорожно-транспортных происшествий. Использование ремней безопасности обязательно, дети до 12 лет должны находиться на заднем сиденье. В населенных пунктах запрещено использование звукового сигнала. Ограничение скорости в городах - 50 км/ч, на скоростных трассах - 120 км/ч, на национальных дорогах - 100 км/ч, на всех остальных дорогах - 90 км/ч, если нет особого указания.</w:t>
      </w:r>
    </w:p>
    <w:p>
      <w:pPr>
        <w:pStyle w:val="Normal"/>
        <w:ind w:firstLine="709"/>
        <w:rPr/>
      </w:pPr>
      <w:r>
        <w:rPr/>
        <w:t>В Лиссабоне ходят автобусы, трамваи и метро. Проезд в городском автобусе стоит 50-60 центов, но билет действителен на две поездки (заранее купленный билет может стоить дешевле). В метро стоимость билета составляет 45 центов, если покупать их у кассира, или 40 центов из автомата.</w:t>
      </w:r>
    </w:p>
    <w:p>
      <w:pPr>
        <w:pStyle w:val="Normal"/>
        <w:ind w:firstLine="709"/>
        <w:rPr/>
      </w:pPr>
      <w:r>
        <w:rPr/>
        <w:t>За посадку в такси взимается 1,1 евро, каждые 175 м. пробега (ночью - 138 м) стоят 5 центов, загородный тариф - 1,8 евро за км. От аэропорта до центра Лиссабона можно доехать за 5-6 евро, плюс 1,5 евро придется заплатить за багаж. Ночью и по выходным тариф увеличивается на 20%. Зеленый огонек означает, что такси уже занято. Лиссабонские таксисты при поездке за пределы города часто требуют оплаты обратного пути, независимо от того, собираетесь вы на нем возвращаться или нет.</w:t>
      </w:r>
    </w:p>
    <w:p>
      <w:pPr>
        <w:pStyle w:val="Normal"/>
        <w:ind w:firstLine="709"/>
        <w:rPr/>
      </w:pPr>
      <w:r>
        <w:rPr/>
        <w:t>Аренда автомобиля достаточно проста, арендная плата зависит от сезона, класса автомобиля и наплыва туристов. Для аренды необходимо иметь документ, удостоверяющий личность (для граждан ЕС - удостоверение личности, для всех прочих - паспорт), международные водительские права, возраст не моложе 22 лет, водительский стаж не менее 3 лет, также желательно (но не обязательно) наличие международной кредитной карты. Внимательно ознакомьтесь с условиями страхового полиса - он должен покрывать расходы третьей стороны, а также распространяться на кражу автомобиля.</w:t>
      </w:r>
    </w:p>
    <w:p>
      <w:pPr>
        <w:pStyle w:val="Normal"/>
        <w:ind w:firstLine="709"/>
        <w:rPr/>
      </w:pPr>
      <w:r>
        <w:rPr/>
        <w:t>Сельское хозяйство.</w:t>
      </w:r>
    </w:p>
    <w:p>
      <w:pPr>
        <w:pStyle w:val="Normal"/>
        <w:ind w:firstLine="709"/>
        <w:rPr/>
      </w:pPr>
      <w:r>
        <w:rPr/>
        <w:t>Основная зерновая культура Португалии - пшеница, второе место занимает кукуруза. Пшеницу выращивают преимущественно на юге страны, кукурузу - на севере. Кроме того, товарное значение имеют бобовые, овес, рожь, ячмень и рис. Важной продовольственной культурой является картофель.</w:t>
      </w:r>
    </w:p>
    <w:p>
      <w:pPr>
        <w:pStyle w:val="Normal"/>
        <w:ind w:firstLine="709"/>
        <w:rPr/>
      </w:pPr>
      <w:r>
        <w:rPr/>
        <w:t>Огромную роль в сельском хозяйстве играют виноградарство и виноделие. Португалия - одна из ведущих западноевропейских стран-экспортеров вина. Наиболее важные районы виноградарства - долины северных рек Дору, Мондегу и Лима. Виноградники расположены также в Алгарви и на п-ове Сетубал, непосредственно к югу от Лиссабона. Португальские десертные вина, особенно портвейн и мускат, а также розовые столовые вина известны на весь мир.</w:t>
      </w:r>
    </w:p>
    <w:p>
      <w:pPr>
        <w:pStyle w:val="Normal"/>
        <w:ind w:firstLine="709"/>
        <w:rPr/>
      </w:pPr>
      <w:r>
        <w:rPr/>
        <w:t>Длинная береговая линия Португалии и богатство рыбных ресурсов в прибрежных водах способствовали развитию рыболовства. В составе улова преобладают сардины, также у берегов страны ведется лов сардин, анчоусов, тунца, а в Северной Атлантике - трески. Главные рыболовные порты - Матозиньюш, Сетубал, Портиман.</w:t>
      </w:r>
    </w:p>
    <w:p>
      <w:pPr>
        <w:pStyle w:val="Normal"/>
        <w:ind w:firstLine="709"/>
        <w:rPr/>
      </w:pPr>
      <w:r>
        <w:rPr/>
        <w:t>Лесное хозяйство играет значительную роль в экономике Португалии, треть территории страны покрыта лесами. Коммерчески ценными породами являются сосна и пробковый дуб. Португалия ежегодно производит больше сырья из пробкового дуба, чем весь остальной мир. Эвкалипты, завезенные из Австралии, являются основным источником сырья для производства целлюлозы.</w:t>
      </w:r>
    </w:p>
    <w:p>
      <w:pPr>
        <w:pStyle w:val="Normal"/>
        <w:ind w:firstLine="709"/>
        <w:rPr/>
      </w:pPr>
      <w:r>
        <w:rPr/>
        <w:t>Образование. В Португалии, в соответствии с законом, исключительным правом присваивать эквивалентность дипломам о высшем образовании обладают государственные высшие учебные заведения и Католический университет Португалии.</w:t>
      </w:r>
    </w:p>
    <w:p>
      <w:pPr>
        <w:pStyle w:val="Normal"/>
        <w:ind w:firstLine="709"/>
        <w:rPr/>
      </w:pPr>
      <w:r>
        <w:rPr/>
        <w:t>Заявления с просьбой об эквивалентности и признании степеней Магистра (Mestre) и Доктора (Doutor), вместе со всеми необходимыми документами, должны быть представлены в ректорат выбранного высшего учебного заведения. Во всех других случаях заявление представляется в Ученый Совет того высшего учебного заведения, в котором испрашивается эквивалентность.</w:t>
      </w:r>
    </w:p>
    <w:p>
      <w:pPr>
        <w:pStyle w:val="Normal"/>
        <w:ind w:firstLine="709"/>
        <w:rPr/>
      </w:pPr>
      <w:r>
        <w:rPr/>
        <w:t>Вместе с заявлением предоставляются документы, список которых несколько различен и зависит от академического уровня диплома или степени, для которых испрашивается эквивалентность. Во всех случаях основными необходимыми документами являются диплом и приложение к диплому, в котором содержится список всех дисциплин, по которым соискатель был аттестован (сдал экзамены и зачеты), продолжительность обучения, и оценки по всем дисциплинам. Во всех случаях, когда Комиссия (Juri), созданная для присуждения эквивалентности, считает необходимым, она может затребовать дополнительные документы, а именно, условия поступления в высшее учебное заведение, регламенты и учебные программы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4. Промышленные ископаемые, экономические связи, экспорт, импорт, политические организации, связи с РФ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тугалия располагает запасами ряда важнейших полезных ископаемых, в т. ч. пиритов, железной, вольфрамовой и урановой руд, лигнитов, гранита, известняка, мрамора, соли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Внешняя торговля</w:t>
      </w:r>
    </w:p>
    <w:p>
      <w:pPr>
        <w:pStyle w:val="Normal"/>
        <w:ind w:firstLine="709"/>
        <w:rPr/>
      </w:pPr>
      <w:r>
        <w:rPr/>
        <w:t>Состав экспорта: одежда и обувь, машины, продукция химической и целлюлозно-бумажной промышленности, пробка, кожа.</w:t>
      </w:r>
    </w:p>
    <w:p>
      <w:pPr>
        <w:pStyle w:val="Normal"/>
        <w:ind w:firstLine="709"/>
        <w:rPr/>
      </w:pPr>
      <w:r>
        <w:rPr/>
        <w:t>География экспорта (2004 г): Испания 24,8%, Франция 14%, Германия 13,5%, Великобритания 9,6%, США 6%, Италия 4,3%, Бельгия 4,1%.</w:t>
      </w:r>
    </w:p>
    <w:p>
      <w:pPr>
        <w:pStyle w:val="Normal"/>
        <w:ind w:firstLine="709"/>
        <w:rPr/>
      </w:pPr>
      <w:r>
        <w:rPr/>
        <w:t>Объем экспорта (2001 г) $25.9 млрд.</w:t>
      </w:r>
    </w:p>
    <w:p>
      <w:pPr>
        <w:pStyle w:val="Normal"/>
        <w:ind w:firstLine="709"/>
        <w:rPr/>
      </w:pPr>
      <w:r>
        <w:rPr/>
        <w:t>Состав импорта: транспортное и машиностроительное оборудование, нефтепродукты, продукция химической промышленности, текстиль, продовольствие.</w:t>
      </w:r>
    </w:p>
    <w:p>
      <w:pPr>
        <w:pStyle w:val="Normal"/>
        <w:ind w:firstLine="709"/>
        <w:rPr/>
      </w:pPr>
      <w:r>
        <w:rPr/>
        <w:t>География импорта (2004 г): Испания 29,3%, Германия 14,4%, Франция 9,7%, Италия 6,1%, Нидерланды 4,6%, Великобритания 4,5%</w:t>
      </w:r>
    </w:p>
    <w:p>
      <w:pPr>
        <w:pStyle w:val="Normal"/>
        <w:ind w:firstLine="709"/>
        <w:rPr/>
      </w:pPr>
      <w:r>
        <w:rPr/>
        <w:t>Объем импорта (2001 г): $39 млрд.</w:t>
      </w:r>
    </w:p>
    <w:p>
      <w:pPr>
        <w:pStyle w:val="Normal"/>
        <w:ind w:firstLine="709"/>
        <w:rPr/>
      </w:pPr>
      <w:r>
        <w:rPr/>
        <w:t>Внешний долг (1997 г): $13,1 млрд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Проблема изучения места Португалии в системе международных экономических отношений стала актуальной в России в связи с осознанием необходимости интеграции в мировую экономику и расширения экономического сотрудничества наших стран в области международной торговли и инвестиций.</w:t>
      </w:r>
    </w:p>
    <w:p>
      <w:pPr>
        <w:pStyle w:val="Normal"/>
        <w:ind w:firstLine="709"/>
        <w:rPr/>
      </w:pPr>
      <w:r>
        <w:rPr/>
        <w:t>Приоритетными направлениями внешнеэкономической активности Португалии являются страны ЕС и группа португалоязычных стран. Товарооборот в 2001 году достиг 62,6 млрд. долл. Для Португалии характерно отрицательное сальдо торгового баланса. Основными партнерами в торгово-экономическом сотрудничестве Португалии являются страны ЕС, на которые приходится 79% экспорта и 74% импорта государства.</w:t>
      </w:r>
    </w:p>
    <w:p>
      <w:pPr>
        <w:pStyle w:val="Normal"/>
        <w:ind w:firstLine="709"/>
        <w:rPr/>
      </w:pPr>
      <w:r>
        <w:rPr/>
        <w:t>После вступления Португалии в ЕЭС в 1986 году суммы прямых иностранных инвестиций ежегодно удваивались. В 2002 году Португалия привлекла 9 млрд. долл. иностранных инвестиций. Интенсивные вливания капитала извне позволяют Португалии без особых усилий компенсировать дефицит торгового баланса. В последние годы прямые инвестиционные оттоки из Португалии сравнялись и превысили приток ПИИ. Португалия теперь стала третьим по величине иностранным инвестором в Бразилии. Другие рынки, где Португальские компании разместили существенные прямые инвестиции, включают Испанию, Марокко и Польшу.</w:t>
      </w:r>
    </w:p>
    <w:p>
      <w:pPr>
        <w:pStyle w:val="Normal"/>
        <w:ind w:firstLine="709"/>
        <w:rPr/>
      </w:pPr>
      <w:r>
        <w:rPr/>
        <w:t>Специально для содействия технологической инновации и международному обмену технологиями под эгидой Министерства Науки и Высшего Образования Португалии было создано государственное инновационное агентство - Agencia de Inovacao, SA (сокращенно AdI). Агентство действует в качестве связующего звена между Европейским Союзом, Азией и Латинской Америкой для подобных агентств и международных научно-исследовательских организаций. Португалия не только сама участвует в создании инноваций, но и привлекает производителей с мировым именем, заимствуя у них новейшие западные и азиатские технологии. Конкретные сферы применения импортируемых технологий в Португалии представлены в основном автомобилестроением и электрической/электротехнической промышленностью. Характерно, что по уровню вложений в НИОКР страна все еще отстает от США и некоторых европейских соседей.</w:t>
      </w:r>
    </w:p>
    <w:p>
      <w:pPr>
        <w:pStyle w:val="Normal"/>
        <w:ind w:firstLine="709"/>
        <w:rPr/>
      </w:pPr>
      <w:r>
        <w:rPr/>
        <w:t>В сфере международной миграции Португалия традиционно известна как страна эмиграции. Португальцы - вторая по величине группа граждан ЕС, не проживающих в собственной стране. Около 900 000 человек, по оценке экспертов, нашли работу в других странах ЕС, где заработная плата намного выше. Денежные переводы таких рабочих составляли в 2000 году 3,1 млрд. долл. В 1999 году в Португалии проживало чуть больше 190 000 иммигрантов. Они представили приблизительно 2% общего количества резидентов. Уровень иммиграции в страну намного ниже среднего по ЕС и составляет порядка 0,05%.</w:t>
      </w:r>
    </w:p>
    <w:p>
      <w:pPr>
        <w:pStyle w:val="Normal"/>
        <w:ind w:firstLine="709"/>
        <w:rPr/>
      </w:pPr>
      <w:r>
        <w:rPr/>
        <w:t>Португалия имеет с 1980 года свободные экономические зоны (СЭЗ) на архипелаге Мадейра и на Азорских островах. Общие результаты функционирования всех компаний в СЭЗ на 2002 год оцениваются в 87 млрд. долл. Соответствующие налоговые поступления в бюджет Португалии достигли порядка 10 млрд. долл. Пока непонятно, как два последних нововведения - законы, сохраняющие низкий или нулевой налоговый статус, для компаний, ведущих операции в зонах свободной торговли и соглашение, запрещающее деятельность оффшорных компаний - повлияют на будущие выгоды Португалии от функционирования СЭЗ.</w:t>
      </w:r>
    </w:p>
    <w:p>
      <w:pPr>
        <w:pStyle w:val="Normal"/>
        <w:ind w:firstLine="709"/>
        <w:rPr/>
      </w:pPr>
      <w:r>
        <w:rPr/>
        <w:t>Португалия оказалась в числе 15 стран, вошедших в ЕС, и 11 стран, выполнивших Маастрихтские условия конвергенции и вступивших в ЕВС. Она приняла единую валюту, евро, и таким образом укрепила свою позицию в качестве господствующей Европейской нации. Единая валюта и ее стабильность принесли Португалии многочисленные выгоды: более эффективный и емкий единый рынок, снижение валютных рисков, стимулирование роста и занятости, снижение транзакционных издержек, рост международной стабильности и др. С другой стороны, принятие евро ставит перед правительством Португалии нелегкую задачу поддержания экономики в строгом соответствии с требованиями, ежегодно разрабатываемыми ЕС.</w:t>
      </w:r>
    </w:p>
    <w:p>
      <w:pPr>
        <w:pStyle w:val="Normal"/>
        <w:ind w:firstLine="709"/>
        <w:rPr/>
      </w:pPr>
      <w:r>
        <w:rPr/>
        <w:t>Создание в 1996 году Сообщества португалоязычных стран (ПАЛОП) имело для Португалии принципиальное значение в плане использования традиционных связей для развития торгово-экономического сотрудничества с этими странами, как на национальном, так и на общеевропейском уровне.</w:t>
      </w:r>
    </w:p>
    <w:p>
      <w:pPr>
        <w:pStyle w:val="Normal"/>
        <w:ind w:firstLine="709"/>
        <w:rPr/>
      </w:pPr>
      <w:r>
        <w:rPr/>
        <w:t>Возможности Португалии управлять решениями, принимаемыми в мире, наряду с благоприятными географическими и социальными условиями, позволили государству занять прочное положение в международном разделении труда и сохранить выгодную специализацию на производстве традиционных для данной экономики товаров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В перспективе Португалия намерена проводить политику, направленную на расширение горизонтов внешнеэкономических связей. Так, ее внимание постепенно переводится с традиционных португалоязычных стран - бывших колоний и стран - соседей по Евросоюзу на страны азиатского региона и страны Центральной и Восточной Европы.</w:t>
      </w:r>
    </w:p>
    <w:p>
      <w:pPr>
        <w:pStyle w:val="Normal"/>
        <w:ind w:firstLine="709"/>
        <w:rPr/>
      </w:pPr>
      <w:r>
        <w:rPr/>
        <w:t>Сложившиеся торгово-экономические связи России с Португалией носят взаимодополняющий характер, что дает шанс для дальнейшего безболезненного расширения торгового сотрудничества государств. Были приняты конкретные практические меры по налаживанию международного бизнеса наших стран, в основном касающиеся сферы туризма и легкой промышленности. Существует мнение, что развитие малого и среднего бизнеса, на которое сегодня ориентируется Россия и являющееся основой экономики Португалии, станет основой расширения данного сотрудничества</w:t>
      </w:r>
      <w:r>
        <w:rPr>
          <w:rStyle w:val="FootnoteAnchor"/>
          <w:vertAlign w:val="superscript"/>
        </w:rPr>
        <w:footnoteReference w:id="6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тугальская Республика находится на юго-западе Европы, на Пиренейском полуострове. Столица государства - город Лиссабон. Географическое положение Португалии обусловило ее связи не только с Европой и Африкой, но и с восточным побережьем Южной Америки, а также с Азиатскими странами.</w:t>
      </w:r>
    </w:p>
    <w:p>
      <w:pPr>
        <w:pStyle w:val="Normal"/>
        <w:ind w:firstLine="709"/>
        <w:rPr/>
      </w:pPr>
      <w:r>
        <w:rPr/>
        <w:t>Климат в стране морской умеренный, без резких колебаний температуры. Нигде на Земле нет места, расположенного так близко к полюсу и столь теплого. Португалия богата древесиной, залежами природных ископаемых, а также сельскохозяйственными землями и обширными водными источниками.</w:t>
      </w:r>
    </w:p>
    <w:p>
      <w:pPr>
        <w:pStyle w:val="Normal"/>
        <w:ind w:firstLine="709"/>
        <w:rPr/>
      </w:pPr>
      <w:r>
        <w:rPr/>
        <w:t>Население Португалии составляет около 10 млн. человек и ежегодно увеличивается достаточно быстрыми для европейской страны темпами. На португальском языке говорят более 200 млн. человек по всему миру.</w:t>
      </w:r>
    </w:p>
    <w:p>
      <w:pPr>
        <w:pStyle w:val="Normal"/>
        <w:ind w:firstLine="709"/>
        <w:rPr/>
      </w:pPr>
      <w:r>
        <w:rPr/>
        <w:t>Политическая ситуация в стране стабильна. Возникшие в недавнем времени у населения антиправительственные настроения, скорее всего, исчезнут после проведения социал-демократами запланированных экономических и других реформ.</w:t>
      </w:r>
    </w:p>
    <w:p>
      <w:pPr>
        <w:pStyle w:val="Normal"/>
        <w:ind w:firstLine="709"/>
        <w:rPr/>
      </w:pPr>
      <w:r>
        <w:rPr/>
        <w:t>Португалия за последние несколько лет превратилась в многосекторную развитую и ориентированную на сферу услуг экономику, где укрепляется экономическое положение растущего среднего класса. Многие экономические показатели в Португалии превосходят аналогичные средние показатели среди развитых стран (торговля и внутренние инвестиции) и ЕС (темпы роста ВВП, уровень занятости). Однако государство вынуждено бороться с хроническим дефицитом бюджета, который не должен превышать по условиям ЕС 3%. Критическое положение, в котором длительное время продолжает оставаться сельское хозяйство Португалии, обусловлено неконкурентоспособностью. В Португалии самый низкий уровень заработной платы по ЕС и одни из самых высоких налоговых ставок. В общем, Португалия занимает 29 место из 46 наиболее конкурентоспособных стран мир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2"/>
        </w:numPr>
        <w:rPr/>
      </w:pPr>
      <w:r>
        <w:rPr/>
        <w:t>Гладкий Ю.Н., Лавров С.Б. Экономическая и социальная география мира. М.: Просвещение, 2003.</w:t>
      </w:r>
    </w:p>
    <w:p>
      <w:pPr>
        <w:pStyle w:val="Style21"/>
        <w:numPr>
          <w:ilvl w:val="0"/>
          <w:numId w:val="2"/>
        </w:numPr>
        <w:rPr/>
      </w:pPr>
      <w:r>
        <w:rPr/>
        <w:t xml:space="preserve">Деловая Португалия, том </w:t>
      </w:r>
      <w:r>
        <w:rPr>
          <w:lang w:val="en-US"/>
        </w:rPr>
        <w:t>IV</w:t>
      </w:r>
      <w:r>
        <w:rPr/>
        <w:t>. Экономика и связи с Россией в 2003-2005 г. / Под ред. Г.Н. Вечнадзе. М.: ЮНИТИ, 2005.</w:t>
      </w:r>
    </w:p>
    <w:p>
      <w:pPr>
        <w:pStyle w:val="Style21"/>
        <w:numPr>
          <w:ilvl w:val="0"/>
          <w:numId w:val="2"/>
        </w:numPr>
        <w:rPr/>
      </w:pPr>
      <w:r>
        <w:rPr/>
        <w:t>Мировая экономика / отв. Ред.Г.М. Лапко. М.: ПРИОР, 2002.</w:t>
      </w:r>
    </w:p>
    <w:p>
      <w:pPr>
        <w:pStyle w:val="Style21"/>
        <w:numPr>
          <w:ilvl w:val="0"/>
          <w:numId w:val="2"/>
        </w:numPr>
        <w:rPr/>
      </w:pPr>
      <w:r>
        <w:rPr/>
        <w:t>Станкявичус А. Страны мира. М.: Юнити, 2005.</w:t>
      </w:r>
    </w:p>
    <w:p>
      <w:pPr>
        <w:pStyle w:val="Style21"/>
        <w:numPr>
          <w:ilvl w:val="0"/>
          <w:numId w:val="2"/>
        </w:numPr>
        <w:rPr/>
      </w:pPr>
      <w:r>
        <w:rPr/>
        <w:t>catalog. fmb.r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кявичус А. Страны мира. М.: Юнити, 2005. С. 1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ловая Португалия, том </w:t>
      </w:r>
      <w:r>
        <w:rPr>
          <w:lang w:val="en-US"/>
        </w:rPr>
        <w:t>IV</w:t>
      </w:r>
      <w:r>
        <w:rPr/>
        <w:t>. Экономика и связи с Россией в 2003-2005 г / Под ред. Г.Н. Вечнадзе. М.: ЮНИТИ, 2005. С. 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ая экономика / отв. ред. Г.М. Лапко. М.: ПРИОР, 2002. С. 8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дкий Ю.Н., Лавров С.Б. Экономическая и социальная география мира. М.: Просвещение, 2003. С. 25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talog.fmb.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Содержание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12">
    <w:name w:val="Обычный1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13">
    <w:name w:val="Обычный (веб)1"/>
    <w:basedOn w:val="Normal"/>
    <w:qFormat/>
    <w:pPr>
      <w:spacing w:lineRule="auto" w:line="240" w:before="280" w:after="280"/>
      <w:ind w:hanging="0"/>
    </w:pPr>
    <w:rPr>
      <w:rFonts w:ascii="Arial" w:hAnsi="Arial" w:cs="Arial"/>
      <w:color w:val="000000"/>
      <w:sz w:val="22"/>
      <w:szCs w:val="22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+номерация"/>
    <w:basedOn w:val="Normal"/>
    <w:next w:val="Normal"/>
    <w:qFormat/>
    <w:pPr>
      <w:ind w:hanging="0"/>
    </w:pPr>
    <w:rPr/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05:00Z</dcterms:created>
  <dc:creator>Генерозова Наталья</dc:creator>
  <dc:description/>
  <cp:keywords/>
  <dc:language>en-US</dc:language>
  <cp:lastModifiedBy>Mage</cp:lastModifiedBy>
  <cp:lastPrinted>2006-03-07T10:51:00Z</cp:lastPrinted>
  <dcterms:modified xsi:type="dcterms:W3CDTF">2011-10-08T16:05:00Z</dcterms:modified>
  <cp:revision>2</cp:revision>
  <dc:subject/>
  <dc:title>Введение</dc:title>
</cp:coreProperties>
</file>