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/>
      </w:pPr>
      <w:r>
        <w:rPr/>
      </w:r>
    </w:p>
    <w:p>
      <w:pPr>
        <w:pStyle w:val="Style27"/>
        <w:keepNext w:val="true"/>
        <w:widowControl w:val="false"/>
        <w:rPr>
          <w:caps/>
        </w:rPr>
      </w:pPr>
      <w:r>
        <w:rPr>
          <w:caps/>
        </w:rPr>
        <w:t>Курсовая работа</w:t>
      </w:r>
    </w:p>
    <w:p>
      <w:pPr>
        <w:pStyle w:val="Style27"/>
        <w:keepNext w:val="true"/>
        <w:widowControl w:val="false"/>
        <w:rPr/>
      </w:pPr>
      <w:r>
        <w:rPr/>
        <w:t>Анализ экспорта и импорта растительных жиров и масел в мире за 2000-2008 гг.</w:t>
      </w:r>
      <w:r>
        <w:br w:type="page"/>
      </w:r>
    </w:p>
    <w:p>
      <w:pPr>
        <w:pStyle w:val="Style21"/>
        <w:keepNext w:val="true"/>
        <w:widowControl w:val="false"/>
        <w:rPr/>
      </w:pPr>
      <w:r>
        <w:rPr/>
        <w:t>Содержа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Глава I. Растительные жиры и масла: основные характеристики, Сферы применения, географическое распределение производств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глава II. Анализ экспорта и импорта растительных жиров и масел в мире в 2000-2008 годах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/>
          <w:lang w:val="en-US" w:eastAsia="en-US"/>
        </w:rPr>
        <w:t xml:space="preserve">2.1 </w:t>
      </w:r>
      <w:r>
        <w:rPr>
          <w:lang w:val="en-US" w:eastAsia="en-US"/>
        </w:rPr>
        <w:t>Мировой экспорт растительных масел и жиров в 2000-2008 гг.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2.2 Мировой импорт растительных жиров и масел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Список использованных источников</w:t>
      </w:r>
    </w:p>
    <w:p>
      <w:pPr>
        <w:pStyle w:val="Contents2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w:t>Приложения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Введе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настоящей работе мы проанализируем экспорта и импорта растительных жиров и масел в мире за 2000-2008 годах.</w:t>
      </w:r>
    </w:p>
    <w:p>
      <w:pPr>
        <w:pStyle w:val="Normal"/>
        <w:keepNext w:val="true"/>
        <w:widowControl w:val="false"/>
        <w:ind w:firstLine="709"/>
        <w:rPr/>
      </w:pPr>
      <w:r>
        <w:rPr/>
        <w:t>Пищевые растительные масла и жиры содержат в себе множество веществ, которые организм человека не может вырабатывать самостоятельно, но которые тем не менее довольно важны для жизнедеятельности человека. В первую очередь мы имеем ввиду фосфолипиды, линоленовую кислоту, а также линолевую кислоту. Широко используются в кулинарии и пищевой промышленности.</w:t>
      </w:r>
    </w:p>
    <w:p>
      <w:pPr>
        <w:pStyle w:val="Normal"/>
        <w:keepNext w:val="true"/>
        <w:widowControl w:val="false"/>
        <w:ind w:firstLine="709"/>
        <w:rPr/>
      </w:pPr>
      <w:r>
        <w:rPr/>
        <w:t>Технические масла и жиры широко используются в парфюмерно-косметической и химической промышленности (производство лаков, красок и т.д.)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ством и выделением растительных масел и жиров занимаются определенные отрасли промышленности и сельского хозяйства, которые в связи с рядом экономико-географических факторов получили широкое распространение в некоторых регионах мира, подробнее которые мы опишем в основной части нашего излож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Выбор нашей темы связан с тем фактом, что рынок растительных жиров и масел принадлежит к числу наиболее развивающихся в мировой экономике, а экспорт и импорт растительных жиров и масел является важной составляющей внешнеэкономической деятельности некоторых стран. Этим также, определяется актуальность нашей темы.</w:t>
      </w:r>
    </w:p>
    <w:p>
      <w:pPr>
        <w:pStyle w:val="Normal"/>
        <w:keepNext w:val="true"/>
        <w:widowControl w:val="false"/>
        <w:ind w:firstLine="709"/>
        <w:rPr/>
      </w:pPr>
      <w:r>
        <w:rPr/>
        <w:t>Цель нашей работы: проанализировать экспорт и импорт растительных жиров и масел в мире за 2000-2008 годах.</w:t>
      </w:r>
    </w:p>
    <w:p>
      <w:pPr>
        <w:pStyle w:val="Normal"/>
        <w:keepNext w:val="true"/>
        <w:widowControl w:val="false"/>
        <w:ind w:firstLine="709"/>
        <w:rPr/>
      </w:pPr>
      <w:r>
        <w:rPr/>
        <w:t>Задачи, исходящие из указанной цели таковы:</w:t>
      </w:r>
    </w:p>
    <w:p>
      <w:pPr>
        <w:pStyle w:val="Normal"/>
        <w:keepNext w:val="true"/>
        <w:widowControl w:val="false"/>
        <w:ind w:firstLine="709"/>
        <w:rPr/>
      </w:pPr>
      <w:r>
        <w:rPr/>
        <w:t>теоретически изучить характеристики растительных жиров и масел, способы их производства и географическое распределение производства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вести анализ мировой статистики изучаемого рынка, выявить его обороты и тенденции последних лет (2000-2008).</w:t>
      </w:r>
    </w:p>
    <w:p>
      <w:pPr>
        <w:pStyle w:val="Normal"/>
        <w:keepNext w:val="true"/>
        <w:widowControl w:val="false"/>
        <w:ind w:firstLine="709"/>
        <w:rPr/>
      </w:pPr>
      <w:r>
        <w:rPr/>
        <w:t>Указанные цели и задачи формируют структуру нашей работы, которая состоит из введения, двух глав (вторая из которых состоит из двух параграфов), заключения и списка использованных источников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Глава I. Растительные жиры и масла: основные характеристики, Сферы применения, географическое распределение производств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настоящей части нашего изложения мы остановимся на теоретических аспектах мирового рынка растительных жиров и масел.</w:t>
      </w:r>
    </w:p>
    <w:p>
      <w:pPr>
        <w:pStyle w:val="Normal"/>
        <w:keepNext w:val="true"/>
        <w:widowControl w:val="false"/>
        <w:ind w:firstLine="709"/>
        <w:rPr/>
      </w:pPr>
      <w:r>
        <w:rPr/>
        <w:t>Обратимся, в начале, к характеристике растительных жиров и масел, которые являются предметом мирового экспорта и импор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Итак, растительные масла - это масла, получаемые преимущественно из плодов и семян растений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готовом виде обычно представляют собой смесь триглициринов жирных кислот. Растительные масла, как правило, применяются в пищевых целях, хотя значительные количества некоторых масел (например кокосовое, тунговое масла) применяются и в технических целях) 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Кроме триглицеридов (бесцветных веществ без запаха и вкуса), в состав жирных масел также входят воски и фосфатиды, а также свободные жирные кислоты, липохромы, токоферолы, витамины и другие вещества, сообщающие маслам окраску, вкус и запах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е виды масел представлены в таблице 1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1.1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е виды растительных масел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208"/>
        <w:gridCol w:w="2457"/>
        <w:gridCol w:w="2207"/>
      </w:tblGrid>
      <w:tr>
        <w:trPr>
          <w:trHeight w:val="23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асло Авокад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асло зародышей Пшениц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Кунжутовое мас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Рапсовое масло</w:t>
            </w:r>
          </w:p>
        </w:tc>
      </w:tr>
      <w:tr>
        <w:trPr>
          <w:trHeight w:val="30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асло из абрикосовых косточе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Какао-Масл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Льняное мас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асло из рисовых отрубей</w:t>
            </w:r>
          </w:p>
        </w:tc>
      </w:tr>
      <w:tr>
        <w:trPr>
          <w:trHeight w:val="25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Арахисовое масл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Кедровое масл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индальное мас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Рыжиковое масло</w:t>
            </w:r>
          </w:p>
        </w:tc>
      </w:tr>
      <w:tr>
        <w:trPr>
          <w:trHeight w:val="12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асло из виноградных косточе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Кокосовое масл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Облепиховое мас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афлоровое масло</w:t>
            </w:r>
          </w:p>
        </w:tc>
      </w:tr>
      <w:tr>
        <w:trPr>
          <w:trHeight w:val="13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асло из косточек Вишн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Конопляное масл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Оливковое мас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оевое масло</w:t>
            </w:r>
          </w:p>
        </w:tc>
      </w:tr>
      <w:tr>
        <w:trPr>
          <w:trHeight w:val="25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Ореховое масло (преимущественно из грецкого ореха)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Красное пальмовое масл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Пальмовое мас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асло из семян тыквы</w:t>
            </w:r>
          </w:p>
        </w:tc>
      </w:tr>
      <w:tr>
        <w:trPr>
          <w:trHeight w:val="28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Горчичное масл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Кукурузное масл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Подсолнечное мас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Хлопковое масло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Источник: Корневой Е.П. Растительные масла: технология отрасли. Учебник. М.: АСТ, 2006. С.34-36.</w:t>
      </w:r>
    </w:p>
    <w:p>
      <w:pPr>
        <w:pStyle w:val="Normal"/>
        <w:keepNext w:val="true"/>
        <w:widowControl w:val="false"/>
        <w:ind w:firstLine="709"/>
        <w:rPr/>
      </w:pPr>
      <w:r>
        <w:rPr/>
        <w:t>Жиры - это жиры преимущественно извлекаемые из плодов, корней, семян и других частей растений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Важные пищевые жиры - говяжий, бараний и свиной - получают из жировых тканей рогатого скота и свиней.</w:t>
      </w:r>
    </w:p>
    <w:p>
      <w:pPr>
        <w:pStyle w:val="Normal"/>
        <w:keepNext w:val="true"/>
        <w:widowControl w:val="false"/>
        <w:ind w:firstLine="709"/>
        <w:rPr/>
      </w:pPr>
      <w:r>
        <w:rPr/>
        <w:t>Из тканей морских млекопитающих и рыб приготовляют пищевые, медицинские и ветеринарные (кормовые) и технические жиры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Ветеринарные жиры предназначены для подкормки сельскохозяйственных животных и птиц и приготовляются из тканевых и печеночных жиров рыб и морских млекопитающих.</w:t>
      </w:r>
    </w:p>
    <w:p>
      <w:pPr>
        <w:pStyle w:val="Normal"/>
        <w:keepNext w:val="true"/>
        <w:widowControl w:val="false"/>
        <w:ind w:firstLine="709"/>
        <w:rPr/>
      </w:pPr>
      <w:r>
        <w:rPr/>
        <w:t>Технические жиры используют в легкой, химической, парфюмерной промышленности и в других отраслях народного хозяйства для обработки кож, выработки моющих и пеногасительных средств и различных кремов и помад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Также из жиров приготовляют мыло. Мыла являются солями высших жирных кислот. В производстве и быту мылами называют технические смеси водорастворимых солей этих кислот, часто с добавками некоторых других веществ, обладающих моющим действием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Пищевые растительные масла и жиры содержат в себе множество веществ, которые организм человека не может вырабатывать самостоятельно, но которые, тем не менее довольно важны для жизнедеятельности человека.</w:t>
      </w:r>
    </w:p>
    <w:p>
      <w:pPr>
        <w:pStyle w:val="Normal"/>
        <w:keepNext w:val="true"/>
        <w:widowControl w:val="false"/>
        <w:ind w:firstLine="709"/>
        <w:rPr/>
      </w:pPr>
      <w:r>
        <w:rPr/>
        <w:t>В первую очередь мы имеем в виду фосфолипиды, линоленовую кислоту, а также линолевую кислоту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ой цикл производства растительных масел возможно следующими способами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:</w:t>
      </w:r>
    </w:p>
    <w:p>
      <w:pPr>
        <w:pStyle w:val="Normal"/>
        <w:keepNext w:val="true"/>
        <w:widowControl w:val="false"/>
        <w:ind w:firstLine="709"/>
        <w:rPr/>
      </w:pPr>
      <w:r>
        <w:rPr/>
        <w:t>отжим - наиболее традиционный способ получения продукта. Процесс представляет собой помещение под шнековый пресс измельченных семян, избавленных от шелухи;</w:t>
      </w:r>
    </w:p>
    <w:p>
      <w:pPr>
        <w:pStyle w:val="Normal"/>
        <w:keepNext w:val="true"/>
        <w:widowControl w:val="false"/>
        <w:ind w:firstLine="709"/>
        <w:rPr/>
      </w:pPr>
      <w:r>
        <w:rPr/>
        <w:t>экстрагирование - боле современный и дешевый метод, который подразумевает что очищенные от шелухи семена обрабатываются так называемыми "органическими растворителями" (например гексан) в аппаратах под названием "экстрактор";</w:t>
      </w:r>
    </w:p>
    <w:p>
      <w:pPr>
        <w:pStyle w:val="Normal"/>
        <w:keepNext w:val="true"/>
        <w:widowControl w:val="false"/>
        <w:ind w:firstLine="709"/>
        <w:rPr/>
      </w:pPr>
      <w:r>
        <w:rPr/>
        <w:t>очистка, которая предусматривает очищения полученных масел от различных примесей как химического, так и органического характера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тительные масла, обычно представляют собой смесь триглициридов жирных кислот. Большинство из них жидкие при обыкновенной температуре. за немногими исключениями (масло из семян какао, кокосовое и др.).</w:t>
      </w:r>
    </w:p>
    <w:p>
      <w:pPr>
        <w:pStyle w:val="Normal"/>
        <w:keepNext w:val="true"/>
        <w:widowControl w:val="false"/>
        <w:ind w:firstLine="709"/>
        <w:rPr/>
      </w:pPr>
      <w:r>
        <w:rPr/>
        <w:t>Нерафинированные масла в определённой степени сохраняют вкус и аромат тех семян и плодов, из которых они добыты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разговоре о растительных маслах и жирах, необходимо упомянуть, тот факт, что современная промышленность подразумевает также гидрогенизацию масел и жиров морских животных и рыб. Получаемый продукт используется при производстве маргарина, мыла или стеарина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тительные масла и жиры широко используются в кулинарии и пищевой промышленности.</w:t>
      </w:r>
    </w:p>
    <w:p>
      <w:pPr>
        <w:pStyle w:val="Normal"/>
        <w:keepNext w:val="true"/>
        <w:widowControl w:val="false"/>
        <w:ind w:firstLine="709"/>
        <w:rPr/>
      </w:pPr>
      <w:r>
        <w:rPr/>
        <w:t>Технические масла и жиры широко используются в парфюмерно-косметической и химической промышленности (производство лаков, красок, мыла, олифы, глицерина, жирных кислот и т.д.).</w:t>
      </w:r>
    </w:p>
    <w:p>
      <w:pPr>
        <w:pStyle w:val="Normal"/>
        <w:keepNext w:val="true"/>
        <w:widowControl w:val="false"/>
        <w:ind w:firstLine="709"/>
        <w:rPr/>
      </w:pPr>
      <w:r>
        <w:rPr/>
        <w:t>В целом, области для применения растительных масел разнообразны. Так хлопковое, оливковое, соевое, арахисовое, подсолнечное масла являются важнейшим пищевым продуктом. Они используются при приготовлении разнообразных консервов и кондитерских изделий.</w:t>
      </w:r>
    </w:p>
    <w:p>
      <w:pPr>
        <w:pStyle w:val="Normal"/>
        <w:keepNext w:val="true"/>
        <w:widowControl w:val="false"/>
        <w:ind w:firstLine="709"/>
        <w:rPr/>
      </w:pPr>
      <w:r>
        <w:rPr/>
        <w:t>Используются масла и жиры и в медицине. Из них, как правило, готовят эмульсии и они входят в состав мазей. Масла используются также в косметолог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ством и выделением растительных масел и жиров занимаются определенные отрасли промышленности и сельского хозяйства, которые в связи с рядом экономико-географических факторов получили широкое распространение в некоторых регионах мира.</w:t>
      </w:r>
    </w:p>
    <w:p>
      <w:pPr>
        <w:pStyle w:val="Normal"/>
        <w:keepNext w:val="true"/>
        <w:widowControl w:val="false"/>
        <w:ind w:firstLine="709"/>
        <w:rPr/>
      </w:pPr>
      <w:r>
        <w:rPr/>
        <w:t>Ознакомившись с сущностью производства и употребления растительных масел и жиров, перейдем к географической составляющей вопроса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еографически производство растительных жиров и масел распределено довольно неравномерно. В первую очередь это связано с тем фактом, что для выращивания сырья для масел и жиров (а они как мы говорили выше, в основном получаются из плодов и семян растений, требуются определенные климатические условия) 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Идеальные в этом плане условия находятся преимущественно в Европе (Италия, Греция, Сербия, Черногория, Турция, Испания, Албания, Македония) и регионах Юго-восточной Азии (Вьетнам, Лаос, Камбоджа, Китай) 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Отметим, что именно регион Юго-Восточной Азии является мировым лидером в производстве растительных жиров и масел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Экспорт и импорт растительных жиров - важная составляющая мировой экономики. Объемы этого рынка исчисляются миллионами долларов, а для некоторых стран Юго-Восточной Азии (Камбоджа, Лаос), экспорт растительных жиров и масел является значимой составляющей их внешнеторгового баланса.</w:t>
      </w:r>
    </w:p>
    <w:p>
      <w:pPr>
        <w:pStyle w:val="Normal"/>
        <w:keepNext w:val="true"/>
        <w:widowControl w:val="false"/>
        <w:ind w:firstLine="709"/>
        <w:rPr/>
      </w:pPr>
      <w:r>
        <w:rPr/>
        <w:t>Таким образом, сделаем предварительные выводы нашего изложения: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тительные масла - это масла, получаемые преимущественно из плодов и семян растений. В готовом виде обычно представляют собой смесь триглицеринов жирных кислот. Растительные масла, как правило, применяются в пищевых целях, хотя значительные количества некоторых масел (например, кокосовое, тунговое масла) применяются и в технических целях)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ством и выделением растительных масел и жиров занимаются определенные отрасли промышленности и сельского хозяйства, которые в связи с рядом экономико-географических факторов получили широкое распространение в некоторых регионах мира;</w:t>
      </w:r>
    </w:p>
    <w:p>
      <w:pPr>
        <w:pStyle w:val="Normal"/>
        <w:keepNext w:val="true"/>
        <w:widowControl w:val="false"/>
        <w:ind w:firstLine="709"/>
        <w:rPr/>
      </w:pPr>
      <w:r>
        <w:rPr/>
        <w:t>географически производство растительных жиров и масел распределено довольно неравномерно. В первую очередь это связано с тем фактом, что для выращивания сырья для масел и жиров (а они как мы говорили выше, в основном получаются из плодов и семян растений, требуются определенные климатические условия).</w:t>
      </w:r>
    </w:p>
    <w:p>
      <w:pPr>
        <w:pStyle w:val="Normal"/>
        <w:keepNext w:val="true"/>
        <w:widowControl w:val="false"/>
        <w:ind w:firstLine="709"/>
        <w:rPr/>
      </w:pPr>
      <w:r>
        <w:rPr/>
        <w:t>идеальные в этом плане условия находятся преимущественно в Европе (Италия, Греция) регионах Юго-восточной Азии (Вьетнам, Лаос, Камбоджа, Китай).</w:t>
      </w:r>
    </w:p>
    <w:p>
      <w:pPr>
        <w:pStyle w:val="Normal"/>
        <w:keepNext w:val="true"/>
        <w:widowControl w:val="false"/>
        <w:ind w:firstLine="709"/>
        <w:rPr/>
      </w:pPr>
      <w:r>
        <w:rPr/>
        <w:t>В дальнейшем изложении мы остановимся на анализе экспорта и импорта растительных жиров и масел в мире в 2000-2008 годах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глава II. Анализ экспорта и импорта растительных жиров и масел в мире в 2000-2008 годах</w:t>
      </w:r>
    </w:p>
    <w:p>
      <w:pPr>
        <w:pStyle w:val="Normal"/>
        <w:keepNext w:val="true"/>
        <w:widowControl w:val="false"/>
        <w:ind w:firstLine="709"/>
        <w:rPr>
          <w:caps/>
        </w:rPr>
      </w:pPr>
      <w:r>
        <w:rPr>
          <w:caps/>
        </w:rPr>
      </w:r>
    </w:p>
    <w:p>
      <w:pPr>
        <w:pStyle w:val="Heading2"/>
        <w:widowControl w:val="false"/>
        <w:ind w:hanging="0"/>
        <w:rPr/>
      </w:pPr>
      <w:r>
        <w:rPr>
          <w:caps/>
        </w:rPr>
        <w:t xml:space="preserve">2.1 </w:t>
      </w:r>
      <w:r>
        <w:rPr/>
        <w:t>Мировой экспорт растительных масел и жиров в 2000-2008 гг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Экспорт растительных жиров и масел принадлежит к числу довольно быстрорастущих составляющих мировой экономики. За период с 2000 по 2008 годы оборот мирового экспорта растительных жиров и масел увеличились более чем в три раза с 98 657 миллионов долларов в 2000 году, до 25603 миллионов долларов в году 2008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 Определенную динамику можно проследить по цифрам, приведенным в Таблице 2.1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2.1</w:t>
      </w:r>
    </w:p>
    <w:p>
      <w:pPr>
        <w:pStyle w:val="Normal"/>
        <w:keepNext w:val="true"/>
        <w:widowControl w:val="false"/>
        <w:ind w:firstLine="709"/>
        <w:rPr/>
      </w:pPr>
      <w:r>
        <w:rPr/>
        <w:t>Экспорт растительных жиров и масел в мире в 2003-2007 годах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077"/>
        <w:gridCol w:w="1066"/>
        <w:gridCol w:w="1489"/>
        <w:gridCol w:w="1278"/>
        <w:gridCol w:w="1278"/>
      </w:tblGrid>
      <w:tr>
        <w:trPr>
          <w:trHeight w:val="301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Реги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7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и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704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035.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323.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5496.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4483.4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Развитые стра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238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46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784.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91.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552.5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>
                <w:rStyle w:val="Shorttext1"/>
                <w:sz w:val="20"/>
                <w:szCs w:val="20"/>
              </w:rPr>
              <w:t>Азиатско-Тихоокеанский реги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7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.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.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2.6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Европ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40.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36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44.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751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215.0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Северная Амер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79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88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24.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29.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24.8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Южно-Восточная Европ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одружество Независимых Государст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3.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40.2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Аз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0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6.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.2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Восточная Европ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.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.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6.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37.0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Латинская Америка и страны Карибского бассей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61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92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403.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73.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78.8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страны Карибского бассей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2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Латинская Амер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60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90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401.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71.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776.6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Восточная Аз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60.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61.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52.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43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52.2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Южная Аз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40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36.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33.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25.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426.5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Южно-Восточная Аз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8616.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312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402.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143.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9503.3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Западная Аз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73.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67.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88.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21.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49.4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Оке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58.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54.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78.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30.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84.8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en-US"/>
        </w:rPr>
      </w:pPr>
      <w:r>
        <w:rPr>
          <w:i/>
          <w:iCs/>
        </w:rPr>
        <w:t>Источник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Graisses et huiles vegetales fixes, brutes, raffinees ou fractionnees, autres gue douces 422 // Structure détaillée et notes explicatives. http://unstats. un.org/</w:t>
      </w:r>
    </w:p>
    <w:p>
      <w:pPr>
        <w:pStyle w:val="Normal"/>
        <w:keepNext w:val="true"/>
        <w:widowControl w:val="false"/>
        <w:ind w:firstLine="709"/>
        <w:rPr/>
      </w:pPr>
      <w:r>
        <w:rPr/>
        <w:t>Итак, на основании данных Таблицы 2.1, можно прийти к следующим общим выводам:</w:t>
      </w:r>
    </w:p>
    <w:p>
      <w:pPr>
        <w:pStyle w:val="Normal"/>
        <w:keepNext w:val="true"/>
        <w:widowControl w:val="false"/>
        <w:ind w:firstLine="709"/>
        <w:rPr/>
      </w:pPr>
      <w:r>
        <w:rPr/>
        <w:t>объем экспорта растительных жиров и масел на протяжении периода имел устойчивую тенденцию к увеличению, увеличившись в целом на 228 процентов (за период с 2000 по 2008 год этот показатель еще выше - 259%).</w:t>
      </w:r>
    </w:p>
    <w:p>
      <w:pPr>
        <w:pStyle w:val="Normal"/>
        <w:keepNext w:val="true"/>
        <w:widowControl w:val="false"/>
        <w:ind w:firstLine="709"/>
        <w:rPr/>
      </w:pPr>
      <w:r>
        <w:rPr/>
        <w:t>Это в первую очередь свидетельствует о том, что на товар есть устойчивый спрос, который растет;</w:t>
      </w:r>
    </w:p>
    <w:p>
      <w:pPr>
        <w:pStyle w:val="Normal"/>
        <w:keepNext w:val="true"/>
        <w:widowControl w:val="false"/>
        <w:ind w:firstLine="709"/>
        <w:rPr/>
      </w:pPr>
      <w:r>
        <w:rPr/>
        <w:t>среднегодовой прирост экспорта растительных жиров и масел составил 25,6%;</w:t>
      </w:r>
    </w:p>
    <w:p>
      <w:pPr>
        <w:pStyle w:val="Normal"/>
        <w:keepNext w:val="true"/>
        <w:widowControl w:val="false"/>
        <w:ind w:firstLine="709"/>
        <w:rPr/>
      </w:pPr>
      <w:r>
        <w:rPr/>
        <w:t>по отдельным регионам (Латинская Америка, Южная Азия) объем экспорта увеличился в четыре и более раз;</w:t>
      </w:r>
    </w:p>
    <w:p>
      <w:pPr>
        <w:pStyle w:val="Normal"/>
        <w:keepNext w:val="true"/>
        <w:widowControl w:val="false"/>
        <w:ind w:firstLine="709"/>
        <w:rPr/>
      </w:pPr>
      <w:r>
        <w:rPr/>
        <w:t>в отдельных регионах, тем не менее, можно увидеть устойчивую тенденцию к уменьшению экспорта, в первую очередь это Восточная Азия и Азиатско-тихоокеанский регион.</w:t>
      </w:r>
    </w:p>
    <w:p>
      <w:pPr>
        <w:pStyle w:val="Normal"/>
        <w:keepNext w:val="true"/>
        <w:widowControl w:val="false"/>
        <w:ind w:firstLine="709"/>
        <w:rPr/>
      </w:pPr>
      <w:r>
        <w:rPr/>
        <w:t>Графически рост экспорта растительных масел и жиров представлен на диаграмме 1.</w:t>
      </w:r>
    </w:p>
    <w:p>
      <w:pPr>
        <w:pStyle w:val="Normal"/>
        <w:keepNext w:val="true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Диаграмма 1.</w:t>
      </w:r>
    </w:p>
    <w:p>
      <w:pPr>
        <w:pStyle w:val="Normal"/>
        <w:keepNext w:val="true"/>
        <w:widowControl w:val="false"/>
        <w:ind w:firstLine="709"/>
        <w:rPr/>
      </w:pPr>
      <w:r>
        <w:rPr/>
        <w:t>Рост экспорта растительных масел и жиров в 2000-2008 годах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508635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Источник: построено на основании данных таблицы 1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центное соотношение основных региональных поставщиков растительных жиров и масел представлено в таблице 2.2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2.2</w:t>
      </w:r>
    </w:p>
    <w:p>
      <w:pPr>
        <w:pStyle w:val="Normal"/>
        <w:keepNext w:val="true"/>
        <w:widowControl w:val="false"/>
        <w:ind w:left="708" w:firstLine="1"/>
        <w:rPr/>
      </w:pPr>
      <w:r>
        <w:rPr/>
        <w:t>Процентное соотношение мирового экспорта растительных жиров и масел в 2000-2007 годах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0"/>
        <w:gridCol w:w="821"/>
        <w:gridCol w:w="828"/>
        <w:gridCol w:w="827"/>
        <w:gridCol w:w="953"/>
        <w:gridCol w:w="827"/>
        <w:gridCol w:w="952"/>
        <w:gridCol w:w="953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ировые регио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7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и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Развитые стра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2.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.4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- Азиатско-Тихоокеанск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0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0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0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0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0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0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0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0.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Европ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9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9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9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.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9.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Северная Амер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Южно-Восточная Европ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Содружество Независимых Государ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Аз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Латинская Америка и страны Карибского бассей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Страны Карибского бассей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Латинская Амер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.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Восточная Аз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Южная Аз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7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Южно-Восточная Аз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6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6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81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80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9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8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8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9.7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Западная Аз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6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Оке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.6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en-US"/>
        </w:rPr>
      </w:pPr>
      <w:r>
        <w:rPr>
          <w:i/>
          <w:iCs/>
        </w:rPr>
        <w:t>Источник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Graisses et huiles vegetales fixes, brutes, raffinees ou fractionnees, autres gue douces 422 // Structure détaillée et notes explicatives. http://unstats. un.org/</w:t>
      </w:r>
    </w:p>
    <w:p>
      <w:pPr>
        <w:pStyle w:val="Normal"/>
        <w:keepNext w:val="true"/>
        <w:widowControl w:val="false"/>
        <w:ind w:firstLine="709"/>
        <w:rPr/>
      </w:pPr>
      <w:r>
        <w:rPr/>
        <w:t>Как видно из анализа таблицы 2: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е мировые экспортеры растительного масла и жиров - это страны Юго-Восточной Азии. За ними, с большим отрывом идут страны Европы и Латинской Америки.</w:t>
      </w:r>
    </w:p>
    <w:p>
      <w:pPr>
        <w:pStyle w:val="Normal"/>
        <w:keepNext w:val="true"/>
        <w:widowControl w:val="false"/>
        <w:ind w:firstLine="709"/>
        <w:rPr/>
      </w:pPr>
      <w:r>
        <w:rPr/>
        <w:t>соотношение это, в целом имеет устойчивую структуру и за рассматриваемый период существенно не менялось;</w:t>
      </w:r>
    </w:p>
    <w:p>
      <w:pPr>
        <w:pStyle w:val="Normal"/>
        <w:keepNext w:val="true"/>
        <w:widowControl w:val="false"/>
        <w:ind w:firstLine="709"/>
        <w:rPr/>
      </w:pPr>
      <w:r>
        <w:rPr/>
        <w:t>Можно отметить, что некоторые регионы теряют свою долю. В мировом рынке растительных жиров и масел - в первую очередь это страны Южной Азии, Азиастко-Тихоокеанского региона и Северной Америки. В целом это подтверждается цифрами из таблицы 1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2 Мировой импорт растительных жиров и масел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ерейдем к рассмотрению основных тенденций импорта растительных жиров и масел. Здесь также можно заметить, что импорт, как и экспорт год от года наращивает абсолютные обороты.</w:t>
      </w:r>
    </w:p>
    <w:p>
      <w:pPr>
        <w:pStyle w:val="Normal"/>
        <w:keepNext w:val="true"/>
        <w:widowControl w:val="false"/>
        <w:ind w:firstLine="709"/>
        <w:rPr/>
      </w:pPr>
      <w:r>
        <w:rPr/>
        <w:t>За период с 2000 по 2008 годы оборот мирового импорта растительных жиров и масел увеличились более чем в три раза с 110 083 миллионов долларов в 2000 году, до 230 479 миллионов долларов в году 2008.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енную динамику можно проследить по цифрам приведенным в Таблице 2.3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2.3</w:t>
      </w:r>
    </w:p>
    <w:p>
      <w:pPr>
        <w:pStyle w:val="Normal"/>
        <w:keepNext w:val="true"/>
        <w:widowControl w:val="false"/>
        <w:ind w:firstLine="709"/>
        <w:rPr/>
      </w:pPr>
      <w:r>
        <w:rPr/>
        <w:t>Импорт растительных жиров и масел в мире в 2003-2007 годах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39"/>
        <w:gridCol w:w="1460"/>
        <w:gridCol w:w="1280"/>
        <w:gridCol w:w="1425"/>
        <w:gridCol w:w="1425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Регион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и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2159.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942.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701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551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2770.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Развитые стран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4192.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5298.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5682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6153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8546.8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>
                <w:rStyle w:val="Shorttext1"/>
                <w:sz w:val="20"/>
                <w:szCs w:val="20"/>
              </w:rPr>
              <w:t xml:space="preserve"> </w:t>
            </w:r>
            <w:r>
              <w:rPr>
                <w:rStyle w:val="Shorttext1"/>
                <w:sz w:val="20"/>
                <w:szCs w:val="20"/>
              </w:rPr>
              <w:t>-</w:t>
            </w:r>
            <w:r>
              <w:rPr>
                <w:rStyle w:val="Shorttext1"/>
                <w:sz w:val="28"/>
                <w:szCs w:val="28"/>
              </w:rPr>
              <w:t xml:space="preserve"> </w:t>
            </w:r>
            <w:r>
              <w:rPr>
                <w:rStyle w:val="Shorttext1"/>
                <w:sz w:val="20"/>
                <w:szCs w:val="20"/>
              </w:rPr>
              <w:t>Азиатско-Тихоокеанск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411.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507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489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503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739.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- Европ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261.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4029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4322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4626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6387.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- Северная Амер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519.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761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869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24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18.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Южно-Восточная Европ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47.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9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0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5.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95.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Содружество Независимых Государ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20.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94.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70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39.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915.2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Аз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0.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5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4.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3.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43.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Латинская Америка и страны Карибского бассей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21.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417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416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476.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21.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страны Карибского бассей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1.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55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56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71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70.2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Латинская Амер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90.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61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60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405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651.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Восточная Аз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959.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479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402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959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4743.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Южная Аз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153.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160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607.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719.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3445.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Южно-Восточная Аз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76.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78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849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21.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91.8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Западная Аз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618.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852.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826.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960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125.2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Оке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7.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4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6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7.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2.4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/>
        <w:t>Источник</w:t>
      </w:r>
      <w:r>
        <w:rPr>
          <w:lang w:val="en-US"/>
        </w:rPr>
        <w:t>: Graisses et huiles vegetales fixes, brutes, raffinees ou fractionnees, autres gue douces 422 // Structure détaillée et notes explicatives. http://unstats. un.org/</w:t>
      </w:r>
    </w:p>
    <w:p>
      <w:pPr>
        <w:pStyle w:val="Normal"/>
        <w:keepNext w:val="true"/>
        <w:widowControl w:val="false"/>
        <w:ind w:firstLine="709"/>
        <w:rPr/>
      </w:pPr>
      <w:r>
        <w:rPr/>
        <w:t>Итак, на основании данных Таблицы 3, можно прийти к следующим общим выводам:</w:t>
      </w:r>
    </w:p>
    <w:p>
      <w:pPr>
        <w:pStyle w:val="Normal"/>
        <w:keepNext w:val="true"/>
        <w:widowControl w:val="false"/>
        <w:ind w:firstLine="709"/>
        <w:rPr/>
      </w:pPr>
      <w:r>
        <w:rPr/>
        <w:t>объем импорта растительных жиров и масел на протяжении периода имел устойчивую тенденцию к увеличению, увеличившись в целом на 187 процентов (за период с 2000 по 2008 год этот показатель еще выше - 209%).</w:t>
      </w:r>
    </w:p>
    <w:p>
      <w:pPr>
        <w:pStyle w:val="Normal"/>
        <w:keepNext w:val="true"/>
        <w:widowControl w:val="false"/>
        <w:ind w:firstLine="709"/>
        <w:rPr/>
      </w:pPr>
      <w:r>
        <w:rPr/>
        <w:t>Это в первую очередь свидетельствует о том, что на товар есть устойчивый спрос, который растет. Также это прямым образом пересекается с нашими выводами, на основании анализа экспорта, который также имеет тенденцию к увеличению.</w:t>
      </w:r>
    </w:p>
    <w:p>
      <w:pPr>
        <w:pStyle w:val="Normal"/>
        <w:keepNext w:val="true"/>
        <w:widowControl w:val="false"/>
        <w:ind w:firstLine="709"/>
        <w:rPr/>
      </w:pPr>
      <w:r>
        <w:rPr/>
        <w:t>Здесь срабатывает извечный экономический закон спроса и предложения, когда спрос рождает предложение.</w:t>
      </w:r>
    </w:p>
    <w:p>
      <w:pPr>
        <w:pStyle w:val="Normal"/>
        <w:keepNext w:val="true"/>
        <w:widowControl w:val="false"/>
        <w:ind w:firstLine="709"/>
        <w:rPr/>
      </w:pPr>
      <w:r>
        <w:rPr/>
        <w:t>среднегодовой прирост импорта растительных жиров и масел составил 17,4%;</w:t>
      </w:r>
    </w:p>
    <w:p>
      <w:pPr>
        <w:pStyle w:val="Normal"/>
        <w:keepNext w:val="true"/>
        <w:widowControl w:val="false"/>
        <w:ind w:firstLine="709"/>
        <w:rPr/>
      </w:pPr>
      <w:r>
        <w:rPr/>
        <w:t>по отдельным регионам (Северная Америка, Латинская Америка) объем импорта увеличился в три и более раз;</w:t>
      </w:r>
    </w:p>
    <w:p>
      <w:pPr>
        <w:pStyle w:val="Normal"/>
        <w:keepNext w:val="true"/>
        <w:widowControl w:val="false"/>
        <w:ind w:firstLine="709"/>
        <w:rPr/>
      </w:pPr>
      <w:r>
        <w:rPr/>
        <w:t>уменьшения импорта по регионам мира не наблюдается, что еще раз подтверждает теорию о спросе на изучаемый товар.</w:t>
      </w:r>
    </w:p>
    <w:p>
      <w:pPr>
        <w:pStyle w:val="Normal"/>
        <w:keepNext w:val="true"/>
        <w:widowControl w:val="false"/>
        <w:ind w:firstLine="709"/>
        <w:rPr/>
      </w:pPr>
      <w:r>
        <w:rPr/>
        <w:t>Графически рост импорта растительных масел и жиров, в целом, по миру представлен на диаграмме 2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иаграмма 2.</w:t>
      </w:r>
    </w:p>
    <w:p>
      <w:pPr>
        <w:pStyle w:val="Normal"/>
        <w:keepNext w:val="true"/>
        <w:widowControl w:val="false"/>
        <w:ind w:firstLine="709"/>
        <w:rPr/>
      </w:pPr>
      <w:r>
        <w:rPr/>
        <w:t>Рост импорта растительных масел и жиров в 2000-2008 годах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79107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Источник: построено на основании данных таблицы 2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центное соотношение основных поставщиков растительных жиров и масел представлено в таблице 2.4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2.4</w:t>
      </w:r>
    </w:p>
    <w:p>
      <w:pPr>
        <w:pStyle w:val="Normal"/>
        <w:keepNext w:val="true"/>
        <w:widowControl w:val="false"/>
        <w:ind w:left="708" w:firstLine="1"/>
        <w:rPr/>
      </w:pPr>
      <w:r>
        <w:rPr/>
        <w:t>Процентное соотношение мирового импорта растительных жиров и масел в 2000-2007 годах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ировые регион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Ми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0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Развитые страны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4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3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6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4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5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7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7.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>
                <w:rStyle w:val="Shorttext1"/>
                <w:sz w:val="20"/>
                <w:szCs w:val="20"/>
              </w:rPr>
              <w:t xml:space="preserve"> </w:t>
            </w:r>
            <w:r>
              <w:rPr>
                <w:rStyle w:val="Shorttext1"/>
                <w:sz w:val="20"/>
                <w:szCs w:val="20"/>
              </w:rPr>
              <w:t>- Азиатско-Тихоокеанск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4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.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- Европ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0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5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8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6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7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9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8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8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>Северная Амери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Южно-Восточная Европ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Содружество Независимых Государст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Аз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Латинская Америка и страны Карибскрго бассей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страны Карибского бассей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Латинская Амери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.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 xml:space="preserve">Восточная Аз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1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0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4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6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6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6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7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0.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 xml:space="preserve">Южная Аз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1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7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4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5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21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7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6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15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Южно-Восточная Аз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 xml:space="preserve">Западная Аз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7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4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4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5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5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5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5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4.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Оке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>
                <w:lang w:val="en-US"/>
              </w:rPr>
            </w:pPr>
            <w:r>
              <w:rPr/>
              <w:t>0.1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en-US"/>
        </w:rPr>
      </w:pPr>
      <w:r>
        <w:rPr>
          <w:i/>
          <w:iCs/>
        </w:rPr>
        <w:t>Источник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Graisses et huiles vegetales fixes, brutes, raffinees ou fractionnees, autres gue douces 422 // Structure détaillée et notes explicatives. http://unstats. un.org/</w:t>
      </w:r>
    </w:p>
    <w:p>
      <w:pPr>
        <w:pStyle w:val="Normal"/>
        <w:keepNext w:val="true"/>
        <w:widowControl w:val="false"/>
        <w:ind w:firstLine="709"/>
        <w:rPr/>
      </w:pPr>
      <w:r>
        <w:rPr/>
        <w:t>Как видно из таблицы 4: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е мировые импортеры растительного масла и жиров - это Европа, Восточная и Южная Аз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соотношение это, в целом имеет весьма неустойчивую структуру и за рассматриваемый период подверглось определенным изменениям - в первую очередь видно постепенное снижение роли Европы, как главного мирового импортера, рассматриваемого товара (с 30,6 до 28, 1%); заметно также снижение роли Северной Америки и Южной Аз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В то же время отметим, что доля например Восточной Азии и Стран СНГ существенной растет.</w:t>
      </w:r>
    </w:p>
    <w:p>
      <w:pPr>
        <w:pStyle w:val="Normal"/>
        <w:keepNext w:val="true"/>
        <w:widowControl w:val="false"/>
        <w:ind w:firstLine="709"/>
        <w:rPr/>
      </w:pPr>
      <w:r>
        <w:rPr/>
        <w:t>Можно отметить, что некоторые регионы теряют свою долю. В мировом рынке растительных жиров и масел - в первую очередь это страны Европы, Северной Америки и Южной Азии.</w:t>
      </w:r>
    </w:p>
    <w:p>
      <w:pPr>
        <w:pStyle w:val="Normal"/>
        <w:keepNext w:val="true"/>
        <w:widowControl w:val="false"/>
        <w:ind w:firstLine="709"/>
        <w:rPr/>
      </w:pPr>
      <w:r>
        <w:rPr/>
        <w:t>Это падение идет в процентах, однако даже для этих стран присутствует абсолютный прирост (как это видно из таблицы 3).</w:t>
      </w:r>
    </w:p>
    <w:p>
      <w:pPr>
        <w:pStyle w:val="Normal"/>
        <w:keepNext w:val="true"/>
        <w:widowControl w:val="false"/>
        <w:ind w:firstLine="709"/>
        <w:rPr/>
      </w:pPr>
      <w:r>
        <w:rPr/>
        <w:t>Теперь, на основании полученных данных проанализируем основные тенденции мирового рынка растительных жиров и масел в целом.</w:t>
      </w:r>
    </w:p>
    <w:p>
      <w:pPr>
        <w:pStyle w:val="Normal"/>
        <w:keepNext w:val="true"/>
        <w:widowControl w:val="false"/>
        <w:ind w:firstLine="709"/>
        <w:rPr/>
      </w:pPr>
      <w:r>
        <w:rPr/>
        <w:t>Как видно из приведенных данных экспорт и импорт растительных масел и жиров, за 2000-2008 годы в целом, имеет тенденции к увеличению. Как нам кажется это связано, в первую очередь с возрастающим значением продукта для мировой промышленности, в первую очередь пищевой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Регионы Юго-восточной Азии уже на протяжении ряда лет являются лидером в мировом экспорте масел и жиров, а основными потребителями этого продукта выступают Европа, Северная Америка и Южная Азия.</w:t>
      </w:r>
    </w:p>
    <w:p>
      <w:pPr>
        <w:pStyle w:val="Normal"/>
        <w:keepNext w:val="true"/>
        <w:widowControl w:val="false"/>
        <w:ind w:firstLine="709"/>
        <w:rPr/>
      </w:pPr>
      <w:r>
        <w:rPr/>
        <w:t>Таким образом, на основании приведенной статистики и ее анализа можно сделать несколько общих выводов относительно мировых тенденций, характерных для рынка жиров и растительных масел в 2000-2008 годах.</w:t>
      </w:r>
    </w:p>
    <w:p>
      <w:pPr>
        <w:pStyle w:val="Normal"/>
        <w:keepNext w:val="true"/>
        <w:widowControl w:val="false"/>
        <w:ind w:firstLine="709"/>
        <w:rPr/>
      </w:pPr>
      <w:r>
        <w:rPr/>
        <w:t>Относительно экспорта:</w:t>
      </w:r>
    </w:p>
    <w:p>
      <w:pPr>
        <w:pStyle w:val="Normal"/>
        <w:keepNext w:val="true"/>
        <w:widowControl w:val="false"/>
        <w:ind w:firstLine="709"/>
        <w:rPr/>
      </w:pPr>
      <w:r>
        <w:rPr/>
        <w:t>объем экспорта растительных жиров и масел на протяжении периода имел устойчивую тенденцию к увеличению, увеличившись в целом на 259%. Это в первую очередь свидетельствует о том, что на товар есть устойчивый спрос, который растет;</w:t>
      </w:r>
    </w:p>
    <w:p>
      <w:pPr>
        <w:pStyle w:val="Normal"/>
        <w:keepNext w:val="true"/>
        <w:widowControl w:val="false"/>
        <w:ind w:firstLine="709"/>
        <w:rPr/>
      </w:pPr>
      <w:r>
        <w:rPr/>
        <w:t>среднегодовой прирост экспорта растительных жиров и масел составил 25,6%;</w:t>
      </w:r>
    </w:p>
    <w:p>
      <w:pPr>
        <w:pStyle w:val="Normal"/>
        <w:keepNext w:val="true"/>
        <w:widowControl w:val="false"/>
        <w:ind w:firstLine="709"/>
        <w:rPr/>
      </w:pPr>
      <w:r>
        <w:rPr/>
        <w:t>по отдельным регионам (Латинская Америка, Южная Азия) объем экспорта увеличился в четыре и более раз;</w:t>
      </w:r>
    </w:p>
    <w:p>
      <w:pPr>
        <w:pStyle w:val="Normal"/>
        <w:keepNext w:val="true"/>
        <w:widowControl w:val="false"/>
        <w:ind w:firstLine="709"/>
        <w:rPr/>
      </w:pPr>
      <w:r>
        <w:rPr/>
        <w:t>в отдельных регионах, тем не менее, можно увидеть устойчивую тенденцию к уменьшению экспорта, в первую очередь это Восточная Азия и Азиатско-тихоокеанский регион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е мировые экспортеры растительного масла и жиров - это страны Юго-Восточной Азии. За ними, с большим отрывом идут страны Европы и Латинской Америки.</w:t>
      </w:r>
    </w:p>
    <w:p>
      <w:pPr>
        <w:pStyle w:val="Normal"/>
        <w:keepNext w:val="true"/>
        <w:widowControl w:val="false"/>
        <w:ind w:firstLine="709"/>
        <w:rPr/>
      </w:pPr>
      <w:r>
        <w:rPr/>
        <w:t>Соотношение это, в целом имеет устойчивую структуру и за рассматриваемый период существенно не менялось.</w:t>
      </w:r>
    </w:p>
    <w:p>
      <w:pPr>
        <w:pStyle w:val="Normal"/>
        <w:keepNext w:val="true"/>
        <w:widowControl w:val="false"/>
        <w:ind w:firstLine="709"/>
        <w:rPr/>
      </w:pPr>
      <w:r>
        <w:rPr/>
        <w:t>На основании анализа статистики можно отметить, что некоторые регионы теряют свою долю. В мировом рынке растительных жиров и масел - в первую очередь это страны Южной Азии, Азиатстко-Тихоокеанского региона и Северной Америки.</w:t>
      </w:r>
    </w:p>
    <w:p>
      <w:pPr>
        <w:pStyle w:val="Normal"/>
        <w:keepNext w:val="true"/>
        <w:widowControl w:val="false"/>
        <w:ind w:firstLine="709"/>
        <w:rPr/>
      </w:pPr>
      <w:r>
        <w:rPr/>
        <w:t>Относительно импорта:</w:t>
      </w:r>
    </w:p>
    <w:p>
      <w:pPr>
        <w:pStyle w:val="Normal"/>
        <w:keepNext w:val="true"/>
        <w:widowControl w:val="false"/>
        <w:ind w:firstLine="709"/>
        <w:rPr/>
      </w:pPr>
      <w:r>
        <w:rPr/>
        <w:t>объем импорта растительных жиров и масел на протяжении периода имел устойчивую тенденцию к увеличению, увеличившись в целом за период с 2000 по 2008 год на 209%).</w:t>
      </w:r>
    </w:p>
    <w:p>
      <w:pPr>
        <w:pStyle w:val="Normal"/>
        <w:keepNext w:val="true"/>
        <w:widowControl w:val="false"/>
        <w:ind w:firstLine="709"/>
        <w:rPr/>
      </w:pPr>
      <w:r>
        <w:rPr/>
        <w:t>Это в первую очередь свидетельствует о том, что на товар есть устойчивый спрос, который растет.</w:t>
      </w:r>
    </w:p>
    <w:p>
      <w:pPr>
        <w:pStyle w:val="Normal"/>
        <w:keepNext w:val="true"/>
        <w:widowControl w:val="false"/>
        <w:ind w:firstLine="709"/>
        <w:rPr/>
      </w:pPr>
      <w:r>
        <w:rPr/>
        <w:t>среднегодовой прирост импорта растительных жиров и масел составил 17,4%;</w:t>
      </w:r>
    </w:p>
    <w:p>
      <w:pPr>
        <w:pStyle w:val="Normal"/>
        <w:keepNext w:val="true"/>
        <w:widowControl w:val="false"/>
        <w:ind w:firstLine="709"/>
        <w:rPr/>
      </w:pPr>
      <w:r>
        <w:rPr/>
        <w:t>по отдельным регионам (Северная Америка, Латинская Америка) объем импорта увеличился в три и более раз;</w:t>
      </w:r>
    </w:p>
    <w:p>
      <w:pPr>
        <w:pStyle w:val="Normal"/>
        <w:keepNext w:val="true"/>
        <w:widowControl w:val="false"/>
        <w:ind w:firstLine="709"/>
        <w:rPr/>
      </w:pPr>
      <w:r>
        <w:rPr/>
        <w:t>уменьшения импорта по регионам мира не наблюдается, что еще раз подтверждает теорию о спросе на изучаемый товар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е мировые импортеры растительного масла и жиров - это Европа, Восточная и Южная Аз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соотношение это, в целом имеет весьма неустойчивую структуру и за рассматриваемый период подверглось определенным изменениям - в первую очередь видно постепенное снижение роли Европы, как главного мирового импортера, рассматриваемого товара (с 30,6 до 28, 1%); заметно также снижение роли Северной Америки и Южной Аз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В то же время отметим, что доля, например, Восточной Азии и Стран СНГ существенно растет.</w:t>
      </w:r>
    </w:p>
    <w:p>
      <w:pPr>
        <w:pStyle w:val="Normal"/>
        <w:keepNext w:val="true"/>
        <w:widowControl w:val="false"/>
        <w:ind w:firstLine="709"/>
        <w:rPr/>
      </w:pPr>
      <w:r>
        <w:rPr/>
        <w:t>Можно отметить, что некоторые регионы теряют свою долю. В мировом рынке растительных жиров и масел - в первую очередь это страны Европы, Северной Америки и Южной Азии.</w:t>
      </w:r>
    </w:p>
    <w:p>
      <w:pPr>
        <w:pStyle w:val="Normal"/>
        <w:keepNext w:val="true"/>
        <w:widowControl w:val="false"/>
        <w:ind w:firstLine="709"/>
        <w:rPr/>
      </w:pPr>
      <w:r>
        <w:rPr/>
        <w:t>Это падение идет в процентах, однако даже для этих стран присутствует абсолютный прирост.</w:t>
      </w:r>
    </w:p>
    <w:p>
      <w:pPr>
        <w:pStyle w:val="Normal"/>
        <w:keepNext w:val="true"/>
        <w:widowControl w:val="false"/>
        <w:ind w:firstLine="709"/>
        <w:rPr/>
      </w:pPr>
      <w:r>
        <w:rPr/>
        <w:t>Как видно из приведенных данных экспорт и импорт растительных масел и жиров, за 2000-2008 годы в целом, имеет тенденции к увеличению. Как нам кажется это связано, в первую очередь с возрастающим значением продукта для мировой промышленности, в первую очередь пищевой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Заключе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еперь, в соответствии с поставленными целями и задачами сформулируем основные выводы нашей работы: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тительные масла - это масла, получаемые преимущественно из плодов и семян растений. В готовом виде обычно представляют собой смесь триглициринов жирных кислот. Растительные масла, как правило, применяются в пищевых целях, хотя значительные количества некоторых масел (например, кокосовое, тунговое масла) применяются и в технических целях)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ством и выделением растительных масел и жиров занимаются определенные отрасли промышленности и сельского хозяйства, которые в связи с рядом экономико-географических факторов получили широкое распространение в некоторых регионах мира;</w:t>
      </w:r>
    </w:p>
    <w:p>
      <w:pPr>
        <w:pStyle w:val="Normal"/>
        <w:keepNext w:val="true"/>
        <w:widowControl w:val="false"/>
        <w:ind w:firstLine="709"/>
        <w:rPr/>
      </w:pPr>
      <w:r>
        <w:rPr/>
        <w:t>географически производство растительных жиров и масел распределено довольно неравномерно. В первую очередь это связано с тем фактом, что для выращивания сырья для масел и жиров (а они как мы говорили выше, в основном получаются из плодов и семян растений, требуются определенные климатические условия).</w:t>
      </w:r>
    </w:p>
    <w:p>
      <w:pPr>
        <w:pStyle w:val="Normal"/>
        <w:keepNext w:val="true"/>
        <w:widowControl w:val="false"/>
        <w:ind w:firstLine="709"/>
        <w:rPr/>
      </w:pPr>
      <w:r>
        <w:rPr/>
        <w:t>идеальные в этом плане условия находятся преимущественно в Европе (Италия, Греция) регионах Юго-восточной Азии (Вьетнам, Лаос, Камбоджа, Китай)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анализировав мировую статистику оборотов рынка растительных масел и жиров, мы пришли к следующим общим выводам:</w:t>
      </w:r>
    </w:p>
    <w:p>
      <w:pPr>
        <w:pStyle w:val="Normal"/>
        <w:keepNext w:val="true"/>
        <w:widowControl w:val="false"/>
        <w:ind w:firstLine="709"/>
        <w:rPr/>
      </w:pPr>
      <w:r>
        <w:rPr/>
        <w:t>Относительно экспорта:</w:t>
      </w:r>
    </w:p>
    <w:p>
      <w:pPr>
        <w:pStyle w:val="Normal"/>
        <w:keepNext w:val="true"/>
        <w:widowControl w:val="false"/>
        <w:ind w:firstLine="709"/>
        <w:rPr/>
      </w:pPr>
      <w:r>
        <w:rPr/>
        <w:t>объем экспорта растительных жиров и масел на протяжении периода имел устойчивую тенденцию к увеличению, увеличившись в целом на 259%. Это в первую очередь свидетельствует о том, что на товар есть устойчивый спрос, который растет;</w:t>
      </w:r>
    </w:p>
    <w:p>
      <w:pPr>
        <w:pStyle w:val="Normal"/>
        <w:keepNext w:val="true"/>
        <w:widowControl w:val="false"/>
        <w:ind w:firstLine="709"/>
        <w:rPr/>
      </w:pPr>
      <w:r>
        <w:rPr/>
        <w:t>среднегодовой прирост экспорта растительных жиров и масел составил 25,6%;</w:t>
      </w:r>
    </w:p>
    <w:p>
      <w:pPr>
        <w:pStyle w:val="Normal"/>
        <w:keepNext w:val="true"/>
        <w:widowControl w:val="false"/>
        <w:ind w:firstLine="709"/>
        <w:rPr/>
      </w:pPr>
      <w:r>
        <w:rPr/>
        <w:t>по отдельным регионам (Латинская Америка, Южная Азия) объем экспорта увеличился в четыре и более раз;</w:t>
      </w:r>
    </w:p>
    <w:p>
      <w:pPr>
        <w:pStyle w:val="Normal"/>
        <w:keepNext w:val="true"/>
        <w:widowControl w:val="false"/>
        <w:ind w:firstLine="709"/>
        <w:rPr/>
      </w:pPr>
      <w:r>
        <w:rPr/>
        <w:t>в отдельных регионах, тем не менее, можно увидеть устойчивую тенденцию к уменьшению экспорта, в первую очередь это Восточная Азия и Азиатско-тихоокеанский регион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е мировые экспортеры растительного масла и жиров - это страны Юго-Восточной Азии. За ними, с большим отрывом идут страны Европы и Латинской Америки. Соотношение это, в целом имеет устойчивую структуру и за рассматриваемый период существенно не менялось.</w:t>
      </w:r>
    </w:p>
    <w:p>
      <w:pPr>
        <w:pStyle w:val="Normal"/>
        <w:keepNext w:val="true"/>
        <w:widowControl w:val="false"/>
        <w:ind w:firstLine="709"/>
        <w:rPr/>
      </w:pPr>
      <w:r>
        <w:rPr/>
        <w:t>На основании анализа статистики можно отметить, что некоторые регионы теряют свою долю. В мировом рынке растительных жиров и масел - в первую очередь это страны Южной Азии, Азиастко-Тихоокеанского региона и Северной Америки.</w:t>
      </w:r>
    </w:p>
    <w:p>
      <w:pPr>
        <w:pStyle w:val="Normal"/>
        <w:keepNext w:val="true"/>
        <w:widowControl w:val="false"/>
        <w:ind w:firstLine="709"/>
        <w:rPr/>
      </w:pPr>
      <w:r>
        <w:rPr/>
        <w:t>Относительно импорта:</w:t>
      </w:r>
    </w:p>
    <w:p>
      <w:pPr>
        <w:pStyle w:val="Normal"/>
        <w:keepNext w:val="true"/>
        <w:widowControl w:val="false"/>
        <w:ind w:firstLine="709"/>
        <w:rPr/>
      </w:pPr>
      <w:r>
        <w:rPr/>
        <w:t>объем импорта растительных жиров и масел на протяжении периода имел устойчивую тенденцию к увеличению, увеличившись в целом за период с 2000 по 2008 год на 209%).</w:t>
      </w:r>
    </w:p>
    <w:p>
      <w:pPr>
        <w:pStyle w:val="Normal"/>
        <w:keepNext w:val="true"/>
        <w:widowControl w:val="false"/>
        <w:ind w:firstLine="709"/>
        <w:rPr/>
      </w:pPr>
      <w:r>
        <w:rPr/>
        <w:t>Это в первую очередь свидетельствует о том, что на товар есть устойчивый спрос, который растет.</w:t>
      </w:r>
    </w:p>
    <w:p>
      <w:pPr>
        <w:pStyle w:val="Normal"/>
        <w:keepNext w:val="true"/>
        <w:widowControl w:val="false"/>
        <w:ind w:firstLine="709"/>
        <w:rPr/>
      </w:pPr>
      <w:r>
        <w:rPr/>
        <w:t>среднегодовой прирост импорта растительных жиров и масел составил 17,4%;</w:t>
      </w:r>
    </w:p>
    <w:p>
      <w:pPr>
        <w:pStyle w:val="Normal"/>
        <w:keepNext w:val="true"/>
        <w:widowControl w:val="false"/>
        <w:ind w:firstLine="709"/>
        <w:rPr/>
      </w:pPr>
      <w:r>
        <w:rPr/>
        <w:t>по отдельным регионам (Северная Америка, Латинская Америка) объем импорта увеличился в три и более раз;</w:t>
      </w:r>
    </w:p>
    <w:p>
      <w:pPr>
        <w:pStyle w:val="Normal"/>
        <w:keepNext w:val="true"/>
        <w:widowControl w:val="false"/>
        <w:ind w:firstLine="709"/>
        <w:rPr/>
      </w:pPr>
      <w:r>
        <w:rPr/>
        <w:t>уменьшения импорта по регионам мира не наблюдается, что еще раз подтверждает теорию о спросе на изучаемый товар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е мировые импортеры растительного масла и жиров - это Европа, Восточная и Южная Аз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соотношение это, в целом имеет весьма неустойчивую структуру и за рассматриваемый период подверглось определенным изменениям - в первую очередь видно постепенное снижение роли Европы, как главного мирового импортера, рассматриваемого товара (с 30,6 до 28, 1%); заметно также снижение роли Северной Америки и Южной Азии. В то же время отметим, что доля, например, Восточной Азии и Стран СНГ существенно растет.</w:t>
      </w:r>
    </w:p>
    <w:p>
      <w:pPr>
        <w:pStyle w:val="Normal"/>
        <w:keepNext w:val="true"/>
        <w:widowControl w:val="false"/>
        <w:ind w:firstLine="709"/>
        <w:rPr/>
      </w:pPr>
      <w:r>
        <w:rPr/>
        <w:t>Можно отметить, что некоторые регионы теряют свою долю. В мировом рынке растительных жиров и масел - в первую очередь это страны Европы, Северной Америки и Южной Азии.</w:t>
      </w:r>
    </w:p>
    <w:p>
      <w:pPr>
        <w:pStyle w:val="Normal"/>
        <w:keepNext w:val="true"/>
        <w:widowControl w:val="false"/>
        <w:ind w:firstLine="709"/>
        <w:rPr/>
      </w:pPr>
      <w:r>
        <w:rPr/>
        <w:t>Это падение идет в процентах, однако даже для этих стран присутствует абсолютный прирост.</w:t>
      </w:r>
    </w:p>
    <w:p>
      <w:pPr>
        <w:pStyle w:val="Normal"/>
        <w:keepNext w:val="true"/>
        <w:widowControl w:val="false"/>
        <w:ind w:firstLine="709"/>
        <w:rPr/>
      </w:pPr>
      <w:r>
        <w:rPr/>
        <w:t>Как видно из приведенных данных экспорт и импорт растительных масел и жиров, за 2000-2008 годы в целом, имеет тенденции к увеличению. Как нам кажется это связано, в первую очередь с возрастающим значением продукта для мировой промышленности, в первую очередь пищевой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Список использованных источников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hanging="0"/>
        <w:rPr>
          <w:caps/>
        </w:rPr>
      </w:pPr>
      <w:r>
        <w:rPr/>
        <w:t>НАУЧНАЯ ЛИТЕРАТУРА: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Белобородов В.В. Основные процессы производства растительных масел. - М.: Наука, 1966. - 274 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Венеаминов Г.С. Пищевая промышленность: тенденции последних лет // Экономика и жизнь. - 2005. - № 4. - С.23-43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Голдовский А.М. Теоретические основы производства растительных масел. - М.: Знание, 1988. - 340 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Корневой Е.П. Растительные масла: технология отрасли. Учебник. М.: АСТ, 2006. - 280 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Пономарев Р. Жиры: химический состав, экспертиза качества. - М.: Спутник, 2003. - 265 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Тютюнников Б.Н. Химия жиров. - М.: Наука, 1966. - 678 с.</w:t>
      </w:r>
    </w:p>
    <w:p>
      <w:pPr>
        <w:pStyle w:val="Normal"/>
        <w:keepNext w:val="true"/>
        <w:widowControl w:val="false"/>
        <w:ind w:hanging="0"/>
        <w:rPr>
          <w:caps/>
        </w:rPr>
      </w:pPr>
      <w:r>
        <w:rPr>
          <w:caps/>
        </w:rPr>
        <w:t>Материалы интернет-сайтов: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unstats</w:t>
      </w:r>
      <w:r>
        <w:rPr/>
        <w:t xml:space="preserve">. </w:t>
      </w:r>
      <w:r>
        <w:rPr>
          <w:lang w:val="en-US"/>
        </w:rPr>
        <w:t>un</w:t>
      </w:r>
      <w:r>
        <w:rPr/>
        <w:t>.</w:t>
      </w:r>
      <w:r>
        <w:rPr>
          <w:lang w:val="en-US"/>
        </w:rPr>
        <w:t>org</w:t>
      </w:r>
      <w:r>
        <w:rPr/>
        <w:t>/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http://www.vmiretrav.ru/maslo/vvod.html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http://ru. wikipedia.org/wiki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http://ecomaslo.ru/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Приложен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Style21"/>
        <w:keepNext w:val="true"/>
        <w:widowControl w:val="false"/>
        <w:rPr/>
      </w:pPr>
      <w:r>
        <w:rPr/>
        <w:t>Приложение №1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Крупнейшие мировые экспортеры растительных жиров и масел в 2000-2008 гг.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886325" cy="292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72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Цветами обозначены: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Белый - регионы с долей в мировом экспорте менее 3%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Зеленый - регионы с долей свыше 3%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Сиреневый - регионы с долей 10%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Красный - регионы с долей свыше 75%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  <w:r>
        <w:br w:type="page"/>
      </w:r>
    </w:p>
    <w:p>
      <w:pPr>
        <w:pStyle w:val="Style21"/>
        <w:keepNext w:val="true"/>
        <w:widowControl w:val="false"/>
        <w:rPr/>
      </w:pPr>
      <w:r>
        <w:rPr/>
        <w:t>Приложение №2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Крупнейшие мировые импортеры растительных жиров и масел в 2000-2008 гг.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397375" cy="2628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0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Цветами обозначены: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Розовый - регионы с долей от 28 до 30%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Зеленый - регионы с долей свыше 20%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Голубой - регионы с долей свыше 15%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Фиолетовый - регионы с долей свыше 5%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Белый - регионы с долей сене 5%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довский А. М. Теоретические основы производства растительных масел. - М.: Знание, 1988. С. 2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омарев Р. Жиры: химический состав, экспертиза качества. – М.: Спутник, 2003.С. 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атр. 24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омарев Р. Жиры: химический состав, экспертиза качества. – М.: Спутник, 2003.С. 2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р. 33-34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водится по: Голдовский А. М. Теоретические основы производства растительных масел. - М.: Знание, 1988. С. 98-112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обородов В. В. Основные процессы производства растительных масел. - М.: Наука, 1966. С. 129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бородов В. В. Основные процессы производства растительных масел. - М.: Наука, 1966. С. 12.</w:t>
      </w:r>
    </w:p>
  </w:footnote>
  <w:footnote w:id="11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еаминов Г.С. Пищевая промышленность: тенденции последних лет // Экономика и жизнь. – 2005. - № 4. – С. 2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фры приводятся по: Венеаминов Г.С. Пищевая промышленность: тенденции последних лет // Экономика и жизнь. – 2005. - № 4. – С. 30. 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неаминов Г.С. Пищевая промышленность: тенденции последних лет // Экономика и жизнь. – 2005. - № 4. – С. 23-4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ditsection">
    <w:name w:val="editsection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Mwheadline">
    <w:name w:val="mw-headline"/>
    <w:qFormat/>
    <w:rPr>
      <w:rFonts w:cs="Times New Roman"/>
    </w:rPr>
  </w:style>
  <w:style w:type="character" w:styleId="Accented">
    <w:name w:val="accented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2">
    <w:name w:val="Текст сноски Знак1"/>
    <w:qFormat/>
    <w:rPr>
      <w:rFonts w:cs="Times New Roman"/>
      <w:color w:val="000000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05:00Z</dcterms:created>
  <dc:creator>Анатолий</dc:creator>
  <dc:description/>
  <cp:keywords/>
  <dc:language>en-US</dc:language>
  <cp:lastModifiedBy>Mage</cp:lastModifiedBy>
  <cp:lastPrinted>2010-05-11T13:08:00Z</cp:lastPrinted>
  <dcterms:modified xsi:type="dcterms:W3CDTF">2011-10-08T16:05:00Z</dcterms:modified>
  <cp:revision>2</cp:revision>
  <dc:subject/>
  <dc:title>МОСКОВСКИЙ ГОСУДАРСТВЕННЫЙ ИНСТИТУТ (УНИВЕРСИТЕТ) МЕЖДУНАРОДНЫХ ОТНОШЕНИЙ</dc:title>
</cp:coreProperties>
</file>