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Отчёт по производственной практике по маркетингу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полнил студент гр.6212 Круткин Д.П. 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сковский Государственный Индустриальный Университет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акультет Экономики, Менеджмента и Информационных Технологий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федра: "Экономика и менеджмент"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сква 2001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Характеристика предприят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крытое Акционерное Общество "Автокомбинат №41" основан в 1980 году. Месторасположение – промзона Котляково. Общая площадь территории автокомбината составляет около 3 га. Автокомбинат является юридическим лицом, имеет самостоятельный баланс, расчетный и иные счета в банках, круглую печать со своим наименованием, штамп, бланки, фирменное наименован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 задачей ЗАО "Автокомбинат №41" является получение прибыли и удовлетворение общественных потребностей в продукции, работах и услугах, объединение экономических, интеллектуальных и финансовых возможностей и ресурсов акционеров для ведения хозяйственной и иной деятельности. Основной целью деятельности Общества является транспортное обслуживание Москвы и других регионов, обеспечение нужд города в различных перевозках (в частности, перевозка продуктов питания в предприятия социально-культурной сферы: детские дошкольные учреждения, школы, интернаты), расширение комплекса работ в области технического обслуживания и ремонта транспортных средст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комбинат также предоставляет услуги по изготовлению и размещению рекламной продукции, услуги консалтинга, осуществляет инвестиционную, внешнеэкономическую и другие виды деятельности, но их доля по сравнению с объёмом основной продукции и услуг незначительн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основным видам деятельности автокомбината можно отнест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Транспортно-экспедиционное обслуживание торговых и промышленных предприятий и организаций, детских дошкольных учреждений и учреждений здравоохранения, осуществление перевозок грузов насе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ехническое обслуживание и ремонт подвижного состава, агрегатов и узлов как для собственных нужд Общества, так и для сторонних предприятий, организаций и насел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Производство запасных частей, узлов и комплектующих для автотранспортных средств, а также товаров народного потребления с реализацией их через собственную торговую сет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Организация комплексного снабжения материально-техническими ресурсами предприятий и организаци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Выполнение строительных, включая реконструкцию и реставрацию, монтажных и специальных работ при строительстве объектов промышленного и гражданского назначения, как на территории РФ, так и других стран, с последующей эксплуатацией этих объект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риобретение, производство и продажа автомобильного подвижного состава, его принадлежностей, запчастей и соответствующих материал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значение предлагаемых услуг – удовлетворение потребностей населения и организаций в доставке и экспедировании грузов весом 0,8-6 тонн, по Москве и Московской области, а также в ремонте, обслуживании (мойка, заправка, стоянка) легковых и грузовых автомобилей, в том числе иностранного производства и перевод их на экологически чистые виды топли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значение предлагаемой продукции – обеспечение потребителей подвижной техникой, запасными частями и рекламной продукцией (надписи и наклейки на автомобили, рекламные стенды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ё оборудование, используемое на автокомбинате имеет сертификат качества и безопасно в эксплуатации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рганизационная структура управления и принципы её постро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число сотрудников автокомбината составляет около 400 человек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ящий состав состоит из Генерального директора, технического директора и его заместителя, начальников отделов, подразделений и служб и их заместителе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онная структура управления включает в себя установление вертикали власти и подразумевает также установление власти руководством отдела или подразделения над отделом и установление власти руководством предприятия над предприятием. Этим достигается качество управления и принятия оперативных решений, что положительно отражается на качестве предоставляемых услуг. Возникающие в процессе деятельности неопределённости решаются, по возможности, на уровне соответствующего отдела. При невозможности устранить неопределённость или какую-либо проблему на уровне отдела или подразделения она переходит на рассмотрение к руководству предприят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бое внимание уделяется соответствию уровня образования сотрудников и занимаемой ими должности. Такой вид контроля позволяет повысить оперативность и эффективность принимаемых решений, что, в свою очередь, позитивно влияет на качество выполнения поставленных задач и на работу автокомбината в цело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е в таблице показана структура численности сотрудников автокомбинат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828"/>
      </w:tblGrid>
      <w:tr>
        <w:trPr/>
        <w:tc>
          <w:tcPr>
            <w:tcW w:w="2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и рабочих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(чел.)</w:t>
            </w:r>
          </w:p>
        </w:tc>
      </w:tr>
      <w:tr>
        <w:trPr/>
        <w:tc>
          <w:tcPr>
            <w:tcW w:w="28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и</w:t>
            </w:r>
          </w:p>
        </w:tc>
        <w:tc>
          <w:tcPr>
            <w:tcW w:w="28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8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ы</w:t>
            </w:r>
          </w:p>
        </w:tc>
        <w:tc>
          <w:tcPr>
            <w:tcW w:w="28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8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</w:t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2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"Структура численности сотрудников"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Инфраструктура предприят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фраструктура предприятия – это комплекс подразделений и служб, главная задача которых сводится к обеспечению нормального функционирования основного производства и всех сфер деятельности предприятия. К инфрастуктуре относятся инструментальное, энергетическое, транспортное, складское и другие хозяйства, а также службы материально-технического снабжения, маркетинга, технического контроля качества, планирования и учёта, кадровой и финансовой деятельности, сбыта продукции и т.п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 и масштаб инфраструктуры предприятия зависят от типа производства, номенклатуры и объёма выпуска продукции, уровня специализации и кооперирования, организации производственных процессов, размеров предприятия и его производственных связе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фраструктура автокомбината включает в себя совокупность отделов, служб и подразделений необходимых для его бесперебойной работы. В зависимости от назначения и выполняемых работ отдел или подразделение может состоять из 2-7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-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 и 1-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-х </w:t>
      </w:r>
      <w:r>
        <w:rPr>
          <w:rFonts w:cs="Times New Roman" w:ascii="Times New Roman" w:hAnsi="Times New Roman"/>
          <w:color w:val="000000"/>
          <w:sz w:val="24"/>
          <w:szCs w:val="24"/>
        </w:rPr>
        <w:t>руководителе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 и масштаб подразделений предприятия зависит от поставленных задач, количества и объёма заказов и т.д. Численность сотрудников определяется таким образом, чтобы избежать простоев и перегрузки в производственном процесс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лее следует перечень основных отделов, подразделений и служб автокомбината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 материально-технического снабжения (ОМТС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 технического контроля (ОТК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ственно-технический отдел (ПТО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ремонтная мастерская (АРМ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ужба обеспечения автоматизированной системы обработки информации (СОАСОИ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тр управления перевозками (ЦУП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 эксплуатации (ОЭ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х газового оборудования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ий центр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ая служб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зяйственный отдел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ельная групп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х новой техники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ражный отдел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ужба безопас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автоколонны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ерческий отдел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 маркетинг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енно-мобилизационная группа (ВМГ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 кадров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нцелярия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ловая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дпункт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истема снабжения материалам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ю снабжения материалами выполняет отдел материально-технического снабжения (ОМТС). В его задачи входит обеспечение автокомбината следующими видами материалов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орючесмазочными материалами (ГСМ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пасными частями и расходными материалами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изводственным оборудованием и мебелью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ругими видами материал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 и характеристика элементов производственного потенциал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роизводственные фонды автокомбината включают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ания и сооружения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вижная техника (в т.ч. служебная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ственный инвентарь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ственное оборудование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рументы и т.д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мышленно-производственный персонал включает все категории рабочих, необходимых для производственного процесс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я производства продукции и предоставления услуг может быть как заимствованная, так и собственна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м и анализом поступающей информации занимается служба обеспечения автоматизированной системы обработки информации и отдел маркетинга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Мощность предприят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жедневно на линию выезжает около 115 автомашин при имеющихся 270 (без учёта вспомогательной техники, находящихся в ремонте и списанных автомашин). Это означает, что предприятие по своей основной деятельности работает не на полную мощность, а лишь на 48%. По другим видам деятельности предприятие загружено на 80%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ценка рынка сбыта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Общий анализ реал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ая сумма реализации в 1999 году составила более 35 млн. руб., а в 2000 году более 50 млн. руб. Клиентами автокомбината (заключившие договора на транспортное обслуживание) помимо госзаказа на обслуживание предприятий социальной сферы, являются свыше 30 организаций. Сезонные колебания в оказании услуг существуют. Это объясняется тем, что среди клиентов автокомбината есть школы, детские сады и другие учреждения с сезонным характером работы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Реализация и потребител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иентами автокомбината являются предприятия и организации потребительского рынка и услуг, предприятия департамента науки и промышленной политики, предприятия департамента продовольственных ресурсов и предприятия социальной сфер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чение 2000 года автокомбинат заключил договора на транспортное обслуживание с 5-ю новыми клиентами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Анализ реализации по видам услуг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е в таблице приведены данные объёмов реализации по выполнению городского заказа на перевозки муниципальных грузов и прочих услуг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2977"/>
      </w:tblGrid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ём (тыс.руб.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1999 г.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ём (тыс.руб.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2000 г.</w:t>
            </w:r>
          </w:p>
        </w:tc>
      </w:tr>
      <w:tr>
        <w:trPr/>
        <w:tc>
          <w:tcPr>
            <w:tcW w:w="33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зки муниципальных грузов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01,8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96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а/м и прочие услуги и работ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4,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62,8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16,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58,8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2 "Объёмы реализации"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угами на перевозки грузов пользуются, в основном, организации, а ремонтом и обслуживанием автомобилей частные лица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онкурент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курентов автокомбината можно разделить на 3 условные группы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рупные автотранспортные предприятия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лкие фирмы и организации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астные лиц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ие характеристики конкурентов представлены в следующей таблице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4502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ы конкурентов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филиало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сотрудников</w:t>
            </w:r>
          </w:p>
        </w:tc>
        <w:tc>
          <w:tcPr>
            <w:tcW w:w="45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ы обслуживания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пные предприятия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ло 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и более</w:t>
            </w:r>
          </w:p>
        </w:tc>
        <w:tc>
          <w:tcPr>
            <w:tcW w:w="45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ся местоположением постоянных клиентов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кие орган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ло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-10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ся местоположением постоянных клиентов и разовых заказчиков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ные ли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5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ся местоположением разовых заказчиков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3 "Физические характеристики конкурентов"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тельный анализ ЗАО "Автокомбинат №41" по факторам конкурентоспособности показан в следующей таблице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2268"/>
        <w:gridCol w:w="1701"/>
        <w:gridCol w:w="1664"/>
      </w:tblGrid>
      <w:tr>
        <w:trPr>
          <w:trHeight w:val="203" w:hRule="atLeast"/>
          <w:cantSplit w:val="true"/>
        </w:trPr>
        <w:tc>
          <w:tcPr>
            <w:tcW w:w="18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оры конкурентоспособности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О "Автоком- бинат №41"</w:t>
            </w:r>
          </w:p>
        </w:tc>
        <w:tc>
          <w:tcPr>
            <w:tcW w:w="563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енты</w:t>
            </w:r>
          </w:p>
        </w:tc>
      </w:tr>
      <w:tr>
        <w:trPr>
          <w:trHeight w:val="202" w:hRule="atLeast"/>
          <w:cantSplit w:val="true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пные предприят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кие организации</w:t>
            </w:r>
          </w:p>
        </w:tc>
        <w:tc>
          <w:tcPr>
            <w:tcW w:w="16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ные лица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ценки на услуги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ие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ие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ие или средние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е или выше средних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и состояние базы для ремонта автомаши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ое оборудование и собственные запасные ча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ое оборудование и наличие вспо-могательного произ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орогое, но качест-венное обо рудование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-ние уста-ревшее или отсутст-вует</w:t>
            </w:r>
          </w:p>
        </w:tc>
      </w:tr>
      <w:tr>
        <w:trPr>
          <w:trHeight w:val="515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дополни-тельных денежных средст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ть, но ограничен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аничен или отсутствует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ение на рын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ойчиво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ойчив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 или менее ус-тойчивое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стой-чивое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чес-кий рос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е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ен или достиг преде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ен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и не-возможен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ёжеспособ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ая или отсутствует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ая или средня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ая или отсутствует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единиц подвижной техники (шт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-3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10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услуг и рабо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ыше 20 наименов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ыше 20 наимен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15 наи- меновани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5 наи- менований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 услу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о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ое или среднее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ое, среднее или низкое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4 "Факторы конкурентоспособности"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пециализация на выпуске ассортимент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ссортимент автокомбината можно разделить на ассортимент продукции и услуг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ссортимент услуг включает в себя грузовые перевозки, ремонт и обслуживание автомобилей, рекламные и другие услуг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ссортимент продукции включает произведённую на производственных площадях автокомбината продукции (запасные части, небольшие узлы, агрегаты и комплектующие, рекламная продукция, продукты питания и др.). Так как доля производимой продукции меньше чем объём услуг, то её ассортимент ниже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пределение спрос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формировании спроса и цен на услуги учитывается спрос на них, т.е. кто будет пользоваться предоставляемыми услугами, какие требования будут предъявляться к качеству и сколько клиенты готовы (и могут) за них заплатит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угами на перевозки грузов пользуются, в основном,  организации, а ремонтом и обслуживанием автомобилей частные лиц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ее в таблице приводится результаты исследования по выбору потребителем предприятия в предоставлении услуг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40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26670</wp:posOffset>
                      </wp:positionV>
                      <wp:extent cx="1434465" cy="586740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4600" cy="58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.1pt" to="109.3pt,4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66040</wp:posOffset>
                      </wp:positionV>
                      <wp:extent cx="100584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курент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36pt;mso-wrap-distance-left:9.05pt;mso-wrap-distance-right:9.05pt;mso-wrap-distance-top:0pt;mso-wrap-distance-bottom:0pt;margin-top:5.2pt;mso-position-vertical-relative:text;margin-left:44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курент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157480</wp:posOffset>
                      </wp:positionV>
                      <wp:extent cx="1188720" cy="6400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640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вен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требителе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50.4pt;mso-wrap-distance-left:9.05pt;mso-wrap-distance-right:9.05pt;mso-wrap-distance-top:0pt;mso-wrap-distance-bottom:0pt;margin-top:12.4pt;mso-position-vertical-relative:text;margin-left:-5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в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требителе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пные 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е и малые пред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ные лица</w:t>
            </w:r>
          </w:p>
        </w:tc>
      </w:tr>
      <w:tr>
        <w:trPr>
          <w:trHeight w:val="26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ользуются услугами, и получат высокое качество, широкий ассортимента и низкие це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ользуются услугами и получат приемлемое качество по доступной це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ользуются услугами, но не получат высокого качества, широкого ассортимента и низких цен</w:t>
            </w:r>
          </w:p>
        </w:tc>
      </w:tr>
      <w:tr>
        <w:trPr>
          <w:trHeight w:val="26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днократно воспользуются услуг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 длительное сотрудни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воспользуются услугами</w:t>
            </w:r>
          </w:p>
        </w:tc>
      </w:tr>
      <w:tr>
        <w:trPr>
          <w:trHeight w:val="26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 длительное сотрудни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ользуются услугами при невысоком требовании к качест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воспользуются услугами или воспользуются однократно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5 "Выбор потребителем предприятия"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номические возможности предприятий и физических лиц, являющихся клиентами автокомбината различны. Так, физические лица, вследствие своих материальных возможностей, вынуждены обращаться к фирмам, чьи расценки ниже и, зачастую, проигрывают в качестве услуг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онкурентные преимущ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упные автотранспортные предприятия и мелкие организации предлагают своим клиентам широкий перечень высококачественных услуг при минимальных расценках. Устойчивое положение на рынке обеспечивается высокой доходностью, платёжеспособностью, возможностью широко рекламировать свою деятельность и другими факторами. Эти предприятия работают, в основном, с крупными (постоянными) клиентами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ссортимент продукции и услуг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комбинат предлагает своим клиентам широкий перечень услуг по перевозке грузов, ремонту и обслуживанию автомобилей, установке газобалонной аппаратуры и др. Ниже приводятся расценки на некоторые из них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993"/>
        <w:gridCol w:w="850"/>
        <w:gridCol w:w="1701"/>
        <w:gridCol w:w="992"/>
        <w:gridCol w:w="1134"/>
        <w:gridCol w:w="1134"/>
      </w:tblGrid>
      <w:tr>
        <w:trPr>
          <w:trHeight w:val="430" w:hRule="exact"/>
          <w:cantSplit w:val="true"/>
        </w:trPr>
        <w:tc>
          <w:tcPr>
            <w:tcW w:w="963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ифы на перевозки грузов по Москве</w:t>
            </w:r>
          </w:p>
        </w:tc>
      </w:tr>
      <w:tr>
        <w:trPr>
          <w:trHeight w:val="740" w:hRule="exact"/>
          <w:cantSplit w:val="true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ая модель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кузов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/м,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ём фургона,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баритные размеры кузова, см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зоподьёмн. т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за перевозку, руб/час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7" w:hRule="exact"/>
          <w:cantSplit w:val="true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чётом НДС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учёта НДС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1134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Л-13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термиче- ски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6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4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- 3800 ширина-2290 высота-185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3.6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8.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37" w:hRule="exact"/>
          <w:cantSplit w:val="true"/>
        </w:trPr>
        <w:tc>
          <w:tcPr>
            <w:tcW w:w="1134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термиче- ский с грузоподьёмным бортом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9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Л-5301 "Бычок"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термиче- ски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4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- 3858 ширина-2260 высота-207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84.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0.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30" w:hRule="exac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холодильной установко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88.8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4.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-5301 "Газель"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термиче- ски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- 3000 ширина-1900 высота-18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.5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6.8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4.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нтовы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холодильной установко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81.6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8.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АЗ-3303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термиче- ски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1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- 3000 ширина-1670 высота-102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.8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0.8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59.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евянны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6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6 "Тарифы на перевозки грузов по Москве"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6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2620"/>
        <w:gridCol w:w="2360"/>
      </w:tblGrid>
      <w:tr>
        <w:trPr>
          <w:trHeight w:val="729" w:hRule="exact"/>
          <w:cantSplit w:val="true"/>
        </w:trPr>
        <w:tc>
          <w:tcPr>
            <w:tcW w:w="6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1 км. пробега по маркам автомобилей за МКАД</w:t>
            </w:r>
          </w:p>
        </w:tc>
      </w:tr>
      <w:tr>
        <w:trPr>
          <w:trHeight w:val="1020" w:hRule="exact"/>
        </w:trPr>
        <w:tc>
          <w:tcPr>
            <w:tcW w:w="16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а автомашины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1 км. пробега без учёта НДС,руб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1 км. пробега с учётом НДС,руб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Л -13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5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Л-5301 "Бычок"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5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ель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АЗ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5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7 "Расценки на пробег а/м за МКАД"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</w:tblGrid>
      <w:tr>
        <w:trPr>
          <w:trHeight w:val="465" w:hRule="atLeast"/>
          <w:cantSplit w:val="true"/>
        </w:trPr>
        <w:tc>
          <w:tcPr>
            <w:tcW w:w="63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ый подбор краски для автомобиля.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ЛЛ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у.е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ЛИ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у.е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ЛАМУТР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у.е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у.е.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8 "Компьютерный подбор краски для автомобиля"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тикоррозийная обработка "FINICOR". Мойка днища. Сушка. Скрытые полости. Установка подкрылок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7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</w:tblGrid>
      <w:tr>
        <w:trPr>
          <w:cantSplit w:val="true"/>
        </w:trPr>
        <w:tc>
          <w:tcPr>
            <w:tcW w:w="67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подкрылок (без стоимости подкрылок)</w:t>
            </w:r>
          </w:p>
        </w:tc>
      </w:tr>
      <w:tr>
        <w:trPr/>
        <w:tc>
          <w:tcPr>
            <w:tcW w:w="35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га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 руб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00руб.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Л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00руб.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вр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руб.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9 "Установка подкрылок"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ое обслуживание и ремонт грузовых автомашин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 автомобильных агрегатов, грузовых автомашин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 двигателей на оборудовании США "SUNNEN"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лифовка коленвалов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мингование и расточка блоков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монт постелей блоков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монт шатунных крышек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монт головок блока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арантийное обслуживание двигателей автомашин "Москвич" Уфимского производ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арантийное обслуживание автомашин ЗИЛ - 5301 ("Бычок"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нтикорозийная обработка автомобильных кузов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дача экологических паспортов для автомашин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 электродвигателей переменного ток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монт электроинструме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а на капитальный ремонт электродвигателей двигателей может варьироваться в пределах от 172р. до 15000р. (без НДС) в зависимости от типа, мощности, числа оборот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комбинат продаёт б/у грузовые автомобили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40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8"/>
        <w:gridCol w:w="1483"/>
        <w:gridCol w:w="1418"/>
        <w:gridCol w:w="1286"/>
      </w:tblGrid>
      <w:tr>
        <w:trPr>
          <w:trHeight w:val="615" w:hRule="exact"/>
        </w:trPr>
        <w:tc>
          <w:tcPr>
            <w:tcW w:w="2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а автомашины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выпуск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ег (км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(руб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22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 3307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6" w:hRule="exac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 3307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Л 138А(138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4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exac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Л 43141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1" w:hRule="exac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Л 43141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Л 43141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8" w:hRule="exac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Л 431412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Л ММЗ 554М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0</w:t>
            </w:r>
          </w:p>
        </w:tc>
      </w:tr>
      <w:tr>
        <w:trPr>
          <w:trHeight w:val="573" w:hRule="exac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АЗ 330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</w:t>
            </w:r>
          </w:p>
        </w:tc>
      </w:tr>
      <w:tr>
        <w:trPr>
          <w:trHeight w:val="567" w:hRule="exac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АЗ 3303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0 "Продажа б/у грузовых автомобилей"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оизводственное оборудов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ственное оборудование автокомбината включает основное и вспомогательное оборудование, на котором осуществляется производство выпускаемой продукции. Примером могут являться станки, газовое оборудование, холодильные установки и т.д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ренда помещ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автокомбината на условиях аренды располагаются 9 сторонних предприятий разного рода деятельности. Некоторые из них сотрудничают с автокомбинатом. Никаких дополнительных помещений автокомбинат не арендует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Энергетические ресурс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имость 1 КВт/ч составляет 63 коп. Ежегодные затраты на энергетические ресурсы сведены в следующую таблицу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74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</w:tblGrid>
      <w:tr>
        <w:trPr>
          <w:cantSplit w:val="true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стать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энергия на хозяйственно-бытовые нужды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энерг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энерг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1 "Затраты на энергетические ресурсы"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Затраты на вод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оимость 1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ды с учётом сброса в канализацию составляет 18 р. 60 коп. Ежегодные затраты на воду показаны в следующей таблиц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410"/>
      </w:tblGrid>
      <w:tr>
        <w:trPr/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статьи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64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а на технологические и хозяйственные цели и платежи в бюджет за водопользование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Мосводосто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2 "Затраты на воду"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жедневно автокомбинат потребляет 30-40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ды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Заработная плат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аботная плата у рабочих автокомбината составляет от 3000 руб/мес. до 6000 руб/мес., у специалистов от 2500 руб/мес. до 7000 руб/мес., у руководства от 8000 руб/мес. до 15000 руб/мес. с учётом премий, без учёта надбавок и доплат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ехнология, сырьё, материал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изводстве некоторых видов запасных частей и в предоставлении услуг по обслуживанию автомобилей и установке газобалонной аппаратуры автокомбинат применяет собственную технологию. Сырьё и материалы для производства запасных частей закупаются у сторонних предприятий. 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ожейкин, Синицына - "Организация производства"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Авдеенко, Котлов – "Производственный потенциал промышленности"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Ревутский - "Потенциал и стоимость"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59" w:before="40" w:after="0"/>
      <w:jc w:val="center"/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rFonts w:ascii="Courier New" w:hAnsi="Courier New" w:cs="Courier New"/>
      <w:sz w:val="28"/>
      <w:szCs w:val="28"/>
    </w:rPr>
  </w:style>
  <w:style w:type="character" w:styleId="21">
    <w:name w:val="Основной текст 2 Знак"/>
    <w:qFormat/>
    <w:rPr>
      <w:rFonts w:ascii="Courier New" w:hAnsi="Courier New" w:cs="Courier New"/>
      <w:sz w:val="28"/>
      <w:szCs w:val="28"/>
    </w:rPr>
  </w:style>
  <w:style w:type="character" w:styleId="31">
    <w:name w:val="Основной текст 3 Знак"/>
    <w:qFormat/>
    <w:rPr>
      <w:rFonts w:ascii="Courier New" w:hAnsi="Courier New" w:cs="Courier New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Courier New" w:hAnsi="Courier New" w:cs="Courier New"/>
      <w:sz w:val="28"/>
      <w:szCs w:val="28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Courier New" w:hAnsi="Courier New" w:cs="Courier New"/>
      <w:sz w:val="28"/>
      <w:szCs w:val="28"/>
    </w:rPr>
  </w:style>
  <w:style w:type="character" w:styleId="Style13">
    <w:name w:val="Нижний колонтитул Знак"/>
    <w:qFormat/>
    <w:rPr>
      <w:rFonts w:ascii="Courier New" w:hAnsi="Courier New" w:cs="Courier New"/>
      <w:sz w:val="28"/>
      <w:szCs w:val="28"/>
    </w:rPr>
  </w:style>
  <w:style w:type="character" w:styleId="32">
    <w:name w:val="Основной текст с отступом 3 Знак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12"/>
      <w:jc w:val="both"/>
    </w:pPr>
    <w:rPr>
      <w:spacing w:val="20"/>
    </w:rPr>
  </w:style>
  <w:style w:type="paragraph" w:styleId="33">
    <w:name w:val="Основной текст 3"/>
    <w:basedOn w:val="Normal"/>
    <w:qFormat/>
    <w:pPr>
      <w:jc w:val="center"/>
    </w:pPr>
    <w:rPr>
      <w:b/>
      <w:bCs/>
      <w:sz w:val="32"/>
      <w:szCs w:val="32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с отступом 3"/>
    <w:basedOn w:val="Normal"/>
    <w:qFormat/>
    <w:pPr>
      <w:spacing w:lineRule="auto" w:line="312"/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5:00Z</dcterms:created>
  <dc:creator>Вася Пупкин</dc:creator>
  <dc:description/>
  <cp:keywords/>
  <dc:language>en-US</dc:language>
  <cp:lastModifiedBy>Mage</cp:lastModifiedBy>
  <cp:lastPrinted>2001-09-11T20:43:00Z</cp:lastPrinted>
  <dcterms:modified xsi:type="dcterms:W3CDTF">2011-10-11T13:05:00Z</dcterms:modified>
  <cp:revision>2</cp:revision>
  <dc:subject/>
  <dc:title>Основной задачей Закрытого Акционерного Общества "Автокомбинат №41" является получение прибыли и удовлетворение общественных потребностей в продукции, работах и услугах, объединение экономических, интеллектуальных и финансовых возможностей и ресурсов акц</dc:title>
</cp:coreProperties>
</file>