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и задачи внешнеэкономическо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нешнеэкономическая политика регулирует внешнеэкономическую деятельность, а именно – куплю-продажу товаров и услуг, а также международное перемещение материальных, денежных, трудовых и интеллектуа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внешнеэкономической политики государства заключается в направленной деятельности на развитие и регулирование экономических отношений с другими странами.</w:t>
      </w:r>
    </w:p>
    <w:p>
      <w:pPr>
        <w:pStyle w:val="Normal"/>
        <w:spacing w:lineRule="auto" w:line="360" w:before="0" w:after="0"/>
        <w:ind w:firstLine="709"/>
        <w:jc w:val="both"/>
        <w:rPr/>
      </w:pPr>
      <w:r>
        <w:rPr>
          <w:rFonts w:cs="Times New Roman" w:ascii="Times New Roman" w:hAnsi="Times New Roman"/>
          <w:sz w:val="28"/>
          <w:szCs w:val="28"/>
        </w:rPr>
        <w:t xml:space="preserve">Международная торговля, как свидетельствует история, нигде и никогда не развивалась без вмешательства государства. К регулированию внешней торговли своих стран задолго до </w:t>
      </w:r>
      <w:r>
        <w:rPr>
          <w:rFonts w:cs="Times New Roman" w:ascii="Times New Roman" w:hAnsi="Times New Roman"/>
          <w:sz w:val="28"/>
          <w:szCs w:val="28"/>
          <w:lang w:val="en-US"/>
        </w:rPr>
        <w:t>XX</w:t>
      </w:r>
      <w:r>
        <w:rPr>
          <w:rFonts w:cs="Times New Roman" w:ascii="Times New Roman" w:hAnsi="Times New Roman"/>
          <w:sz w:val="28"/>
          <w:szCs w:val="28"/>
        </w:rPr>
        <w:t xml:space="preserve"> в. Прибегали феодальные правительства Англии и Франции. По словам российского историка Н. Карамзина, элементы государственного регулирования внешней торговли имели место в политике царя Ивана Грозного. Регулированием внешней торговли занимались и другие страны. Причина этого повсеместного вмешательства состоит в том, что любое государство без внешнеторгового регулирования не может достичь полной занятости, стабильности цен, устойчивости роста национальной экономики.</w:t>
      </w:r>
    </w:p>
    <w:p>
      <w:pPr>
        <w:pStyle w:val="Normal"/>
        <w:tabs>
          <w:tab w:val="clear" w:pos="708"/>
          <w:tab w:val="left" w:pos="17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Х в. Вмешательство государств во внешнюю торговлю не только уменьшилось, а, наоборот, еще более усилилось. К этому их подталкивали суровые обстоятельства. В годы Первой мировой войны правительства воюющих стран стали регулировать потребление сырья промышленностью и продовольствия населением и в связи с этим стали жестко регулировать экспортно-импортные операции своих субъектов хозяйственной деятельности. В годы Великой депрессии 1929-1933 г.г. правительства многих стран, в том числе и промышленно развитых, в целях обеспечения развития своих национальных экономик применяли целый ряд мер, чтобы поощрить экспорт отечественных предприятий и ограничить импорт иностранных товаров.</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торой мировой войны страны прибегли к системе коллективного регулирования мировой  торговли. В 1947 г. ими была создана всемирная организация – Генеральное соглашение по тарифам и торговле, которая начала функционировать с 1 января 1948 г. Она должна была регулировать таможенно-тарифные вопросы внешнеэкономических связей во всемирном масштабе. Однако, несмотря на функционирование коллективной организации, индивидуальное регулирование внешней торговли отдельными странами не прекратилось, а лишь обрело иные формы.</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rPr>
        <w:t xml:space="preserve">Государственное регулирование международной торговли имеет разные масштабы. </w:t>
      </w:r>
      <w:r>
        <w:rPr>
          <w:rFonts w:cs="Times New Roman" w:ascii="Times New Roman" w:hAnsi="Times New Roman"/>
          <w:i/>
          <w:sz w:val="28"/>
          <w:szCs w:val="28"/>
        </w:rPr>
        <w:t>Во-первых</w:t>
      </w:r>
      <w:r>
        <w:rPr>
          <w:rFonts w:cs="Times New Roman" w:ascii="Times New Roman" w:hAnsi="Times New Roman"/>
          <w:sz w:val="28"/>
          <w:szCs w:val="28"/>
        </w:rPr>
        <w:t>, оно может быть односторонним, когда правительство одной страны без согласования или консультаций с торговыми партнерами прибегает к государственному регулированию внешней торговли. Мера эта связана с крайне тяжелым экономическим положением, с большим дефицитом государственного бюджета, а также с отрицательным сальдо платежного баланса. Обычно в ответ на этот шаг правительства стран – партнеров применяют аналогичные акции, что может привести к осложнению их политических отношений со страной – инициатором индивидуального государственного регулирования внешней торговли.</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Во-вторых</w:t>
      </w:r>
      <w:r>
        <w:rPr>
          <w:rFonts w:cs="Times New Roman" w:ascii="Times New Roman" w:hAnsi="Times New Roman"/>
          <w:sz w:val="28"/>
          <w:szCs w:val="28"/>
        </w:rPr>
        <w:t>, государственное регулирование бывает двусторонним. Это происходит в том случае, когда две страны на основе взаимной договоренности согласовывают технические требования к упаковке, маркировке, договариваются о взаимном признании сертификатов качества и других показателей товарного производства.</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В-третьих</w:t>
      </w:r>
      <w:r>
        <w:rPr>
          <w:rFonts w:cs="Times New Roman" w:ascii="Times New Roman" w:hAnsi="Times New Roman"/>
          <w:sz w:val="28"/>
          <w:szCs w:val="28"/>
        </w:rPr>
        <w:t>, государственное регулирование внешней торговли может быть и многосторонним. Именно таким оно является в том случае, когда в роли субъекта регулирования выступает упомянутое выше Генеральное соглашение о тарифах и торговле. Кроме того, оно является многосторонним в рамках многочисленных интеграционных группировок – Европейского союза, Североамериканской ассоциации свободной торговли и прочих международных экономических объединений.</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роль государства при регулировании внешнеэкономических связей не сводится к воздействию на отдельные заключаемые контракты бизнесменами или фирмами. А проявляется в осуществлении определенной внешнеторговой политики. Так вот, в зависимости от масштабов вмешательства в международную торговлю торговая политика государства бывает протекционистской и фритредерской.</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Протекционизм</w:t>
      </w:r>
      <w:r>
        <w:rPr>
          <w:rFonts w:cs="Times New Roman" w:ascii="Times New Roman" w:hAnsi="Times New Roman"/>
          <w:sz w:val="28"/>
          <w:szCs w:val="28"/>
        </w:rPr>
        <w:t xml:space="preserve"> представляет такую государственную политику, которая направлена на защиту внутреннего рынка от конкуренции иностранных предпринимателей посредством применения тарифных и нетарифных методов. Протекционизм имеет своей задачей создать наиболее благоприятные условия для развития отечественного производства и национального рынка. Ее решение достигается установлением высокого уровня таможенного налога на импортируемые товары. С другой стороны, протекционизм предполагает поощрение экспорта отечественных товаров, повышение их конкурентоспособности на внешнем рынке с целью увеличения сбыта, а также завоевания новых рынков. Соотношение импортного и экспортного аспектов протекционизма изменяется в зависимости от международной экономической и политической ситуации, а также от отношения между отдельными странами или группами стран.</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международной экономической ситуации существует несколько видов протекционистской политик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ективный протекционизм, применяемый против отдельных стран или отдельных товаров;</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аслевой протекционизм – это политика, которая защищает определенные отрасли, к примеру, сельское хозяйство;</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лективный протекционизм, т.е. такая протекционистская политика, которая осуществляется методами внутренних экономических мер.</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rPr>
        <w:t xml:space="preserve">Что касается фритредерства (свободы торговли), то оно предполагает незначительный уровень таможенных обложений и подразумевает всемерное поощрение ввоза иностранных товаров на национальный рынок страны. </w:t>
      </w:r>
      <w:r>
        <w:rPr>
          <w:rFonts w:cs="Times New Roman" w:ascii="Times New Roman" w:hAnsi="Times New Roman"/>
          <w:i/>
          <w:sz w:val="28"/>
          <w:szCs w:val="28"/>
        </w:rPr>
        <w:t>Фритредерство</w:t>
      </w:r>
      <w:r>
        <w:rPr>
          <w:rFonts w:cs="Times New Roman" w:ascii="Times New Roman" w:hAnsi="Times New Roman"/>
          <w:sz w:val="28"/>
          <w:szCs w:val="28"/>
        </w:rPr>
        <w:t xml:space="preserve"> – это политика весьма ограниченного государственного вмешательства во внешнюю торговлю страны, которая осуществляется на основе игры свободных рыночных сил спроса и предложения.</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rPr>
        <w:t>Некоторые авторы выделяют еще одну разновидность протекционизма – умеренный протекционизм. На мой взгляд, такое решение является некорректным. В самом деле, селективный, отраслевой, коллективный и скрытый и есть не что иное, как разновидность умеренного, или частичного, протекционизма. Если же говорить о совершенно полном протекционизме, то он несомненно, тождествен внешнеэкономической монополии. Видимо, поэтому полный протекционизм и не принято выделять в качестве самостоятельной экономической категори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протекционизм и фритредерство никогда не достигали полного господства во внешнеэкономической деятельности большинства стран мира. Можно с достаточной определенностью подчеркнуть, что между этими двумя видами или направлениями внешнеэкономической политики шло постоянное «перетягивание каната». В отдельные исторические отрезки времени внешнеторговая политика склонялась то в одну, то в другую сторону. К примеру, только за вторую половину ХХ в. Можно отметить три исторических периода, когда в мире преобладала та или иная внешнеторговая политика:</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50-60-е годы страны стали отгораживаться друг от друга разнообразными тарифными  барьерами, а также нетарифными ограничительными мероприятиям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90-х годах вновь возобладала тенденция развития в сторону большей либерализации и свободы международной торговл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а четко обозначившаяся тенденция не отменила системы государственного регулирования внешнеторговых операций – ее применяют развивающиеся государства, страны с переходной экономикой и даже промышленно развитые страны.</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rPr>
        <w:t xml:space="preserve">Как известно, основная задача правительств всех государств в области внешней торговли состоит, с одной стороны, в том, чтобы помочь своим экспортерам вывезти как можно больше их товаров, сделав их при этом более конкурентоспособными на мировом рынке, а с другой – ограничить импорт, сделав иностранную продукцию менее конкурентоспособной на внутреннем рынке. В связи с этим одна группа методов государственного регулирования имеет своей задачей форсирование экспорта, а другая – направлена на защиту внутреннего рынка от иностранной конкуренции и поэтому относится к импорту. При этом правительства в ход пускают самые разные инструменты для достижения своих целей. В целом они делятся на две большие группы – </w:t>
      </w:r>
      <w:r>
        <w:rPr>
          <w:rFonts w:cs="Times New Roman" w:ascii="Times New Roman" w:hAnsi="Times New Roman"/>
          <w:i/>
          <w:sz w:val="28"/>
          <w:szCs w:val="28"/>
        </w:rPr>
        <w:t>тарифные меры</w:t>
      </w:r>
      <w:r>
        <w:rPr>
          <w:rFonts w:cs="Times New Roman" w:ascii="Times New Roman" w:hAnsi="Times New Roman"/>
          <w:sz w:val="28"/>
          <w:szCs w:val="28"/>
        </w:rPr>
        <w:t xml:space="preserve">, которые основаны на использовании таможенного тарифа, и </w:t>
      </w:r>
      <w:r>
        <w:rPr>
          <w:rFonts w:cs="Times New Roman" w:ascii="Times New Roman" w:hAnsi="Times New Roman"/>
          <w:i/>
          <w:sz w:val="28"/>
          <w:szCs w:val="28"/>
        </w:rPr>
        <w:t>нетарифные мероприятия</w:t>
      </w:r>
      <w:r>
        <w:rPr>
          <w:rFonts w:cs="Times New Roman" w:ascii="Times New Roman" w:hAnsi="Times New Roman"/>
          <w:sz w:val="28"/>
          <w:szCs w:val="28"/>
        </w:rPr>
        <w:t>, куда входит целый набор административных действий, осуществляемых правительствами раз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ность и формы международного креди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81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международного кредита:</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u w:val="single"/>
        </w:rPr>
        <w:t>Фирменный (коммерческий) кредит</w:t>
      </w:r>
      <w:r>
        <w:rPr>
          <w:rFonts w:cs="Times New Roman" w:ascii="Times New Roman" w:hAnsi="Times New Roman"/>
          <w:sz w:val="28"/>
          <w:szCs w:val="28"/>
        </w:rPr>
        <w:t xml:space="preserve"> – ссуда, предоставляемая фирмой-</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ером, одной страны импортеру другой страны в виде отсрочки платежа за проданные товары (срок: 2-7 лет). </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u w:val="single"/>
        </w:rPr>
        <w:t>Вексельный кредит</w:t>
      </w:r>
      <w:r>
        <w:rPr>
          <w:rFonts w:cs="Times New Roman" w:ascii="Times New Roman" w:hAnsi="Times New Roman"/>
          <w:sz w:val="28"/>
          <w:szCs w:val="28"/>
        </w:rPr>
        <w:t xml:space="preserve"> – экспортер, заключив соглашение о продаже товара, выставляет переводной вексель (тратту) на импортера, который получив документы, дает согласие на оплату в указанный в нем срок.</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u w:val="single"/>
        </w:rPr>
        <w:t>Кредит по открытому счету</w:t>
      </w:r>
      <w:r>
        <w:rPr>
          <w:rFonts w:cs="Times New Roman" w:ascii="Times New Roman" w:hAnsi="Times New Roman"/>
          <w:sz w:val="28"/>
          <w:szCs w:val="28"/>
        </w:rPr>
        <w:t xml:space="preserve"> – предоставляется путем соглаше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сить кредит в установленный срок.</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rPr>
        <w:tab/>
        <w:t xml:space="preserve">    </w:t>
      </w:r>
      <w:r>
        <w:rPr>
          <w:rFonts w:cs="Times New Roman" w:ascii="Times New Roman" w:hAnsi="Times New Roman"/>
          <w:sz w:val="28"/>
          <w:szCs w:val="28"/>
          <w:u w:val="single"/>
        </w:rPr>
        <w:t>Банковские кредиты</w:t>
      </w:r>
      <w:r>
        <w:rPr>
          <w:rFonts w:cs="Times New Roman" w:ascii="Times New Roman" w:hAnsi="Times New Roman"/>
          <w:sz w:val="28"/>
          <w:szCs w:val="28"/>
        </w:rPr>
        <w:t xml:space="preserve"> – выступают в форме ссуд под залог товаров, товарных документов, векселей, а также учета тратт.</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u w:val="single"/>
        </w:rPr>
        <w:t>Экспортный кредит</w:t>
      </w:r>
      <w:r>
        <w:rPr>
          <w:rFonts w:cs="Times New Roman" w:ascii="Times New Roman" w:hAnsi="Times New Roman"/>
          <w:sz w:val="28"/>
          <w:szCs w:val="28"/>
        </w:rPr>
        <w:t xml:space="preserve"> – выдается банком страны-экспортера банку страны-импортера для кредитования поставок машин, оборудования и других инвестиционных товаров.</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значимую роль играет Всемирный банк, включающий 4 связанных между собой международных финансовых института:  </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МБРР</w:t>
      </w:r>
      <w:r>
        <w:rPr>
          <w:rFonts w:cs="Times New Roman" w:ascii="Times New Roman" w:hAnsi="Times New Roman"/>
          <w:sz w:val="28"/>
          <w:szCs w:val="28"/>
        </w:rPr>
        <w:t xml:space="preserve"> – Международный банк реконструкции и развития. Создан в 1944 г. в Бреттон-Вудсе. Целью создания МБРР было содействие реконструкции и развитию территорий тех государств, которые являлись его членами, путем поощрения капиталовложений для реализации производственных программ. Но предварительно Банк должен был убедиться, что необходимые для производственных целей средства они не смогли получить из других источников. Важное условие функционирования Банка – решение о предоставлении займов обязательно должны исходить только из экономических соображений. Своими финансовыми средствами Банк должен способствовать долгосрочному сбалансированному росту международной торговли. При предоставлении займов МБРР обязан также уделять надлежащее внимание перспективам погашения задолженности по ним. Кроме предоставления займов Банк оказывает широкий круг услуг по линии технической помощи.</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МАР</w:t>
      </w:r>
      <w:r>
        <w:rPr>
          <w:rFonts w:cs="Times New Roman" w:ascii="Times New Roman" w:hAnsi="Times New Roman"/>
          <w:sz w:val="28"/>
          <w:szCs w:val="28"/>
        </w:rPr>
        <w:t xml:space="preserve"> – Международная ассоциация развития – представляет собой межправительственную организацию, специализированное учреждение ООН. Создана в 1960 г., как филиал МБРР.</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ассоциация развития была учреждена для содействия экономическому развитию, повышению производительности труда и уровня жизни населения развивающихся государств.</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МАР состоит в том, что она предоставляет беспроцентные кредиты. При этом кредиты МАР предоставляются беднейшим и наименее кредитоспособным странам. При выделении кредитов учитывается масштаб территории страны, годовой доход на душу населения и степень эффективности экономической политики ее правительства. Займы предоставляются на 35-40 лет, и их погашение начинается по истечении 10-летнего льготного периода.</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МФК</w:t>
      </w:r>
      <w:r>
        <w:rPr>
          <w:rFonts w:cs="Times New Roman" w:ascii="Times New Roman" w:hAnsi="Times New Roman"/>
          <w:sz w:val="28"/>
          <w:szCs w:val="28"/>
        </w:rPr>
        <w:t xml:space="preserve"> – международная финансовая корпорация. Создана в 1956 г., как филиал МБРР. Тем не менее, она является самостоятельным юридическим лицом и располагает собственными денежными средствам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ФК:</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в финансировании частных предприятий;</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возможности объединения инвестиций местного и иностранного капитала с передовыми методами управления;</w:t>
      </w:r>
    </w:p>
    <w:p>
      <w:pPr>
        <w:pStyle w:val="Normal"/>
        <w:tabs>
          <w:tab w:val="clear" w:pos="708"/>
          <w:tab w:val="left" w:pos="810" w:leader="none"/>
        </w:tabs>
        <w:spacing w:lineRule="auto" w:line="360" w:before="0" w:after="0"/>
        <w:ind w:firstLine="709"/>
        <w:jc w:val="both"/>
        <w:rPr/>
      </w:pPr>
      <w:r>
        <w:rPr>
          <w:rFonts w:cs="Times New Roman" w:ascii="Times New Roman" w:hAnsi="Times New Roman"/>
          <w:sz w:val="28"/>
          <w:szCs w:val="28"/>
        </w:rPr>
        <w:t>- поощрение притока частного капитала, как местного, так и иностранного для капиталовложений в производственные предприятия в странах – членах Корпорации.</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МАИГ</w:t>
      </w:r>
      <w:r>
        <w:rPr>
          <w:rFonts w:cs="Times New Roman" w:ascii="Times New Roman" w:hAnsi="Times New Roman"/>
          <w:sz w:val="28"/>
          <w:szCs w:val="28"/>
        </w:rPr>
        <w:t xml:space="preserve"> – Многостороннее агентство по инвестиционным гарантиям. Основано в 1988 г. в качестве дочерней организации МБРР. Обладает юридической и финансовой независимостью.</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функционирования МАИГ:</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ощрять иностранные инвестиции на производственные нужды, особенно в развивающихся государствах, в порядке дополнения деятельности других финансовых институтов группы Всемирного банка;</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инвесторам гарантии на инвестиции в развивающихся государствах против потерь от некоммерческих рисков, т.е. обеспечивать страхование от политического риска. Сюда относят экспроприацию или аналогичные меры, запрет на вывоз валюты, нарушение договоров, войну и гражданские беспорядки.</w:t>
      </w:r>
    </w:p>
    <w:p>
      <w:pPr>
        <w:pStyle w:val="Normal"/>
        <w:tabs>
          <w:tab w:val="clear" w:pos="708"/>
          <w:tab w:val="left" w:pos="810" w:leader="none"/>
        </w:tabs>
        <w:spacing w:lineRule="auto" w:line="360" w:before="0" w:after="0"/>
        <w:ind w:firstLine="709"/>
        <w:jc w:val="both"/>
        <w:rPr/>
      </w:pPr>
      <w:r>
        <w:rPr>
          <w:rFonts w:cs="Times New Roman" w:ascii="Times New Roman" w:hAnsi="Times New Roman"/>
          <w:i/>
          <w:sz w:val="28"/>
          <w:szCs w:val="28"/>
        </w:rPr>
        <w:t>МВФ</w:t>
      </w:r>
      <w:r>
        <w:rPr>
          <w:rFonts w:cs="Times New Roman" w:ascii="Times New Roman" w:hAnsi="Times New Roman"/>
          <w:sz w:val="28"/>
          <w:szCs w:val="28"/>
        </w:rPr>
        <w:t xml:space="preserve"> – Международный валютный фонд – является межправительственной валютно-кредитной организацией.</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создан на международной валютно-финансовой конференции союзников в 1944 г. в г. Бреттон-Вудс. МВФ имеет следующие официальные цел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и осуществлять сотрудничество между странами-членами по международным валютным проблемам;</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твращать конкурентное обесценивание валют, способствовать их стабильност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многостороннюю систему платежей и переводов по текущим операциям и стремиться к устранению валютных ограничений, мешающих росту мировой торговли;</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кредиты странам-членам для урегулирования платежных балансов без применения мер, деструктивных для процветания на национальном и международном уровнях.</w:t>
      </w:r>
    </w:p>
    <w:p>
      <w:pPr>
        <w:pStyle w:val="Normal"/>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обуславливает предоставление кредитов определенными требованиями. Прежде всего, от члена МВФ, желающего получить кредит, необходимо получить заверения о способах решения своих проблем с платежами. Речь идет о том, что при предоставлении финансовой помощи Фонд требует от занимающей страны введения режима жесткой экономии, проведения реформы налоговой политики, сокращения бюджетных расходов путем замораживания заработной платы государственных рабочих и служащих, уменьшения субсидий, сокращения инвестиционных программ и проведения других аналогичных мероприят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дача.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ложим, что США могут производить 3 компьютера или 3 000 бочек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при этом одну единицу ресурсов; Франция может производить 1 компьютер или 5 000 бочек вина, используя при этом также одну единицу ресурсо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ет ли специализация каждой страны к увеличению суммар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ства? Данный пример иллюстрирует абсолютное или сравнительное преимущество? Как будет выглядеть линия производственных возможностей США, если максимальное количество компьютеров, которое может быть произведено в этой стране, составляет 1 000 штук? Как будет выглядеть линия производственных возможностей Франции, если максимальное количество бочек вина составляет 2 млн.?</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ешение.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ША</w:t>
      </w:r>
    </w:p>
    <w:p>
      <w:pPr>
        <w:pStyle w:val="Normal"/>
        <w:spacing w:lineRule="auto" w:line="360" w:before="0" w:after="0"/>
        <w:ind w:firstLine="709"/>
        <w:jc w:val="both"/>
        <w:rPr/>
      </w:pPr>
      <w:r>
        <w:rPr>
          <w:rFonts w:cs="Times New Roman" w:ascii="Times New Roman" w:hAnsi="Times New Roman"/>
          <w:sz w:val="28"/>
          <w:szCs w:val="28"/>
        </w:rPr>
        <w:t>3 компьютера                                                     –                   1 ед. ресурсов</w:t>
      </w:r>
    </w:p>
    <w:p>
      <w:pPr>
        <w:pStyle w:val="Normal"/>
        <w:pBdr>
          <w:bottom w:val="single" w:sz="12" w:space="1" w:color="000000"/>
        </w:pBdr>
        <w:tabs>
          <w:tab w:val="clear" w:pos="708"/>
          <w:tab w:val="left" w:pos="1095" w:leader="none"/>
        </w:tabs>
        <w:spacing w:lineRule="auto" w:line="360" w:before="0" w:after="0"/>
        <w:ind w:firstLine="709"/>
        <w:jc w:val="both"/>
        <w:rPr/>
      </w:pPr>
      <w:r>
        <w:rPr>
          <w:rFonts w:cs="Times New Roman" w:ascii="Times New Roman" w:hAnsi="Times New Roman"/>
          <w:sz w:val="28"/>
          <w:szCs w:val="28"/>
        </w:rPr>
        <w:t>3000 бочек вина                                                –                    1 ед. ресурс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д.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ранция</w:t>
      </w:r>
    </w:p>
    <w:p>
      <w:pPr>
        <w:pStyle w:val="Normal"/>
        <w:spacing w:lineRule="auto" w:line="360" w:before="0" w:after="0"/>
        <w:ind w:firstLine="709"/>
        <w:jc w:val="both"/>
        <w:rPr/>
      </w:pPr>
      <w:r>
        <w:rPr>
          <w:rFonts w:cs="Times New Roman" w:ascii="Times New Roman" w:hAnsi="Times New Roman"/>
          <w:sz w:val="28"/>
          <w:szCs w:val="28"/>
        </w:rPr>
        <w:t>1 компьютер                                                       –                   1 ед. ресурсов</w:t>
      </w:r>
    </w:p>
    <w:p>
      <w:pPr>
        <w:pStyle w:val="Normal"/>
        <w:pBdr>
          <w:bottom w:val="single" w:sz="12" w:space="1" w:color="000000"/>
        </w:pBdr>
        <w:tabs>
          <w:tab w:val="clear" w:pos="708"/>
          <w:tab w:val="left" w:pos="1095" w:leader="none"/>
        </w:tabs>
        <w:spacing w:lineRule="auto" w:line="360" w:before="0" w:after="0"/>
        <w:ind w:firstLine="709"/>
        <w:jc w:val="both"/>
        <w:rPr/>
      </w:pPr>
      <w:r>
        <w:rPr>
          <w:rFonts w:cs="Times New Roman" w:ascii="Times New Roman" w:hAnsi="Times New Roman"/>
          <w:sz w:val="28"/>
          <w:szCs w:val="28"/>
        </w:rPr>
        <w:t>5000 бочек вина                                                –                     1 ед. ресурсов</w:t>
      </w:r>
    </w:p>
    <w:p>
      <w:pPr>
        <w:pStyle w:val="Normal"/>
        <w:tabs>
          <w:tab w:val="clear" w:pos="708"/>
          <w:tab w:val="left" w:pos="10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д.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  До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примере США изготавливает вино с меньшими затратами, чем Франция, но ей все же есть смысл выменивать его у Франции. Т.к. переместив труд и капитал из виноделия в производство компьютеров, в котором она имеет большие сравнительные преимущества перед Францией, США путем обмена на компьютеры может получить вино при меньших капитальных затратах.</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итуация специализации и обмена стран будет выглядеть следующим образом:</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мпьютера для себя                                    –                      1 ед. ресурсов</w:t>
      </w:r>
    </w:p>
    <w:p>
      <w:pPr>
        <w:pStyle w:val="Normal"/>
        <w:pBdr>
          <w:bottom w:val="single" w:sz="12" w:space="1" w:color="000000"/>
        </w:pBdr>
        <w:tabs>
          <w:tab w:val="clear" w:pos="708"/>
          <w:tab w:val="left" w:pos="1095" w:leader="none"/>
        </w:tabs>
        <w:spacing w:lineRule="auto" w:line="360" w:before="0" w:after="0"/>
        <w:ind w:firstLine="709"/>
        <w:jc w:val="both"/>
        <w:rPr/>
      </w:pPr>
      <w:r>
        <w:rPr>
          <w:rFonts w:cs="Times New Roman" w:ascii="Times New Roman" w:hAnsi="Times New Roman"/>
          <w:sz w:val="28"/>
          <w:szCs w:val="28"/>
        </w:rPr>
        <w:t>1 компьютер для обмена                                –                    0,3 ед. ресурсов</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 ед.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Франция</w:t>
      </w:r>
    </w:p>
    <w:p>
      <w:pPr>
        <w:pStyle w:val="Normal"/>
        <w:spacing w:lineRule="auto" w:line="360" w:before="0" w:after="0"/>
        <w:ind w:firstLine="709"/>
        <w:jc w:val="both"/>
        <w:rPr/>
      </w:pPr>
      <w:r>
        <w:rPr>
          <w:rFonts w:cs="Times New Roman" w:ascii="Times New Roman" w:hAnsi="Times New Roman"/>
          <w:sz w:val="28"/>
          <w:szCs w:val="28"/>
        </w:rPr>
        <w:t>5000 бочек вина для себя                                –                     1 ед. ресурсов</w:t>
      </w:r>
    </w:p>
    <w:p>
      <w:pPr>
        <w:pStyle w:val="Normal"/>
        <w:pBdr>
          <w:bottom w:val="single" w:sz="12" w:space="1" w:color="000000"/>
        </w:pBdr>
        <w:tabs>
          <w:tab w:val="clear" w:pos="708"/>
          <w:tab w:val="left" w:pos="1095" w:leader="none"/>
        </w:tabs>
        <w:spacing w:lineRule="auto" w:line="360" w:before="0" w:after="0"/>
        <w:ind w:firstLine="709"/>
        <w:jc w:val="both"/>
        <w:rPr/>
      </w:pPr>
      <w:r>
        <w:rPr>
          <w:rFonts w:cs="Times New Roman" w:ascii="Times New Roman" w:hAnsi="Times New Roman"/>
          <w:sz w:val="28"/>
          <w:szCs w:val="28"/>
        </w:rPr>
        <w:t>4000 бочек вина для обмена                          –                   0,8 ед. ресурсов</w:t>
      </w:r>
    </w:p>
    <w:p>
      <w:pPr>
        <w:pStyle w:val="Normal"/>
        <w:tabs>
          <w:tab w:val="clear" w:pos="708"/>
          <w:tab w:val="left" w:pos="109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8 ед.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2.  После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не только США, но и Франция вследствии специализации получили экономию на ресурсах соответственно по 0,7 и 0,2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е страны имеют выигрыш на каждой единице продукц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5885" distR="95885" simplePos="0" locked="0" layoutInCell="0" allowOverlap="1" relativeHeight="2">
                <wp:simplePos x="0" y="0"/>
                <wp:positionH relativeFrom="column">
                  <wp:posOffset>701040</wp:posOffset>
                </wp:positionH>
                <wp:positionV relativeFrom="paragraph">
                  <wp:posOffset>222250</wp:posOffset>
                </wp:positionV>
                <wp:extent cx="38100" cy="2971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00" w:leader="none"/>
          <w:tab w:val="left" w:pos="142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739140</wp:posOffset>
                </wp:positionH>
                <wp:positionV relativeFrom="paragraph">
                  <wp:posOffset>2853055</wp:posOffset>
                </wp:positionV>
                <wp:extent cx="3543935" cy="1270"/>
                <wp:effectExtent l="635" t="37465" r="0" b="38100"/>
                <wp:wrapNone/>
                <wp:docPr id="2" name=""/>
                <a:graphic xmlns:a="http://schemas.openxmlformats.org/drawingml/2006/main">
                  <a:graphicData uri="http://schemas.microsoft.com/office/word/2010/wordprocessingShape">
                    <wps:wsp>
                      <wps:cNvCnPr/>
                      <wps:spPr>
                        <a:xfrm>
                          <a:off x="0" y="0"/>
                          <a:ext cx="354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2pt;margin-top:224.65pt;width:27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39775</wp:posOffset>
                </wp:positionH>
                <wp:positionV relativeFrom="paragraph">
                  <wp:posOffset>1881505</wp:posOffset>
                </wp:positionV>
                <wp:extent cx="2628900" cy="1270"/>
                <wp:effectExtent l="635" t="5080" r="635" b="5080"/>
                <wp:wrapNone/>
                <wp:docPr id="3" name=""/>
                <a:graphic xmlns:a="http://schemas.openxmlformats.org/drawingml/2006/main">
                  <a:graphicData uri="http://schemas.microsoft.com/office/word/2010/wordprocessingShape">
                    <wps:wsp>
                      <wps:cNvCnPr/>
                      <wps:spPr>
                        <a:xfrm>
                          <a:off x="0" y="0"/>
                          <a:ext cx="26290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8.25pt;margin-top:148.15pt;width:206.9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68040</wp:posOffset>
                </wp:positionH>
                <wp:positionV relativeFrom="paragraph">
                  <wp:posOffset>1881505</wp:posOffset>
                </wp:positionV>
                <wp:extent cx="1270" cy="972185"/>
                <wp:effectExtent l="5080" t="635" r="5080" b="635"/>
                <wp:wrapNone/>
                <wp:docPr id="4" name=""/>
                <a:graphic xmlns:a="http://schemas.openxmlformats.org/drawingml/2006/main">
                  <a:graphicData uri="http://schemas.microsoft.com/office/word/2010/wordprocessingShape">
                    <wps:wsp>
                      <wps:cNvCnPr/>
                      <wps:spPr>
                        <a:xfrm>
                          <a:off x="0" y="0"/>
                          <a:ext cx="1440" cy="9727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65.2pt;margin-top:148.15pt;width:0.05pt;height:76.55pt" type="_x0000_t32">
                <v:stroke color="black" weight="9360" dashstyle="dash" joinstyle="miter" endcap="flat"/>
                <v:fill o:detectmouseclick="t" on="false"/>
                <w10:wrap type="none"/>
              </v:shape>
            </w:pict>
          </mc:Fallback>
        </mc:AlternateContent>
        <mc:AlternateContent>
          <mc:Choice Requires="wps">
            <w:drawing>
              <wp:anchor behindDoc="0" distT="0" distB="0" distL="106045" distR="114935" simplePos="0" locked="0" layoutInCell="0" allowOverlap="1" relativeHeight="6">
                <wp:simplePos x="0" y="0"/>
                <wp:positionH relativeFrom="column">
                  <wp:posOffset>701040</wp:posOffset>
                </wp:positionH>
                <wp:positionV relativeFrom="paragraph">
                  <wp:posOffset>900430</wp:posOffset>
                </wp:positionV>
                <wp:extent cx="3096895" cy="1965325"/>
                <wp:effectExtent l="0" t="5715" r="5080" b="635"/>
                <wp:wrapNone/>
                <wp:docPr id="5" name=""/>
                <a:graphic xmlns:a="http://schemas.openxmlformats.org/drawingml/2006/main">
                  <a:graphicData uri="http://schemas.microsoft.com/office/word/2010/wordprocessingShape">
                    <wps:wsp>
                      <wps:cNvSpPr/>
                      <wps:spPr>
                        <a:xfrm>
                          <a:off x="0" y="0"/>
                          <a:ext cx="3096720" cy="1965240"/>
                        </a:xfrm>
                        <a:custGeom>
                          <a:avLst/>
                          <a:gdLst/>
                          <a:ahLst/>
                          <a:rect l="l" t="t" r="r" b="b"/>
                          <a:pathLst>
                            <a:path stroke="0" w="10800" h="10869">
                              <a:moveTo>
                                <a:pt x="10836" y="0"/>
                              </a:moveTo>
                              <a:arcTo wR="10800" hR="10800" stAng="-5388467" swAng="5410757"/>
                              <a:lnTo>
                                <a:pt x="10800" y="10800"/>
                              </a:lnTo>
                              <a:close/>
                            </a:path>
                            <a:path fill="none" w="10800" h="10869">
                              <a:moveTo>
                                <a:pt x="10836" y="0"/>
                              </a:moveTo>
                              <a:arcTo wR="10800" hR="10800" stAng="-5388467" swAng="54107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69" path="l0,21600xee" stroked="t" o:allowincell="f" style="position:absolute;margin-left:55.2pt;margin-top:70.9pt;width:243.8pt;height:154.7pt;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rPr>
        <w:t>Вино,</w:t>
      </w:r>
    </w:p>
    <w:p>
      <w:pPr>
        <w:pStyle w:val="Normal"/>
        <w:tabs>
          <w:tab w:val="clear" w:pos="708"/>
          <w:tab w:val="left" w:pos="900" w:leader="none"/>
          <w:tab w:val="left" w:pos="1425" w:leader="none"/>
        </w:tabs>
        <w:spacing w:lineRule="auto" w:line="360" w:before="0" w:after="0"/>
        <w:ind w:firstLine="709"/>
        <w:jc w:val="both"/>
        <w:rPr/>
      </w:pPr>
      <w:r>
        <w:rPr>
          <w:rFonts w:cs="Times New Roman" w:ascii="Times New Roman" w:hAnsi="Times New Roman"/>
          <w:sz w:val="28"/>
          <w:szCs w:val="28"/>
        </w:rPr>
        <w:t>млн. боч.</w:t>
      </w:r>
    </w:p>
    <w:p>
      <w:pPr>
        <w:pStyle w:val="Normal"/>
        <w:tabs>
          <w:tab w:val="clear" w:pos="708"/>
          <w:tab w:val="left" w:pos="900" w:leader="none"/>
          <w:tab w:val="left" w:pos="1425" w:leader="none"/>
        </w:tabs>
        <w:spacing w:lineRule="auto" w:line="360" w:before="0" w:after="0"/>
        <w:ind w:firstLine="709"/>
        <w:jc w:val="both"/>
        <w:rPr/>
      </w:pPr>
      <w:r>
        <w:rPr>
          <w:rFonts w:cs="Times New Roman" w:ascii="Times New Roman" w:hAnsi="Times New Roman"/>
          <w:sz w:val="28"/>
          <w:szCs w:val="28"/>
        </w:rPr>
        <w:tab/>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85" w:leader="none"/>
          <w:tab w:val="left" w:pos="5670" w:leader="none"/>
          <w:tab w:val="left" w:pos="6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75</w:t>
        <w:tab/>
        <w:t>1               Компьютеры, тыс.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График производственных возможностей США – крива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 w:val="left" w:pos="1425"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1043940</wp:posOffset>
                </wp:positionH>
                <wp:positionV relativeFrom="paragraph">
                  <wp:posOffset>-248285</wp:posOffset>
                </wp:positionV>
                <wp:extent cx="39370" cy="3388995"/>
                <wp:effectExtent l="37465" t="0" r="5080" b="635"/>
                <wp:wrapNone/>
                <wp:docPr id="6" name=""/>
                <a:graphic xmlns:a="http://schemas.openxmlformats.org/drawingml/2006/main">
                  <a:graphicData uri="http://schemas.microsoft.com/office/word/2010/wordprocessingShape">
                    <wps:wsp>
                      <wps:cNvCnPr/>
                      <wps:spPr>
                        <a:xfrm flipH="1" flipV="1">
                          <a:off x="0" y="0"/>
                          <a:ext cx="39600" cy="338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2pt;margin-top:-19.55pt;width:3pt;height:266.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43940</wp:posOffset>
                </wp:positionH>
                <wp:positionV relativeFrom="paragraph">
                  <wp:posOffset>145415</wp:posOffset>
                </wp:positionV>
                <wp:extent cx="3219450" cy="2994025"/>
                <wp:effectExtent l="5080" t="1270" r="635" b="5080"/>
                <wp:wrapNone/>
                <wp:docPr id="7" name=""/>
                <a:graphic xmlns:a="http://schemas.openxmlformats.org/drawingml/2006/main">
                  <a:graphicData uri="http://schemas.microsoft.com/office/word/2010/wordprocessingShape">
                    <wps:wsp>
                      <wps:cNvSpPr/>
                      <wps:spPr>
                        <a:xfrm flipH="1" flipV="1">
                          <a:off x="0" y="0"/>
                          <a:ext cx="3219480" cy="2994120"/>
                        </a:xfrm>
                        <a:custGeom>
                          <a:avLst/>
                          <a:gdLst/>
                          <a:ahLst/>
                          <a:rect l="l" t="t" r="r" b="b"/>
                          <a:pathLst>
                            <a:path stroke="0" w="10800" h="11716">
                              <a:moveTo>
                                <a:pt x="10800" y="0"/>
                              </a:moveTo>
                              <a:arcTo wR="10800" hR="10800" stAng="-5400000" swAng="5692072"/>
                              <a:lnTo>
                                <a:pt x="10800" y="10800"/>
                              </a:lnTo>
                              <a:close/>
                            </a:path>
                            <a:path fill="none" w="10800" h="11716">
                              <a:moveTo>
                                <a:pt x="10800" y="0"/>
                              </a:moveTo>
                              <a:arcTo wR="10800" hR="10800" stAng="-5400000" swAng="5692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716" path="l0,21600xee" stroked="t" o:allowincell="f" style="position:absolute;margin-left:82.2pt;margin-top:11.45pt;width:253.45pt;height:235.7pt;flip:xy;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rPr>
        <w:t>Компьютеры,</w:t>
      </w:r>
    </w:p>
    <w:p>
      <w:pPr>
        <w:pStyle w:val="Normal"/>
        <w:tabs>
          <w:tab w:val="clear" w:pos="708"/>
          <w:tab w:val="left" w:pos="900" w:leader="none"/>
          <w:tab w:val="left" w:pos="1425" w:leader="none"/>
        </w:tabs>
        <w:spacing w:lineRule="auto" w:line="360" w:before="0" w:after="0"/>
        <w:ind w:firstLine="709"/>
        <w:jc w:val="both"/>
        <w:rPr/>
      </w:pPr>
      <w:r>
        <w:rPr>
          <w:rFonts w:cs="Times New Roman" w:ascii="Times New Roman" w:hAnsi="Times New Roman"/>
          <w:sz w:val="28"/>
          <w:szCs w:val="28"/>
        </w:rPr>
        <w:t>млн. бо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0</w:t>
      </w:r>
    </w:p>
    <w:p>
      <w:pPr>
        <w:pStyle w:val="Normal"/>
        <w:tabs>
          <w:tab w:val="clear" w:pos="708"/>
          <w:tab w:val="left" w:pos="900" w:leader="none"/>
          <w:tab w:val="left" w:pos="1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1082675</wp:posOffset>
                </wp:positionH>
                <wp:positionV relativeFrom="paragraph">
                  <wp:posOffset>193040</wp:posOffset>
                </wp:positionV>
                <wp:extent cx="1400175" cy="1270"/>
                <wp:effectExtent l="635" t="5080" r="635" b="5080"/>
                <wp:wrapNone/>
                <wp:docPr id="8" name=""/>
                <a:graphic xmlns:a="http://schemas.openxmlformats.org/drawingml/2006/main">
                  <a:graphicData uri="http://schemas.microsoft.com/office/word/2010/wordprocessingShape">
                    <wps:wsp>
                      <wps:cNvCnPr/>
                      <wps:spPr>
                        <a:xfrm>
                          <a:off x="0" y="0"/>
                          <a:ext cx="14007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85.25pt;margin-top:15.2pt;width:110.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82215</wp:posOffset>
                </wp:positionH>
                <wp:positionV relativeFrom="paragraph">
                  <wp:posOffset>193040</wp:posOffset>
                </wp:positionV>
                <wp:extent cx="1270" cy="474345"/>
                <wp:effectExtent l="5080" t="635" r="5080" b="635"/>
                <wp:wrapNone/>
                <wp:docPr id="9" name=""/>
                <a:graphic xmlns:a="http://schemas.openxmlformats.org/drawingml/2006/main">
                  <a:graphicData uri="http://schemas.microsoft.com/office/word/2010/wordprocessingShape">
                    <wps:wsp>
                      <wps:cNvCnPr/>
                      <wps:spPr>
                        <a:xfrm>
                          <a:off x="0" y="0"/>
                          <a:ext cx="1800" cy="4748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5.45pt;margin-top:15.2pt;width:0.1pt;height:37.35pt" type="_x0000_t32">
                <v:stroke color="black" weight="9360" dashstyle="dash"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2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82675</wp:posOffset>
                </wp:positionH>
                <wp:positionV relativeFrom="paragraph">
                  <wp:posOffset>325755</wp:posOffset>
                </wp:positionV>
                <wp:extent cx="3543935" cy="1270"/>
                <wp:effectExtent l="635" t="37465" r="0" b="38100"/>
                <wp:wrapNone/>
                <wp:docPr id="10" name=""/>
                <a:graphic xmlns:a="http://schemas.openxmlformats.org/drawingml/2006/main">
                  <a:graphicData uri="http://schemas.microsoft.com/office/word/2010/wordprocessingShape">
                    <wps:wsp>
                      <wps:cNvCnPr/>
                      <wps:spPr>
                        <a:xfrm>
                          <a:off x="0" y="0"/>
                          <a:ext cx="3544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5pt;margin-top:25.65pt;width:279.0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085" w:leader="none"/>
          <w:tab w:val="left" w:pos="5670" w:leader="none"/>
          <w:tab w:val="left" w:pos="6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2               Вино, млн. б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График производственных возможностей Франции – кри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ядя на графики можно представить множество вариантов выбора между выпуском компьютеров и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принято обоюдное  решение обменять 250 шт. компьютеров на 1 млн. бочек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США, в итоге будет иметь – 750 компьютеров и 1 млн. бочек вина, а Франция – 1 млн. бочек вина и 250 компьют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ая страна вследствии специализации получила выигрыш на каждой единице продукции.</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eastAsia="Times New Roman"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0:00Z</dcterms:created>
  <dc:creator>user</dc:creator>
  <dc:description/>
  <cp:keywords/>
  <dc:language>en-US</dc:language>
  <cp:lastModifiedBy>Mage</cp:lastModifiedBy>
  <cp:lastPrinted>2008-06-05T11:45:00Z</cp:lastPrinted>
  <dcterms:modified xsi:type="dcterms:W3CDTF">2011-10-08T15:50:00Z</dcterms:modified>
  <cp:revision>2</cp:revision>
  <dc:subject/>
  <dc:title/>
</cp:coreProperties>
</file>