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Внешнеэкономические связи Герман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Федеративная Республика Германия (ФРГ) – государство парламентского типа, состоит из 16 земель, площадь которых равна 356,2 тыс. кв. км, население свыше 80 млн человек. В ФРГ 98% населения составляют немцы, в городах живет до 80%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РГ – индустриально-агарарная страна, характерными чертами экономики которой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сокая степень концентрации производства и капитала (концерны «Фольксваген», «Тиссен», «Круп», «Сименс», «Бош», «Басф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всеместное внедрение достижений НТП, рост затрат на НИОКР и образов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вышение конкурентоспособности продукции за счет высокого качества и экологическ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начительная роль иностранного капита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едущие отрасли промышленности ФРГ следующие: машино-, судо-, приборостроение, химическая промышленность, электроника, энергетика. Высоким уровнем развития отличается уровень сельского хозяйства, где преобладают фермы индустриального тип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бъединение Германии было закономерным и практическим шагом в процессе разрешения целого комплекса экономических и политических проблем, сложившихся в Европе и в системе мирохозяйственных связей в целом. Этому процессу способствовал ряд экономических предпосылок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Экономика и внешнеэкономические связ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Федеративная Республика Германия является одной из ведущих промышленно развитых стран мира. Тот короткий срок, за который Западная Германия из разрушенной страны превратилась в высоко развитую индустриальную державу, позволил говорить о западногерманском «экономическом чуде». Сейчас по объему валового национального продукта (ВНП) и промышленного производства ФРГ занимает 1-е место в Западной Европе и 3-е место в мире (после США и Японии). В 1998 году объем ВНП Западной Германии составил в текущих ценах 2122 млрд марок ФРГ, а годовой прирост его равнялся 3,4 %. в производстве ВНП на душу населения ФРГ занимает 2-е место после США. 2-е место в мире ФРГ удерживает и по внешнеторговому обороту и импорту. В последние годы ФРГ завоевал мировое лидерство по экспорту. В 1989-1990 годах ожидалось дальнейшее увеличение объема экспорта до 632 – 676 млрд марок. Такие экспортные возможности Западной Германии свидетельствуют о конкурентоспособности и качестве продукции, производимой в этой стране. Кроме того, стимулирует к широкому экспорту и сложившаяся структура экономики ФРГ, а также некоторая однобокость в обеспеченности ее природными ресурсам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отраслевой структуре материального производства на долю промышленности приходится 41% ВНП, а на сельское хозяйство только 1,5%. В западногерманской экономике очень высок удельный вес непроизводственной сферы. Торговля обеспечивает 14% ВНП, а сфера услуг – 44%. Последняя приобретает в экономике ФРГ все большее значение. В 1988 году ¾ прироста ВНП приходилось на этот сектор, за год в нем было создано около 12 тыс. новых рабочих мест. Особенно усилилась деятельность консультационных и страховых компа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едущую отрасль в экономике ФРГ играют крупные монополистические объединения, главной организационной формой которых является концер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настоящее время в тяжелой промышленности выделяются концерны «Тиссен», «Крупп», «Маннесман». Они держат под своим контролем доминирующую часть добычи каменного угля, выплавки стали, значительную долю тяжелого машиностроения. В электротехнической и электронной промышленности выделяются концерны «Бош», «Сименс» и другие. В химической индустрии господствующее положение занимает тройка концернов – «Хёхст», БАСФ и «Байер». Высокомонополизированными являются автомобилестроение и авиационно-ракетная промышленн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Несмотря на присущую западногерманской экономике высокую степень концентрации и централизации капитала и производства, сохраняют свои позиции благодаря узкой специальности, мобильности, восприимчивости к научно-техническим достижениям мелкие и средние по размерам фирмы (МСФ). Мелкий и средний бизнес в Западной Германии производит около ½ годового валового продукта страны. На этих предприятиях работают около 2/3 всех рабочих и служащих ФР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начительную роль играет в экономике ФРГ иностранный капитал. За последние 10 лет иностранные фирмы сделали инвестиции в западногерманское хозяйство в размере около 29 млрд марок ФРГ. Здесь их особенно привлекает очень развитая инфраструктура, высокая квалификация рабочих и служащих, устойчивость экономического положения. В процессе инвестирования в западногерманскую экономику доминируют Великобритания, Швейцария, США, Нидерланды и Франция. В последние годы преуспели здесь и японские компании, которые с 1987 года делают наибольшие влож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 экономике ФРГ активно происходит процесс структурной перестройки, что в плотную связано с углублением процессов научно-технической революции (НТР). ФРГ стремится к завоеванию новых рынков, к созданию новейших видов продукции, к наполнению новым научно-техническим и технологическим содержанием традиционных изделий. В результате этих стремлений в 1988 году расходы на научно-исследовательские и опытно-конструкторские разработки (НИОКР) составили 61,9 млрд марок ФРГ, причем 63% этих расходов приходится на долю частных фир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В современной структуре промышленности ФРГ ведущее место занимают машиностроение, электротехническая, электронная, металлургическая и нефтеперерабатывающая отрасли промышленности. На долю этих отраслей приходится около 70% всего объема промышленной продукции, в том числе на машиностроение и электротехническую промышленность почти 50%. На мировом уровне функционирует легкая промышленность, где главное место принадлежит производству текстильных изделий и швейной промышленности, а также пищевая промышленность. Выпуск промышленной продукции увеличился на 4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мышленный рост опирается на высокоразвитую топливно-энергетическую базу. В 90-х годах в ФРГ было выработано 415 млрд кВт. ч. электроэнергии (и них 249 млрд кВт. ч. – на тепловых, 146 – на атомных, 20,4 – на гидроэлектростанциях), добыто 180 млн.т. угля, переработано 83 млн. т. нефти. В последние годы наблюдается сокращение потребления нефти, и по прогнозам эта тенденция сохранится как минимум в ближайшее десятилетие, что связано с совершенствованием технологий и дальнейшей рационализацией промышленного производ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ак уже отмечалось, одной из наиболее развитых отраслей ФРГ является металлургия. В Западной Германии существуют также крупные центры цветной металлургии: Рейнско-Вестфальский район, Бавария, Баден-Вюртемберг, Гамбург, Рур. Однако, значительная часть меди, свинца, цинка, легирующих металлов импортируетс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Традиционно высоко развито в ФРГ машиностроение. Его продукция очень разнообразна, что позволяет всегда поддерживать значительный уровень экспорта. В общем машиностроении большую роль играет металлообработка, особенно производство станочного и кузнечно-прессового оборудования (КПО), машин для металлургической, добывающей, текстильной, полиграфической промышленности. Видное место занимает производство машин для сельского хозяйства, химической, пищевой промышленности, транспортное машиностроение. Ведущее место в экономике ФРГ занимает электронная и электроннотехническая промышленность. Высокого уровня достиг выпуск телеграфно-телефонного оборудования, приборов и аппаратов тонной механики, оптик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падная Германия всегда славилась своими высококачественными, безопасными и самыми современными автомобилями. По их выпуску ФРГ занимает одно из первых место в мире. Четыре автомобильных гиганта – «Фольксваген верке», «Даймлер-Бенц», «Опель», «Форд» - выпускает более 90% всех машин. Автомобильная промышленность на протяжении последних лет была одной из самых динамичных отраслей западногерманской промышленности, в основном в производстве легковых автомобилей, грузовиков выпускалось чуть более 6%. Это связано с натиском японской промышленности на автомобильные рын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ругая традиционная отрасль промышленности ФРГ – судостроение, которое в значительной мере ориентировано на экспорт. Однако сейчас эта индустрия находится в кризисном состоя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Значительное место занимает авиационно-ракетная промышленность. Около 80% сосредоточено в руках трех концернов: «Мессершмитт-Бельков-Блом», «ФФВ-Фокер» и «Дорнье». ФФВ является лидером в химической промышленности, где выделяется производство кислот, щелочей и минеральных удобрений, а также красок. Особую роль играют нефти- и газохимические предприятия, производство пластмасс, искусственного и синтетического волокна. Значительная часть сырья для химического производства импортиру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носится к традиционным отраслям также и текстильная промышленность. В основном производят хлопчатобумажные ткани, шерстяные ткани, шелковые ткани, чулочно-насочные изделия. В ряде мест территории Германии еще в средние века возникло текстильное производство, но в настоящее время оно находится в состоянии спа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ельское хозяйство ФРГ обеспечивает потребности страны в продовольствии более чем на 90%, причем занято в этом секторе хозяйства лишь 5% населения. Это свидетельствует о высокой эффективности сельскохозяйственного производства. В настоящее время насчитывается около 650 тыс. фермерских хозяйств, как крупных, так и средних, однако основу образуют крупные фермы. По стоимости продукции животноводство резко преобладает над растениеводство, на долю первого приходится около 70% общей стоимости сельскохозяйственной продукции. Растениеводство же диверсифицировано, так как структура земельных угодий благоприятствуют этому. Средняя урожайность зерновых – 52,2 ц/га, пшеницы – 60,8 ц/га. Средняя урожайность картофеля – 325 ц/га. Производство молока приближается к 25 млн т. поголовье крупного рогатого скота составляет 14,6 млн голов, свиней – 2,7 мл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ак уже отмечалось, ФРГ обладает развитой инфраструктурой, в том числе разветвленной транспортной сетью. В Западной Германии одна из самых густых железнодорожных сетей в мире. Протяженность железных дорог составляет около 31 тыс.км. важнейшее значение во внутренних перевозках приобрел автомобильный транспорт. Длина автодорог 473 тыс.км, а по объему перевозимых по ним грузов автотранспорт определил железнодорожный транспорт. Качество автомобильных дорого очень высоко, а длина автобанов составляет 170 тыс.км. западная Германия – единственная страна в мире где нет верхнего лимита скорост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ажное транспортное значение в ФРГ имеют реки и каналы. Основные реки – Рейн, Эмс, Везер, Эльба – соединены каналами, что позволяет осуществлять перевозки грузов и в широтном направлении. Во внешних связях основную роль играет морской транспорт. Крупнейшие порты – Гамбург, Бремен, Любек, Кил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оянно увеличивается грузооборот авиационного транспорта, сейчас он составляет более 3,4 млрд. ткм (грузооборот автотранспорта – 144 млрд. ткм, железнодорожного транспорта – 72,8, внутреннего водного транспорта – 48, морского транспорта – 54,1 млрд. ткм 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Экономический рост ФРГ стимулируется двумя основными транспортами – внутренним потреблением и экспортом. В следствие ограниченности природных ресурсов ФРГ заинтересована и в импорте, в основном нефти, газа, цветных металлов. Таким образом, без активных внешнеэкономических связей просто невозможно нормальное функционирование экономики ФРГ. Стремление западногерманских производителей максимально расширить рамки сбыта привело, к тому, что ФРГ вышла на 1-е место в мире по экспорту и надежно удерживает его. В экспорте ФРГ, преобладают готовые изделия, на них приходится почти 90% стоимости экспорта. Это в основном продукция машиностроения (48,4%), химической промышленности (38,6%), черной металлургии. В импорте до 50% приходится на готовые изделия, около 20-25 – на сырье и полуфабрикаты и 11% - на продовольственные това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падногерманская внешняя торговля имеет тенденцию к поступательному развитию стабильными темпами. Экспорт вырос на 5,1%, составив 567,8 млрд. марок, импорт – на 6,3 %. Активное сальдо внешнеторгового баланса достигло в рассматриваемом году рекордной отметки - +127,9 млрд. мар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сновными торговыми партнерами ФРГ являются страны Европейского Сообщества (ЕС). На их долю приходится 53% всего экспорта ФРГ, причем экспорт в эти страны увеличивается быстрее, чем импорт из них. Положительное сальдо торговли с этой группой стран с каждым годом увеличивался. Внешней торговли с каждым годом сальдо увеличивалось, в основном с такими странами как: США, Япония, Польш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нешнеэкономические связи с регионом ЦВ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Для ФРГ этот регион имеет важное экономическое значение, прежде всего как перспективный рынок сбыта. С начала 1990-х годов внешняя торговля германии со странами кандидатами расчет более быстрыми темпами, чем с другими регионами мира. Так, если в период с 1993 по 2002 год внешнеторговый оборот с регионом ЦВЕ утроился, то с остальным миром составил только 60%. При этом страны ЦВЕ стали для германской внешней торговли так же важны, как и торговля с США. Экспорт германии в эти страны возрос с 20 до 65 млн евро, составив 8% всего объема экспорта. Самые крупные партнеры среди стран ЦВЕ – Польша, Чехия и Венгрия. Бурными темпами растете и импорт из них. За этот же период он увеличился с 17 млрд до 62 млрд евро, составив 7,6% всего объема. Германия является первым торговым партнером для своих ближайших восточноевропейских соседей. Ее доля в товарообороте Чехии, Венгрии, Словакии и Польши превышает 25%. Важность германии как торгового партнера для стран Евросоюза иллюстрирует приводимая ниже диаграмм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Если посмотреть на объемы торговли со странами ЦВЕ на уровне федеральных земель германии, выявляется, что, несмотря на географическое соседство, восточные земли в настоящее время все еще отстают от большинства западногерманских земель. Новые федеральные земли до сих пор еще не преодолели жесткого, по существу, разрыва внешнеторговых связей с восточноевропейским регионом начала 1990-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 советский период география экспорта и импорта ГДР практически сводилась к странам СЭВ (71% экспорта и 65% импорта). Ежегодные торговые протоколы со странами СЭВ, так же как и долгосрочные торговые и кооперационные соглашения, гарантировали стабильный рынок сбыта. Следствием оказалось все большее удаление производство восточногерманских предприятий от мировых стандартов качества и все меньшее соответствие рыночным требованиям западной торговл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еблагоприятные последствия торговой политики ГДР выявились быстро и резко уже в первые годы после объединения Германии. Особенно драматично ситуация развивалась в торговле с малыми государствами. Центральной и Восточной Европы, экспорт в которые с 1989 по 1991 год упал на 76%, а сокращение импорта произошло на 66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ле снижения объемов торговли восточных земель в начале 90-х годов активность внешней торговли Германии в целом и Восточной Германии со странами ЦВЕ в частности снова стали нарастать. За этот же период продажа промышленных товаров Восточной Германии в пяти ведущих торговых странах региона ЦВЕ устроилась, составив 12%, а импорт увеличился более чем в два раза, достигнув 17%. Тем не менее, не смотря на географическую близость к рынкам сбыта и либерализацию торговли, производители из Восточной Германии едва ли достигли больших успехов на восточноевропейском рын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о оценкам немецких экспертов, сделанных на основе построения гравитационных моделей торговли, объемы экспорта Восточной Германии, например, в Чехию и Польшу ниже среднего уровня всех федеральных земель. При и прочих равных условиях любая из новых федеральных земель экспортирует в Польшу и Чехию меньше, чем любая западногерманская земля, на 25%. Причины кроются в отраслевой структуре восточногерманского хозяйства. Экономика новых земель сохраняет сильную региональную направленность: обрабатывающая промышленность, на которую приходится основная доля экспорта, по-прежнему имеет сравнительно низкий экономический вес в хозяйстве новых земель (16,4 в создании добавочной стоимости, в то время как в Западной Германии – 22,8%), а доля экспорта промышленности в целом составляет 25,1% (при западногерманском показателе в 39,5%). В результате экспорт в страны ЦВЕ играет слабую роль в экономическом подъеме новых земель. К тому же в регионе ЦВЕ специализация восточногерманских предприятий проигрывает в сравнении с Западной Германии. Они не только уже специализированы на производстве часто менее продаваемой продукции, но, что важнее, это часто менее высокотехнологическая и более трудоемкая продукция, что снижает ее экспортные шансы. При этом имеет значение присутствие в странах ЦВЕ не только самостоятельных восточногерманских предприятий, но и филиалов как раз тех предприятий, размещаемых в Восточной Германии, которые находятся во владении западногерманских предпринимателей. Последние зачастую вкладывают инвестиции с целью открытия новых рынков, в первую очередь в самой Восточной Герман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ветственными за такое положение дел являются структурная характеристика хозяйства Восточной Германии, которая в большей степени сложилась во времена планового хозяйствования в ГДР, а также сильное технологическое отставание, что привело в результате к формированию производства стандартизированной продукции, для выпуска которой роль технологий была несущественна. Кроме того, из-за более низких заработных плат в сравнении с Западной Германией здесь разместились более трудоемкие отрасли хозяй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се эти аспекты также свойственны специализации хозяйств и в странах ЦВЕ. Поэтому неудивительно, что структура отраслей экономики в новых федеральных землях во многих случаях едва ли от восточноевропейских государств, а зачастую производители из этих регионов необязательно выглядят слабее, чем восточногерманские предприятия. Прежде всего это касается развившейся благодаря иностранным инвестициям отрасли машиностроения (в Словении, Словакии, Чехии и Венгрии), в меньшей степени – пищевой промышленности (Чехия, Словения), машиностроения и производства мебели (Словения). Таким образом возрастающая конкуренция из стран ЦВЕ осложняет положение на рынках восточногерманских предприятий. Поэтому им труднее использовать шансы, которое дает расширение ЕС другим государствам ЕС-15, и в особенности Западной Герма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Немецкая инвестиционная активность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 переориентацией экономик восточноевропейских стран на рыночный путь развития регион ЦВЕ вошел в число приоритетных для германских прямых инвестиций. Сегодня Германия является основным инвестором в эти страны. Объемы ее инвестиций достигли 30 млрд евро. Уже в середине 90-х годов удельный вес ФРГ в общем объеме прямых инвестиций ЕС в странах ЦВЕ колебался от 35% до 48%. По этому показателю она далеко определила всех остальных членов ЕС-15. Так, у Голландии, занявшей второе место, после Германии, эта доля составляла в 2002 году лишь около 15%. За ними следовали Франция – около 12%, Австрия – 10,5%, Великобритания – около 5% и Италия – 4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сновным конкурентным преимуществом ЦВЕ являются низкие издержки на заработную плату по сравнению с Западной Европой, в особенности с Германией. К примеру, в Словении в 2004 году размер средней заработной платы в обрабатывающей промышленности за год составил около 10,4 тыс. евро, в остальных странах ЦВЕ он не превысил уровня в 6,2 тыс. евро. В германии же уровень зарплаты в промышленности в том же году был 39,7 тыс. евро. Именно большие различия в оплате труда привлекали западноевропейских и в особенности немецких предпринимателей с целью размещения своих производств, требующих значительных трудовых ресурсов, прежде всего в текстильной, дерево- и металлообрабатывающей промышленности и в других трудоемких отраслях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рупный приток иностранных прямых инвестиций в эти страны вместе с обширной приватизацией, а также наличие высокообразованных специалистов в регионе способствовали росту производительности труда, повышение роли более наукоемкой и технологичной продукции в торговле с Германией выросла на 55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мечательно, что чисто отраслевого разделения труда между этими странами и Германией не существует: на десять самых важных немецких экспортных позиций (с долей экспорта в 66%) приходится 63% импорта из стран ЦВЕ. Особенно близки доли импорта и экспорта в производстве автомобильных запчастей и электротехнических това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Более того, крупные немецкие фирмы с учетом экономии на издержках и выгодного географического положения разместили в регионе часть своих производственных мощностей и создали там также экспортные центры для продажи компонентов и готовых изделий в соседние страны (прежде всего в Германию, Россию и Украину). В качестве примера можно назвать широко представленный в чехи, Венгрии, Польше и Словакии гигант автомобильной промышленности концерн «Фольксваген». В Польше, Чехии и Венгрии доля предприятий с немецким капиталом достигает 50%, в то время как в промышленных странах только 20%. Немецкий эксперт Д. Марин свом исследованием (2002 г.) деятельности 420 немецких предприятий, реализующих около 1050 проектов в Восточной Европе, подтвердил, что около половины их инвестиций в странах ЦВЕ имеют побудительным мотивом снижение издержек по заработной плате, и одновременно указал, что это потенциально угрожает немецкому рынку труда. Его выводы, по существу, добавили аргументы в общественную дискуссию о том, что конкуренция стран ЦВЕ с более низкой заработной платой приведет к перемещению производств, повышению безработицы и уменьшению уровня заработной платы внутри Германии и в других стран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Говоря о Восточной Германии как о мест приложения капиталов, необходимо выделить ряд особенностей. Специфические опасения восточногерманских предпринимателей заключается в том, что из-за отсутствия достаточно развитых связей со странами ЦВЕ расположенные в новых землях предприятия могут их покинуть. С другой стороны восточногерманские производители опасаются повышения давления со стороны импорта из стран ЦВ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Большая доля инвестиций в новые земли – особенно в начальной стадии трансформаций – была предназначена для того, чтобы обеспечить восточногерманский рынок товарами. Пока этот мотив играет решающую роль, едва ли можно говорить о перемещении производств и в целом о снижении инвестиционной активности в Восточной Германии. По-другому складывается ситуация для тех инвесторов, которые разместили свои предприятия в Восточной Германии с целью снижения издержек. Здесь действительно существует опасность, что после амортизации основных капиталов эти производства могут переместиться в страны ЦВЕ. Такой риск высоко оценивается для предприятий, занятых выпуском полуфабрикатов. Проблемы могут возникнуть и в тех отраслях, где доминирует прямая исполнительная работа, которую можно выполнять другом регионе с меньшими издержками по заработной плат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лияние миграции из стран ЦВЕ на германский рынок тру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есьма актуальной, особенно для Германии, проблемой в связи с вступлением в ЕС новых стран может стать возможный новый наплыв иностранной рабочей силы, ведь Германия имеет со странами ЦВЕ совместную границу длиной в восемь километ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же в начале 1990-х годов политические трансформации в Восточной Европе связанной с этим ростом свободы передвижения жителей стран ЦВЕ сформировали новую волну германии в Германию. И если в то время она представляла собой в основном поток переселенцев и беженцев с востока на запад, сегодня все возрастающее значение приобретает трудовая миграция из региона ЦВЕ. Именно поэтому федеральное правительство Германии поспешило огородить правовыми и административными барьерами свободный доступ на германский рынок труда для граждан ЕС. С целью трудоустройства граждане стран ЦВЕ могут приехать в Германию только в рамках специальных трудовых соглашений с работодател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иски и шансы для немецких ферме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Новое расширение Евросоюза имеет большое значение для развития сельского хозяйства как новых, так и старых его членов. Для немецкого сельского хозяйства и пищевой промышленности открывается огромный рынок сбыта без внутренних границ. Уже сегодня они экспортирую в новые страны ЕС больше, чем привозят из государств ЦВЕ. К примеру, баварские фермеры особенно выигрывают от открытия новых рынков в Восточной Европе: теперь они стали производить мяса и молока больше на 200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 другой стороны немецкие фермеры опасаются прямой конкуренции своих восточноевропейских коллег. Такими конкурентами для них можно считать прежде всего польских землевладельцев, а также крупные предприятия в Венгрии, Чехии и Словак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роме того, в странах ЦВЕ ниже арендная цена земли и больше производственные площади в расчете на душу населения. Закупочные же цены на продукцию растениеводства и животноводства достигают только 50 - 90% от цен на защищенную продукцию стран ЕС – 15. если исходить из того, что в странах ЦВЕ уровень заработной платы еще ниже, чем в ЕС – 15, а закупочные цены вскоре достигнут общеевропейского показателя, можно говорить о конкурентном преимуществе новых членов Е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 этом на оборотной стороне медали – более низкая производительность сельского хозяйства в этих странах и низкая производительность труда, составляющая только 13% среднего значении в Западной Европ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ельское хозяйство и пищевая промышленность восточногерманских земель имеют целый ряд преимуществ в сравнении с восточноевропейским сельскохозяйственным производством. В отдельных случаях это относится и к производственной структуре предприятий. Они в большинстве случаев лучше оснащены основным и человеческим капиталом, более современной инфраструктурой и имеют больший опыт работы в рамках единого внутреннего рынка. Анализ структуры издержек показал, что, пример, несмотря на меньшие расходы по таким производственным факторам, как оплата труда и стоимость земли, восточноевропейские предприятия покрывают высокие транзакционные издержки в секторе производства и сбыта продукции и несут существенные потери из-за низкой производительности тру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долгосрочной перспективе возрастающая правовая защищенность и прямые иностранные инвестиции, равно как и западные ноу-хау и технологии, будут способствовать повышению конкурентоспособности и производительности восточноевропейских сельскохозяйственных предприятий. В результате будет возрастать конкурентное давление, прежде всего в пограничных район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овершенно очевидно, что расширение ЕС и углубление международного разделения труда между странами ЕС – 15 и новым членам Евросоюза будет вести к изменению отраслевой специализации в государствах ЦВЕ, а интеграционные процессы на едином внутреннем рынке ЕС – 25 – способствовать модернизации и обновлению ассортимента из региона ЦВЕ, который по примеру южно-азиатских стран новой волны охватывает более стандартизированные, но при этом высокотехнологичные и поэтому востребованные това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Германия демонстрирует лидирующие позиции среди старых стран ЕС в развитии внешнеэкономических связей с восточными соседями – новыми членами ЕС. Противоречивый момент в новых для Германии возможностях торгово-экономических связей со странами ЦВЕ заключается в том, что ее вполне очевидные экономические преимущества в расширенном ЕС нивелируются сложным положением восточногерманских земель, которое затрудняет развитие хозяйственных связей с регионом ЦВЕ в отдельных сферах. Поэтому на какое-то время для нее открытым вопрос, насколько нивелируются эти преимущества и соответственно о позитивно – негативном балансе социально-экономических последствий расшире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ля лучшей адаптации восточных немецких территорий к новым интеграционным условием предприятиям этих земель, видимо, нужно сконцентрироваться в большей степени на производстве науко- и капиталоемкой продукции, тем самым, завоевывая те сектора рынка, где конкуренция из стран ЦВЕ менее выражена, и одновременно усиливать свою готовность к конкуренции и риск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величению германского экспорта могут содействовать исследовательские проекты, разрабатываемые в информационных центрах новых федеральных земель. Может быть востребовать, в частности, специфический восточногерманский опыт и ноу-хау в экологическом менеджменте, санировании панельных домов и реструктуризации горо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есмотря на ведущее значение спроса, экспорт остается мощным фактором подъема экономики ФРГ. Германия большое значение придает экспортной политике. Поэтому каждый третий инженер, техник или предприниматель работает на экспорт. Прирост экспорта в 1997 г. превысил 7%, в 1998 г. он составил 6,9%, в 1999 г. – 2,5%. Расширение экспорта удалось обеспечить благодаря тому, что внешнеторговые связи Германии ориентированы на западноевропейские страны и США. В 1999 г. 56% немецкого экспорта товаров пришлось на 10 стран Западной Европы, 10% - на США, 30% - на Росс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Импорт вырос в 1998 г. на 6,3%, в 1999 г. – на 3%. Сальдо торгового баланса положительное и превышает 60 млрд евро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В настоящее время Германия - одна из ведущих кредиторов мира, на ее долю приходится 5% мирового рынка капиталов (5-е место в мир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сновным зарубежным регионом прямого инвестирования ФРГ является Западная Европа (74,5% всех инвестиций). В страны Восточной Европы идет не более 12%, причем больше всего инвестиций направляется в Чехию, Венгрию и Польшу. В целом заграничные вложения Германии превышают 250 млрд немецких марок. В ее экономику зарубежные инвесторы вложили более 150 млрд немецких мар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РГ – крупнейший экономический партнер России. Однако развитие отношений между ними идет весьма противоречиво. Например, отношения в кредитно-финансовой сфере оцениваются как кризисные. Внешний долг России ФРГ превышает с учетом процентных платежей 30 млрд немецких марок. Трансфертная задолженность предприятиям бывшей ГДР составляет около 18 млрд немецких мар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 1993 г. в силу ряда объективных причин ФРГ заняла позицию, согласно которой она в последующие годы не будет более предоставлять России существенных финансовых средств и основное внимание направит на урегулирование существующей задолженности. Положительным в кредитно-финансовой сфере является развитие межбанковского сотрудничества. Десятки российских коммерческих банков установили корреспондентские отношения с ведущими банками ФРГ, быстро и высоко профессионально осуществляя необходимые банковские опе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Россия и ФРГ ищут новые формы взаимоотношений, которые могли бы увеличить товарооборот. Одна из форм – создание «Германской компенсационно-клиринговой компании», которая будет обеспечивать в среднесрочной перспективе ежегодный оборот товаров и услуг в 500 – 700 млн немецких марок. Основной частью механизма данного соглашения должен стать специальный счет. Сумма выручки от реализации российских товаров и услуг в рамках встречных сделок с ФРГ накапливается на этом счете и, достигнув определенной величины (исчисляемой в процентах от суммы закупаемых в ФРГ товаров), направляется на оплату соответствующих контра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целом официальные круги Германии занимают позицию, согласно которой как немецкие, так и европейские рынки должны быть в целом открытыми для российских това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Во взаимном сотрудничестве России и ФРГ одно из важнейших мест занимает сфера капитальных вложений. Баланс взаимных инвестиций складывается в пользу ФРГ. По оценкам германских экспертов, в российскую экономику вложено более 8 млрд немецких марок, что составляет примерно 60% всех накопленных иностранных инвестиций в России. Одним из значительных проектов является модернизация концерна «КамАз». Новым моментом в немецком инвестировании стало участие компании ФРГ в российской приватизации. Концерн «Сименс» приобрел 10% уставного капитала АО «Калужский турбинный завод» - производителя 50% турбин бывшего СССР. «Сименс» инвестирует 2 млн немецких марок в реконструкцию двух цехов этого зав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ерманией оказывается технико-консультативная помощь России. Приоритетными являются следующие сферы: оказание консультационных услуг российскому правительству в области экономики и законодательства; помощь в приватизации и структурной перестройке; содействие развитию сельского хозяйства, финансового и банковского секторов; обучение и повышение квалификации кад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Список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>А.Д. Косьмин, С.Е. Метелев, Е.С. Дубенская «Мировая экономика и внешнеэкономическая деятельность», изд. «Экономика», Москва 200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>И.Т. Балабанов, А.И. Балабанов «Внешнеэкономические связи», изд. «Финансы и статистика», Москва 200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>Н.В. Павлов, А.А. Новиков «Внешняя политика ФРГ от Аденауэра до Шредера», Москва 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>«Международные экономические отношения», изд. «РОССПЭН», Москва 20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rFonts w:cs="Times New Roman;Times New Roman" w:ascii="Times New Roman;Times New Roman" w:hAnsi="Times New Roman;Times New Roman"/>
        </w:rPr>
        <w:t>«Центральноевропейские страны на рубеже ХХ – ХХI вв.», изд. «Новый хронограф», Москва 2004 г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;Times New Roman" w:cs="Verdana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Verdana" w:hAnsi="Verdana" w:cs="Verdana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50:00Z</dcterms:created>
  <dc:creator>катрина</dc:creator>
  <dc:description/>
  <cp:keywords/>
  <dc:language>en-US</dc:language>
  <cp:lastModifiedBy>Mage</cp:lastModifiedBy>
  <dcterms:modified xsi:type="dcterms:W3CDTF">2011-10-08T15:50:00Z</dcterms:modified>
  <cp:revision>2</cp:revision>
  <dc:subject/>
  <dc:title>Внешнеэкономические связи Германии</dc:title>
</cp:coreProperties>
</file>