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Интеграционные процессы в экономике СН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циональной экономики Республики Беларусь во многом определяется интеграционными процессами в рамках Содружества Независимых Государств (СНГ). Экономики бывших советских республик отличались высокой степенью интегрированное даже в сравнении с Европейским союзом. В 1990 году в межреспубликанский оборот поступало примерно 20 % ВВП, тогда как в странах ЕС — лишь 14%. Из Беларуси вывозилось около 80 % всей производимой промышленной продукции. Такой доли экспортной продукции промышленности не имела ни одна из стран Восточной Европы. К тому же промышленность Беларуси сконцентрирована на крупных предприятиях, производственные мощности которых были рассчитаны на выпуск продукции в объемах, удовлетворяющих потребности рынков бывшего Советского Союза и стран СЭВ. Это же относится к сельскому хозяйству, так как в наследство от СССР Беларусь получила крупные животноводческие комплексы. Поэтому Республика Беларусь была заинтересована в создании и развитии СН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ружество Независимых Государств (СНГ) — межгосударственное объединение (договор о сотрудничестве между независимыми странами) большинства бывших союзных республик ССС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1991 г. руководители трех государств — Республики Беларусь, Российской Федерации и Украины — подписали Соглашение о создании Содружества Независимых Государств, которое объявило о прекращении существования СССР как субъекта международного права и геополитической системы и об образовании СНГ. Участниками СНГ стали Беларусь, Казахстан, Российская Федерация, Таджикистан, Туркменистан и Украина. В 1992 г. в состав СНГ вошли Армения, Кыргызстан и Узбекистан, в 1993 г. — Азербайджан и Гру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декабря соглашение было ратифицировано Верховными Советами Белоруссии и Украины, а 12 декабря — Верховным Советом России. 13 декабря в городе Ашхабад состоялась встреча президентов пяти центральноазиатских государств, входивших в состав СССР: Казахстана, Киргизии, Таджикистана, Туркменистана и Узбекистана. Итогом стало Заявление, в котором страны выразили согласие войти в организацию, но при условии обеспечения равноправного участия субъектов бывшего Союза и признания всех государств СНГ в качестве учре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годы существования организации в большей степени были посвящены организационным вопросам. На первой встрече глав государств СНГ, которая состоялась 30 декабря 1991 года в Минске, было подписано Временное соглашение о Совете глав государств и Совете глав правительств Содружества Независимых Государств, по которому учреждался высший орган организации, Совет глав государств. В нём каждое государство имеет один голос, а решения принимаются на основе консенсуса. Кроме того, было подписано «Соглашение Совета Глав Государств-участников Содружества Независимых Государств о Вооруженных Силах и Пограничных войсках», по которому государства-участники подтверждали своё законное право на создание собственных Вооружённых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этап завершился в 1993 году, когда 22 января, в Минске, был принят «Устав Содружества Независимых Государств», основополагающий документ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ование СНГ с самого начала носило декларативный характер и не было подкреплено соответствующими нормативно-правовыми документами, обеспечивающими развитие интеграционных процессов. Только в сентябре 1993 года был подписан Договор о создании Экономического союза, в котором определены основные этапы углубления экономической интегра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жгосударственная (многосторонняя) ассоциация свободной торговл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аможенный союз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щий рынок товаров, услуг, капиталов и рабочей сил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алютный (денежный) сою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преле 1994 года было подписано соглашение о создании зоны свободной торговли, в октябре 1994 года — платежного союза и Межгосударственного экономического комитета (МЭК) как постоянно действующего органа Экономического сою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Г обладает большими природным, человеческим и экономическим потенциалами, которые дают ему значительные конкурентные преимущества и позволяют занять достойное место в мире. На долю стран СНГ приходится 16,3 % территории земного шара, 5 % численности населения, 10 % промышленного производства. На территории стран Содружества расположены большие запасы природных ресурсов, имеющих востребованность на мировых рынках. Только разведанные запасы нефти в России составляют 13 % мировых, в Азербайджане — более 10, в Казахстане и Туркменистане — около 10 % . В России сосредоточено около 35 % мировых ресурсов природного газа, а в Азербайджане, Туркменистане, Казахстане и Узбекистане вместе — почти 20 % . По суммарной добыче каменного и бурого угля Россия, Украина и Казахстан занимают второе место в мире. Основные запасы алмазов, бокситов, медных, никелевых, кобальтовых и оловянных руд находятся в России. Большие залежи железной руды, бокситов, медных руд расположены в Украине, Казахстане и Грузии. В России и Беларуси находятся крупнейшие в мире лесные массивы (1/4 лесов земного шара) и запасы калийных со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ерритории СНГ проходит самый короткий сухопутный и морской (через Северный Ледовитый океан) путь из Европы в Юго-Восточную Азию, которая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 станет одним из наиболее важных глобальных экономических цен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ыми ресурсами стран СНГ являются также дешевая рабочая сила и энергоресурсы, представляющие важные потенциальные условия для подъема экономики (здесь производится 10 % мировой электроэнергии — четвертое место в мире по ее выработ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ми целями экономической интеграции стран СНГ являются: максимальное использование международного разделения труда; специализация и кооперирование производства для обеспечения устойчивого социально-экономического развития; повышение уровня и качества жизни населения всех государств Содруж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потенциал отдельных стран СНГ различен. По экономическим параметрам среди стран СНГ резко выделяется Россия — свыше половины населения, 70,1 % совокупного ВВП и 51 % промышленной продукции Содруж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лю Республики Беларусь приходится 3,6 % численности населения, 3,2 ВВП и 5,4 % объема промышленного производства всех стран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стран Содружества, став суверенными, активизировали свою внешнеэкономическую деятельность, о чем свидетельствует увеличение доли экспорта товаров и услуг по отношении к ВВП каждой страны. Беларусь имеет наиболее высокий удельный вес экспорта — 70 % ВВП, тогда как Российская Федерация — 35, Украина — 56, а Узбекистан, Кыргызстан, Армения и Грузия — менее 40 % . Почти все государства Содружества переориентировали внешнеэкономические связи на треть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ют статистические данные, в 2007 году наблюдалась положительная тенденция развития внешней торговли государств – участников СНГ, чему способствовала благоприятная конъюнктура мирового рынка основных сырьевых товаров, а также растущий внутренний спрос как на товары народного потребления, так и на товары технического назначения, машины и оборудование. По сравнению с 2006 годом экспортно-импортные операции возросли как с государствами – участниками СНГ, так и со странами дальнего зарубеж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ные объемы экспортных операций Содружества в целом превышали объемы импорта, однако импорт увеличивался более высокими темпами, чем экспорт. Стоимостные объемы взаимной торговли возросли почти во всех государствах – участниках СНГ и в большей степени, чем объемы торговли со странами дальнего зарубежья. В результате доля взаимной торговли государств – участников СНГ в общем объеме несколько возросла (на 0,6 процентного пункта) по сравнению с предыдущим г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внешнеторговый оборот государств – участников СНГ составил 830,8 миллиардов долларов, что выше уровня 2006 года на 26,8 % (в 2006 году общий товарооборот составлял 655,3 миллиардов долларов). При этом экспорт составил 486,2 миллиардов долларов против 409,1 миллиардов долларов в 2006 году (рост 18,8 %), импорт – 344,6 миллиардов долларов против 246,1 миллиардов долларов (40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торговый оборот в 2007 году вырос во всех государствах – участниках СНГ. Более высокими темпами, чем в среднем по государствам – участникам СНГ, росли общие объемы внешней торговли в Кыргызстане (рост 41,4 %), Грузии (39,9 %), Армении (39,7 %), Молдове (34,4 %), Украине (31,8 %) и Казахстане (30,0 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сударствах – участниках СНГ, кроме Кыргызстана, импорт рос быстрее, чем экспорт, что привело к уменьшению сальдо торгового баланса до 141,6 миллиардов долларов против 163,0 миллиардов долларов в 2006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ьдо торгового баланса сложилось положительным в Азербайджане, Казахстане и России. В остальных государствах – участниках СНГ торговое сальдо сложилось отрицательным в основном за счет дефицита торгового баланса в торговле с государствами – участниками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взаимной торговли росли в государствах – участниках СНГ, кроме Азербайджана. В то же время объемы экспортно-импортных операций со странами дальнего зарубежья по-прежнему превышали объемы внешней торговли между государствами – участниками СНГ. В 2007 году взаимный товарооборот в среднем по Содружеству был в 3,3 раза меньше, чем объем торговли со странами дальнего зарубеж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на долю государств – участников СНГ приходилось 23,1 % общего товарооборота (в 2006 году – 22,5 %), в том числе 19,3 % общего объема экспорта (17,5 %) и 28,5 % общего объема импорта (30,6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2006 годом доля внешнеторговых операций с государствами – участниками СНГ возросла в Армении, Беларуси, Казахстане, Кыргызстане и Таджикистане; в России и Украине – почти не изменилась; в Азербайджане, Грузии и Молдове – уменьшилась. Доля экспорта в государствах – участниках СНГ снизилась только в общем объеме экспорта Грузии (на 4,0 процентных пункта), в остальных государствах – увеличилась, значительное увеличение экспорта произошло в Армении (на 9,1 процентного пунк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ы дальнего зарубежья оставались главными партнерами государств – участников СНГ, и в 2007 году их доля немного уменьшилась и составила 76,9 % против 77,5 % в 2006 году, в том числе в экспорте – 80,7 %, в импорте – 71,5 % (в 2006 году – 82,5 и 69,4 % соответственн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среди государств – участников СНГ основными экспортерами и потребителями товаров оставались Беларусь, Казахстан, Россия и Украина, их доля в общем объеме внешнеторгового оборота государств – участников СНГ составляла 66,5; 13,2; 9,7 и 6,4 % соответственно; доля остальных государств Содружества колебалась от 0,4 % (Кыргызстан) до 1,4 % (Азербайджа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, сдерживающими интеграционные процессы государств Содружества,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личные модели социально-экономического развития отдельных государ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ная степень рыночных преобразований и различные сценарии и подходы к выбору приоритетов, этапов и средств их осущест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платежеспособность предприятий, несовершенство платежно-расчетных отношений; неконвертируемость национальных валю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согласованность проводимой отдельными странами таможенной и налоговой полити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менение жестких тарифных и нетарифных ограничений во взаимной торговл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ольшое расстояние и высокие тарифы на перевозки грузов и транспортные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последнего фактора приводит к вытеснению третьими странами товаров СНГ с внутренних рынков Содружества. По этим причинам в настоящее время для Беларуси продукция из Казахстана, Кыргызстана или Узбекистана обходится значительно дороже, чем аналогичная из Польши и Германии. Несмотря на это, Беларусь остается одной из немногих стран, где во внешнеторговой деятельности преобладают связи в пределах СН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интеграционных процессов в СНГ связано с организацией субрегиональных образований и заключением двусторонних соглашений. Республика Беларусь и Российская Федерация подписали в апреле 1996 года Договор об образовании Сообщества Беларуси и России, в апреле 1997 года — Договор об образовании Союза Беларуси и России и в декабре 1999 года — Договор об образовании Союзн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ктябре 2000 года был подписан Договор об учреждении Евразийского экономического сообщества (ЕврАзЭС), членами которого являются Беларусь, Казахстан, Кыргызстан, Российская Федерация и Таджикистан. Статус наблюдателей предоставлен Армении, Молдове и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ЕврАзЭС в соответствии с Договором являются формирование таможенного союза и Единого экономического пространства, координация подходов государств к интеграции в мировую экономику и международную торговую систему, обеспечение динамичного развития стран-участниц путем согласования политики социально-экономических преобразований для повышения уровня жизни народов. Основой межгосударственных отношений в рамках ЕврАзЭС являются торгово-экономические связ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нтябре 2003 года подписано Соглашение о создании Единого экономического пространства (ЕЭП) на территории Беларуси, России, Казахстана и Украины, которое в свою очередь должно стать базой для возможного будущего межгосударственного объединения — Организации региональной интеграции (ОРИ). В ЕЭП объединяются страны с наиболее мощным экономическим потенциалом, на долю которых приходится более 92 % ВВП, 89 — товарооборота, 78 — населения и 93 % территории всех государств—участников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четыре государства («четверка») намерены создать в пределах своих территорий единое экономическое пространство для свободного перемещения товаров, услуг, капиталов и рабочей силы. При этом ЕЭП рассматривается как более высокий уровень интеграции по сравнению с зоной свободной торговли и таможенным союзом. Предусматривается образовать единую регулирующую межгосударственную независимую комиссию по торговле и тарифам, добиться гармонизации экономического законодательства, что должно способствовать всем формам торгового и производственного сотрудничества между интегрирующимися стр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Соглашения разработан и согласован комплекс основных мер по формированию ЕЭП, включающих мероприятия: по таможенно-тарифной политике, разработке правил по применению количественных ограничений и мер административного характера, специальных защитных и антидемпинговых мер во внешней торговле; регулированию технических барьеров в торговле, включая санитарные и фитосанитарные меры; порядку транзита товаров из третьих стран (в третьи страны); конкурентной политике; политике в сфере естественных монополий, в области предоставления субсидий и государственных закупок; налоговой, бюджетной, денежно-кредитной и валютной политике; по сближению экономических показателей; инвестиционному сотрудничеству; торговле услугами, перемещению физ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ополагающих условий формирования Единого экономического пространства четырех государств является учет принципов и правил ВТО. Соглашением предусмотрено, что в случае вступления одного из государств-участников в ВТО ранее остальных оно должно содействовать скорейшему присоединению к ВТО других стран-участниц, а также воздерживаться от выдвижения требований к другим государствам-участникам в рамках переговоров по присоединению к ВТ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СНГ образованы и функционируют и другие субрегиональные объеди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Центральноазиатское экономическое сообщество (ЦАЭС), которое сформировано на основе /Договора от 30 апреля 1994 года (город Чолкон-Ата) между Казахстаном, Киргизией и Узбекистаном. В марте 1998 года в члены ЦАЭС вступил Таджикиста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ГУ У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>, представляющее собой неформальное объединение Грузии, Украины, Узбекистана, Азербайджана и Молдовы на основе Декларации, подписанной президентами этих стран 24 апреля 1999 года (город Вашингто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я двусторонние соглашения и создавая региональную группировку внутри СНГ, отдельные страны Содружества ведут поиск наиболее оптимальных форм объединения своих потенциалов для обеспечения устойчивого развития и повышения конкурентоспособности национальных экономик, так как интеграционные процессы в Содружестве в целом происходят недостаточно ак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принимаемых в СНГ многосторонних договоров и соглашений преобладает принцип целесообразности, государства-участники выполняют их в пределах, выгодных для себя. Одним из основных препятствий экономической интеграции является несовершенство организационно-правовой основы и механизмов взаимодействия участников Содруж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 ограничивают возможности интеграции в странах Содружества экономические и социальные условия отдельных государств, неравномерность распределения экономического потенциала, усиливающаяся недостатком топливно-энергетических ресурсов и продовольствия, противоречия между целями национальной политики и интересами МВФ, Мирового банка, неунифицированность национальных правовых б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ей дальнейшего развития Содружества Независимых Государств (пункт 4.1), утвержденной Решением Совета глав государств СНГ от 5 октября 2007 года, в качестве одного из приоритетных направлений деятельности Содружества предусмотрена отмена действующих ограничений режима свободной торговли, а Планом основных мероприятий по реализации указанной Концепции (пункт 1.2) – постоянное проведение работ по ликвидации тарифных и нетарифных ограничений во взаимной торговле, а также ежегодный анализ практики применения специальных защитных, антидемпинговых и компенсационных м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й комитет СНГ осуществляет ежегодный мониторинг применения вышеуказанных ограничений во взаимной торгов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НГ разработан План реализации важнейших мероприятий, направленных на развитие и повышение эффективности взаимодействия государств – участников СНГ в экономической сфере в 2003–2010 годах (далее – План), утвержден Решением Совета глав государств СНГ от 19 сентября 2003 года о завершении формирования зоны свободной торговли и развитии взаимодействия государств – участников СНГ в экономическ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дписали все государства – участники СНГ, кроме Туркменистана. Азербайджанская Республика подписала документ с особым мнением. Указанным Решением поручено ежегодно информировать Совет глав государств СНГ о ходе реализации Пл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еализации мероприятий Плана – через взаимодействие и объединение усилий государств – участников СНГ последовательно наполнить работу Содружества предметным содержанием, сосредоточиваться на тех направлениях, где совместные усилия способны дать наибольший эффект и обеспечить адаптацию к политическим и экономическим реалиям современного мира, эффективно использовать преимущества глобализации, прежде всего в экономической и социальной сферах. Фактически указанный План с момента утверждения является основополагающим документом СНГ в экономической сфере на среднесрочную перспект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одержит 68 мероприятий. Ответственными исполнителям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а – участники СНГ и национальные министерства, ведомства и организации государств Содружества – 35 мероприятий (52%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ы отраслевого сотрудничества СНГ – 24 мероприятия (35%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е исполнители (Исполком СНГ, Экономический совет СНГ, СГГ, СГП, СМИД; МПА СНГ; Статкомитет СНГ– 9 мероприятий (13%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государствами—участниками Содружества стоит сложная взаимосвязанная задача преодоления угрозы его разобщения и использования преимуществ развития отдельных группировок, которые могут ускорить решение практических вопросов взаимодействия, служить примером интеграции для других стран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интеграционных связей стран—участниц СНГ может быть ускорено при последовательном и поэтапном формировании общего экономического пространства на основе создания и развития зоны свободной торговли, платежного союза, коммуникационного и информационного пространств, совершенствования научно-технического и технологического сотрудничества. Важной проблемой является интеграция инвестиционного потенциала стран-участниц, оптимизация перетока капитала в рамках Со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Внешнеэкономические связи Республики Беларусь со странам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ящими в СНГ на современном этап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в сфере торговли между странами СНГ характеризировалось следующими показ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взаимного товарооборота государств – участников СНГ в 2007 году по сравнению с 2006 годом вырос на 30,5 % и достиг 191 950,3 миллион долларов. Взаимная торговля государств – участников СНГ в 2007 году развивалась более интенсивно, чем в предыдущем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роста торговли с государствами – участниками СНГ опережали на 4,8 процентного пункта этот показатель со странами дальнего зарубежья (в 2006 году наблюдалась противоположная картина – темпы роста торговли со странами дальнего зарубежья опережали на 4,6 процентного пункта рост торговли с государствами – участниками СНГ), что вызвано в основном более интенсивным ростом торговых операций между государствами – участниками СНГ, чем с другими странами мира. Так, например, торговые операции Республики Армения с остальными государствами – участниками СНГ возросли на 58,7 %, а со странами дальнего зарубежья возросли на 32,1 %, Кыргызской Республики – на 52,6 и 27,8 %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взаимной торговли составила 23,1 % общего объема внешнеторговых операций, в том числе доля взаимного экспорта – 19,3 % общего объема экспорта (в 2006 году – 17,5 %), доля взаимного импорта – 28,5 % общего объема импорта (в 2006 году – 30,6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взаимной торговли Республики Беларусь в 2007 году составил 30 228,8 миллионов долларов, что превысило уровень 2006 года на 30,7 %. При этом экспорт увеличился на 30,5 % и составил 11 231,3 миллионов долларов (в 2006 году – 8 608,8 миллионов долларов), а импорт – на 30,9 % и составил 18 997,5 миллионов долларов (14 511,7 миллионов доллар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ая торговля составила 57,0 % общего объема внешней торговли Беларуси (в 2006 году – 54,9 %), в том числе взаимный экспорт в общем объеме экспорта – 46,1 %, взаимный импорт – 66,3 % (43,6 и 64,9 % соответственн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ый вес Беларуси в общем объеме взаимной торговли составил 15,7%, в том числе в общем объеме взаимного экспорта – 12 % (в 2006 году – 12,0 %), взаимного импорта – 19,3 % (19,2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торговыми партнерами Беларуси среди государств – участников СНГ были Россия и Укра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рт в государства – участники СНГ в 2008 году увеличился на 28,4 % (на 3 184,9 млн. долларов) и составил 14 406,3 млн. долларов. По сравнению с 2007 годом доля экспорта в государства – участники СНГ сократилась с 46,2 до 43,8 %, в том числе в торговле с Российской Федерацией – с 36,6 до 32,2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рговле с государствами – участниками СНГ стоимостный объем импорта увеличился на 37 %, или на 7 038 млн долларов, в торговле со странами вне СНГ стоимостный объем закупок вырос на 38,8 %, или на 3 751,8 млн. долла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объеме импорта доля государств – участников СНГ составила 66 % (в 2007 году – 66,3 %), в том числе Российской Федерации – 59,8 % (в 2007 году – 60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торговым партнером Республики Беларусь является Российская Федерация – 32,2 % общего объема экспорта и 59,8 % им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итогам внешней торговли за 2008 год экспорт в Российскую Федерацию составил 10,6 млрд. долларов и увеличился по сравнению с 2007 годом на 1,7 млрд. долларов, или на 19,2 %. Импорт из Российской Федерации составил 23,6 млрд. долларов и увеличился по сравнению с 2007 годом на 7 млн. долларов, или на 37,2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тическую информацию по торговому сотрудничеству стран СНГ можно посмотреть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скве 5 марта 2010 года состоялось 45-е заседание Экономического совета СНГ. В повестку дня Экономсовета СНГ было включено 16 вопросов. По всем из них приняты согласованные решения. Совет глав правительств СНГ утвердил Стратегию экономического развития Содружества на период до 2020 года и План мероприятий по реализации первого этапа (2009-2011 годы) Стратегии. Это документы, которые определяют приоритетные направления деятельности государств СНГ, органов отраслевого сотрудничества СНГ на ближайшую и среднесрочную перспекти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обренный Экономсоветом СНГ проект Плана первоочередных мероприятий по реализации Концепции сотрудничества государств СНГ в сфере энергетики был разработан на основе предложений государств, Электроэнергетического Совета СНГ, Комиссии по использованию атомной энергии в мирных целях. Проект охватывает весь топливно-энергетический комплекс, включая углеводородные ресурсы, электроэнергетику, а также разработку специальной программы по атомной энерге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а подготовлен в соответствии с долгосрочными программами развития энергетики государств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совет рассмотрел информацию о деятельности Межправительственного совета по вопросам агропромышленного комплекса СНГ. Совет создан в 1993 году для выработки согласованных действий государств Содружества и объединения усилий по дальнейшему развитию агропромышленно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Экономсовета СНГ были также рассмотрены проект Межгосударственной радионавигационной программы до 2012 года, информация о состоянии национальных систем научно-технической информации в государствах СНГ, вопросы финансового обеспечения деятельности органов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ом экономического сотрудничества Исполнительного комитета СНГ был разработан Комплекса среднесрочных мероприятий по продвижению на внутренний рынок СНГ и рынки третьих стран конкурентоспособной продукции, выпускаемой национальными производителями, на период до 2010 год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 Экспортно-импортные операции государств Содружества (миллионов долларов США)</w:t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206"/>
        <w:gridCol w:w="1539"/>
        <w:gridCol w:w="1200"/>
        <w:gridCol w:w="960"/>
        <w:gridCol w:w="1440"/>
        <w:gridCol w:w="1560"/>
        <w:gridCol w:w="1095"/>
        <w:gridCol w:w="1440"/>
        <w:gridCol w:w="1545"/>
      </w:tblGrid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СН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стр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С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стран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СН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страны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орт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ербайдж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7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арус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8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73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ыргыз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до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джики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1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странам СН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4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орт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ербайдж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2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арус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9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ыргыз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до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8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джики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8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странам СН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ербайдж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5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05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арус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8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4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4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ыргыз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7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до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91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джикист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7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странам СН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е выполнение мероприятий Комплекса с учетом поставленных задач по реализации Концепции дальнейшего развития Содружества Независимых Государств и Стратегии экономического развития Содружества Независимых Государств на период до 2020 года необходимо для дальнейшего развития Содружества, повышения конкурентоспособности товарной продукции, наращивания ее качества и объемов выпуска, снижения потерь от взаимной конкуренции при продвижении товаров на внутренний рынок СНГ и в страны дальнего зарубеж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2009 года кризисные явления распространились на реальную экономику практически всех стран мира. Как следствие, в январе–июле 2009 года в государствах – участниках СНГ объем внешнеторговых операций по товарной продукции (в текущих ценах) сократился по сравнению с аналогичным периодом прошлого года на 47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связи существенно возрастает роль и значение совместных мероприятий государств – участников СНГ, направленных на развитие национального производства, в первую очередь в части наукоемкой и технологически слож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изложенного представляется целесообразны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по выполнению Комплекса с привлечением ресурсов национальных ведомств государств – участников СНГ и органов отраслевого сотрудничества СН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ссматривать ход выполнения мероприятий Комплекса с подготовкой ежегодных отчетов для доклада Комиссии по экономическим вопросам при Экономическом совете СНГ, представлением сводных результатов реализации Комплекса государствам – участникам СНГ, органам отраслевого сотрудничества СНГ и на сайте Исполнительного комитета СНГ в сети Интерне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корить завершение в государствах – участниках СНГ внутригосударственных процедур по вступлению Комплекса в силу (в настоящее время Решение Совета глав правительств СНГ от 25 ноября 2005 года вступило в силу для Беларуси, Кыргызстана и Росс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редоточить работу по выполнению Комплекса и анализу достигнутых результатов на приоритетных направлениях сотрудничества государств: эффективном завершении формирования зоны свободной торговли, оптимизации торговой политики в соответствии с общепринятыми международными нормами и стандартами, транспортной проблематике, энергетике, совместном развитии приоритетных технологий, производственной кооперации, выставочно-ярмарочной деятельности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реализацию мероприятий Комплекса, ориентированных на создание новых технологий, современного оборудования, осуществление совместных инвестиционных проектов в топливно-энергетическом и агропромышленном комплексах, авиастроении, легкой промышленности и других отраслях, сконцентрировать усилия на решении долгосрочных задач преодоления тенденций сырьевой направленности экспорта в третьи стра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возможность дальнейшего выполнения Комплекса на основании договоров, заключаемых с заказчиком-координатором и национальными государственными заказчиками, определив размеры и источники финансирования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рактическое зад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йте чистый национальный продукт, национальный доход и личный доход, используя следующие данные (миллиардов условных единиц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П – 169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ертные платежи – 23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венные налоги на бизнес – 16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налоги – 19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потребленного капитала -18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спределенные прибыли предприятий – 1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исления на социальное страхование – 12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 предприятий – 6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: ЧНП=ВНП – аморт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НП=1692 - 180=1512 миллиардов условн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ациональный доход: НД=ЧНП - косвенные нал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=1512 - 163=1349 миллиардов условн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личный доход: ЛД=НД - взносы на социальное страхование - налоги на прибыл - нераспределенная прибыль + трансфертные плате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Д=1349 – 123 – 65 – 18 + 232=1375 миллиардов условн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 личного дохода вычесть индивидуальные налоги, то получим располагаемый дох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=1375 - 193=1182 миллиардов условн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чистый национальный продукт составляет 1512 миллиардов условных единиц; национальный доход – 1349 миллиардов условных единиц; личный доход – 1375 миллиардов условн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1 Национальная экономика Беларуси: Потенциалы. Хозяйственные комплексы. Направления развития. Механизмы управления: Учеб.пособие / Под общ.ред.В.Н. Шимова. – Минск: БГЭУ, 2005. – 431 с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акс Дж.Д., Ларрен Ф.Б. Макроэкономика. Глобальный подход: Пер. с англ. – М.: Дело, 1996. – 848 с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Белорусский экономический портал – 02 марта 2010. – Режим доступ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konomik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Википедия – свободная энциклопедия – 02 марта 2010. – Режим доступ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ikiped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iki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5 Исполнительный комитет СНГ – 02 марта 2010. – Режим доступ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i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in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0:00Z</dcterms:created>
  <dc:creator>dimka</dc:creator>
  <dc:description/>
  <cp:keywords/>
  <dc:language>en-US</dc:language>
  <cp:lastModifiedBy>Mage</cp:lastModifiedBy>
  <dcterms:modified xsi:type="dcterms:W3CDTF">2011-10-08T15:50:00Z</dcterms:modified>
  <cp:revision>2</cp:revision>
  <dc:subject/>
  <dc:title>Содружество Независимых Государств (СНГ) — межгосударственное объединение (договор о сотрудничестве между независимыми странами) большинства бывших союзных республик СССР</dc:title>
</cp:coreProperties>
</file>