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i/>
          <w:i/>
          <w:iCs/>
          <w:smallCaps/>
        </w:rPr>
      </w:pPr>
      <w:r>
        <w:rPr>
          <w:i/>
          <w:iCs/>
          <w:smallCaps/>
        </w:rPr>
        <w:t>Работа защищена</w:t>
      </w:r>
    </w:p>
    <w:p>
      <w:pPr>
        <w:pStyle w:val="Style20"/>
        <w:rPr/>
      </w:pPr>
      <w:r>
        <w:rPr>
          <w:i/>
          <w:iCs/>
          <w:smallCaps/>
        </w:rPr>
        <w:t>"</w:t>
      </w:r>
      <w:r>
        <w:rPr/>
        <w:t>____"___________2008г.</w:t>
      </w:r>
    </w:p>
    <w:p>
      <w:pPr>
        <w:pStyle w:val="Style20"/>
        <w:rPr/>
      </w:pPr>
      <w:r>
        <w:rPr/>
      </w:r>
    </w:p>
    <w:p>
      <w:pPr>
        <w:pStyle w:val="Style20"/>
        <w:rPr/>
      </w:pPr>
      <w:r>
        <w:rPr/>
      </w:r>
    </w:p>
    <w:p>
      <w:pPr>
        <w:pStyle w:val="Style20"/>
        <w:jc w:val="left"/>
        <w:rPr/>
      </w:pPr>
      <w:r>
        <w:rPr/>
      </w:r>
    </w:p>
    <w:p>
      <w:pPr>
        <w:pStyle w:val="Style20"/>
        <w:jc w:val="left"/>
        <w:rPr/>
      </w:pPr>
      <w:r>
        <w:rPr/>
      </w:r>
    </w:p>
    <w:p>
      <w:pPr>
        <w:pStyle w:val="Style20"/>
        <w:jc w:val="left"/>
        <w:rPr/>
      </w:pPr>
      <w:r>
        <w:rPr/>
      </w:r>
    </w:p>
    <w:p>
      <w:pPr>
        <w:pStyle w:val="Style20"/>
        <w:jc w:val="left"/>
        <w:rPr/>
      </w:pPr>
      <w:r>
        <w:rPr/>
        <w:t>Оценка__________</w:t>
      </w:r>
    </w:p>
    <w:p>
      <w:pPr>
        <w:pStyle w:val="Style20"/>
        <w:rPr>
          <w:caps/>
        </w:rPr>
      </w:pPr>
      <w:r>
        <w:rPr>
          <w:caps/>
        </w:rPr>
      </w:r>
    </w:p>
    <w:p>
      <w:pPr>
        <w:pStyle w:val="Style20"/>
        <w:rPr>
          <w:caps/>
        </w:rPr>
      </w:pPr>
      <w:r>
        <w:rPr>
          <w:caps/>
        </w:rPr>
      </w:r>
    </w:p>
    <w:p>
      <w:pPr>
        <w:pStyle w:val="Style20"/>
        <w:rPr>
          <w:caps/>
        </w:rPr>
      </w:pPr>
      <w:r>
        <w:rPr>
          <w:caps/>
        </w:rPr>
      </w:r>
    </w:p>
    <w:p>
      <w:pPr>
        <w:pStyle w:val="Style20"/>
        <w:rPr>
          <w:caps/>
        </w:rPr>
      </w:pPr>
      <w:r>
        <w:rPr>
          <w:caps/>
        </w:rPr>
      </w:r>
    </w:p>
    <w:p>
      <w:pPr>
        <w:pStyle w:val="Style20"/>
        <w:rPr>
          <w:caps/>
        </w:rPr>
      </w:pPr>
      <w:r>
        <w:rPr>
          <w:caps/>
        </w:rPr>
      </w:r>
    </w:p>
    <w:p>
      <w:pPr>
        <w:pStyle w:val="Style20"/>
        <w:rPr>
          <w:caps/>
        </w:rPr>
      </w:pPr>
      <w:r>
        <w:rPr>
          <w:caps/>
        </w:rPr>
      </w:r>
    </w:p>
    <w:p>
      <w:pPr>
        <w:pStyle w:val="Style20"/>
        <w:rPr>
          <w:caps/>
        </w:rPr>
      </w:pPr>
      <w:r>
        <w:rPr>
          <w:caps/>
        </w:rPr>
      </w:r>
    </w:p>
    <w:p>
      <w:pPr>
        <w:pStyle w:val="Style20"/>
        <w:rPr>
          <w:caps/>
        </w:rPr>
      </w:pPr>
      <w:r>
        <w:rPr>
          <w:caps/>
        </w:rPr>
      </w:r>
    </w:p>
    <w:p>
      <w:pPr>
        <w:pStyle w:val="Style20"/>
        <w:rPr>
          <w:caps/>
        </w:rPr>
      </w:pPr>
      <w:r>
        <w:rPr>
          <w:caps/>
        </w:rPr>
        <w:t>Барнаул 2008</w:t>
      </w:r>
      <w:r>
        <w:br w:type="page"/>
      </w:r>
    </w:p>
    <w:p>
      <w:pPr>
        <w:pStyle w:val="Style25"/>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Политика России в отношениях со странами СНГ</w:t>
      </w:r>
    </w:p>
    <w:p>
      <w:pPr>
        <w:pStyle w:val="Contents2"/>
        <w:rPr>
          <w:caps w:val="false"/>
          <w:smallCaps w:val="false"/>
          <w:sz w:val="24"/>
          <w:szCs w:val="24"/>
          <w:lang w:val="en-US" w:eastAsia="en-US"/>
        </w:rPr>
      </w:pPr>
      <w:r>
        <w:rPr>
          <w:rStyle w:val="InternetLink"/>
          <w:lang w:val="en-US" w:eastAsia="en-US"/>
        </w:rPr>
        <w:t>Глава 2. Отношения России и Европ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нтернет-источников</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Темой для своего реферата я выбрала внешнюю политику Российской Федерации. Эта тема, на мой взгляд, очень актуальна в современном мире. В последние годы на мировой арене произошли существенные перемены. Нарастающие процессы глобализации, несмотря на свои противоречивые следствия, ведут к более равномерному распределению ресурсов влияния и экономического роста, закладывая объективную основу для многополярной конструкции международных отношений. Продолжается укрепление коллективных и правовых начал в международных отношениях на основе признания неделимости безопасности в современном мире. В мировой политике возросло значение энергетического фактора, в целом доступа к ресурсам. Значительно упрочилось международное положение России. Сильная, более уверенная в себе Россия стала важной составной частью позитивных перемен в мире.</w:t>
      </w:r>
    </w:p>
    <w:p>
      <w:pPr>
        <w:pStyle w:val="Normal"/>
        <w:rPr/>
      </w:pPr>
      <w:r>
        <w:rPr/>
        <w:t>В этих условиях качественно возросли роль и ответственность России в международных делах. Главное достижение последних лет - вновь обретенная внешнеполитическая самостоятельность России. Назрела необходимость осмысления новой ситуации, в том числе на доктринальном уровне.</w:t>
      </w:r>
    </w:p>
    <w:p>
      <w:pPr>
        <w:pStyle w:val="Normal"/>
        <w:rPr/>
      </w:pPr>
      <w:r>
        <w:rPr/>
        <w:t>Национальная безопасность России не может быть обеспечена вне глобального и регионального контекста. В условиях глобализации успех внутренних преобразований во все большей степени зависит от влияния факторов, находящихся за пределами наших границ. Более того, очевидно, что Россия может существовать в своих нынешних границах только как активная мировая держава, проводящая инициативную политику по всему спектру актуальных международных проблем на основе реалистичной оценки собственных возможностей.</w:t>
      </w:r>
    </w:p>
    <w:p>
      <w:pPr>
        <w:pStyle w:val="Normal"/>
        <w:rPr/>
      </w:pPr>
      <w:r>
        <w:rPr/>
        <w:t>С другой стороны, прочность международных позиций России напрямую зависит от положения внутри страны. Внутреннее укрепление России делает нашу внешнюю политику более целенаправленной и результативной, а российскую дипломатию - более востребованной в мировых делах. Окрепшая Россия уже стала крупным позитивным фактором развития общемировых процессов. Она в состоянии влиять на мировое развитие.</w:t>
      </w:r>
    </w:p>
    <w:p>
      <w:pPr>
        <w:pStyle w:val="Normal"/>
        <w:rPr/>
      </w:pPr>
      <w:r>
        <w:rPr/>
        <w:t>Во внешнеполитической работе в новых условиях как никогда важно идти от насущных потребностей страны, интересов российских граждан, учитывать реальные факторы, из которых складываются национальная безопасность и процветание России. Для этого нужно в полной мере реализовывать конкурентные преимущества нашей страны, которых немало.</w:t>
      </w:r>
    </w:p>
    <w:p>
      <w:pPr>
        <w:pStyle w:val="Normal"/>
        <w:rPr/>
      </w:pPr>
      <w:r>
        <w:rPr/>
        <w:t>Речь идет и о необходимости совершенствования внешнеполитической работы в современных условиях и с учетом возросших возможностей страны. Иными словами, речь идет об активном участии России не только в реализации международной повестки дня, но и в ее формировании.</w:t>
      </w:r>
    </w:p>
    <w:p>
      <w:pPr>
        <w:pStyle w:val="Normal"/>
        <w:rPr/>
      </w:pPr>
      <w:r>
        <w:rPr/>
        <w:t>Так как тема "Внешняя политика России" очень широка, и отразить все ее аспекты в реферате невозможно, я решила выбрать два основных направления. Это политика России внутри СНГ и отношения РФ со странами ЕС.</w:t>
      </w:r>
    </w:p>
    <w:p>
      <w:pPr>
        <w:pStyle w:val="Normal"/>
        <w:rPr/>
      </w:pPr>
      <w:r>
        <w:rPr/>
        <w:t>Для своей работы в основном я использовала материалы из Интернета, так как там можно найти практически любые сведения по интересующему вопросу. В интернете содержится много интересной и ценной информации и, что немаловажно, в интернете можно найти самые свежие новости из мировой политической жизни, в том числе и по интересующей меня теме. Очень полезными для меня оказались Интернет - газеты "РИАновости", "Эксперт", "</w:t>
      </w:r>
      <w:r>
        <w:rPr>
          <w:lang w:val="en-US"/>
        </w:rPr>
        <w:t>Document</w:t>
      </w:r>
      <w:r>
        <w:rPr/>
        <w:t>.ru", также "PoliticsPortal", "</w:t>
      </w:r>
      <w:r>
        <w:rPr>
          <w:lang w:val="en-US"/>
        </w:rPr>
        <w:t>G</w:t>
      </w:r>
      <w:r>
        <w:rPr/>
        <w:t>overnment" и многие другие.</w:t>
      </w:r>
      <w:r>
        <w:br w:type="page"/>
      </w:r>
    </w:p>
    <w:p>
      <w:pPr>
        <w:pStyle w:val="Heading2"/>
        <w:ind w:hanging="0"/>
        <w:rPr/>
      </w:pPr>
      <w:r>
        <w:rPr/>
        <w:t>Глава 1. Политика России в отношениях со странами СНГ</w:t>
      </w:r>
    </w:p>
    <w:p>
      <w:pPr>
        <w:pStyle w:val="Normal"/>
        <w:rPr/>
      </w:pPr>
      <w:r>
        <w:rPr/>
      </w:r>
    </w:p>
    <w:p>
      <w:pPr>
        <w:pStyle w:val="Normal"/>
        <w:rPr/>
      </w:pPr>
      <w:r>
        <w:rPr/>
        <w:t>Мы знаем, что отношения со странами СНГ являются главным приоритетом российской внешней политики. Здесь концентрируются наши интересы в сфере безопасности и экономики, отсюда исходят серьезные вызовы, включая нелегальную иммиграцию и организованную преступность.</w:t>
      </w:r>
    </w:p>
    <w:p>
      <w:pPr>
        <w:pStyle w:val="Normal"/>
        <w:rPr/>
      </w:pPr>
      <w:r>
        <w:rPr/>
        <w:t>Ни для кого не секрет, что Россия заинтересована в безопасности своих приграничных территорий. Для этого необходимо, чтобы по периметру ее границ были дружественные, процветающие, демократические и стабильные государства. К тому же надо обеспечить лидерство России среди этих государств на пространстве СНГ. Этому могло бы поспособствовать создание привлекательной для партнеров реалистичной модели эволюционного перехода к полноценному рынку и демократии. У нас есть основания исходить из того, что “европейский выбор" России разделяется обществом и политическими элитами других государств Содружества. Путь достижения этой цели нужно подсказывать собственным примером.</w:t>
      </w:r>
    </w:p>
    <w:p>
      <w:pPr>
        <w:pStyle w:val="Normal"/>
        <w:rPr/>
      </w:pPr>
      <w:r>
        <w:rPr/>
        <w:t>Как показывает накопленный опыт, и осознают наши зарубежные партнеры по СНГ, торгово-экономическое сотрудничество с Россией является необходимым условием устойчивого развития стран Содружества. Речь идет о важных общих ресурсах национального развития, являющихся продуктом экономической взаимодополняемости и многолетнего совместного существования в рамках единого государства. В обозримой перспективе никакие внешние партнеры или альтернативные интеграционные форматы не смогут заменить роль России, как в двустороннем плане, так и в СНГ в целом и в форматах разноуровневой интеграции. Желательный конечный результат - создание экономической системы, которая обеспечивала бы эффективное развитие каждого из ее участников.</w:t>
      </w:r>
    </w:p>
    <w:p>
      <w:pPr>
        <w:pStyle w:val="Normal"/>
        <w:rPr/>
      </w:pPr>
      <w:r>
        <w:rPr/>
        <w:t>Попытки игнорировать естественные взаимосвязи и сложившиеся традиции оборачиваются угрозой появления несамостоятельных, слабых государств. Свои отношения со странами СНГ Россия хотела бы строить на трезвом экономическом расчете. Такие отношения более жизнеспособны, чем устаревшие, политизированные схемы. От вывода реальных экономических интересов из тени выиграют все страны, входящие в Содружество. Это - как раз те ясность, открытость и понятность, к которым стремиться Россия которых она, в свою очередь, ожидает в политике своих партнеров в отношениях между странами внутри этого жизненно важного для нас региона.</w:t>
      </w:r>
    </w:p>
    <w:p>
      <w:pPr>
        <w:pStyle w:val="Normal"/>
        <w:rPr/>
      </w:pPr>
      <w:r>
        <w:rPr/>
        <w:t>Благодаря СНГ, бывшие советские республик разошлись довольно мирно и цивилизовано после распада СССР, и сейчас Содружество продолжает оставаться востребованной площадкой обсуждения общих проблем. Начатая в рамках Содружества реформа нацелена на нахождение оптимального баланса между модернизацией и сохранением позитивного потенциала, наработанного за последние годы. Наиболее важное значение в рамках СНГ приобретает проблематика укрепления общего гуманитарного пространства. Речь идет о том, чтобы сохранить многообразные человеческие связи, укрепить их, в том числе по линии гражданского общества. В этом - важный дополнительный ресурс национального развития для каждой страны Содружества.</w:t>
      </w:r>
    </w:p>
    <w:p>
      <w:pPr>
        <w:pStyle w:val="Normal"/>
        <w:rPr/>
      </w:pPr>
      <w:r>
        <w:rPr/>
        <w:t>Переход на рыночную основу в экономических связях со странами СНГ давно назрел. Приоритет по отношению к отдельным партнерам не только противоречит общепринятой мировой практике, но и искажает процессы внутреннего развития отношений между всеми странами СНГ в общем, а так же снижает стимулы к структурной перестройке экономик, не вписывается в наше общее стремление вступить в ВТО. При этом Россия готова рассматривать варианты постепенного перехода на новые цены на энергоносители. Задача - преодоление политизации экономического сотрудничества, искажающей природу наших отношений. Это, как показывают опросы, отвечает настроениям в российском обществе. Прежние цены как раз диктовала политика, и ни к чему хорошему ни для стран-поставщиков, ни для стран-потребителей это не привело. Речь идет о важнейшем элементе взаимной эмансипации, позволяющей снять все рудименты прошлого и выстраивать прагматичные отношения, устремленные в будущее, основанные на взаимном уважении и взаимной выгоде.</w:t>
      </w:r>
    </w:p>
    <w:p>
      <w:pPr>
        <w:pStyle w:val="Normal"/>
        <w:rPr/>
      </w:pPr>
      <w:r>
        <w:rPr/>
        <w:t>Россия должна стремиться к экономически развитым отношениям между странами на постсоветском пространстве, которые включали бы также развитую инвестиционную сферу. Прошедшие годы показали, что для России это пространство - огромный перспективный рынок сбыта, в том числе для продукции с высокой добавленной стоимостью. Если в совокупном российском экспорте доля продукции машиностроения составляет 5%, то в экспорте в страны СНГ - около 21% в 2005 году. Таким образом, Россия может внести свой вклад в экономическую модернизацию в СНГ.</w:t>
      </w:r>
    </w:p>
    <w:p>
      <w:pPr>
        <w:pStyle w:val="Normal"/>
        <w:rPr/>
      </w:pPr>
      <w:r>
        <w:rPr/>
        <w:t>Интересам укрепления интеграционных процессов между тремя наиболее развитыми в экономическом отношении странами СНГ - Россией, Казахстаном и Белоруссией, на долю которых приходится около 90 процентов валового внутреннего продукта государств Содружества, - отвечало бы полное участие этих стран в формировании Единого экономического пространства. Это соответствовало бы современным реалиям развития мировой экономики, вписывалось бы в мировые тенденции процесса глобализации хозяйственных связей между всеми государствами мирового сообщества.</w:t>
      </w:r>
    </w:p>
    <w:p>
      <w:pPr>
        <w:pStyle w:val="Normal"/>
        <w:rPr/>
      </w:pPr>
      <w:r>
        <w:rPr/>
        <w:t>Важное значение в отношениях стран СНГ имеет обеспечение региональной безопасности и стабильности, включая противодействие новым вызовам и угрозам, здесь ключевую роль играет Организация Договора о коллективной безопасности (ОДКБ). Возобновление членства в ней Узбекистана способствует повышению ее роли в решении этих задач, особенно применительно к Центрально-азиатскому региону. Россия же в свою очередь и далее будет содействовать консолидации ОДКБ в качестве военно-политического союза, укреплению миротворческого потенциала Организации, совершенствованию военно-технического сотрудничества между государствами-членами, усилению координации их действий на международной арене. Не менее актуальной является задача дальнейшего укрепление международного авторитета ОДКБ, а также развитие ее контактов с другими региональными организациями аналогичного профиля, включая НАТО. Растущее практическое значение приобретает усиление координации между ОДКБ и ЕврАзЭС.</w:t>
      </w:r>
    </w:p>
    <w:p>
      <w:pPr>
        <w:pStyle w:val="Normal"/>
        <w:rPr/>
      </w:pPr>
      <w:r>
        <w:rPr/>
        <w:t>Еще мне бы хотелось кратко рассмотреть отношения России с отдельными странами, входящими в СНГ.</w:t>
      </w:r>
    </w:p>
    <w:p>
      <w:pPr>
        <w:pStyle w:val="Normal"/>
        <w:rPr/>
      </w:pPr>
      <w:r>
        <w:rPr/>
        <w:t>Первая страна, которую я хочу выделить, это Белоруссия, на мой взгляд, наиболее перспективная страна для Российской Федерации в плане построения с ней добрососедских отношений. Россия последовательно проводит линию на углубление отношений с Белоруссией, с которой достигнут наиболее высокий в СНГ уровень политической и экономической интеграции, обеспечивается тесное взаимодействие во внешней политике, в области обороны и безопасности, в гуманитарной сфере.</w:t>
      </w:r>
    </w:p>
    <w:p>
      <w:pPr>
        <w:pStyle w:val="Normal"/>
        <w:rPr/>
      </w:pPr>
      <w:r>
        <w:rPr/>
        <w:t>В дальнейшем углублении интеграционных процессов в отношениях между Россией и Белоруссией приоритетное значение приобретает формирование единого экономического пространства. Осуществляемый в этом контексте поэтапный переход в двусторонних отношениях на универсальные рыночные принципы, несмотря на все возникающие сложности, создает условия для выведения российско-белорусского взаимодействия на качественно новый уровень и будет способствовать поиску оптимальной модели строительства Союзного государства</w:t>
      </w:r>
    </w:p>
    <w:p>
      <w:pPr>
        <w:pStyle w:val="Normal"/>
        <w:rPr/>
      </w:pPr>
      <w:r>
        <w:rPr/>
        <w:t>Следующее государство, о котором мне показалось интересно написать отдельно, Молдавия. Точнее я бы хотела выделить отдельный аспект наших отношений - проблема безопасности. Россия, оставаясь приверженной политическому урегулированию приднестровского конфликта при соблюдении территориальной целостности Молдавии и на основе выработки особого, надежно гарантированного статуса Приднестровья, выступает в переговорном процессе за сохранение механизмов обеспечения стабильности в регионе, включая действующую миротворческую операцию, а также бережное отношение ко всему фонду идей урегулирования. Важнейшим элементом долгосрочного урегулирования является закрепление конституционного статуса Молдавии как нейтрального государства.</w:t>
      </w:r>
    </w:p>
    <w:p>
      <w:pPr>
        <w:pStyle w:val="Normal"/>
        <w:rPr/>
      </w:pPr>
      <w:r>
        <w:rPr/>
        <w:t>Азербайджан - стратегически важный партнер на ближайшую и долгосрочную перспективу. Установившиеся в наших отношениях уважительный тон, атмосфера доверия и равноправия себя оправдали. Азербайджанское руководство стремится продолжать линию на сближение с Россией.</w:t>
      </w:r>
    </w:p>
    <w:p>
      <w:pPr>
        <w:pStyle w:val="Normal"/>
        <w:rPr/>
      </w:pPr>
      <w:r>
        <w:rPr/>
        <w:t>Отношения с Арменией носят устойчивый союзнический характер. Она наш стратегический партнер в Закавказье, часть интеграционного ядра Содружества. Будем стремиться к ослаблению транспортной блокады Армении, наращиванию сотрудничества в энергетике, добиваться более высокой степени внешнеполитической координации двух стран в регионе, укреплять гуманитарное сотрудничество.</w:t>
      </w:r>
    </w:p>
    <w:p>
      <w:pPr>
        <w:pStyle w:val="Normal"/>
        <w:rPr/>
      </w:pPr>
      <w:r>
        <w:rPr/>
        <w:t>Казахстан - еще одна важная для России страна. Казахстан является ключевым стратегическим партнером и союзником России в центрально-азиатском регионе. Данная оценка основывается на его роли одного из ведущих “локомотивов” в интеграционных процессах на постсоветском пространстве, а также исходя из геостратегического значения Республики для России, ее потенциала в энергетической, транспортно-транзитной, военной и иных сферах, динамично, однако еще не в полной мере задействованном в интересах наших двусторонних отношений.</w:t>
      </w:r>
    </w:p>
    <w:p>
      <w:pPr>
        <w:pStyle w:val="Normal"/>
        <w:rPr/>
      </w:pPr>
      <w:r>
        <w:rPr/>
        <w:t>Некоторые политологи считают, что в наших отношениях необходимо вести дело к тому, чтобы союзничество и стратегическое партнерство на симметрично-прагматической основе сохранялись и развивались в качестве оптимальной модели наших отношений. В базисе такой модели лежат исторически предопределенные экономические, военно-политические и гуманитарные интересы сторон, взаимное стремление противостоять угрозам и вызовам региональной и международной безопасности. Интенсивный политический диалог необходимо сопровождать более скоординированным подходом российских министерств и ведомств к наращиванию сотрудничества с Республикой Казахстан как в двустороннем формате, так и в интеграционных организациях - СНГ, ОДКБ, ЕврАзЭС и ЕЭП. При этом следует иметь в виду, что поддержание и развитие союзнических и партнерских отношений с Казахстаном потребует от России значительно больших усилий, чем ранее, в связи со складывающейся геополитической ситуацией в Центральной Азии.</w:t>
      </w:r>
    </w:p>
    <w:p>
      <w:pPr>
        <w:pStyle w:val="Normal"/>
        <w:rPr/>
      </w:pPr>
      <w:r>
        <w:rPr/>
        <w:t>Динамично по восходящей развиваются отношения и сотрудничество на принципах стратегического союзничества с Узбекистаном в политической, экономической, военно-технической, гуманитарной и других областях. Хороший импульс в этом направлении дало вступление Республики Узбекистан в ЕврАзЭС в конце 2005 года и восстановление ее членства в ОДКБ в 2006 году.</w:t>
      </w:r>
    </w:p>
    <w:p>
      <w:pPr>
        <w:pStyle w:val="Normal"/>
        <w:rPr/>
      </w:pPr>
      <w:r>
        <w:rPr/>
        <w:t>Отношения с Киргизией развиваются в традиционно дружественном, конструктивном ключе, носят многоплановый характер. Осуществляется военное и военно-техническое сотрудничество на двусторонней основе и в рамках ОДКБ. Ведется планомерная работа по обустройству и развитию российской военной базы в г. Кант, являющейся авиационным компонентом Коллективных сил быстрого развертывания ОДКБ на центрально-азиатском направлении.</w:t>
      </w:r>
    </w:p>
    <w:p>
      <w:pPr>
        <w:pStyle w:val="Normal"/>
        <w:rPr/>
      </w:pPr>
      <w:r>
        <w:rPr/>
        <w:t>Россия и Таджикистан взаимодействуют в рамках ОДКБ, ЕврАзЭС и ШОС, координируют подходы к основным актуальным международным и региональным проблемам. В нормальном режиме функционирует 201-я российская военная база в Таджикистане. Достигнут определенный прогресс в области гидроэнергетики: состоялось перекрытие реки Вахш плотиной для строящейся с помощью России Сангтудинской ГЭС - этим сделан важный шаг в возведении электростанции, которая должна решить проблему обеспечения Республики электроэнергией.</w:t>
      </w:r>
    </w:p>
    <w:p>
      <w:pPr>
        <w:pStyle w:val="Normal"/>
        <w:rPr/>
      </w:pPr>
      <w:r>
        <w:rPr/>
        <w:t>И еще одна страна, с которой Российская Федерация старается налаживать отношения, это Туркменистан. Вновь избранный Президент Туркменистана Г.М. Бердымухаммедов на встрече с Председателем Правительства Российской Федерации М.Е. Фрадковым в феврале 2007 года подтвердил преемственность линии на развитие тесного сотрудничества с Россией в различных областях.</w:t>
      </w:r>
    </w:p>
    <w:p>
      <w:pPr>
        <w:pStyle w:val="Normal"/>
        <w:rPr/>
      </w:pPr>
      <w:r>
        <w:rPr/>
        <w:t>Подводя итог, хотелось бы проследить изменения в российской политике по отношению к странам СНГ. После распада СССР, Россия оказалась в абсолютно непривычной ситуации. Бывшие республики СССР стали независимыми государствами, но Москва по-прежнему рассматривала постсоветское пространство как единое целое, где связи могут быть восстановлены путем организации нового координационного центра. При этом не учитывалась реальная ситуация: с устранением прежнего центра власти, который контролировал союзные республики, некогда единое пространство раскололось на субрегионы, которые нашли новые центры притяжения в сопредельных регионах. У России осталось ощущение потери и поражения, причем в своем непосредственном окружении. Осознание интересов и условий, необходимых для их обеспечения, усилило внимание политиков к реальному положению России в СНГ. Все это подталкивало Кремль к "собиранию" СНГ под своей эгидой и установлению "особых отношений" со странами Содружества. Провалы интеграционной политики, ставшие очевидными во второй половине 90-х годов, заставили российское руководство пересмотреть свой прежний курс на пространстве СНГ. Публично сохраняя приверженность целям интеграции, Россия сделала упор на двусторонние отношения со странами Содружества. Это был правильный, хотя и запоздавший поворот в ее внешней политике.</w:t>
      </w:r>
      <w:r>
        <w:br w:type="page"/>
      </w:r>
    </w:p>
    <w:p>
      <w:pPr>
        <w:pStyle w:val="Heading2"/>
        <w:ind w:hanging="0"/>
        <w:rPr/>
      </w:pPr>
      <w:r>
        <w:rPr/>
        <w:t>Глава 2. Отношения России и Европы</w:t>
      </w:r>
    </w:p>
    <w:p>
      <w:pPr>
        <w:pStyle w:val="Normal"/>
        <w:rPr/>
      </w:pPr>
      <w:r>
        <w:rPr/>
      </w:r>
    </w:p>
    <w:p>
      <w:pPr>
        <w:pStyle w:val="Normal"/>
        <w:rPr/>
      </w:pPr>
      <w:r>
        <w:rPr/>
        <w:t>В работе на европейском направлении требуются обновленные подходы, ориентированные на формирование нового качества отношений. Это связано как с укреплением позиций России, так и с тем, что основные европейские и евроатлантические объединения - ЕС, СЕ, ОБСЕ, НАТО - переживают период трансформации, связанной с поиском ими своих ниш в изменившихся международных реалиях. В этих условиях точкой опоры политики России на европейском пространстве являются двусторонние отношения, где присутствуют экономика, политика, социальная сфера, вопросы культуры и контакты между людьми. Реализация потенциала двусторонних связей должна помочь определиться со шкалой приоритетов относительно многосторонних организаций.</w:t>
      </w:r>
    </w:p>
    <w:p>
      <w:pPr>
        <w:pStyle w:val="Normal"/>
        <w:rPr/>
      </w:pPr>
      <w:r>
        <w:rPr/>
        <w:t>Евросоюз является нашим главным партнером в Европе, с ним связан основной массив российских интересов на европейском направлении. Несмотря на замедление темпов евроинтеграции, он остается мощным геополитическим фактором, который необходимо учитывать при выстраивании нашей линии на европейском направлении и в международных делах в целом.</w:t>
      </w:r>
    </w:p>
    <w:p>
      <w:pPr>
        <w:pStyle w:val="Normal"/>
        <w:rPr/>
      </w:pPr>
      <w:r>
        <w:rPr/>
        <w:t>Стратегическое партнерство с ЕС развивается в целом конструктивно, диалог по самому широкому спектру взаимодействия становится все более насыщенным и предметным.</w:t>
      </w:r>
    </w:p>
    <w:p>
      <w:pPr>
        <w:pStyle w:val="Normal"/>
        <w:rPr/>
      </w:pPr>
      <w:r>
        <w:rPr/>
        <w:t>Вместе с тем, отмечаются попытки ряда стран, присоединившихся к Евросоюзу в 2004 году, “воспользоваться” преимуществами членства для реализации своих политических задач на российском направлении, превращая отношения Россия-ЕС в “заложника” собственных узконациональных интересов.</w:t>
      </w:r>
    </w:p>
    <w:p>
      <w:pPr>
        <w:pStyle w:val="Normal"/>
        <w:rPr/>
      </w:pPr>
      <w:r>
        <w:rPr/>
        <w:t>Приоритетным вопросом на повестке дня является запуск переговоров по разработке базового договора Россия-ЕС, который заложил бы новую правовую основу сотрудничества с Евросоюзом взамен Соглашения о партнерстве и сотрудничестве (СПС), первоначальный десятилетний срок действия которого истекло 1 декабря 2007 года. Однако правовой вакуум нашим отношениям не угрожает: стороны могут продлить СПС. В любом случае это - прежде всего проблема самого Евросоюза.</w:t>
      </w:r>
    </w:p>
    <w:p>
      <w:pPr>
        <w:pStyle w:val="Normal"/>
        <w:rPr/>
      </w:pPr>
      <w:r>
        <w:rPr/>
        <w:t>Основное внимание в работе с Евросоюзом уделяется реализации принятых на саммите Россия-ЕС 10 мая 2005 года в Москве “дорожных карт” по формированию четырех общих пространств: экономического; свободы, безопасности и правосудия; внешней безопасности; науки и образования, включая культурные аспекты.</w:t>
      </w:r>
    </w:p>
    <w:p>
      <w:pPr>
        <w:pStyle w:val="Normal"/>
        <w:rPr/>
      </w:pPr>
      <w:r>
        <w:rPr/>
        <w:t>Интенсивная работа проводится по формированию горизонтальных связей в рамках “дорожной карты" по общему экономическому пространству. Запущено 12 отраслевых диалогов Россия-ЕС, особое внимание уделяется энергетической и транспортной проблематике.</w:t>
      </w:r>
    </w:p>
    <w:p>
      <w:pPr>
        <w:pStyle w:val="Normal"/>
        <w:rPr/>
      </w:pPr>
      <w:r>
        <w:rPr/>
        <w:t>Непростым моментом в отношениях остается требование Евросоюза к России ратифицировать Договор к Энергетической хартии и подписать Протокол по транзиту, которые в нынешней редакции не отвечают нашим национальным интересам. Об этом было четко заявлено партнерам в ходе саммитов Россия-ЕС в Сочи 25 мая 2006 года и в Хельсинки 24 ноября 2006 года, а также в ходе неформальной встречи В.В. Путина с главами 25 стран-членов ЕС в Лахти 20 октября 2006 года. В то же время с российской стороны была подтверждена готовность выработать единые правила энергетического сотрудничества на основе принципов, содержащихся в Энергохартии.</w:t>
      </w:r>
    </w:p>
    <w:p>
      <w:pPr>
        <w:pStyle w:val="Normal"/>
        <w:rPr/>
      </w:pPr>
      <w:r>
        <w:rPr/>
        <w:t>Постепенно решаются проблемы калининградского грузового транзита. Вместе с тем сохраняются разногласия по вопросам транспортных транзитных тарифов, ветеринарных и фитосанитарных проверок. Предстоящее вступление Литвы в Шенгенское пространство не должно сузить свободу передвижения калининградцев.</w:t>
      </w:r>
    </w:p>
    <w:p>
      <w:pPr>
        <w:pStyle w:val="Normal"/>
        <w:rPr/>
      </w:pPr>
      <w:r>
        <w:rPr/>
        <w:t>В рамках взаимодействия по вопросам “дорожной карты" свободы, безопасности и правосудия важной вехой стало подписание соглашений об упрощении выдачи виз, которые должны вступить в силу в ближайшее время. Нашей стратегической целью остается введение безвизового режима поездок граждан России и ЕС.</w:t>
      </w:r>
    </w:p>
    <w:p>
      <w:pPr>
        <w:pStyle w:val="Normal"/>
        <w:rPr/>
      </w:pPr>
      <w:r>
        <w:rPr/>
        <w:t>Сохраняется актуальность выполнения Евросоюзом своих обязательств по совместному заявлению о расширении ЕС и отношениях Россия-ЕС, принятому в Люксембурге 27 апреля 2004 года, в части, касающейся обеспечения надлежащего соблюдения прав национальных меньшинств в Латвии и Эстонии.</w:t>
      </w:r>
    </w:p>
    <w:p>
      <w:pPr>
        <w:pStyle w:val="Normal"/>
        <w:rPr/>
      </w:pPr>
      <w:r>
        <w:rPr/>
        <w:t>В соответствии с “дорожной картой” общего пространства внешней безопасности на всех уровнях налажен конструктивный диалог по международной проблематике, проводятся регулярные консультации по таким актуальным вопросам, как ближневосточное урегулирование, иранская ядерная программа, ситуация в Ираке.</w:t>
      </w:r>
    </w:p>
    <w:p>
      <w:pPr>
        <w:pStyle w:val="Normal"/>
        <w:rPr/>
      </w:pPr>
      <w:r>
        <w:rPr/>
        <w:t>С общей позитивной тональностью антитеррористического диалога России и ЕС резко контрастирует продолжающееся присутствие и антироссийская деятельность на территории ряда государств-членов ЕС “эмиссаров” чеченских сепаратистов, ведущих не только пропаганду, но и сбор средств на террористическую деятельность против России и российских граждан.</w:t>
      </w:r>
    </w:p>
    <w:p>
      <w:pPr>
        <w:pStyle w:val="Normal"/>
        <w:rPr/>
      </w:pPr>
      <w:r>
        <w:rPr/>
        <w:t>В рамках создания общего пространства науки и образования создан механизм взаимодействия в научной сфере - Совместный комитет по сотрудничеству в области науки и технологий. Функционирует совместный российско-есовский образовательный проект - Европейский учебный институт на базе МГИМО МИД России.</w:t>
      </w:r>
    </w:p>
    <w:p>
      <w:pPr>
        <w:pStyle w:val="Normal"/>
        <w:rPr/>
      </w:pPr>
      <w:r>
        <w:rPr/>
        <w:t>В целях минимизации негативных последствий принятия Румынии и Болгарии в Евросоюз в 2007 году российская сторона в рамках переговорного процесса с КЕС, начатого в октябре 2006 года, подводит партнеров к осознанию необходимости проведения переговоров с Болгарией и Румынией, которые бы предшествовали распространению действия СПС на эти страны.</w:t>
      </w:r>
    </w:p>
    <w:p>
      <w:pPr>
        <w:pStyle w:val="Normal"/>
        <w:rPr/>
      </w:pPr>
      <w:r>
        <w:rPr/>
        <w:t>Рекомендация. В контактах с ЕС, в первую очередь, в рамках предстоящих переговоров по договору о стратегическом партнерстве, целесообразно сконцентрироваться на задачах комплексного и долгосрочного регулирования наших отношений, обеспечения сочетания общих ценностей и взаимных интересов, строительства Европы без разделительных линий.</w:t>
      </w:r>
    </w:p>
    <w:p>
      <w:pPr>
        <w:pStyle w:val="Normal"/>
        <w:rPr/>
      </w:pPr>
      <w:r>
        <w:rPr/>
        <w:t>Ключевое значение для строительства отвечающей нашим интересам европейской архитектуры имеют отношения с ведущими государствами Европы - Германией, Францией, Испанией, Италией. Во взаимодействии с этими государствами формируются устои европейской жизни на равноправной основе. Необходимы дальнейшие инициативные шаги по наращиванию с ними эффективного взаимодействия и сотрудничества. В перспективе будет еще более востребован механизм трехстороннего политического диалога Россия-Германия-Франция, различных форматов отношений с европейскими странами, рассматривающими роль России на евразийском пространстве как важный стабилизирующий фактор.</w:t>
      </w:r>
    </w:p>
    <w:p>
      <w:pPr>
        <w:pStyle w:val="Normal"/>
        <w:rPr/>
      </w:pPr>
      <w:r>
        <w:rPr/>
        <w:t>Многие политологи рекомендуют использовать складывающуюся структуру отношений стратегического партнерства с ФРГ и Францией, опирающуюся на разветвленную систему постоянно действующих инструментов, наиболее весомым из которых являются межгосударственные консультации на высшем уровне, в качестве модели для формирования системных связей с крупными партнерами в Европе и других регионах.</w:t>
      </w:r>
    </w:p>
    <w:p>
      <w:pPr>
        <w:pStyle w:val="Normal"/>
        <w:rPr/>
      </w:pPr>
      <w:r>
        <w:rPr/>
        <w:t>Великобритания остается для нас важным, хотя и непростым партнером. Главный ресурс дальнейшего развития российско-британских связей - торгово-экономическое и инвестиционное сотрудничество, а также совместные наработки в сфере антитеррора, имеющие, однако, ограничители в виде известной позиции Лондона по проблеме так называемых “новых политэмигрантов”. Несмотря на масштабность нашего сотрудничества, двусторонние отношения и взаимодействие на международной арене сдерживаются откровенно мессианским настроем значительной части британской политэлиты, в том числе в отношении внутриполитических процессов в России.</w:t>
      </w:r>
    </w:p>
    <w:p>
      <w:pPr>
        <w:pStyle w:val="Normal"/>
        <w:rPr/>
      </w:pPr>
      <w:r>
        <w:rPr/>
        <w:t>Таким образом, можно подвести итог развитию отношений России и Европейского Союза.</w:t>
      </w:r>
    </w:p>
    <w:p>
      <w:pPr>
        <w:pStyle w:val="Normal"/>
        <w:rPr/>
      </w:pPr>
      <w:r>
        <w:rPr/>
        <w:t>Вначале, после распада Советского Союза, можно сказать стихийно, сложилась следующая обстановка: Европа относилась к России, как к более слабому актору международных отношений, который может следовать навязанному ему курсу. Россия являлась для нее скорее поставщиком природных ресурсов, чем равноправным партнером.</w:t>
      </w:r>
    </w:p>
    <w:p>
      <w:pPr>
        <w:pStyle w:val="Normal"/>
        <w:rPr/>
      </w:pPr>
      <w:r>
        <w:rPr/>
        <w:t>Начиная с 2002 года под воздействием изменений внутри России, внутри ЕС и в международной обстановке возникла исключительно благоприятная возможность для установления более тесных отношений доверия и сотрудничества между Россией и Евросоюзом, основанных на долгосрочной и прочной основе в рамках нового международно-правового измерения - Общего Европейского (экономического) пространства. От того, как использует эту возможность наша страна и ЕС, во многом будет зависеть характер взаимоотношений между ними. Можно посмотреть на это и со стороны Европейского союза, положение которого не менее важно, и который, несомненно, является, хоть и "молодым", но сильным и весьма перспективным актором международных отношений. Сегодня среди ключевых задач Союза - выработка своей собственной общей внешней политики и политики в области безопасности.</w:t>
      </w:r>
    </w:p>
    <w:p>
      <w:pPr>
        <w:pStyle w:val="Normal"/>
        <w:rPr/>
      </w:pPr>
      <w:r>
        <w:rPr/>
        <w:t>Таким образом становиться несомненно ясно, что просто необходимо разрабатывать принципы взаимовыгодного сближения и сотрудничества России и европейских стран, активно их поддерживать и реализовать, как в политическом, так и в экономическом аспекте,</w:t>
      </w:r>
      <w:r>
        <w:br w:type="page"/>
      </w:r>
    </w:p>
    <w:p>
      <w:pPr>
        <w:pStyle w:val="Heading2"/>
        <w:ind w:hanging="0"/>
        <w:rPr/>
      </w:pPr>
      <w:r>
        <w:rPr/>
        <w:t>Заключение</w:t>
      </w:r>
    </w:p>
    <w:p>
      <w:pPr>
        <w:pStyle w:val="Normal"/>
        <w:rPr/>
      </w:pPr>
      <w:r>
        <w:rPr/>
      </w:r>
    </w:p>
    <w:p>
      <w:pPr>
        <w:pStyle w:val="Normal"/>
        <w:rPr/>
      </w:pPr>
      <w:r>
        <w:rPr/>
        <w:t>В заключении, конечно же, хотелось бы подвести итог своей работы. Итак, современный мир переживает фундаментальные и динамичные перемены, глубоко затрагивающие интересы Российской Федерации и ее граждан. И Россия - активный участник этого процесса. обладая значительным потенциалом и ресурсами во всех областях жизнедеятельности, поддерживая интенсивные отношения с ведущими государствами мира, она оказывает существенное влияние на формирование нового мироустройства.</w:t>
      </w:r>
    </w:p>
    <w:p>
      <w:pPr>
        <w:pStyle w:val="Normal"/>
        <w:rPr/>
      </w:pPr>
      <w:r>
        <w:rPr/>
        <w:t>Мы можем с уверенностью сказать, что Российская Федерация имеет реальный потенциал для обеспечения себе достойного места в мире.</w:t>
      </w:r>
    </w:p>
    <w:p>
      <w:pPr>
        <w:pStyle w:val="Normal"/>
        <w:rPr/>
      </w:pPr>
      <w:r>
        <w:rPr/>
        <w:t>В последние десятилетия Россия смогла использовать дополнительные возможности международного сотрудничества, которые открываются в результате коренных преобразований в стране, существенно продвинулась по пути интеграции в систему мировых хозяйственных связей, вступила в ряд влиятельных международных организаций и институтов. Ценой напряженных усилий России удалось по ряду принципиальных направлений укрепить свои позиции на мировой арене.</w:t>
      </w:r>
    </w:p>
    <w:p>
      <w:pPr>
        <w:pStyle w:val="Normal"/>
        <w:rPr/>
      </w:pPr>
      <w:r>
        <w:rPr/>
        <w:t>Российская Федерация проводит самостоятельную и конструктивную внешнюю политику. Она основывается на последовательности и предсказуемости, а также на взаимовыгодном сотрудничестве. Эта политика максимально прозрачна, учитывает законные интересы других государств и нацелена на поиск совместных решений.</w:t>
      </w:r>
    </w:p>
    <w:p>
      <w:pPr>
        <w:pStyle w:val="Normal"/>
        <w:rPr/>
      </w:pPr>
      <w:r>
        <w:rPr/>
        <w:t>Россия - это надежный партнер в международных отношениях. Она даказала, что играет важную роль в решении острых международных проблем.</w:t>
      </w:r>
    </w:p>
    <w:p>
      <w:pPr>
        <w:pStyle w:val="Normal"/>
        <w:rPr/>
      </w:pPr>
      <w:r>
        <w:rPr/>
        <w:t>Отличительная черта российской внешней политики - сбалансированность. Это обусловлено геополитическим положением России как крупнейшей евразийской державы. Такой подход предопределяет ответственность России за поддержание безопасности в мире как на глобальном, так и на региональном уровне, предполагает развитие и взаимодополнение внешнеполитической деятельности на двусторонней и многосторонней основе.</w:t>
      </w:r>
    </w:p>
    <w:p>
      <w:pPr>
        <w:pStyle w:val="Normal"/>
        <w:rPr/>
      </w:pPr>
      <w:r>
        <w:rPr/>
        <w:t>Успешная внешняя политика Российской Федерации должна быть основана на соблюдении разумного баланса между ее целями и возможностями для их достижения</w:t>
      </w:r>
    </w:p>
    <w:p>
      <w:pPr>
        <w:pStyle w:val="Normal"/>
        <w:rPr/>
      </w:pPr>
      <w:r>
        <w:rPr/>
        <w:t>Россия заинтересована в стабильной системе международных отношений, основанной на принципах равноправия, взаимного уважения и взаимовыгодного сотрудничества.</w:t>
      </w:r>
    </w:p>
    <w:p>
      <w:pPr>
        <w:pStyle w:val="Normal"/>
        <w:rPr/>
      </w:pPr>
      <w:r>
        <w:rPr/>
        <w:t>Приоритетным направлением внешней политики России является обеспечение соответствия многостороннего и двустороннего сотрудничества с государствами - участниками Содружества Независимых Государств задачам национальной безопасности страны.</w:t>
      </w:r>
    </w:p>
    <w:p>
      <w:pPr>
        <w:pStyle w:val="Normal"/>
        <w:rPr/>
      </w:pPr>
      <w:r>
        <w:rPr/>
        <w:t>Упор будет делаться на развитии добрососедских отношений и стратегического партнерства со всеми государствами - участниками СНГ. Практические отношения с каждым из них необходимо строить с учетом встречной открытости для сотрудничества, готовности должным образом учитывать интересы Российской Федерации, в том числе в обеспечении прав российских соотечественников.</w:t>
      </w:r>
    </w:p>
    <w:p>
      <w:pPr>
        <w:pStyle w:val="Normal"/>
        <w:rPr/>
      </w:pPr>
      <w:r>
        <w:rPr/>
        <w:t>Приоритетное значение будут иметь совместные усилия по урегулированию конфликтов в государствах - участниках СНГ, развитию сотрудничества в военно-политической области и сфере безопасности, особенно в борьбе с международным терроризмом и экстремизмом.</w:t>
      </w:r>
    </w:p>
    <w:p>
      <w:pPr>
        <w:pStyle w:val="Normal"/>
        <w:rPr/>
      </w:pPr>
      <w:r>
        <w:rPr/>
        <w:t>Серьезный акцент будет сделан на развитии экономического сотрудничества, включая создание зоны свободной торговли, реализацию программ совместного рационального использования природных ресурсов.</w:t>
      </w:r>
    </w:p>
    <w:p>
      <w:pPr>
        <w:pStyle w:val="Normal"/>
        <w:rPr/>
      </w:pPr>
      <w:r>
        <w:rPr/>
        <w:t>Ключевое значение имеют отношения с Европейским союзом. Процессы, происходящие в ЕС, в растущей степени влияют на динамику ситуации в Европе. Это расширение ЕС, переход к единой валюте, институциональная реформа, становление общей внешней политики и политики в области безопасности, оборонной идентичности. Рассматривая эти процессы как объективную составляющую европейского развития, Россия будет добиваться должного учета своих интересов, в том числе применительно к сфере двусторонних отношений с отдельными странами - членами ЕС.</w:t>
      </w:r>
    </w:p>
    <w:p>
      <w:pPr>
        <w:pStyle w:val="Normal"/>
        <w:rPr/>
      </w:pPr>
      <w:r>
        <w:rPr/>
        <w:t>Российская Федерация видит в ЕС одного из своих важнейших политических и экономических партнеров и будет стремиться к развитию с ним интенсивного, устойчивого и долгосрочного сотрудничества.</w:t>
      </w:r>
      <w:r>
        <w:br w:type="page"/>
      </w:r>
    </w:p>
    <w:p>
      <w:pPr>
        <w:pStyle w:val="Heading2"/>
        <w:ind w:hanging="0"/>
        <w:rPr/>
      </w:pPr>
      <w:r>
        <w:rPr/>
        <w:t>Список использованных Интернет-источников</w:t>
      </w:r>
    </w:p>
    <w:p>
      <w:pPr>
        <w:pStyle w:val="Normal"/>
        <w:rPr/>
      </w:pPr>
      <w:r>
        <w:rPr/>
      </w:r>
    </w:p>
    <w:p>
      <w:pPr>
        <w:pStyle w:val="Normal"/>
        <w:ind w:hanging="0"/>
        <w:jc w:val="left"/>
        <w:rPr/>
      </w:pPr>
      <w:r>
        <w:rPr/>
        <w:t xml:space="preserve">1. </w:t>
      </w:r>
      <w:r>
        <w:rPr>
          <w:lang w:val="en-US"/>
        </w:rPr>
        <w:t>http</w:t>
      </w:r>
      <w:r>
        <w:rPr/>
        <w:t>://</w:t>
      </w:r>
      <w:r>
        <w:rPr>
          <w:lang w:val="en-US"/>
        </w:rPr>
        <w:t>echo</w:t>
      </w:r>
      <w:r>
        <w:rPr/>
        <w:t xml:space="preserve">. </w:t>
      </w:r>
      <w:r>
        <w:rPr>
          <w:lang w:val="en-US"/>
        </w:rPr>
        <w:t>msk</w:t>
      </w:r>
      <w:r>
        <w:rPr/>
        <w:t>.ru/</w:t>
      </w:r>
      <w:r>
        <w:rPr>
          <w:lang w:val="en-US"/>
        </w:rPr>
        <w:t>news</w:t>
      </w:r>
      <w:r>
        <w:rPr/>
        <w:t xml:space="preserve">/14220. </w:t>
      </w:r>
      <w:r>
        <w:rPr>
          <w:lang w:val="en-US"/>
        </w:rPr>
        <w:t>phtml</w:t>
      </w:r>
      <w:r>
        <w:rPr/>
        <w:t xml:space="preserve"> "Многосторонняя дипломатия"</w:t>
      </w:r>
    </w:p>
    <w:p>
      <w:pPr>
        <w:pStyle w:val="Normal"/>
        <w:ind w:hanging="0"/>
        <w:jc w:val="left"/>
        <w:rPr/>
      </w:pPr>
      <w:r>
        <w:rPr/>
        <w:t>2. http://</w:t>
      </w:r>
      <w:r>
        <w:rPr>
          <w:lang w:val="en-US"/>
        </w:rPr>
        <w:t>lenta</w:t>
      </w:r>
      <w:r>
        <w:rPr/>
        <w:t>.ru/</w:t>
      </w:r>
      <w:r>
        <w:rPr>
          <w:lang w:val="en-US"/>
        </w:rPr>
        <w:t>news</w:t>
      </w:r>
      <w:r>
        <w:rPr/>
        <w:t>/2005/10/17/</w:t>
      </w:r>
      <w:r>
        <w:rPr>
          <w:lang w:val="en-US"/>
        </w:rPr>
        <w:t>cup</w:t>
      </w:r>
      <w:r>
        <w:rPr/>
        <w:t xml:space="preserve"> "Межцивилизационный диалог"</w:t>
      </w:r>
    </w:p>
    <w:p>
      <w:pPr>
        <w:pStyle w:val="Normal"/>
        <w:ind w:hanging="0"/>
        <w:jc w:val="left"/>
        <w:rPr/>
      </w:pPr>
      <w:r>
        <w:rPr/>
        <w:t xml:space="preserve">3. </w:t>
      </w:r>
      <w:r>
        <w:rPr>
          <w:lang w:val="en-US"/>
        </w:rPr>
        <w:t>http</w:t>
      </w:r>
      <w:r>
        <w:rPr/>
        <w:t>://</w:t>
      </w:r>
      <w:r>
        <w:rPr>
          <w:lang w:val="en-US"/>
        </w:rPr>
        <w:t>www</w:t>
      </w:r>
      <w:r>
        <w:rPr/>
        <w:t>.</w:t>
      </w:r>
      <w:r>
        <w:rPr>
          <w:lang w:val="en-US"/>
        </w:rPr>
        <w:t>rian</w:t>
      </w:r>
      <w:r>
        <w:rPr/>
        <w:t>/</w:t>
      </w:r>
      <w:r>
        <w:rPr>
          <w:lang w:val="en-US"/>
        </w:rPr>
        <w:t>ru</w:t>
      </w:r>
      <w:r>
        <w:rPr/>
        <w:t>/</w:t>
      </w:r>
      <w:r>
        <w:rPr>
          <w:lang w:val="en-US"/>
        </w:rPr>
        <w:t>analytics</w:t>
      </w:r>
      <w:r>
        <w:rPr/>
        <w:t>/20061110/42051110/</w:t>
      </w:r>
      <w:r>
        <w:rPr>
          <w:lang w:val="en-US"/>
        </w:rPr>
        <w:t>html</w:t>
      </w:r>
      <w:r>
        <w:rPr/>
        <w:t xml:space="preserve"> "Ресурсное направление внешней политики"</w:t>
      </w:r>
    </w:p>
    <w:p>
      <w:pPr>
        <w:pStyle w:val="Normal"/>
        <w:ind w:hanging="0"/>
        <w:jc w:val="left"/>
        <w:rPr/>
      </w:pPr>
      <w:r>
        <w:rPr/>
        <w:t>4. http://www.r</w:t>
      </w:r>
      <w:r>
        <w:rPr>
          <w:lang w:val="en-US"/>
        </w:rPr>
        <w:t>uss</w:t>
      </w:r>
      <w:r>
        <w:rPr/>
        <w:t>.ru/</w:t>
      </w:r>
      <w:r>
        <w:rPr>
          <w:lang w:val="en-US"/>
        </w:rPr>
        <w:t>does</w:t>
      </w:r>
      <w:r>
        <w:rPr/>
        <w:t>/74634448</w:t>
      </w:r>
    </w:p>
    <w:p>
      <w:pPr>
        <w:pStyle w:val="Normal"/>
        <w:ind w:hanging="0"/>
        <w:jc w:val="left"/>
        <w:rPr/>
      </w:pPr>
      <w:r>
        <w:rPr/>
        <w:t>5. http://</w:t>
      </w:r>
      <w:r>
        <w:rPr>
          <w:lang w:val="en-US"/>
        </w:rPr>
        <w:t>www</w:t>
      </w:r>
      <w:r>
        <w:rPr/>
        <w:t>.gov</w:t>
      </w:r>
      <w:r>
        <w:rPr>
          <w:lang w:val="en-US"/>
        </w:rPr>
        <w:t>ernment</w:t>
      </w:r>
      <w:r>
        <w:rPr/>
        <w:t>.ru/876390467/</w:t>
      </w:r>
      <w:r>
        <w:rPr>
          <w:lang w:val="en-US"/>
        </w:rPr>
        <w:t>phmnt</w:t>
      </w:r>
    </w:p>
    <w:p>
      <w:pPr>
        <w:pStyle w:val="Normal"/>
        <w:ind w:hanging="0"/>
        <w:jc w:val="left"/>
        <w:rPr/>
      </w:pPr>
      <w:r>
        <w:rPr/>
        <w:t xml:space="preserve">6. </w:t>
      </w:r>
      <w:r>
        <w:rPr>
          <w:lang w:val="en-US"/>
        </w:rPr>
        <w:t>http</w:t>
      </w:r>
      <w:r>
        <w:rPr/>
        <w:t>://</w:t>
      </w:r>
      <w:r>
        <w:rPr>
          <w:lang w:val="en-US"/>
        </w:rPr>
        <w:t>www</w:t>
      </w:r>
      <w:r>
        <w:rPr/>
        <w:t>.</w:t>
      </w:r>
      <w:r>
        <w:rPr>
          <w:lang w:val="en-US"/>
        </w:rPr>
        <w:t>politicsPortal</w:t>
      </w:r>
      <w:r>
        <w:rPr/>
        <w:t>.ru/56091008/</w:t>
      </w:r>
      <w:r>
        <w:rPr>
          <w:lang w:val="en-US"/>
        </w:rPr>
        <w:t>uhug</w:t>
      </w:r>
    </w:p>
    <w:p>
      <w:pPr>
        <w:pStyle w:val="Normal"/>
        <w:ind w:hanging="0"/>
        <w:jc w:val="left"/>
        <w:rPr/>
      </w:pPr>
      <w:r>
        <w:rPr>
          <w:lang w:val="en-US"/>
        </w:rPr>
        <w:t>7. http://www.euun.ru/wiki/Image: CoR-EESC. JPG</w:t>
      </w:r>
      <w:r>
        <w:rPr/>
        <w:t xml:space="preserve"> "Внешнеполитическая координация"</w:t>
      </w:r>
    </w:p>
    <w:p>
      <w:pPr>
        <w:pStyle w:val="Normal"/>
        <w:ind w:hanging="0"/>
        <w:jc w:val="left"/>
        <w:rPr/>
      </w:pPr>
      <w:r>
        <w:rPr/>
        <w:t xml:space="preserve">8. </w:t>
      </w:r>
      <w:r>
        <w:rPr>
          <w:lang w:val="en-US"/>
        </w:rPr>
        <w:t>http</w:t>
      </w:r>
      <w:r>
        <w:rPr/>
        <w:t>://</w:t>
      </w:r>
      <w:r>
        <w:rPr>
          <w:lang w:val="en-US"/>
        </w:rPr>
        <w:t>www</w:t>
      </w:r>
      <w:r>
        <w:rPr/>
        <w:t>.</w:t>
      </w:r>
      <w:r>
        <w:rPr>
          <w:lang w:val="en-US"/>
        </w:rPr>
        <w:t>euun</w:t>
      </w:r>
      <w:r>
        <w:rPr/>
        <w:t>.ru/</w:t>
      </w:r>
      <w:r>
        <w:rPr>
          <w:lang w:val="en-US"/>
        </w:rPr>
        <w:t>wiki</w:t>
      </w:r>
      <w:r>
        <w:rPr/>
        <w:t>/</w:t>
      </w:r>
      <w:r>
        <w:rPr>
          <w:lang w:val="en-US"/>
        </w:rPr>
        <w:t>Image</w:t>
      </w:r>
      <w:r>
        <w:rPr/>
        <w:t xml:space="preserve">: </w:t>
      </w:r>
      <w:r>
        <w:rPr>
          <w:lang w:val="en-US"/>
        </w:rPr>
        <w:t>EESC</w:t>
      </w:r>
      <w:r>
        <w:rPr/>
        <w:t>_</w:t>
      </w:r>
      <w:r>
        <w:rPr>
          <w:lang w:val="en-US"/>
        </w:rPr>
        <w:t>logo</w:t>
      </w:r>
      <w:r>
        <w:rPr/>
        <w:t xml:space="preserve">. </w:t>
      </w:r>
      <w:r>
        <w:rPr>
          <w:lang w:val="en-US"/>
        </w:rPr>
        <w:t>svg</w:t>
      </w:r>
    </w:p>
    <w:p>
      <w:pPr>
        <w:pStyle w:val="Normal"/>
        <w:ind w:hanging="0"/>
        <w:jc w:val="left"/>
        <w:rPr/>
      </w:pPr>
      <w:r>
        <w:rPr/>
        <w:t xml:space="preserve">9. </w:t>
      </w:r>
      <w:r>
        <w:rPr>
          <w:lang w:val="en-US"/>
        </w:rPr>
        <w:t>http</w:t>
      </w:r>
      <w:r>
        <w:rPr/>
        <w:t>://</w:t>
      </w:r>
      <w:r>
        <w:rPr>
          <w:lang w:val="en-US"/>
        </w:rPr>
        <w:t>www</w:t>
      </w:r>
      <w:r>
        <w:rPr/>
        <w:t>.</w:t>
      </w:r>
      <w:r>
        <w:rPr>
          <w:lang w:val="en-US"/>
        </w:rPr>
        <w:t>eu</w:t>
      </w:r>
      <w:r>
        <w:rPr/>
        <w:t>.org/</w:t>
      </w:r>
      <w:r>
        <w:rPr>
          <w:lang w:val="en-US"/>
        </w:rPr>
        <w:t>av</w:t>
      </w:r>
      <w:r>
        <w:rPr/>
        <w:t xml:space="preserve"> "Глобальная безопасность и интересы общества"</w:t>
      </w:r>
    </w:p>
    <w:p>
      <w:pPr>
        <w:pStyle w:val="Normal"/>
        <w:ind w:hanging="0"/>
        <w:jc w:val="left"/>
        <w:rPr/>
      </w:pPr>
      <w:r>
        <w:rPr/>
        <w:t xml:space="preserve">10. </w:t>
      </w:r>
      <w:r>
        <w:rPr>
          <w:lang w:val="en-US"/>
        </w:rPr>
        <w:t>http</w:t>
      </w:r>
      <w:r>
        <w:rPr/>
        <w:t>://</w:t>
      </w:r>
      <w:r>
        <w:rPr>
          <w:lang w:val="en-US"/>
        </w:rPr>
        <w:t>www</w:t>
      </w:r>
      <w:r>
        <w:rPr/>
        <w:t>.</w:t>
      </w:r>
      <w:r>
        <w:rPr>
          <w:lang w:val="en-US"/>
        </w:rPr>
        <w:t>undp</w:t>
      </w:r>
      <w:r>
        <w:rPr/>
        <w:t>.org/9568009865</w:t>
      </w:r>
      <w:r>
        <w:rPr>
          <w:lang w:val="en-US"/>
        </w:rPr>
        <w:t>unnr</w:t>
      </w:r>
      <w:r>
        <w:rPr/>
        <w:t xml:space="preserve"> "Российская дипломатия"</w:t>
      </w:r>
    </w:p>
    <w:p>
      <w:pPr>
        <w:pStyle w:val="Normal"/>
        <w:ind w:hanging="0"/>
        <w:jc w:val="left"/>
        <w:rPr/>
      </w:pPr>
      <w:r>
        <w:rPr/>
        <w:t xml:space="preserve">11. </w:t>
      </w:r>
      <w:r>
        <w:rPr>
          <w:lang w:val="en-US"/>
        </w:rPr>
        <w:t>http</w:t>
      </w:r>
      <w:r>
        <w:rPr/>
        <w:t>://</w:t>
      </w:r>
      <w:r>
        <w:rPr>
          <w:lang w:val="en-US"/>
        </w:rPr>
        <w:t>www</w:t>
      </w:r>
      <w:r>
        <w:rPr/>
        <w:t>.</w:t>
      </w:r>
      <w:r>
        <w:rPr>
          <w:lang w:val="en-US"/>
        </w:rPr>
        <w:t>eu</w:t>
      </w:r>
      <w:r>
        <w:rPr/>
        <w:t>.org/</w:t>
      </w:r>
      <w:r>
        <w:rPr>
          <w:lang w:val="en-US"/>
        </w:rPr>
        <w:t>apps</w:t>
      </w:r>
      <w:r>
        <w:rPr/>
        <w:t>/</w:t>
      </w:r>
      <w:r>
        <w:rPr>
          <w:lang w:val="en-US"/>
        </w:rPr>
        <w:t>news</w:t>
      </w:r>
      <w:r>
        <w:rPr/>
        <w:t>/</w:t>
      </w:r>
      <w:r>
        <w:rPr>
          <w:lang w:val="en-US"/>
        </w:rPr>
        <w:t>printnews</w:t>
      </w:r>
      <w:r>
        <w:rPr/>
        <w:t xml:space="preserve">. </w:t>
      </w:r>
      <w:r>
        <w:rPr>
          <w:lang w:val="en-US"/>
        </w:rPr>
        <w:t>asp</w:t>
      </w:r>
      <w:r>
        <w:rPr/>
        <w:t xml:space="preserve">? </w:t>
      </w:r>
      <w:r>
        <w:rPr>
          <w:lang w:val="en-US"/>
        </w:rPr>
        <w:t>hid</w:t>
      </w:r>
      <w:r>
        <w:rPr/>
        <w:t>=21458 "Вопросы интеграции на постсоветском пространстве"</w:t>
      </w:r>
    </w:p>
    <w:p>
      <w:pPr>
        <w:pStyle w:val="Normal"/>
        <w:ind w:hanging="0"/>
        <w:jc w:val="left"/>
        <w:rPr/>
      </w:pPr>
      <w:r>
        <w:rPr>
          <w:lang w:val="de-DE"/>
        </w:rPr>
        <w:t>12. http://www.mid.ru/brp_4. nsf/0/3647DA97748A106BC32572AB002AC4D</w:t>
      </w:r>
    </w:p>
    <w:p>
      <w:pPr>
        <w:pStyle w:val="Normal"/>
        <w:ind w:hanging="0"/>
        <w:jc w:val="left"/>
        <w:rPr>
          <w:lang w:val="de-DE"/>
        </w:rPr>
      </w:pPr>
      <w:r>
        <w:rPr>
          <w:lang w:val="de-DE"/>
        </w:rPr>
        <w:t>13. http://www.erudition.ru/referat/ref/id.48286_1.html</w:t>
      </w:r>
    </w:p>
    <w:p>
      <w:pPr>
        <w:pStyle w:val="Normal"/>
        <w:ind w:hanging="0"/>
        <w:jc w:val="left"/>
        <w:rPr>
          <w:lang w:val="de-DE"/>
        </w:rPr>
      </w:pPr>
      <w:r>
        <w:rPr>
          <w:lang w:val="de-DE"/>
        </w:rPr>
        <w:t>14. http://www.humanities.edu.ru/db/msg/32184</w:t>
      </w:r>
    </w:p>
    <w:p>
      <w:pPr>
        <w:pStyle w:val="Normal"/>
        <w:rPr>
          <w:lang w:val="de-DE"/>
        </w:rPr>
      </w:pPr>
      <w:r>
        <w:rPr>
          <w:lang w:val="de-DE"/>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PageNumber">
    <w:name w:val="Page Number"/>
    <w:rPr>
      <w:rFonts w:cs="Times New Roman"/>
    </w:rPr>
  </w:style>
  <w:style w:type="character" w:styleId="Style7">
    <w:name w:val="Основной текст Знак"/>
    <w:qFormat/>
    <w:rPr>
      <w:sz w:val="28"/>
      <w:szCs w:val="28"/>
    </w:rPr>
  </w:style>
  <w:style w:type="character" w:styleId="FootnoteCharacters">
    <w:name w:val="Footnote Characters"/>
    <w:qFormat/>
    <w:rPr>
      <w:rFonts w:cs="Times New Roman"/>
      <w:sz w:val="28"/>
      <w:szCs w:val="28"/>
      <w:vertAlign w:val="superscript"/>
    </w:rPr>
  </w:style>
  <w:style w:type="character" w:styleId="Style8">
    <w:name w:val="Текст сноски Знак"/>
    <w:qFormat/>
    <w:rPr>
      <w:sz w:val="20"/>
      <w:szCs w:val="20"/>
    </w:rPr>
  </w:style>
  <w:style w:type="character" w:styleId="InternetLink">
    <w:name w:val="Hyperlink"/>
    <w:rPr>
      <w:rFonts w:cs="Times New Roman"/>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rFonts w:cs="Times New Roman"/>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rFonts w:cs="Times New Roman"/>
      <w:kern w:val="2"/>
      <w:sz w:val="28"/>
      <w:szCs w:val="28"/>
      <w:lang w:val="ru-RU" w:eastAsia="en-US"/>
    </w:rPr>
  </w:style>
  <w:style w:type="character" w:styleId="Style12">
    <w:name w:val="номер страницы"/>
    <w:qFormat/>
    <w:rPr>
      <w:rFonts w:cs="Times New Roman"/>
      <w:sz w:val="28"/>
      <w:szCs w:val="28"/>
    </w:rPr>
  </w:style>
  <w:style w:type="character" w:styleId="Style13">
    <w:name w:val="Основной текст с отступом Знак"/>
    <w:qFormat/>
    <w:rPr>
      <w:sz w:val="28"/>
      <w:szCs w:val="28"/>
    </w:rPr>
  </w:style>
  <w:style w:type="character" w:styleId="EndnoteCharacters">
    <w:name w:val="Endnote Characters"/>
    <w:qFormat/>
    <w:rPr>
      <w:rFonts w:cs="Times New Roman"/>
      <w:vertAlign w:val="superscript"/>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хема"/>
    <w:basedOn w:val="Normal"/>
    <w:qFormat/>
    <w:pPr>
      <w:spacing w:lineRule="auto" w:line="240"/>
      <w:ind w:hanging="0"/>
      <w:jc w:val="center"/>
    </w:pPr>
    <w:rPr>
      <w:sz w:val="20"/>
      <w:szCs w:val="20"/>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rPr>
      <w:sz w:val="20"/>
      <w:szCs w:val="20"/>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2">
    <w:name w:val="Обычный (веб)"/>
    <w:basedOn w:val="Normal"/>
    <w:qFormat/>
    <w:pPr>
      <w:spacing w:before="280" w:after="280"/>
    </w:pPr>
    <w:rPr>
      <w:lang w:val="uk-UA"/>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Endnote">
    <w:name w:val="Endnote Text"/>
    <w:basedOn w:val="Normal"/>
    <w:pPr/>
    <w:rPr>
      <w:sz w:val="20"/>
      <w:szCs w:val="20"/>
    </w:rPr>
  </w:style>
  <w:style w:type="paragraph" w:styleId="Style24">
    <w:name w:val="Стиль ТАБЛИЦА + Междустр.интервал:  полуторный"/>
    <w:basedOn w:val="Style19"/>
    <w:qFormat/>
    <w:pPr/>
    <w:rPr/>
  </w:style>
  <w:style w:type="paragraph" w:styleId="13">
    <w:name w:val="Стиль ТАБЛИЦА + Междустр.интервал:  полуторный1"/>
    <w:basedOn w:val="Style19"/>
    <w:qFormat/>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47:00Z</dcterms:created>
  <dc:creator>Diapsalmata</dc:creator>
  <dc:description/>
  <cp:keywords/>
  <dc:language>en-US</dc:language>
  <cp:lastModifiedBy>Mage</cp:lastModifiedBy>
  <dcterms:modified xsi:type="dcterms:W3CDTF">2011-10-08T15:47:00Z</dcterms:modified>
  <cp:revision>2</cp:revision>
  <dc:subject/>
  <dc:title>Работа защищена</dc:title>
</cp:coreProperties>
</file>