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18.png" ContentType="image/png"/>
  <Override PartName="/word/media/image58.wmf" ContentType="image/x-wmf"/>
  <Override PartName="/word/media/image19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39.wmf" ContentType="image/x-wmf"/>
  <Override PartName="/word/media/image53.wmf" ContentType="image/x-wmf"/>
  <Override PartName="/word/media/image54.wmf" ContentType="image/x-wmf"/>
  <Override PartName="/word/media/image17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30.wmf" ContentType="image/x-wmf"/>
  <Override PartName="/word/media/image9.png" ContentType="image/png"/>
  <Override PartName="/word/media/image4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ча 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ча 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4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ча 3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6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сть х (млн. шт.) – объем производства, С(х)=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-7х 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2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+9х+15 – соответственно функция издержек и доход некоторой фирмы. При каком значении х фирма получит наибольшую прибыль π(х)? какова эта прибыль?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фирмы является разницей между доходом и издержками фирм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ем наибольшее значение прибыли путем нахождения максимума функ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удовлетворяет условию задачи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27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функции прибыли представлен на рисунке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00930" cy="4798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2743" t="28967" r="24945" b="19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479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1 - График функции прибы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но из рисунка 1, функция прибы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точке х=2 достигает максимального значения. Следовательно, фирма получает наибольшую прибыль при объеме производства 2 млн. шт. и эта прибыль составляе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41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 у.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наибольшую прибыль фирма получит при объеме производства 2 млн. шт. и эта прибыль составит 39 млн. у.е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ы: функция прибы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объемы некоторых ресурсов; цены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 и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1 за единицу каждого ресурса соответственно (в некоторых у.е.); бюджетное ограни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=150 на затраты по приобретению указанных ресурсов (в тех же у.е.). При каких значениях объемов используемых ресурсов фирма–производитель получит наибольшую прибыль?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сводится к поиску максимума функ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 существовании огранич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71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максимум функции графически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42180" cy="43986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2743" t="26560" r="24945" b="24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439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2 – График функ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но, функция достигает максимального значения при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9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фирма–производитель получит наибольшую прибыль при объемах ресурсов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90 и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60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а парная выборка из 10 пар значений случайных вел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чин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(таблица 1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– Исход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азите корреляционное поле случайных величин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е основные числовые характеристики случайных величин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: их математические ожидания и дисперсии, средние квадратические отклонения и размах вариаци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их совместные числовые характеристики: ковариацию, коэффициент корреляци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найденных характеристик составьте уравнение линейной регр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ьте уравнение линейной регр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ите найденные уравнения на корреляционное поле; найдите точку пересечения полученных линий регресси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е стандартные ошибки коэффициентов регр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ьте гипотезы о статистической значимости коэффициентов регр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е с надежностью 0,95 интервальные оценки коэффици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егр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те коэффициент детерминаци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поясните смысл полученного результа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ляционное поле случайных величин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91480" cy="3343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числовые характеристики случайных величин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: их математические ожидания и дисперсии, средние квадратические отклонения и размах вари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– Вспомогательные расче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564"/>
        <w:gridCol w:w="1564"/>
        <w:gridCol w:w="1564"/>
        <w:gridCol w:w="1564"/>
        <w:gridCol w:w="1560"/>
      </w:tblGrid>
      <w:tr>
        <w:trPr>
          <w:trHeight w:val="30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y</w:t>
            </w:r>
          </w:p>
        </w:tc>
      </w:tr>
      <w:tr>
        <w:trPr>
          <w:trHeight w:val="30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  <w:tr>
        <w:trPr>
          <w:trHeight w:val="30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</w:tr>
      <w:tr>
        <w:trPr>
          <w:trHeight w:val="30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</w:t>
            </w:r>
          </w:p>
        </w:tc>
      </w:tr>
      <w:tr>
        <w:trPr>
          <w:trHeight w:val="30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</w:t>
            </w:r>
          </w:p>
        </w:tc>
      </w:tr>
      <w:tr>
        <w:trPr>
          <w:trHeight w:val="30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</w:t>
            </w:r>
          </w:p>
        </w:tc>
      </w:tr>
      <w:tr>
        <w:trPr>
          <w:trHeight w:val="30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</w:tr>
      <w:tr>
        <w:trPr>
          <w:trHeight w:val="30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</w:t>
            </w:r>
          </w:p>
        </w:tc>
      </w:tr>
      <w:tr>
        <w:trPr>
          <w:trHeight w:val="30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6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0</w:t>
            </w:r>
          </w:p>
        </w:tc>
      </w:tr>
      <w:tr>
        <w:trPr>
          <w:trHeight w:val="30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2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6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ое ожидан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ерс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527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1765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квадратическое отклонен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ах вариа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е числовые характеристики: ковариацию, коэффициент корреляции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риац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28340" cy="2959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корреля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4800" cy="5359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внение линейной регр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2560" cy="520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25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83180" cy="2514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авнение линейной регр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1620" cy="5359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8417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ите найденные уравнения на корреляционное поле; найдите точку пересечения полученных линий регрессии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54320" cy="33953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пересечения (18,4;46,9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ндартные ошибки коэффициентов регр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3 – Вспомогательные расчеты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936"/>
        <w:gridCol w:w="936"/>
        <w:gridCol w:w="1078"/>
        <w:gridCol w:w="1078"/>
        <w:gridCol w:w="1083"/>
        <w:gridCol w:w="1008"/>
        <w:gridCol w:w="1211"/>
        <w:gridCol w:w="1211"/>
      </w:tblGrid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'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y'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cp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-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cp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x-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c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y-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c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5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9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,0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728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4006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36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7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,23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65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0702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94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9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65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27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2562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15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5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4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98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59225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7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5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85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5216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,7521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11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1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7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038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641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3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87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3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905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5563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9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4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,73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13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7023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70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,3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518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2225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7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8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,37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58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3906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8,6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2,2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,756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1,748</w:t>
            </w:r>
          </w:p>
        </w:tc>
      </w:tr>
      <w:tr>
        <w:trPr>
          <w:trHeight w:val="3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86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22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756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1748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инии регр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52700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82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0" cy="508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линии регр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9200" cy="482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0" cy="520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гипотезы о статистической значимости коэффициентов регр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i/>
          <w:sz w:val="28"/>
          <w:szCs w:val="28"/>
        </w:rPr>
        <w:t>α</w:t>
      </w:r>
      <w:r>
        <w:rPr>
          <w:rFonts w:cs="Times New Roman" w:ascii="Times New Roman" w:hAnsi="Times New Roman"/>
          <w:sz w:val="28"/>
          <w:szCs w:val="28"/>
        </w:rPr>
        <w:t xml:space="preserve">=0,05 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1-1=8 значение критерия Стьюдент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2,3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линии регр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коэффициент значим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2900" cy="457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коэффициент значи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линии регр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0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коэффициент значим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1800" cy="457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коэффициент значи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яем с надежностью 0,95 интервальные оценки коэффици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егр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рительный интервал для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558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558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0" cy="520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0" cy="520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,97&lt;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&lt;83,0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ерительный интервал для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2800" cy="469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5500" cy="469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97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1,23&lt;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lt;-1,17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детерминаци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7365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детерминаци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0,6724 показывает, что вариация параметра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на 67,24% объясняется фактором Х. Доля влияния неучтенных факторов – 32,76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41:00Z</dcterms:created>
  <dc:creator>Admin</dc:creator>
  <dc:description/>
  <cp:keywords/>
  <dc:language>en-US</dc:language>
  <cp:lastModifiedBy>Mage</cp:lastModifiedBy>
  <dcterms:modified xsi:type="dcterms:W3CDTF">2011-10-08T15:41:00Z</dcterms:modified>
  <cp:revision>2</cp:revision>
  <dc:subject/>
  <dc:title/>
</cp:coreProperties>
</file>