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sia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нная своим появлением таким командам как " Yes" (Стив Хауи и Джеффри Даунс), " ELP" (Карл Палмер) и " UK" (Джон Уэттон), "Asia" - первая супергруппа 80-х и самое большое разочарование для всех поклонников арт-рока. За основанную в Лос-Анджелесе в августе 1981 года группу взялся известный по работе с " Foreigner", " Queen" и " Journey" продюсер Майк Стоун. В декабре того же года был подписан контракт с "Geffen Records". Вышедший в апреле 1982 года дебютный альбом был записан за пять месяцев в лондонской "Townhouse Studios". Пластинку ждал коммерческий успех: она на 9 недель возглавила штатовский хит-парад, а в Англии поднялась до 11 места. Песня “Heat Of The Moment” заняла 4-е место в Америке и 46-е - в Британии. Второй сингл, "Only Time Will Tell", занял 17 строчку штатовских чартов и 54-ю - английских. Сам диск в итоге стал трижды "платиновым" в США, разойдясь в этой стране тиражом более двух миллионов экземпляров, пятикратно "платиновым" - в Канаде, а также получил "золото" во многих других странах. Что касается музыки, которую исполняла группа, это был предельно мелодичный "тяжелый" рок, рассчитанный на усредненного слушат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ютный альбом содержал ряд привлекательных композиций, самой популярной из которых стала изданная синглом "Heat Of The Moment". Из других вещей в подобном стиле были сделаны "Only Time Will Tell" и "Here Comes The Feeling". На второй стороне альбома присутствовали композиции в духе симфо-прогрессива 70-х. Сильной стороной группы всегда были концертные шоу, поскольку сказывался двадцатилетний опыт музыкантов. В свете успешного альбома и сингла первое мировое турне ансамбля ждал крупный успе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ной 1983-го ушедшего к тому времени Уэттона во время концертов подменял Грег Лейк. Появившийся в августе 1983 года второй альбом (снова с Уэттоном), "Alpha", записывался с февраля по март в Канаде. Этот диск на 11 недель занял пятое место в английских чартах. Хитом стала композиция "Don’t Cry". 6 декабря того же года квартет дал концерт в Токио, изданный позже на видеокассете "Asia In Asia". В группе тем временем назрел конфликт. Все песни в основном были написаны тандемом Уэттон-Даунс. Стив Хауи настаивал на чем-то новом, тогда как Джон Уэттон хотел продолжать в том же духе. Несогласный с такой политикой Хауи ушел. В 1985-м вышел третий диск, "Astra", записанный с новым гитаристом Мэнди Мейером (экс-"Krokus"). Этот альбом на одну неделю попал на 68 строчку английских чартов. Наряду с несколькими выполненными в стиле AOR песнями типа "After The War" лонгплей содержал второсортные поп-композиции вроде "Wishing". Мейер явно не годился на роль Хауи, и в начале 1986-го группа оказалась распуще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которое время музыканты были заняты сольными проектами, но спустя три года "Asia" была возрождена. Помимо Джона Уэттона, Карла Палмера, Джеффри Даунса в ее состав вошел Пэт Тролл (экс-"Automatic man"). "Then And Now" состоял из старого материала с первых двух пластинок и одной композиции ("Voice Of America") - с третьего. Из четырех новых песен ни одна особенно не была близкой к "прогрессиву". Некоторый успех в Штатах имела "Days Like Thes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юне 1990 года воскрешенная "Asia" дала запоминающийся концерт в Ноттингеме, изданный позже на видеодиске "Andromeda". Летом 1991-го был выпущен спродюсированный самими музыкантами концертник "Live In Moscow", записанный с Пэтом Троллом. Содержание диска составляла подборка проверенных временем старых вещей пополам с индивидуальными инструментальными соло. Интерес представляли интерпретации "Starless" и "Book Of Saturday" от " King Crimson", а также финальная композиция "Kari-Anne". После выхода диска из коллектива снова ушел Джон Уэттон. Даунс пригласил в команду Джона Пэйна (бас, вокал) и Эла Питрелли (гитара). Весной 1992-го появился альбом "Aqua", абсолютный лидером и продюсером которого был Джеффри Даунс. В его записи также принимали участие Карл Палмер и Стив Хауи. "Aqua" оказался еще менее прогрессивен, чем его предшественник. Лучшими вещами здесь были инструменталки Хауи и сингл "Who Will Stop The Rain?", хотя и не особенно арт-роковые. В силу контрактных обязательств Палмер, Хауи и Питрелли не могли принимать участие в концертной деятельности, поэтому на гастроли отправились Даунс, Пейн, Тревор Торнтон (ударные) и Винни Бернс (гита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лом к лучшему произошел в 1996-м с выходом альбома "Arena" - самого сильного диска "Asia" в 90-е годы. На нем Джеффри Даунс наконец-то получил полную свободу самовыражения. К концу 90-х музыканты в основном занимались сольными проектами, а у группы выходили лишь сборники. Лишь в 2001-м был записан новый студийник, "Aura", в создании которого кроме Даунса и Пэйна принял участие новый ударник – Крис Слэй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eoff Downes - клавиш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Payne - бас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ris Slade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sia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pha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stra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urora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n And Now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Moscow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qua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ia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ena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chiva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thology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coustic - 1999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are</w:t>
      </w:r>
      <w:r>
        <w:rPr>
          <w:color w:val="000000"/>
          <w:sz w:val="24"/>
          <w:szCs w:val="24"/>
        </w:rPr>
        <w:t xml:space="preserve"> - 2000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ura</w:t>
      </w:r>
      <w:r>
        <w:rPr>
          <w:color w:val="000000"/>
          <w:sz w:val="24"/>
          <w:szCs w:val="24"/>
        </w:rPr>
        <w:t xml:space="preserve">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4:00Z</dcterms:created>
  <dc:creator>USER</dc:creator>
  <dc:description/>
  <cp:keywords/>
  <dc:language>en-US</dc:language>
  <cp:lastModifiedBy>Mage</cp:lastModifiedBy>
  <dcterms:modified xsi:type="dcterms:W3CDTF">2011-10-11T13:04:00Z</dcterms:modified>
  <cp:revision>2</cp:revision>
  <dc:subject/>
  <dc:title>Asia</dc:title>
</cp:coreProperties>
</file>