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wmf" ContentType="image/x-wmf"/>
  <Override PartName="/word/media/image10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Имеются следующие данные по отдельным отраслям экономики РФ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620"/>
        <w:gridCol w:w="1724"/>
        <w:gridCol w:w="1696"/>
      </w:tblGrid>
      <w:tr>
        <w:trPr>
          <w:trHeight w:val="28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171450</wp:posOffset>
                  </wp:positionV>
                  <wp:extent cx="5610225" cy="19050"/>
                  <wp:effectExtent l="0" t="0" r="0" b="0"/>
                  <wp:wrapNone/>
                  <wp:docPr id="1" name="Äèàãðàììà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Äèàãðàììà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0225" cy="19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ь экономики РФ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й го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</w:tr>
      <w:tr>
        <w:trPr>
          <w:trHeight w:val="114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оизводство продукции, млрд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абельность продукции, %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оизводство продукции, млрд. руб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абельность продукции, %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9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едставленных данных определи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в процентах рентабельности продукции по каждой отрасли и среднее для двух отрас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кой из факторов (рентабельность продукции каждой отрасли или распределение затрат на производство продукции между отраслями) оказал наибольшее влияние на изменение средней рентаб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какую сумму (млрд. руб.) изменилась прибыль от реализации продукции под влиянием изменений в распределении затрат на производство продукции между отрасля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менение прибыли под влиянием изменения средней рентабельности (в абсолютном и относительном выражен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результаты расчетов и сделайте вы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изменения показателей рентабельности и затрат на изменение прибыли (в абсолютном и относительном выражении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ое изменение рентабельности для каждой отрас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анспорт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8%-17,2%=-9,2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вязь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33,4%-30,7%=2,7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рентабельность для двух отрасл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16300" cy="482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67100" cy="482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средней рентабельности за счет изменения показателей рентабельности по отрасля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13300" cy="482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средней рентабельности за счет изменения показателей затрат по отрасля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0" cy="482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влияние на изменение средней рентабельности оказали показатели рентабельности отрас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суммы прибыли от реализации продукции под влиянием изменений в распределении затрат между отрасля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11800" cy="482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ое и относительное изменение прибыли под влиянием изменения средней рентабельнос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ние затраты за базисный и отчетный период между отраслями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16400" cy="482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91965" cy="482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солютное изменение прибыли под влиянием изменения средней рентабель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11800" cy="457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осительное изменение прибыли под влиянием изменения средней рентабель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0100" cy="444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-50,3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По приведенным данным определит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Исходные данные о валовом сборе и индексах цен производителей зерновых культур в хозяйствах всех категорий Российской Федерации.</w:t>
      </w:r>
    </w:p>
    <w:tbl>
      <w:tblPr>
        <w:tblW w:w="9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233"/>
        <w:gridCol w:w="1808"/>
        <w:gridCol w:w="1359"/>
        <w:gridCol w:w="1808"/>
      </w:tblGrid>
      <w:tr>
        <w:trPr>
          <w:trHeight w:val="285" w:hRule="atLeast"/>
        </w:trPr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вая культура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 г.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 г.</w:t>
            </w:r>
          </w:p>
        </w:tc>
      </w:tr>
      <w:tr>
        <w:trPr>
          <w:trHeight w:val="1995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ой сбор, млн. т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цена производителей в среднем за год, руб. за т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ой сбор, млн. т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цен производителей в среднем за год. % к предыдущему году</w:t>
            </w:r>
          </w:p>
        </w:tc>
      </w:tr>
      <w:tr>
        <w:trPr>
          <w:trHeight w:val="28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шеница озимая и ярова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3</w:t>
            </w:r>
          </w:p>
        </w:tc>
      </w:tr>
      <w:tr>
        <w:trPr>
          <w:trHeight w:val="28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ь озимая и ярова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3</w:t>
            </w:r>
          </w:p>
        </w:tc>
      </w:tr>
      <w:tr>
        <w:trPr>
          <w:trHeight w:val="28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8</w:t>
            </w:r>
          </w:p>
        </w:tc>
      </w:tr>
      <w:tr>
        <w:trPr>
          <w:trHeight w:val="28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чмень озимый и ярово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8</w:t>
            </w:r>
          </w:p>
        </w:tc>
      </w:tr>
      <w:tr>
        <w:trPr>
          <w:trHeight w:val="28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ес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9</w:t>
            </w:r>
          </w:p>
        </w:tc>
      </w:tr>
      <w:tr>
        <w:trPr>
          <w:trHeight w:val="28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9</w:t>
            </w:r>
          </w:p>
        </w:tc>
      </w:tr>
      <w:tr>
        <w:trPr>
          <w:trHeight w:val="28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чих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1</w:t>
            </w:r>
          </w:p>
        </w:tc>
      </w:tr>
      <w:tr>
        <w:trPr>
          <w:trHeight w:val="28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бобовы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труктуру валового сбора за каждый год, изобразите ее графичес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зменение стоимости собранных зерновых культур (в абсолютном и относительном выражени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декс цен производителей зерновых культур (в процентах к предыдущему году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уйте результаты расчетов и сделайте вы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ешение:</w:t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108"/>
        <w:gridCol w:w="1163"/>
        <w:gridCol w:w="1131"/>
        <w:gridCol w:w="1124"/>
        <w:gridCol w:w="1163"/>
        <w:gridCol w:w="1540"/>
      </w:tblGrid>
      <w:tr>
        <w:trPr>
          <w:trHeight w:val="3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рновая культур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3 г.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4 г.</w:t>
            </w:r>
          </w:p>
        </w:tc>
      </w:tr>
      <w:tr>
        <w:trPr>
          <w:trHeight w:val="24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ловой сбор, млн. 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культуры, %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яя цена производителей в среднем за год, руб. за 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ловой сбор, млн. 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культуры, 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екс цен производителей в среднем за год. % к предыдущему году</w:t>
            </w:r>
          </w:p>
        </w:tc>
      </w:tr>
      <w:tr>
        <w:trPr>
          <w:trHeight w:val="30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шеница озимая и яровая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,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,3</w:t>
            </w:r>
          </w:p>
        </w:tc>
      </w:tr>
      <w:tr>
        <w:trPr>
          <w:trHeight w:val="30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жь озимая и яровая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,3</w:t>
            </w:r>
          </w:p>
        </w:tc>
      </w:tr>
      <w:tr>
        <w:trPr>
          <w:trHeight w:val="30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куруза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1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8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,8</w:t>
            </w:r>
          </w:p>
        </w:tc>
      </w:tr>
      <w:tr>
        <w:trPr>
          <w:trHeight w:val="30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чмень озимый и яровой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9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,8</w:t>
            </w:r>
          </w:p>
        </w:tc>
      </w:tr>
      <w:tr>
        <w:trPr>
          <w:trHeight w:val="30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вес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8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,9</w:t>
            </w:r>
          </w:p>
        </w:tc>
      </w:tr>
      <w:tr>
        <w:trPr>
          <w:trHeight w:val="30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со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,9</w:t>
            </w:r>
          </w:p>
        </w:tc>
      </w:tr>
      <w:tr>
        <w:trPr>
          <w:trHeight w:val="30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ечиха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6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,1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рнобобовые</w:t>
            </w:r>
          </w:p>
        </w:tc>
        <w:tc>
          <w:tcPr>
            <w:tcW w:w="110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40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24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45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,3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7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структуры валового сбора в процентном соотношении,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63825" cy="19405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стоимости собранных зерновых культур в абсолютном и относительном выражен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солютное измен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62550" cy="8013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осительное измен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60600" cy="431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59,8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цен всех производителей зерновых культу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55800" cy="431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162,2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3.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риведенных ниже данных определит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редний размер сделки покупки и продажи по каждой группе и в целом по всем группа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казатели структуры по видам операции и размеру сделок на основании данных о количестве и объеме сдело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епень дифференциации по размеру сделок для покупки и продаж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о распределении операций с физическими лицами по покупке и продаже наличной иностранной валюты уполномоченными банками и их филиалами (по данным банковской статисти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40"/>
        <w:gridCol w:w="1420"/>
        <w:gridCol w:w="1240"/>
        <w:gridCol w:w="1240"/>
        <w:gridCol w:w="1300"/>
      </w:tblGrid>
      <w:tr>
        <w:trPr>
          <w:trHeight w:val="285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пераци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сделок, долл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базисного год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отчетного года</w:t>
            </w:r>
          </w:p>
        </w:tc>
      </w:tr>
      <w:tr>
        <w:trPr>
          <w:trHeight w:val="855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делок, тыс.ед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делок, млн. дол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делок, тыс.ед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делок, млн. долл</w:t>
            </w:r>
          </w:p>
        </w:tc>
      </w:tr>
      <w:tr>
        <w:trPr>
          <w:trHeight w:val="28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9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,8</w:t>
            </w:r>
          </w:p>
        </w:tc>
      </w:tr>
      <w:tr>
        <w:trPr>
          <w:trHeight w:val="28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</w:tr>
      <w:tr>
        <w:trPr>
          <w:trHeight w:val="28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-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9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8</w:t>
            </w:r>
          </w:p>
        </w:tc>
      </w:tr>
      <w:tr>
        <w:trPr>
          <w:trHeight w:val="28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8</w:t>
            </w:r>
          </w:p>
        </w:tc>
      </w:tr>
      <w:tr>
        <w:trPr>
          <w:trHeight w:val="28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-2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8,3</w:t>
            </w:r>
          </w:p>
        </w:tc>
      </w:tr>
      <w:tr>
        <w:trPr>
          <w:trHeight w:val="28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6,9</w:t>
            </w:r>
          </w:p>
        </w:tc>
      </w:tr>
      <w:tr>
        <w:trPr>
          <w:trHeight w:val="28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-5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</w:tr>
      <w:tr>
        <w:trPr>
          <w:trHeight w:val="28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,5</w:t>
            </w:r>
          </w:p>
        </w:tc>
      </w:tr>
      <w:tr>
        <w:trPr>
          <w:trHeight w:val="28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5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1</w:t>
            </w:r>
          </w:p>
        </w:tc>
      </w:tr>
      <w:tr>
        <w:trPr>
          <w:trHeight w:val="28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те по лученные результаты. Проанализируйте рассчитанные показатели в динамике. Постройте графики. Сделайте вы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ешение: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134"/>
        <w:gridCol w:w="1278"/>
        <w:gridCol w:w="1086"/>
        <w:gridCol w:w="1278"/>
        <w:gridCol w:w="1278"/>
        <w:gridCol w:w="1196"/>
        <w:gridCol w:w="972"/>
      </w:tblGrid>
      <w:tr>
        <w:trPr>
          <w:trHeight w:val="30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д оп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мер сделок, долл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тябрь базисного года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тябрь отчетного года</w:t>
            </w:r>
          </w:p>
        </w:tc>
      </w:tr>
      <w:tr>
        <w:trPr>
          <w:trHeight w:val="120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сделок, тыс.ед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ъем сделок, млн. дол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ний размер сделок, долл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сделок, тыс.ед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ъем сделок, млн. долл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ний размер сделок, долл.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купк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 2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185,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8,70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,6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389,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6,80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1,78</w:t>
            </w:r>
          </w:p>
        </w:tc>
      </w:tr>
      <w:tr>
        <w:trPr>
          <w:trHeight w:val="315" w:hRule="atLeast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даж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6,2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,30</w:t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2,4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,50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451,7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8,00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481,60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6,30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купк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1-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5,8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,4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3,0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839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8,8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3,52</w:t>
            </w:r>
          </w:p>
        </w:tc>
      </w:tr>
      <w:tr>
        <w:trPr>
          <w:trHeight w:val="315" w:hRule="atLeast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даж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74,8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2,80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37,2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,80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10,6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6,20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477,10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4,60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купк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1-2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,9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8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27,4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3,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438,3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269,36</w:t>
            </w:r>
          </w:p>
        </w:tc>
      </w:tr>
      <w:tr>
        <w:trPr>
          <w:trHeight w:val="315" w:hRule="atLeast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даж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8,9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2,80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6,9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276,90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,8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1,60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30,50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715,20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купк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1-5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725,4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,5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854,94</w:t>
            </w:r>
          </w:p>
        </w:tc>
      </w:tr>
      <w:tr>
        <w:trPr>
          <w:trHeight w:val="315" w:hRule="atLeast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даж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6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70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7,0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3,50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1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,90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4,40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5,00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купк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ыше 5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9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1,1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 564,16</w:t>
            </w:r>
          </w:p>
        </w:tc>
      </w:tr>
      <w:tr>
        <w:trPr>
          <w:trHeight w:val="315" w:hRule="atLeast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даж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10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,3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6,00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,20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7,10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778,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82,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 931,6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 028,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 538,2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 043,76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няя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786,3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008,7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размер сделки по каждой групп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41800" cy="482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м. таблицу 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алее для каждой груп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размер сделки по группам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7300" cy="457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азисного периода, для отчетного – см таб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39820" cy="1880870"/>
            <wp:effectExtent l="0" t="0" r="0" b="0"/>
            <wp:docPr id="17" name="Äèàãðàììà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Äèàãðàììà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4.</w:t>
      </w:r>
      <w:r>
        <w:rPr/>
        <w:t xml:space="preserve"> Известны следующие данные по основным показателям деятельности крупных коммерческих банков Российской Федерации на 01.08.2004 г., млн. руб.</w:t>
      </w:r>
    </w:p>
    <w:tbl>
      <w:tblPr>
        <w:tblW w:w="8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294"/>
        <w:gridCol w:w="1366"/>
        <w:gridCol w:w="1478"/>
        <w:gridCol w:w="995"/>
      </w:tblGrid>
      <w:tr>
        <w:trPr>
          <w:trHeight w:val="79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щие рисковые актив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й капита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ные сред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</w:t>
            </w:r>
          </w:p>
        </w:tc>
      </w:tr>
      <w:tr>
        <w:trPr>
          <w:trHeight w:val="28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ий кредитны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</w:tr>
      <w:tr>
        <w:trPr>
          <w:trHeight w:val="28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 Каи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3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</w:t>
            </w:r>
          </w:p>
        </w:tc>
      </w:tr>
      <w:tr>
        <w:trPr>
          <w:trHeight w:val="28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Россия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6</w:t>
            </w:r>
          </w:p>
        </w:tc>
      </w:tr>
      <w:tr>
        <w:trPr>
          <w:trHeight w:val="28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Северная кизнл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4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</w:t>
            </w:r>
          </w:p>
        </w:tc>
      </w:tr>
      <w:tr>
        <w:trPr>
          <w:trHeight w:val="28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е О В 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1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</w:tr>
      <w:tr>
        <w:trPr>
          <w:trHeight w:val="28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бан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2</w:t>
            </w:r>
          </w:p>
        </w:tc>
      </w:tr>
      <w:tr>
        <w:trPr>
          <w:trHeight w:val="28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вштеобан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4</w:t>
            </w:r>
          </w:p>
        </w:tc>
      </w:tr>
      <w:tr>
        <w:trPr>
          <w:trHeight w:val="28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торгбан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8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</w:tr>
      <w:tr>
        <w:trPr>
          <w:trHeight w:val="28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-бан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9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7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8</w:t>
            </w:r>
          </w:p>
        </w:tc>
      </w:tr>
      <w:tr>
        <w:trPr>
          <w:trHeight w:val="28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редит-Урал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5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,1</w:t>
            </w:r>
          </w:p>
        </w:tc>
      </w:tr>
      <w:tr>
        <w:trPr>
          <w:trHeight w:val="28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ересвет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58,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2</w:t>
            </w:r>
          </w:p>
        </w:tc>
      </w:tr>
      <w:tr>
        <w:trPr>
          <w:trHeight w:val="28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СтропПкрелт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2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7,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</w:tr>
      <w:tr>
        <w:trPr>
          <w:trHeight w:val="28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Транскапшанбанк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5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6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3</w:t>
            </w:r>
          </w:p>
        </w:tc>
      </w:tr>
      <w:tr>
        <w:trPr>
          <w:trHeight w:val="28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Б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0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8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,5</w:t>
            </w:r>
          </w:p>
        </w:tc>
      </w:tr>
      <w:tr>
        <w:trPr>
          <w:trHeight w:val="28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икомбан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7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9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2,3</w:t>
            </w:r>
          </w:p>
        </w:tc>
      </w:tr>
      <w:tr>
        <w:trPr>
          <w:trHeight w:val="28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промбан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4</w:t>
            </w:r>
          </w:p>
        </w:tc>
      </w:tr>
      <w:tr>
        <w:trPr>
          <w:trHeight w:val="28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эсбан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6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4,6</w:t>
            </w:r>
          </w:p>
        </w:tc>
      </w:tr>
      <w:tr>
        <w:trPr>
          <w:trHeight w:val="28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Таврический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8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3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</w:t>
            </w:r>
          </w:p>
        </w:tc>
      </w:tr>
      <w:tr>
        <w:trPr>
          <w:trHeight w:val="28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фко-Бан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0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3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</w:tr>
      <w:tr>
        <w:trPr>
          <w:trHeight w:val="28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побан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6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</w:tr>
      <w:tr>
        <w:trPr>
          <w:trHeight w:val="28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бирское О В 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9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</w:t>
            </w:r>
          </w:p>
        </w:tc>
      </w:tr>
      <w:tr>
        <w:trPr>
          <w:trHeight w:val="28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ЭБИнвест Бан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7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7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4</w:t>
            </w:r>
          </w:p>
        </w:tc>
      </w:tr>
      <w:tr>
        <w:trPr>
          <w:trHeight w:val="28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-Бан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Нефтяной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</w:tr>
      <w:tr>
        <w:trPr>
          <w:trHeight w:val="28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промстройбан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4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1</w:t>
            </w:r>
          </w:p>
        </w:tc>
      </w:tr>
      <w:tr>
        <w:trPr>
          <w:trHeight w:val="28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версбан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6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6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7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</w:tr>
      <w:tr>
        <w:trPr>
          <w:trHeight w:val="28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топэнергобан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2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9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9</w:t>
            </w:r>
          </w:p>
        </w:tc>
      </w:tr>
      <w:tr>
        <w:trPr>
          <w:trHeight w:val="28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сервисбан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</w:tr>
      <w:tr>
        <w:trPr>
          <w:trHeight w:val="28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фомлбан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5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3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ниастру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4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веденным данны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ройте уравнение регрессии между величиной активов и прибылью, изобразите графически линию регресс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ите коэффициент эластич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цените степень тесноты связи между величиной капитала и объемом привлеченных ресурсов, между величиной капитал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регресс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3765" cy="2762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265" cy="31242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эффициенты, которые требуется вычисл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указанные коэффициенты находятся из системы уравне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8310" cy="9144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коэффициентов построим таблицу:</w:t>
      </w:r>
    </w:p>
    <w:tbl>
      <w:tblPr>
        <w:tblW w:w="903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1268"/>
        <w:gridCol w:w="955"/>
        <w:gridCol w:w="630"/>
        <w:gridCol w:w="630"/>
        <w:gridCol w:w="638"/>
        <w:gridCol w:w="951"/>
        <w:gridCol w:w="951"/>
        <w:gridCol w:w="951"/>
        <w:gridCol w:w="951"/>
        <w:gridCol w:w="793"/>
      </w:tblGrid>
      <w:tr>
        <w:trPr>
          <w:trHeight w:val="908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нк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ющие рисковые активы Хi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бственный капитал Si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влеченные средства Pi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быль Yi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i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i</w:t>
            </w:r>
          </w:p>
        </w:tc>
      </w:tr>
      <w:tr>
        <w:trPr>
          <w:trHeight w:val="25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Нефтяной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0,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1,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1,6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13280,16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572,64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92909,4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98,5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0609,92</w:t>
            </w:r>
          </w:p>
        </w:tc>
      </w:tr>
      <w:tr>
        <w:trPr>
          <w:trHeight w:val="25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сервисбан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9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,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6,9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3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12681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673,3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414,4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099,6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4821,78</w:t>
            </w:r>
          </w:p>
        </w:tc>
      </w:tr>
      <w:tr>
        <w:trPr>
          <w:trHeight w:val="25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егородпромстройбан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7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4,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,1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,1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39776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3641,6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2918,4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885,2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2600,73</w:t>
            </w:r>
          </w:p>
        </w:tc>
      </w:tr>
      <w:tr>
        <w:trPr>
          <w:trHeight w:val="25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спобан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51,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6,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,3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33661,44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908,48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2061,6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797,6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8971,97</w:t>
            </w:r>
          </w:p>
        </w:tc>
      </w:tr>
      <w:tr>
        <w:trPr>
          <w:trHeight w:val="25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ниастру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33,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4,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4,1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,8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06968,96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4073,28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0968,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208,8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4812,09</w:t>
            </w:r>
          </w:p>
        </w:tc>
      </w:tr>
      <w:tr>
        <w:trPr>
          <w:trHeight w:val="25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КВ-Бан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71,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5,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,4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17069,44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278,4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20,2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89,1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015,7</w:t>
            </w:r>
          </w:p>
        </w:tc>
      </w:tr>
      <w:tr>
        <w:trPr>
          <w:trHeight w:val="25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топэнергобан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2,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9,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,2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138678,76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073,14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48534,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42,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742,68</w:t>
            </w:r>
          </w:p>
        </w:tc>
      </w:tr>
      <w:tr>
        <w:trPr>
          <w:trHeight w:val="25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эсбан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6,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4,6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81002,25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72851,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816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8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414</w:t>
            </w:r>
          </w:p>
        </w:tc>
      </w:tr>
      <w:tr>
        <w:trPr>
          <w:trHeight w:val="25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версбан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26,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6,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7,5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316302,25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4603,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7660,8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3056,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3022,25</w:t>
            </w:r>
          </w:p>
        </w:tc>
      </w:tr>
      <w:tr>
        <w:trPr>
          <w:trHeight w:val="25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-бан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59,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77,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,2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,8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905816,49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1556,94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78855,2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801,6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0182,66</w:t>
            </w:r>
          </w:p>
        </w:tc>
      </w:tr>
      <w:tr>
        <w:trPr>
          <w:trHeight w:val="25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бирское О В 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09,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5,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4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597248,36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6595,6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3756,0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0,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442,06</w:t>
            </w:r>
          </w:p>
        </w:tc>
      </w:tr>
      <w:tr>
        <w:trPr>
          <w:trHeight w:val="25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Таврический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78,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3,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392217,96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3169,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7372,2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2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23,15</w:t>
            </w:r>
          </w:p>
        </w:tc>
      </w:tr>
      <w:tr>
        <w:trPr>
          <w:trHeight w:val="25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Кредит-Урал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65,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9,1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89576,49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80910,87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9785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584</w:t>
            </w:r>
          </w:p>
        </w:tc>
      </w:tr>
      <w:tr>
        <w:trPr>
          <w:trHeight w:val="25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фко-Бан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0,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3,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3,6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213660,09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819,63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72158,4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5804,9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0465,68</w:t>
            </w:r>
          </w:p>
        </w:tc>
      </w:tr>
      <w:tr>
        <w:trPr>
          <w:trHeight w:val="25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терпромбан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85,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7,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4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74610,25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42307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1573,7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008</w:t>
            </w:r>
          </w:p>
        </w:tc>
      </w:tr>
      <w:tr>
        <w:trPr>
          <w:trHeight w:val="25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Пересвет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75,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58,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,6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5,2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930805,16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7276,08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911295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30,7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9283,06</w:t>
            </w:r>
          </w:p>
        </w:tc>
      </w:tr>
      <w:tr>
        <w:trPr>
          <w:trHeight w:val="25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Транскапшанбанк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85,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6,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,4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,3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99921,64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5277,54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9628,9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896,1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4654,56</w:t>
            </w:r>
          </w:p>
        </w:tc>
      </w:tr>
      <w:tr>
        <w:trPr>
          <w:trHeight w:val="25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икомбан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87,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9,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2,3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074228,84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47603,94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9040,1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60,6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919,68</w:t>
            </w:r>
          </w:p>
        </w:tc>
      </w:tr>
      <w:tr>
        <w:trPr>
          <w:trHeight w:val="25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Росси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65,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7,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1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,6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516797,16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4287,04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2521,7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6,8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633,16</w:t>
            </w:r>
          </w:p>
        </w:tc>
      </w:tr>
      <w:tr>
        <w:trPr>
          <w:trHeight w:val="25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бан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5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3,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2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716601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173,2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2932,2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51</w:t>
            </w:r>
          </w:p>
        </w:tc>
      </w:tr>
      <w:tr>
        <w:trPr>
          <w:trHeight w:val="25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СтропПкрелт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92,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7,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309230,41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6063,58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8880,4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855</w:t>
            </w:r>
          </w:p>
        </w:tc>
      </w:tr>
      <w:tr>
        <w:trPr>
          <w:trHeight w:val="25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Б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90,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8,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,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709042,81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9055,3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22493,4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17,1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7979,52</w:t>
            </w:r>
          </w:p>
        </w:tc>
      </w:tr>
      <w:tr>
        <w:trPr>
          <w:trHeight w:val="25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авштеобан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81,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2,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5,2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4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24611,24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9746,32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1582,7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2859,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1697,52</w:t>
            </w:r>
          </w:p>
        </w:tc>
      </w:tr>
      <w:tr>
        <w:trPr>
          <w:trHeight w:val="25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мторгбан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38,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0,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335745,44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8634,92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4220,1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211,2</w:t>
            </w:r>
          </w:p>
        </w:tc>
      </w:tr>
      <w:tr>
        <w:trPr>
          <w:trHeight w:val="25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Северная кизнл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14,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8,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2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639310,25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9214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8993,9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47,2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853,22</w:t>
            </w:r>
          </w:p>
        </w:tc>
      </w:tr>
      <w:tr>
        <w:trPr>
          <w:trHeight w:val="25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вое О В 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51,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5,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1,3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820211,21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4759,4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1030,2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05039,6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48522,15</w:t>
            </w:r>
          </w:p>
        </w:tc>
      </w:tr>
      <w:tr>
        <w:trPr>
          <w:trHeight w:val="25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сковский кредитны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2,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1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2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626406,25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749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25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54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84500</w:t>
            </w:r>
          </w:p>
        </w:tc>
      </w:tr>
      <w:tr>
        <w:trPr>
          <w:trHeight w:val="25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бсолют Каи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20,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3,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75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1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224064,01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8119,91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2934,4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506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68805</w:t>
            </w:r>
          </w:p>
        </w:tc>
      </w:tr>
      <w:tr>
        <w:trPr>
          <w:trHeight w:val="257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ЭБИнвест Бан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41,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7,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7,1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,4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45947,24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1959,72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68051,2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15012,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6227,83</w:t>
            </w:r>
          </w:p>
        </w:tc>
      </w:tr>
      <w:tr>
        <w:trPr>
          <w:trHeight w:val="271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тфомлбанк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35,7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13,9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4,7</w:t>
            </w:r>
          </w:p>
        </w:tc>
        <w:tc>
          <w:tcPr>
            <w:tcW w:w="6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974,5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892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32473,2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4272,09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79660,33</w:t>
            </w:r>
          </w:p>
        </w:tc>
      </w:tr>
      <w:tr>
        <w:trPr>
          <w:trHeight w:val="271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55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883,3</w:t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889,3</w:t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23,3</w:t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81,5</w:t>
            </w:r>
          </w:p>
        </w:tc>
        <w:tc>
          <w:tcPr>
            <w:tcW w:w="951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2806447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680629,18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7253406,6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33351,43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985769,9</w:t>
            </w:r>
          </w:p>
        </w:tc>
      </w:tr>
      <w:tr>
        <w:trPr>
          <w:trHeight w:val="271" w:hRule="atLeast"/>
        </w:trPr>
        <w:tc>
          <w:tcPr>
            <w:tcW w:w="3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яя</w:t>
            </w:r>
          </w:p>
        </w:tc>
        <w:tc>
          <w:tcPr>
            <w:tcW w:w="9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62,78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29,64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,78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2,72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11400" cy="4318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71700" cy="4318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0" cy="53086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73755" cy="5302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50005" cy="5111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99460" cy="5207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ем неизвестные коэффициент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7365" cy="33845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2060" cy="43561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8870" cy="42735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скомое уравнение примет ви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82900" cy="32004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20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406900" cy="228663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эластичности для линейной регрессии определяется по формул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11400" cy="4572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м. таблиц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есноту связи между собственным капиталом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 и привлеченными средствами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), вычислив коэффициент корреляции по формул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6300" cy="4318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3300" cy="4318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22500" cy="4318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65700" cy="4318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73500" cy="4826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8400" cy="4826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3700" cy="4191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коэффициент корреляци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ближе по модулю к нулю, то связь между собственным капиталом и привлеченными средствами довольно слабая.</w:t>
      </w:r>
    </w:p>
    <w:sectPr>
      <w:headerReference w:type="default" r:id="rId41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t>1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19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header" Target="head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5:00Z</dcterms:created>
  <dc:creator>1</dc:creator>
  <dc:description/>
  <cp:keywords/>
  <dc:language>en-US</dc:language>
  <cp:lastModifiedBy>Mage</cp:lastModifiedBy>
  <dcterms:modified xsi:type="dcterms:W3CDTF">2011-10-08T15:35:00Z</dcterms:modified>
  <cp:revision>2</cp:revision>
  <dc:subject/>
  <dc:title/>
</cp:coreProperties>
</file>