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кономики и менеджмен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инансов и креди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УЛЬ № 2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на тему: Использование эвристических и экономико-математических методов при решении задач управл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Экономический анализ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водная часть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2 Расчетная часть</w:t>
      </w:r>
    </w:p>
    <w:p>
      <w:pPr>
        <w:pStyle w:val="TextBody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ешение методом экспертных оценок</w:t>
      </w:r>
    </w:p>
    <w:p>
      <w:pPr>
        <w:pStyle w:val="TextBody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ешение симплекс методом</w:t>
      </w:r>
    </w:p>
    <w:p>
      <w:pPr>
        <w:pStyle w:val="TextBody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алитическая запис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1"/>
        <w:tabs>
          <w:tab w:val="clear" w:pos="708"/>
          <w:tab w:val="left" w:pos="100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ВВОД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изучение возможностей эвристических и экономико-математических методов для принятия управленческих решени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и поставлены задачи, решение которых было найдено путем использования такого эвристического метода, как метода экспертных оценок, а также используя линейное прогнозирование (симплекс-метод). В первой части работы необходимо найти с помощью экспертных оценок типы сыров, которые пользуются наибольшим спросом. Именно данные метод представляет собой обобщение оценок экспертов, а особенностью метода является последовательность, индивидуальность опроса экспертов. Такая методика исключает непосредственный контакт экспертов между собой и, следовательно, групповое влияние, возникающее при совместной работе и состоящее в приспособлению к мнению больши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торой части работы (2ая и 3я задача) определить структуру комплекса оборудования и получения максимальной выгоды при наличии ограниченных исходных данных. Преимущество данного метода перед другими устанавливают, во-первых, с помощью критерия оптимальност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 Для промышленных и с\х предприятий оптимальным считается план, обеспечивающий выпуск заданного объема продукции при минимальных затратах, а также получение максимальной прибыли при ограниченном объеме ресурсов. В данном случае имеется предприятие, совокупность нового оборудовании и получение максимальной прибыли, которая должна покрыть расходы на покупку оборудован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анализа является дальнейшее развитие деятельности предприятия по производству сыров, которое находится в данный момент в состоянии кризиса, а также оптимизация производственных процесс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была использована методика, предложенная в конспекте лекций по экономическому анализу. Расчеты были произведены с помощью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</w:rPr>
        <w:t>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 задачи: сырзавод производит 8 типов сыров. На протяжении нескольких последних лет, данное предприятие несет убытки и находится в состоянии кризиса. С целью выхода из кризиса, установлена политика выбора таких типов сыров, которые пользуются наибольшим спросом. Данные сыры будут производится, а производство сыров, которые пользуются в меньшей степени спросом, необходимо прекратить. Остатки готовой продукции сыров, которые пользуются наименьшим спросом, необходимо распродать в кратчайшие сроки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поставленной цели было принято решение произвести дегустацию сыров покупателями в магазинах. По итогам дегустации был выбран 1 тип сыра, однако в связи с необходимостью выбора ещё 2 видов сыров, был произведен отбор из 7 типов сыров путем экспертных оценок. Таким образом, в 8 магазинах (8 экспертов) был произведен опрос после дегустации и были получены соответствующие оценки спроса на данные сыры. Ранги, присвоенные этим сырам, приведены ниже в таблице. Оценивание происходит по 9-бальной системе, где 9 баллов присваивается типу сыра, который пользуется наибольшим спросом, а 1 балл – наименьшим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1. Данные о мнениях (выставленных рангах) экспертов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89"/>
        <w:gridCol w:w="796"/>
        <w:gridCol w:w="1363"/>
        <w:gridCol w:w="1276"/>
        <w:gridCol w:w="1275"/>
        <w:gridCol w:w="1597"/>
        <w:gridCol w:w="1223"/>
      </w:tblGrid>
      <w:tr>
        <w:trPr>
          <w:trHeight w:val="34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ты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нты типов сыров</w:t>
            </w:r>
          </w:p>
        </w:tc>
      </w:tr>
      <w:tr>
        <w:trPr>
          <w:trHeight w:val="1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ружб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«Весё-лы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азур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й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еженка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пырчатый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«Традици-онный»</w:t>
            </w:r>
          </w:p>
        </w:tc>
      </w:tr>
      <w:tr>
        <w:trPr>
          <w:trHeight w:val="3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Style21"/>
        <w:tabs>
          <w:tab w:val="clear" w:pos="708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426" w:leader="none"/>
          <w:tab w:val="left" w:pos="1134" w:leader="none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пределения типов сыров, которые пользуются наименьшим спросом, предприятие решает на часть вырученных денежных средств от продажи остатков данных типов сыров закупить новое оборудование для улучшения и облегчения производства. Новое оборудование предполагается закупить в течение месяца, путем постепенного их приобретения. Предполагается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вый комплекс оборудования включает в себя: прессы сырные вертикальные - 1000 грн, кассеты для прессования полутвердых сыров - 500 грн., ванна сыродельная - 3000 гр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ой комплекс оборудования: прессы сырные вертикальные - 1500 грн, кассеты для прессования полутвердых сыров – 400 грн, ванна сыродельная – 4000 гр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распределения ресурсов, полученных от продажи остатков готовой продукции, на покупку прессов сырных вертикальных предприятие может направить 22000 т грн., на кассеты для прессования полутвердых сыров - 9000 грн</w:t>
      </w:r>
      <w:r>
        <w:rPr>
          <w:color w:val="000000"/>
          <w:sz w:val="28"/>
          <w:szCs w:val="28"/>
          <w:lang w:val="uk-UA"/>
        </w:rPr>
        <w:t xml:space="preserve">, на сыродельные </w:t>
      </w:r>
      <w:r>
        <w:rPr>
          <w:color w:val="000000"/>
          <w:sz w:val="28"/>
          <w:szCs w:val="28"/>
        </w:rPr>
        <w:t>ванн</w:t>
      </w:r>
      <w:r>
        <w:rPr>
          <w:color w:val="000000"/>
          <w:sz w:val="28"/>
          <w:szCs w:val="28"/>
          <w:lang w:val="uk-UA"/>
        </w:rPr>
        <w:t xml:space="preserve">ы </w:t>
      </w:r>
      <w:r>
        <w:rPr>
          <w:color w:val="000000"/>
          <w:sz w:val="28"/>
          <w:szCs w:val="28"/>
        </w:rPr>
        <w:t>– 56000 грн. Необходимо определить структуру оптимального комплекса оборудования и максимальную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2 – Исходные данные для симплекс-метода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48"/>
        <w:gridCol w:w="1465"/>
        <w:gridCol w:w="1512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единиц, содержащихся в 1 наборе техники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, грн.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пак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пакет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ы сырные вертикальны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еты для прессования полутвердых сыр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сыродель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 РАСЧЕТНАЯ ЧАСТЬ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Решение методом экспертных оцен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 был произведен отбор из 7 типов сыров путем экспертных оценок. Таким образом, в 8 магазинах (8 экспертов) после дегустации были получены соответствующие оценки спроса на данные сыры. Ранги, присвоенные этим сырам, приведены выше в условии задачи. Ниже опишем матрицу рангов ответов экспертов по 7 типам сыров в таблице. Оценивание происходит по 9бальной системе, где 9 баллов присваивается типу сыра, который пользуется наибольшим спросом, а 1 – наименьшим. Типы сыров, оцененные низшими, присваивается ранг 1, следующему 2, далее 3 и 4 и т.д. Если же эксперт поставил одинаковые баллы нескольким различным моделям, то это означает, что он присваивает им одинаковые ранги. Ответы экспертов сводятся в матрицу рангов, которая представлена в таблице 3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niiaiieoaeno21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 - Матрица рангов ответов экспертов по 7 подразделениям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41"/>
        <w:gridCol w:w="694"/>
        <w:gridCol w:w="1134"/>
        <w:gridCol w:w="567"/>
        <w:gridCol w:w="567"/>
        <w:gridCol w:w="434"/>
        <w:gridCol w:w="567"/>
      </w:tblGrid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ы сы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п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Дружб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Весёл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Лазур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Май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Неж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Пупырчат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Традицион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Style21"/>
        <w:tabs>
          <w:tab w:val="clear" w:pos="708"/>
          <w:tab w:val="left" w:pos="9639" w:leader="none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niiaiieoaeno21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 - Матрица переранжировки рангов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14"/>
        <w:gridCol w:w="567"/>
        <w:gridCol w:w="567"/>
        <w:gridCol w:w="567"/>
        <w:gridCol w:w="567"/>
        <w:gridCol w:w="567"/>
        <w:gridCol w:w="567"/>
        <w:gridCol w:w="567"/>
        <w:gridCol w:w="1334"/>
        <w:gridCol w:w="1243"/>
        <w:gridCol w:w="1243"/>
      </w:tblGrid>
      <w:tr>
        <w:trPr>
          <w:trHeight w:val="5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пы сыров</w:t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кспер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drawing>
                <wp:inline distT="0" distB="0" distL="0" distR="0">
                  <wp:extent cx="662305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drawing>
                <wp:inline distT="0" distB="0" distL="0" distR="0">
                  <wp:extent cx="607060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drawing>
                <wp:inline distT="0" distB="0" distL="0" distR="0">
                  <wp:extent cx="607060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6,2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41,5</w:t>
            </w:r>
          </w:p>
        </w:tc>
      </w:tr>
    </w:tbl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м переранжировку рангов и оформим в таблицу 4 (см. выше). Также в данной таблице рассчитаем среднее значение Хi по формуле </w:t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17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орое будет равно Хi=224/7=3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йдем значение </w:t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  <w:tab w:val="left" w:pos="1006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3520" cy="958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Iniiaiieoaeno21"/>
        <w:suppressLineNumbers/>
        <w:suppressAutoHyphens w:val="true"/>
        <w:spacing w:lineRule="auto" w:line="360"/>
        <w:ind w:firstLine="709"/>
        <w:rPr/>
      </w:pPr>
      <w:r>
        <w:rPr>
          <w:color w:val="000000"/>
        </w:rPr>
        <w:t>Формула коэффициента конкордации имеет вид</w:t>
      </w:r>
      <w:r>
        <w:rPr>
          <w:color w:val="000000"/>
          <w:lang w:val="uk-UA"/>
        </w:rPr>
        <w:t>: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Iniiaiieoaeno21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7650" cy="558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Iniiaiieoaeno21"/>
        <w:suppressLineNumbers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 число связанных рангов в каждом отдельно взятом столбце матрицы рангов,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Iniiaiieoaeno21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302006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uk-UA"/>
        </w:rPr>
        <w:t>: 0,7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7</w:t>
      </w:r>
      <w:r>
        <w:rPr>
          <w:color w:val="000000"/>
          <w:sz w:val="28"/>
          <w:szCs w:val="28"/>
          <w:lang w:val="uk-UA"/>
        </w:rPr>
        <w:t>. В данном случае</w:t>
      </w:r>
      <w:r>
        <w:rPr>
          <w:color w:val="000000"/>
          <w:sz w:val="28"/>
          <w:szCs w:val="28"/>
        </w:rPr>
        <w:t xml:space="preserve"> согласованность считается хорошей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Для определения значимости коэффициента конкордации исчисляется критерий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Пирсона) с числом степеней свободы </w:t>
      </w:r>
      <w:r>
        <w:rPr>
          <w:color w:val="000000"/>
          <w:lang w:val="en-US"/>
        </w:rPr>
        <w:t>n</w:t>
      </w:r>
      <w:r>
        <w:rPr>
          <w:color w:val="000000"/>
        </w:rPr>
        <w:t>-1: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Iniiaiieoaeno21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227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7,97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начение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равнивается с табличным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. Величина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должна быть больше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 как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&gt;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при 5%-ном уровне значимости, то нулевую гипотезу случайности совпадений мнений экспертов следует считать отвергнутой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строим гистограмму (рис.1):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Iniiaiieoaeno21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4047490" cy="1856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21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ис.1 – Гистограмма распределения типов сыров по наличию спроса на них</w:t>
      </w:r>
      <w:r>
        <w:br w:type="page"/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Из данных рисунка 1 видно, что спрос на сыр распределяется следующим образом: Х1, Х3, Х5, Х4, Х3, Х7, Х6. Таким образом, можно сделать вывод о том, что наибольшим спросом пользуется сыр «Традиционный» и «Пупырчатый»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 2 Решение симплекс-мет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Iniiaiieoaeno21"/>
        <w:suppressLineNumbers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Итак, в конечном итоге было выбрано 3 типа сыра, которые предприятие будет производить в дальнейшем. После продажи остатков оставшихся типов сыров, предприятию потребуется направить имеющиеся деньги на покупку нового оборудования для облегчения и усовершенствования производства. Напомним, что у нас имеется 2 комплекса оборудования, состоящего из 3 типов оборудования: прессы сырные вертикальные, кассеты для прессования полутвердых сыров и </w:t>
      </w:r>
      <w:r>
        <w:rPr>
          <w:color w:val="000000"/>
          <w:lang w:val="uk-UA"/>
        </w:rPr>
        <w:t xml:space="preserve">сыродельные </w:t>
      </w:r>
      <w:r>
        <w:rPr>
          <w:color w:val="000000"/>
        </w:rPr>
        <w:t>ванн</w:t>
      </w:r>
      <w:r>
        <w:rPr>
          <w:color w:val="000000"/>
          <w:lang w:val="uk-UA"/>
        </w:rPr>
        <w:t>ы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Таблица 5</w:t>
      </w:r>
      <w:r>
        <w:rPr/>
        <w:t xml:space="preserve"> – Исходные данные для симплекс-метода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48"/>
        <w:gridCol w:w="1465"/>
        <w:gridCol w:w="1653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единиц, содержащихся в 1 наборе техники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, грн.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пак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пакет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ы сырные вертикальны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еты для прессования полутвердых сыр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сыродель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составим экономико-математическую модель задачи:</w:t>
      </w:r>
    </w:p>
    <w:p>
      <w:pPr>
        <w:pStyle w:val="Style21"/>
        <w:tabs>
          <w:tab w:val="clear" w:pos="708"/>
          <w:tab w:val="left" w:pos="100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371600" cy="1218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оставим симплекс-матрицу и определим разрешающий элемент</w:t>
      </w:r>
    </w:p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0"/>
        <w:gridCol w:w="960"/>
        <w:gridCol w:w="1788"/>
        <w:gridCol w:w="2977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бодный чл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= В/разреш столбец (-Х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/1=22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/0,5=18000 – минимальное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000/3=18666,6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65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39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апно оптимизируем симплекс-матрицы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Найдем опорное и оптимальное решение, которому соответствует симплекс–таблица с неотрицательными значениями всех свободных членов в стро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Выберем разрешающий столбец. Для этого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роке выберем наибольший по модулю отрицательный элемент столбца свободного члена (мах по модулю отрицательное)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-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 -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-1;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ыберем разрешающую строку, найдя для этого минимальное частное от деления элементов столбца свободных членов на соответствующем им элементы, и разрешающий столбец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62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мин (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;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21..</w:t>
      </w:r>
      <w:r>
        <w:rPr>
          <w:color w:val="000000"/>
          <w:sz w:val="28"/>
          <w:szCs w:val="28"/>
        </w:rPr>
        <w:t>) =18000 (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Найдем на пересечении разрешающего столбца и разрешающей строки разрешающий элемент -(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полним преобразование исходной симплекс-таблицы с записью результатов в новую таблицу, начиная всегда с пересчета разрешённого элемент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=1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1/0,5=2;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ед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счет элементов разрешённой строки: А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0,4/1,5=0,8;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В2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9000/0,5=18000.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8) Произведем </w:t>
      </w:r>
      <w:r>
        <w:rPr>
          <w:color w:val="000000"/>
          <w:sz w:val="28"/>
          <w:szCs w:val="28"/>
        </w:rPr>
        <w:t>пересчет элементов разрешённого столбца 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= -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 -1/0,5=-2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>= -А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 -3/0,5=-6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>= -А</w:t>
      </w:r>
      <w:r>
        <w:rPr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>/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-( -1)/0,5=2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) Произведем пересчет</w:t>
      </w:r>
      <w:r>
        <w:rPr>
          <w:color w:val="000000"/>
          <w:sz w:val="28"/>
          <w:szCs w:val="28"/>
        </w:rPr>
        <w:t xml:space="preserve"> проч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элемент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 xml:space="preserve"> таблицы, внешн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свободны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член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 xml:space="preserve"> и элемент</w:t>
      </w:r>
      <w:r>
        <w:rPr>
          <w:color w:val="000000"/>
          <w:sz w:val="28"/>
          <w:szCs w:val="28"/>
          <w:lang w:val="uk-UA"/>
        </w:rPr>
        <w:t>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строки</w:t>
      </w:r>
      <w:r>
        <w:rPr>
          <w:color w:val="000000"/>
          <w:sz w:val="28"/>
          <w:szCs w:val="28"/>
          <w:lang w:val="uk-UA"/>
        </w:rPr>
        <w:t>, которые</w:t>
      </w:r>
      <w:r>
        <w:rPr>
          <w:color w:val="000000"/>
          <w:sz w:val="28"/>
          <w:szCs w:val="28"/>
        </w:rPr>
        <w:t xml:space="preserve"> вычисляются по правилу прямоугольника: проводится прямоугольник через элемент, подлежащий пересчету и через разрешённый элемент, и делается пересчет по формуле: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  <w:lang w:val="uk-UA"/>
        </w:rPr>
        <w:t>= А</w:t>
      </w:r>
      <w:r>
        <w:rPr>
          <w:color w:val="000000"/>
          <w:sz w:val="28"/>
          <w:szCs w:val="28"/>
          <w:vertAlign w:val="subscript"/>
          <w:lang w:val="uk-UA"/>
        </w:rPr>
        <w:t>12</w:t>
      </w:r>
      <w:r>
        <w:rPr>
          <w:color w:val="000000"/>
          <w:sz w:val="28"/>
          <w:szCs w:val="28"/>
          <w:lang w:val="uk-UA"/>
        </w:rPr>
        <w:t xml:space="preserve"> – А</w:t>
      </w:r>
      <w:r>
        <w:rPr>
          <w:color w:val="000000"/>
          <w:sz w:val="28"/>
          <w:szCs w:val="28"/>
          <w:vertAlign w:val="subscript"/>
          <w:lang w:val="uk-UA"/>
        </w:rPr>
        <w:t>22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11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1,5-0,4*1/0,5=-7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  <w:lang w:val="uk-UA"/>
        </w:rPr>
        <w:t>= А</w:t>
      </w:r>
      <w:r>
        <w:rPr>
          <w:color w:val="000000"/>
          <w:sz w:val="28"/>
          <w:szCs w:val="28"/>
          <w:vertAlign w:val="subscript"/>
          <w:lang w:val="uk-UA"/>
        </w:rPr>
        <w:t>32</w:t>
      </w:r>
      <w:r>
        <w:rPr>
          <w:color w:val="000000"/>
          <w:sz w:val="28"/>
          <w:szCs w:val="28"/>
          <w:lang w:val="uk-UA"/>
        </w:rPr>
        <w:t xml:space="preserve"> – А</w:t>
      </w:r>
      <w:r>
        <w:rPr>
          <w:color w:val="000000"/>
          <w:sz w:val="28"/>
          <w:szCs w:val="28"/>
          <w:vertAlign w:val="subscript"/>
          <w:lang w:val="uk-UA"/>
        </w:rPr>
        <w:t>31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22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4-3*0,4/0,5=1,6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42</w:t>
      </w:r>
      <w:r>
        <w:rPr>
          <w:color w:val="000000"/>
          <w:sz w:val="28"/>
          <w:szCs w:val="28"/>
          <w:lang w:val="uk-UA"/>
        </w:rPr>
        <w:t>= А</w:t>
      </w:r>
      <w:r>
        <w:rPr>
          <w:color w:val="000000"/>
          <w:sz w:val="28"/>
          <w:szCs w:val="28"/>
          <w:vertAlign w:val="subscript"/>
          <w:lang w:val="uk-UA"/>
        </w:rPr>
        <w:t>42</w:t>
      </w:r>
      <w:r>
        <w:rPr>
          <w:color w:val="000000"/>
          <w:sz w:val="28"/>
          <w:szCs w:val="28"/>
          <w:lang w:val="uk-UA"/>
        </w:rPr>
        <w:t xml:space="preserve"> – А</w:t>
      </w:r>
      <w:r>
        <w:rPr>
          <w:color w:val="000000"/>
          <w:sz w:val="28"/>
          <w:szCs w:val="28"/>
          <w:vertAlign w:val="subscript"/>
          <w:lang w:val="uk-UA"/>
        </w:rPr>
        <w:t>22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41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-1-0,4*(-1)/0,5=-0,2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uk-UA"/>
        </w:rPr>
        <w:t>= 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11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22000-9000*1/0,5=4000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uk-UA"/>
        </w:rPr>
        <w:t>= В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31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56000-9000*3/0,5=2000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uk-UA"/>
        </w:rPr>
        <w:t>= В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–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*А</w:t>
      </w:r>
      <w:r>
        <w:rPr>
          <w:color w:val="000000"/>
          <w:sz w:val="28"/>
          <w:szCs w:val="28"/>
          <w:vertAlign w:val="subscript"/>
          <w:lang w:val="uk-UA"/>
        </w:rPr>
        <w:t>41</w:t>
      </w:r>
      <w:r>
        <w:rPr>
          <w:color w:val="000000"/>
          <w:sz w:val="28"/>
          <w:szCs w:val="28"/>
          <w:lang w:val="uk-UA"/>
        </w:rPr>
        <w:t>/А</w:t>
      </w:r>
      <w:r>
        <w:rPr>
          <w:color w:val="000000"/>
          <w:sz w:val="28"/>
          <w:szCs w:val="28"/>
          <w:vertAlign w:val="subscript"/>
          <w:lang w:val="uk-UA"/>
        </w:rPr>
        <w:t>21</w:t>
      </w:r>
      <w:r>
        <w:rPr>
          <w:color w:val="000000"/>
          <w:sz w:val="28"/>
          <w:szCs w:val="28"/>
          <w:lang w:val="uk-UA"/>
        </w:rPr>
        <w:t>=0-9000*(-1)/0,5=18000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-е преобразование:</w:t>
      </w:r>
    </w:p>
    <w:p>
      <w:pPr>
        <w:pStyle w:val="Normal"/>
        <w:tabs>
          <w:tab w:val="clear" w:pos="708"/>
          <w:tab w:val="left" w:pos="0" w:leader="none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0"/>
        <w:gridCol w:w="661"/>
        <w:gridCol w:w="1746"/>
        <w:gridCol w:w="3272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бодный член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= В/разреш столбец (-Х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000/0,7 =5714,286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00/0,8= 225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/1,6 = 1250 – минимальное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матрица описывает не оптимальный план (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строке есть отрицательный элемент), то есть возможность увеличить целевую функцию). Этапы оптимизации такие же, как и в первом преобразовании.</w:t>
      </w:r>
    </w:p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е преобразование (последнее):</w:t>
      </w:r>
    </w:p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735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бодный чле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43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25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в строке целевой функции больше нет отрицательных элементов, можно говорить о том, что план оптимален и соответствует максимальному значению целевой функции при существующих ограничениях в ресур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АНАЛИТИЧЕСКАЯ ЗАП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утем различных преобразований, используя различные экономико-математические методы, пришли к следующему выводу. Перед предприятием по производству сыра была поставлена цель определения типов сыров, которые пользуются наибольшим спросом. Выбор необходимо было сделать между 8 типами сыров. После выбора «победителя» дегустации путем экспертных оценок были определены ещё 2 типа сыров, которые пользуются наивысшим спросом. Такими сырами стали «Традиционный» и «Пупырчатый». Производство остальных сыров («Дружба», «Весёлый», «Лазурный», «Майский» и «Неженка») прекраще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были поставлены задачи по определению максимальной прибыли при использовании определенного комплекса нового оборудования, а также структуры покупки нового оборудования, имея данные о стоимости оборудования, а также об отчислениях на закупку различных комплексов оборудования по различной цене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сле двух преобразований, используя симплекс-метод (линейное программирование), была получена оптимальная (итоговая) симплекс-таблица. По полученным данным можно сделать следующий вывод, что структура оптимальной закупки нового оборудования будет включать покупку первого и второго комплекса оборудования. При этом ресурсы, которые были направлены на покупку вертикальных сырных прессов, кассетов для прессования полутвердых сыров и </w:t>
      </w:r>
      <w:r>
        <w:rPr>
          <w:color w:val="000000"/>
          <w:lang w:val="uk-UA"/>
        </w:rPr>
        <w:t xml:space="preserve">сыродельных </w:t>
      </w:r>
      <w:r>
        <w:rPr>
          <w:color w:val="000000"/>
        </w:rPr>
        <w:t>ванн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асходуются полностью.</w:t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17"/>
        <w:gridCol w:w="984"/>
        <w:gridCol w:w="1400"/>
        <w:gridCol w:w="4678"/>
      </w:tblGrid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вободный чл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43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таток средств при покупке вертикальных сырных прессов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с оборудования 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с оборудования 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Iniiaiieoaeno21"/>
        <w:suppressLineNumbers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таток средств при покупке вертикальных сырных прессов составит 1250 грн. Максимально возможная прибыль будет равна 18250 грн. Следовательно, можно сказать, что предприятию необходимо в кратчайшие сроки продать остатки продукции, которые в меньшей степени пользуются спросом, чтобы на вырученные деньги закупить новое оборудование и повысить качество продукции, ускорить процесс производства, чтобы покрыть убытки от закупки новых комплексов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поставленные задачи можно считать решенными. Правильность их решения была проверена по средствам программ: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</w:rPr>
        <w:t xml:space="preserve"> и SIMP.EXE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23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Iniiaiieoaeno21">
    <w:name w:val="Iniiaiie oaeno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4:00Z</dcterms:created>
  <dc:creator>Jane</dc:creator>
  <dc:description/>
  <cp:keywords/>
  <dc:language>en-US</dc:language>
  <cp:lastModifiedBy>Mage</cp:lastModifiedBy>
  <cp:lastPrinted>2010-03-05T12:51:00Z</cp:lastPrinted>
  <dcterms:modified xsi:type="dcterms:W3CDTF">2011-10-08T15:34:00Z</dcterms:modified>
  <cp:revision>2</cp:revision>
  <dc:subject/>
  <dc:title/>
</cp:coreProperties>
</file>