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еспечение качества воздушной сре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та от вредных веществ и обеспечение параметров микроклима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чины и характер загрязнения воздушной сре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е вредных веществ загрязнителей воздушной среды на чело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ирование содержания вредных веществ в воздухе рабочей зоны и населенных мес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 контроля загрязнения воздух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та от вредных веще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источники загрязнений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ы энергетики – ТЭ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ышленные предприятия – предприятия горнодобывающие, нефтехимические, химической, металлургической промышленности и д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дными веществами являются вещества, которые при контакте с организмом человека, могут вызывать профилактические заболевания или другие отклонения в состоянии здоровья, обнаруживаемые современными методами как в процессе работы, так и в отдаленные сроки жизни настоящего и последующих поколений (ГОСТ 12.1 – 007 - 76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чины и характер загрязнений воздушной среды: принято разделять вредные вещества на 2 групп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имически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енная пы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е точная классификац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еси, которые образуют в воздухе пары и газ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сперсные системы или аэрозо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эрозоли подразделяютс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ыль (размер терв. частиц более 1 микрометра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ым (меньше 1 микрометра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ман (смесь с воздухом мельчайших жидких частиц, меньше 10 микрометр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ение загрязнителя зависит от характера технологического процесса, от используемого материала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зы выделяются при сгорании веществ; туман - при распылении охлаждающей жидкости; пыль – при дроблении твердых веществ, при транспортировки различного материала и т.д.; дым – при сгорании топлива в печах и энергоустановках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иоксид серы (</w:t>
      </w:r>
      <w:r>
        <w:rPr>
          <w:color w:val="000000"/>
          <w:sz w:val="24"/>
          <w:szCs w:val="24"/>
        </w:rPr>
        <w:drawing>
          <wp:inline distT="0" distB="0" distL="0" distR="0">
            <wp:extent cx="316865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), оксиды азота приводят к закислению природных сред – глобальная экологическая проблема (кислотные дожд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граничный перенос – перенос на большие расстояния вредных веществ (фоновые концентраци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рганизм человека вредные вещества проникаю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з органы дыха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з ЖКТ (желудочно – кишечный тракт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з кожные покровы и слизистые оболоч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и могут вызывать отравления как острые, так и хронические. Острые вызываются высокими концентрациями вредных паров и газов и развиваются быстро в течении малого промежутка времени. Хронические развиваются медленно в результате накопления или кумуляции времени веществ (материальная) или функциональных изменений (функциональная кумуляци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е химических веществ на человека зависит от физико – химических свойств, основные факторы, которые определяют тяжесть последствий воздействия химического вещества, является доза и продолжительность действ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ГОСТ 12. 003 вредные вещества делятся н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токсические (вызывают общие отравления – монооксид углерода СО (угарный газ), ртуть, цианистые соединения, мышья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ражающий (раздражает органы дыхания, слизистую – хлор, аммиак, диоксид серы, оксиды азота, озон и др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нсибилизирующие (способствуют развитию аллергических заболеваний – действуют как аллергены – растворители, лаки на основе нитросоединений, формальдегид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нцерогенные вещества (способствуют образованию злокачественных опухолей: никель и его соединения, окислы хрома, асбест, аромат углеводорода (полициклические), битум, асфальт, гудрон, масла, сажа, и ряд других вещест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тагенные (влияют на генетический аппарат зародышевых клеток, приводят к изменениям (мутациям) наследственной информации: свинец, марганец, формальдегид, радиоактивные элементы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щества, влияющие на репродуктивную функцию (стирол, марганец, ртуть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атогены – вещества, которые приводят к нарушению внутриутробного развития, в следствии: врожденные дефекты, болезни (стирол, формальдегид, краски, лаки и т.д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тепени воздействия вредные веществ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резвычайноопасны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окоопасны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реноопасны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лоопасн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пыли выделяю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токсически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ражающи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брогенные действия – разрастание соединительной тка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невмокомеоз – профессиональное заболевание легких из – за насыщения ими пылью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емекоз – при вдыхании пыли содержащей диоксид кремния (</w:t>
      </w:r>
      <w:r>
        <w:rPr>
          <w:color w:val="000000"/>
          <w:sz w:val="24"/>
          <w:szCs w:val="24"/>
        </w:rPr>
        <w:drawing>
          <wp:inline distT="0" distB="0" distL="0" distR="0">
            <wp:extent cx="3556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ают следующие варианты проявлений комбинированного действия вредных веществ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зависимое действи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ирование, при действии веществ, относящихся к одной груаае воздейств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енцирование (синергизм) – усиление увеличением порядка (непропорциональное усиление вредного действия, обнаруживаются новые эффекты воздействия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тагонистическое (одно вещество ослабляет действие другого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ует множество показателей, которые характеризуют степень загрязнения воздушной среды и используется для контроля ее качеств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енно – допустимые концентрации (ВД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иентировочно допустимые концентрации (ОД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иентировочно безопасные уровни воздействия (ОБУ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ечной целью при обеспечении качественного контроля является обеспечение ПДК (предельно – допустимая концентрация). Впервые перечень ПДК для 120 веществ был утвержден в 1971 году, и затем постоянно пополнял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озиции экологии, ПДК – верхние пределы лимитирующих факторов среды (в частности химических соединений), при которых их содержание не выходит за пределы или допустимой границы экологической ниши чело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ует раздельное нормирование содержания примесей в воздухе и таким образом, используется 2 типа ПДК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ДК рабочей зоны (рабочая зона – пространство, ограниченное предприятием сверху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ДК рабочей зоны – концентрация, которая при ежедневной (кроме выходных дней) работе в течении 8 часов при другой продолжительности (не больше 41 часа в неделю) в течении всего рабочего стажа не может вызвать заболеваний или отклонений в состоянии здоровья, обнаруживаемых современными методами исследования в процессе работы или в отдаленные сроки жизни настоящего и последующих поколений (в течении 30 мин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ДК для атмосферного воздуха селитебной зоны (ПДК средняя суточная) измеряется в течении суток и усредняетс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shpora-zon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4"/>
      <w:szCs w:val="24"/>
      <w:u w:val="singl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>
      <w:spacing w:before="120" w:after="120"/>
      <w:jc w:val="center"/>
    </w:pPr>
    <w:rPr>
      <w:b/>
      <w:bCs/>
      <w:sz w:val="36"/>
      <w:szCs w:val="36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left="-851" w:hanging="0"/>
      <w:outlineLvl w:val="0"/>
    </w:pPr>
    <w:rPr>
      <w:sz w:val="24"/>
      <w:szCs w:val="24"/>
    </w:rPr>
  </w:style>
  <w:style w:type="paragraph" w:styleId="3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1:00Z</dcterms:created>
  <dc:creator>USER</dc:creator>
  <dc:description/>
  <cp:keywords/>
  <dc:language>en-US</dc:language>
  <cp:lastModifiedBy>Mage</cp:lastModifiedBy>
  <dcterms:modified xsi:type="dcterms:W3CDTF">2011-10-11T13:01:00Z</dcterms:modified>
  <cp:revision>2</cp:revision>
  <dc:subject/>
  <dc:title>Обеспечение качества воздушной среды</dc:title>
</cp:coreProperties>
</file>