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Мелодией одной звучат печаль и радость...» (Тема любви в лирике А.Блока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оха 1900-х годов – эпоха лирики, в которой по преимуществу отразились тревоги, упования времени, сулившего  «неслыханные перемены, невиданные мятежи». Блок, бесспорно – первый лирик своего времени. Поэт вошёл в литературу как  певец Прекрасной Дамы. Удивительное откровение юной души – высший взлёт, озарённость, романтический порыв, томление,  восторг, душевная чиситота – это ранний Блок. В юношеской лирике Блока («Стихи о Прекрасной Даме») всё овеяно атмосферой  мистической тайны и совершающегося чуда. Всё в этой лирике «робко и темно», зыбко и туманно, подчас неулов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ышенная нежность, любовь – вот чувства, которыми проникнуты стихи о Прекрасной Даме. Каждая встреча с ней – событие,  имеющее глубокий смысл, за ним – тай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чувствую Тебя. Года проходят мимо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ё в облике одном предчувствую Т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горизонт в огне – и ясен нестерпим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олча жду, - тоскуя и лю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южет сборника «Стихи о Прекрасной Даме» - это сюжет ожидания встречи с возлюбленной – встречи, которая изменит  мир, преобразит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жу я в тёмные храм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аю бедный обр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ду я Прекрасной Да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рцаньи красных лампад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тема ожидания и предчувствия – господствующая в юношеской лирике Бл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ик героини в юношеской лирике, с одной стороны, вполне реален, она «земная» женщина, каждая встреча с которой  открывает в ней лирическому герою какую-либо новую черт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стройна и высо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да надменна и сур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же стороны, перед нами небесный, мистический образ «Девы», «Зари», «Владычицы Вселенной», «Величавой  Вечной жены», «Российской Венер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оведы часто называют первый том стихов Блока «стихотворным молитвенником»: в нём нет событийной динамики,  герой молча ждёт, «тоскуя и любя»; ритуальность происходящего поддержана образными знаками религиозного служения –  упоминания лампад, свечей. Однако внешняя малоподвижность лирического героя компенсируется драматичной сменой его  настроений: светлые надежды сменяются сомнениями, ожидание любви осложняется боязнью её крушения. В стихотворении  «Предчувствую тебя…» наряду с нетерпеливым ожиданием звучит мотив боязни встреч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горизонт в огне и близко появлен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трашно мне: изменишь облик 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ерзкое возбудишь подозрен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нив в конце привычные чер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действительность вторгается в изолированный мир мечты лирического героя, нарушая гармонию. Начинается  страшная, никем неизжитая трагедия души. В записной книжке 1904г. Блок признаётся, что Прекрасная Дама его покинула –  навсегда. Единая направленность творчества – всецелая погружённость в мечту – исчезла, мир становится многообразен. Мир  тревожный, страшный, но и влекущ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нас – свободных, юных, статных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ирает, не люб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юти ты в далях необъят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жить и плакать без теб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– уже с маленькой буквы. Здесь путеводным огоньком мерцает вдали тот образ, который чем дальше, тем будет всё  ярче и светлее – образ Роди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«Мелодией одной звучат печаль и радость</dc:title>
</cp:coreProperties>
</file>