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оликамский государственный педагогический институ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теории и истории педагог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специа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050711 – Социальная педагог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заимодействие детского сада и школы в условиях семейной социализации детей младшего школьного возра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 IV курса, 341 группы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</w:rPr>
        <w:t>педагогического факультета,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</w:rPr>
        <w:t>Перфильева Татьяна Александровна</w:t>
      </w:r>
    </w:p>
    <w:p>
      <w:pPr>
        <w:pStyle w:val="Normal"/>
        <w:spacing w:lineRule="auto" w:line="360"/>
        <w:ind w:left="3686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 ассистент кафедры</w:t>
      </w:r>
    </w:p>
    <w:p>
      <w:pPr>
        <w:pStyle w:val="Normal"/>
        <w:spacing w:lineRule="auto" w:line="360"/>
        <w:ind w:left="3686" w:hanging="0"/>
        <w:rPr/>
      </w:pPr>
      <w:r>
        <w:rPr>
          <w:sz w:val="28"/>
          <w:szCs w:val="28"/>
        </w:rPr>
        <w:t>Колосницына Юлия Вечислав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ликамск, 2008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. Семейная социализация в младшем школьном возраст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Социализация, её сущ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Социализация младшего школь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Семейная социализа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II. Взаимодействие детского сада и школы в рамках семейной социализации младшего шко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Детский сад и школа как важные институты социализации в жизни ребен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Совместная деятельность детского сада и школы в работе с младшим школьником в рамках семейной соци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бщество глубоко заинтересовано в том, чтобы школа выпускала готовых к жизни в социуме детей, всесторонне развитую личность. При этом люди не задумываются, что воспитывать ребенка, начинать развивать все стороны его личности необходимо ещё в семье, сразу же после рождения, а затем, уже в детском саду, школе помогать, совместно корректировать появившиеся откло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эта остро встаёт и в педагогике. Ведь именно ей приходиться решать проблемы детей, у которых нет навыков общения, они не знают, как жить дальше, они дезадаптированы к жизни в обществе, в которое им приходиться вступать по мере своего развития и взросления. Некоторые дети просто не приучены обслуживать себя самих, не могут обойтись без помощи взрослого. Все эти проблемы прямым или косвенным путём касаются педагогики. Она, так или иначе решает эти проблемы, а точнее не она, а её прикладные отрасли: социальная педагогика, коррекционная педагоги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ладший школьный возраст – это вообще сложный возраст в том смысле, что много переживает ребёнок в этот период. Первое – это конечно поступление ребёнка в школу. Как говорила В.И.Максакова: «…Начало систематического образования – трудный, стрессогенный для ребёнка момент, поскольку новая социальная ситуация требует новых психологических установок, иного способа существования. Жизнь младшего школьника коренным образом меняется: с одной стороны, ужесточается, а с другой – расширяется и обогащается». И именно в этом возрасте очень важна социализация, ведь в этом возрасте ребенок остро реагирует на неудачи в любой сфере своей жизнедеятельности. А представьте, какого ему будет, узнав, что он не может того, что могут ребята в его классе, например, общаться, мыть руки с мыло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ученые изучали социализацию, её виды (Мудрик А.В, Мардахаев Л.В, Кон И.С. и др.), младший школьный возраст, его проблемы (Ковинько Л.В., Максакова В.И., Ясницкая В.Р. и др.), но мало кто рассматривает проблемы младшего школьного возраста в семейно-бытовой социализации при взаимодействии детского сада и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хочу раскрыть те проблемы, с которыми сталкивается младший школьник в семейно-бытовой социализации и как помогает с ними справляться школа, и как идет профилактика этих проблем в детском с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ною будет разработана программа по работе с детьми, имеющими проблемы в семейно-бытовой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облема нашего исследования </w:t>
      </w:r>
      <w:r>
        <w:rPr>
          <w:sz w:val="28"/>
          <w:szCs w:val="28"/>
        </w:rPr>
        <w:t>преемств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изации в детском саду и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будут являться дети младшего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нашего исследования будет семейная социализация младшего школьника при взаимодействии детского сада 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помощь в организации совместной деятельности детского сада и школы в рамках семейной социализации, по средством разработа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при совместной работе школы с детским садом в рамках семейной социализации, есть возможность избежать многих проблем в социализации младшего школьник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анализировать литературу по д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обрать такие понятия как «социализация», «младший школьный возраст», «семейная социализация» и их с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смотреть совместную деятельность детского сада и школы в работе с младшим школьником в рамках семейной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работать программу по совместной работе школы и детского сада в рамках семейной соци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оретические методы</w:t>
      </w:r>
      <w:r>
        <w:rPr>
          <w:sz w:val="28"/>
          <w:szCs w:val="28"/>
        </w:rPr>
        <w:t>: теоретический анализ проблемы и предмет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ыслительные операции</w:t>
      </w:r>
      <w:r>
        <w:rPr>
          <w:sz w:val="28"/>
          <w:szCs w:val="28"/>
        </w:rPr>
        <w:t>: анализ, синтез, сравнение, обобщение, системат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мпирические методы</w:t>
      </w:r>
      <w:r>
        <w:rPr>
          <w:sz w:val="28"/>
          <w:szCs w:val="28"/>
        </w:rPr>
        <w:t>: моделирование, разъяс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I. Семейная социализация в младшем школьном возрас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оциализация, её сущ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мысле под социализацией понимают развитие и самореализацию человека на протяжении всей жизни, в процессе усвоения социального опыта. Например, у Л.В. Мардахаева [16] понятие социализация трактуется так: социализация (от лат.</w:t>
      </w:r>
      <w:r>
        <w:rPr>
          <w:sz w:val="28"/>
          <w:szCs w:val="28"/>
          <w:lang w:val="en-US"/>
        </w:rPr>
        <w:t>socialis</w:t>
      </w:r>
      <w:r>
        <w:rPr>
          <w:sz w:val="28"/>
          <w:szCs w:val="28"/>
        </w:rPr>
        <w:t xml:space="preserve"> – общественный) – процесс становления личности. В процессе такого становления происходит усвоение индивидом языка, социальных ценностей и опыта (норм, установок, образцов поведения), культуры, присущих данному обществу, социальной общности, группе, и воспроизводство им социальных связей и социального опыта. Социализация рассматривается и как процесс и как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изация как процесс</w:t>
      </w:r>
      <w:r>
        <w:rPr>
          <w:sz w:val="28"/>
          <w:szCs w:val="28"/>
        </w:rPr>
        <w:t xml:space="preserve"> – особенности социального становлен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изация как результат</w:t>
      </w:r>
      <w:r>
        <w:rPr>
          <w:sz w:val="28"/>
          <w:szCs w:val="28"/>
        </w:rPr>
        <w:t xml:space="preserve"> – характеристика социального становления личности в соответствии с его возрастом или уровнем развития. В этом отношении социализация как результат характеризует ребёнка по отношению к его сверст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обусловлена, с одной стороны генетически заложенной потребности человека, принадлежности к себе подобным, с другой стороны потребности к самосох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проходит как бы на нескольких стадиях[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социализация предварительная – процессы социализации, в которых индивид «репетирует» свои будущие положения в обществе, занятия и социальные отношения; процессы социального обучения, направленные на достижение желаем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оциализация первичная – знакомство с ценностями общества, и формами поведения, обеспечиваемое индивиду в семье. Ассоциируется с усвоением базовых социальных навыков, составляющих основу цивилизова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циализация вторичная – подготовка индивида к вступлению в культуру и окружение, которые стали для него незнакомыми из-за кризиса, травм, изменения жизненных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оциализация упреждающая – смена моделей своего поведения, ориентированная на поведение, присущее членам более высокостоящей социальной группы, в расчете на присоединение к ней в будущ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ихийная социализация</w:t>
      </w:r>
      <w:r>
        <w:rPr>
          <w:sz w:val="28"/>
          <w:szCs w:val="28"/>
        </w:rPr>
        <w:t xml:space="preserve"> – происходит под влиянием объектив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сительно социально-направленная социализация</w:t>
      </w:r>
      <w:r>
        <w:rPr>
          <w:sz w:val="28"/>
          <w:szCs w:val="28"/>
        </w:rPr>
        <w:t xml:space="preserve"> – происходит, когда государство, решая свои задачи, влияет на жизненные цели и задачи конкретн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носительно социально-контролируемая социализация</w:t>
      </w:r>
      <w:r>
        <w:rPr>
          <w:sz w:val="28"/>
          <w:szCs w:val="28"/>
        </w:rPr>
        <w:t xml:space="preserve"> – осуществляется в коллективах различны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знательное самоизменение</w:t>
      </w:r>
      <w:r>
        <w:rPr>
          <w:sz w:val="28"/>
          <w:szCs w:val="28"/>
        </w:rPr>
        <w:t xml:space="preserve"> – когда человек сам принимает решение относительно конкретной ситу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даптационно-мотивационн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ровень</w:t>
      </w:r>
      <w:r>
        <w:rPr>
          <w:sz w:val="28"/>
          <w:szCs w:val="28"/>
        </w:rPr>
        <w:t xml:space="preserve"> (выделяют Э. Эриксон и Л.С. Выготский) – происходит формирование социально открытой активной личности готовой вступать во взаимодействие с окружающим м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дентификация</w:t>
      </w:r>
      <w:r>
        <w:rPr>
          <w:sz w:val="28"/>
          <w:szCs w:val="28"/>
        </w:rPr>
        <w:t xml:space="preserve"> – личность усваивает социальные нормы и стандарты через сравнение себя с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ивидуализация</w:t>
      </w:r>
      <w:r>
        <w:rPr>
          <w:sz w:val="28"/>
          <w:szCs w:val="28"/>
        </w:rPr>
        <w:t xml:space="preserve"> – обособление собственного «я» на фоне общего «м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сонализация</w:t>
      </w:r>
      <w:r>
        <w:rPr>
          <w:sz w:val="28"/>
          <w:szCs w:val="28"/>
        </w:rPr>
        <w:t xml:space="preserve"> – приобретение особого статуса в коллективе, выработка индивидуальных форм поведения и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и уровни социализации не имеют жесткой возрастной привязанности и в определенный момент времени могут сочетаться несколько этапов и уровней. Этапы социализации характеризуют внешние влияния на формирующуюся личность, уровни социализации характеризуют процесс внутреннего преобразования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ивное обстоятельство жизни, влияющее на процесс протекания и результат социализации, принято условно называть </w:t>
      </w:r>
      <w:r>
        <w:rPr>
          <w:i/>
          <w:sz w:val="28"/>
          <w:szCs w:val="28"/>
        </w:rPr>
        <w:t>факторами социализации</w:t>
      </w:r>
      <w:r>
        <w:rPr>
          <w:sz w:val="28"/>
          <w:szCs w:val="28"/>
        </w:rPr>
        <w:t>. В психолого-педагогических и социологических исследованиях группы факторов социализации представлены по-разному. Наиболее распространенной является классификация этих факторов А.В. Мудрика [17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гафакторы – космос, планета, мир, которые в той или иной мере прямо, а в основном через другие группы факторов влияют на социализацию всех жителей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акрофакторы – страна, этнос, общество, государство, которые влияют на социализацию всех живущих в определён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зофакторы – условия социализации больших групп людей, выделяемых: по местности и виду поселения, в которых они живут (регион, село, город, посёлок); по принадлежности к тем или иным субкульту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икрофакторы – семья, соседство, группы сверстников, воспитательные организации, религиозные организации, различные общественные, государственные и частные организации, микросоциу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енты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факторы влияют на развитие человека через так называемых агентов социализации, т.е. лиц, в непосредственном взаимодействии с которыми протекает его жизнь. На различных возрастных этапах состав агентов специфичен. Так, по отношению к детям и подросткам американский исследователь Т.Барри и его сотрудники выделили несколько типов агентов социализации. Функционально, по характеру их влияния – это опекуны, т.е. лица, осуществляющие уход за ребенком; авторитеты; дисциплинаторы и учителя-наставники. По семейной принадлежности это могут быть родители, другие члены семьи (дедушки и бабушки, тети и дяди, братья и сёстры, другие родственники и домочадцы), а также неродственники (соседи, товарищи по играм, учителя). По своему возрасту агенты социализации могут быть взрослыми, сверстниками, старшими или младши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ности или молодости в число агентов входят также супруг или супруг, коллеги по работе и пр. в зрелом возрасте добавляются собственные дети, а в пожилом – и члены их сем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роли в социализации агенты различаются в зависимости от того, насколько они значимы для человека, как строится взаимодействие с ними, в каком направлении и какими средствами они оказывают своё вли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 основным видам социализации относят: </w:t>
      </w:r>
      <w:r>
        <w:rPr>
          <w:sz w:val="28"/>
          <w:szCs w:val="28"/>
        </w:rPr>
        <w:t>поло-ролевая, семейно-бытовая, профессионально-трудовая, субкультурно-групп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изация человека осуществляется широким универсальным набором </w:t>
      </w:r>
      <w:r>
        <w:rPr>
          <w:b/>
          <w:sz w:val="28"/>
          <w:szCs w:val="28"/>
        </w:rPr>
        <w:t>средств</w:t>
      </w:r>
      <w:r>
        <w:rPr>
          <w:sz w:val="28"/>
          <w:szCs w:val="28"/>
        </w:rPr>
        <w:t>, содержательно специфических для того или иного общества, социального слоя или возраста социализируемого. К ним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способы вскармливания младенца и уход за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язык и речь агентов соци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формируемые бытовые и гигиенические умения и пред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окружающие человека продукты материально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элементы духовной культуры (колыбельные песни, сказки, приметы, предрассудки, обычаи, произведения литературы и искусств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стиль и содержание общения в семье, в группах сверстников, в воспитательных и ины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методы поощрения и наказания в семье, в группах сверстников, в воспитательных, профессиональных и иных социализирующи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.последовательное приобщение человека к многочисленным видам и типам отношений в основных сферах его жизнедеятельности: общение, игре, познании, предметно-практической и духовно-практической деятельности, спорте, а также в семейной, профессиональной, рекреационной, общественной, религиозной и прочих сф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общество, каждое государство, каждая социальная группа вырабатывают в своей истории набор позитивных и негативных формальных и неформальных санкций – способов внушения и убеждения, предписаний и запретов, мер принуждения и давления вплоть до применения физического наказания, системы способов выражения признания, отличия, на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их способов и мер поведение человека и целых групп людей приводится в соответствие с принятыми в данной культуре образцами, нормами, ц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по всему выше сказанному, если социализация – это процесс развития личности, то можно предположить, что результатом социализации буд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циальная зрелость - совокупность таких характеристик личности, как независимость, инициативность, раскрепащённость, активн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оциализированная личность – сформированность черт, задаваемых статусом и требуемыми социальными ро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циально-компетентная личность – функциональная способность человеческого организма к самостоятельному, независимому функционированию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Я.Флиеер выделил некоторые показатели социальной компетентности[17]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о отношению к институциональным нормам – знание и соблюдение сложившихся в рамках конкретного социального института норм и традиц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о отношению к конвенциональным нормам – знание о сложившихся в обществе традициях, обычаях, обрядов и сформированность умений для участия в ни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о отношению к коммуникационным нормам – владение средствами вербального и невербального обще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по отношению к элементам кратковременной престижности – к моде и социальному стат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лая вывод по всему параграфу, нужно сказать, что социализация играет важную, я бы сказала ценную роль в жизни каждого человека, на всех периодах его развития. Сущность социализации заключается во взаимосвязи приспособления и обособления человека в условия конкрет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циализацию личности влияет множество факторов и на саму личность много чего влияет из окружающей среды. Все эти факторы различны по своей силе влияния и именно поэтому существуют такие понятия как «десоциализация» и «ресоциализац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социализация – </w:t>
      </w:r>
      <w:r>
        <w:rPr>
          <w:sz w:val="28"/>
          <w:szCs w:val="28"/>
        </w:rPr>
        <w:t xml:space="preserve">утрата человеком по каким-либо причинам или под воздействием неблагоприятных для его жизнедеятельности факторов социального опыта, отражающаяся на его самореализации в среде жизнедеятельности[16]. Это явление очень опасно в раннем возрасте и для взрослого человека. Такой человек не может существовать в обществе, а следовательно, ему нужна помощь. Тогда уместно второе понятие. </w:t>
      </w:r>
      <w:r>
        <w:rPr>
          <w:b/>
          <w:sz w:val="28"/>
          <w:szCs w:val="28"/>
        </w:rPr>
        <w:t xml:space="preserve">Ресоциализация – </w:t>
      </w:r>
      <w:r>
        <w:rPr>
          <w:sz w:val="28"/>
          <w:szCs w:val="28"/>
        </w:rPr>
        <w:t>восстановление у человека утраченных социальных ценностей и опыта общения, поведения, жизнедеятельности. Этой работой занимаются специальные службы и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вовремя разглядеть десоциализацию и вовремя оказать помощь, а лучше не доводить уже до каких-либо последствий, а сразу обучать, воспитывать, взаимодействовать правильно и планомерно, учитывая возраст и индивидуальные особен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циализация младшего шко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нятие «социализация» нам необходимо рассмотреть, как же она протекает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начала обратимся непосредственно к самому младшему школьному возрасту с точки зрения педагогики (В.Р.Ясницкой) и с точки зрения психологии (В.С.Мухи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ладший школьный возраст (с 6-7 до 9-10 лет) сточки зрения психологии [18] определяется важным внешним обстоятельством в жизни ребёнка – поступление в школу. В настоящее время школа принимает, а родители отдают ребёнка в 6-7 лет. Школа берёт на себя ответственность через формы различных собеседований определить готовность ребёнка к начальному обучению. Семья принимает решение о том, в какую начальную школу отдать ребёнка: государственную или част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й в школу ребёнок автоматически занимает совершенно новое место в системе отношений людей: у него появляются постоянные обязанности, связанные с учебной деятельностью. Близкие взрослые, учителя, даже посторонние люди общаются с ребёнком не только как с уникальным человеком, но и как с человеком, взявшим на себя обязательства учиться, как все дети в его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посещающий начальную школу, психологически переходит в новую жизнь. Семья начинает по-новому контролировать ребёнка в связи с необходимостью учиться в школе. Ужесточение требований, даже в самой доброжелательной форме, возлагает на него ответственность за самого себя. Необходимое воздержание от ситуативных импульсивных желаний и обязательная самоорганизация создают изначально у ребёнка чувство одиночества, отчужденности себя от близких – ведь он должен нести ответственность за свою новую жизнь и сам организовывать её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, что может дать семья младшему школьнику – научить его воздерживаться от развлечений в урочное время, прочувствовать, что значит «делу время – потехе час», брать ответственность на себя, тем самым научиться управлять своей в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ная и любящая семья помогает ребёнку освоить предъявляемые к нему требования учебной деятельности и принять эти требования как неизбежное и необходи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и ребёнка в освоении норм жизни в новых условиях формируют у него потребность в познании не только в прежних формах отношений, но и в учебной деятельности. Характер адаптации к условиям жизни в младшем школьном возрасте и отношение к ребёнку со стороны семьи определяют состояние и развитие его чувства личности. В условиях чувствительной к изменению социального статуса ребёнка семьи ребёнок обретает новое место и внутри семейных отношений: он ученик, он ответственный человек, с ним советуются, с ним счит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предъявляет к ребёнку новые требования в отношении речевого развития: при ответе на уроке речь должна быть грамотной, краткой, чёткой по мысли, выразительной; при общении речевые построения должны соответствовать сложившимся в культуре ожиданиям. Именно в школе, без эмоциональной поддержки со стороны родителей и без подсказки с их стороны о том, что следует сказать («благодарю», «спасибо», «позвольте задать Вам вопрос» и др.) в той или иной ситуации, ребёнок вынужден брать на себя ответственность за свою речь и правильно её организовывать, чтобы установить отношения с учителями и сверс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становится особой школой социальных отношений. Ребёнок пока бессознательно открывает для себя существование разных стилей общения. Также бессознательно он пробует эти стили, исходя из своих собственных волевых возможностей и определённой социальной смелости. Во многих случаях ребёнок сталкивается с проблемой разрешения ситуации фрустрирован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ребёнку придётся пройти все перипетии отношений, прежде всего со сверстниками. Здесь в ситуациях формального равенства (все одноклассники и ровесники) сталкиваются дети с разной природной энергетикой, с разной культурой речевого и эмоционального общения, с разной волей и отличным чувством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происходит перестройка отношений ребёнка с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«ребёнок - взрослый» помимо отношений «ребёнок - родители» возникают новые отношения «ребёнок - учитель», поднимающие ребёнка на уровень общественных требований к его поведению. В учителе для ребенка воплощаются нормативные требования с большей определенностью, чем в семье, - ведь в первичных условиях общения ребенка трудно выделить себя и достаточно точно оценить характер своего поведения. Только учитель, неукоснительно предъявляющий требования к ребенку, оценивая его поведение, создает условия для социализации поведения ребенка, приведение его к стандартизации в системе социального пространства – обязанностей и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в отношении к ребенку становится центрированной на учебной деятельности, на отношениях ребенка с учителем и однокласс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школу – переломный момент в жизни ребенка. Ученику совершено необходим тот комплекс качеств, который организует умение учиться. Сюда входят понимание смысла учебных задач, их отличия от практических, осознание способов выполнения действий, навыки самоконтроля и само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сторона психологической готовности к школе – достаточный уровень волевого развития ребенка. У разных детей этот уровень оказывается различным, но типичной чертой, отличающей 6-7летних детей, является соподчинение мотивов, которое даёт ребёнку возможность управлять своим класс, включиться в общую деятельность, принять систему требований, предъявляемых школой и учи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нзитивность к воздействию окружающих условий жизни, свойственная детству, содействует развитию адаптационных форм поведения, рефлексии и психических функций. В большинстве случаев ребенок приспосабливает себя к стандартным условиям. Ведущей деятельностью становится учеб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ых отношениях со взрослыми и со сверстниками ребенок продолжает развивать рефлексию на себя и других. В учебной деятельности, притязая на признание, ребенок упражняет свою волю к достижению учебных целей. Добиваясь успеха или терпя поражение, он попадает в капкан сопутствующих негативных образований (чувству превосходства над другими или зависть). Развивающая способность к идентификации с другими помогает снять напор негативных образований и развить в принятые позитивные формы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нам видится развитие младшего школьника с точки зрения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педагогики, то, например, В.Р. Ясницкая[28] представляет нам его иначе, но сходство больш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говорит о том, что в жизни младшего школьника очень важны такие моменты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Учебно-познавательная деятельность и любая деятельность, имеющая отношение к шк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Межличностное общение в классе, с уч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Ожидаемые роли учителя: «родитель», «судья», «защитник», «символ» (первый учитель как олицетворение школы, непререкаемого авторитета, обличенного правом учить и поуча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Социальная адаптация младших школьников связанная прежде всего с вхождением их в школьную жизнь, детскую об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Обособление в классе происходит в первую очередь в сфере учебы: от учебных успехов или неуспехов и в целом от успешности выполнения роли ученика во многом зависят популярность ребенка среди одноклассников, его самооценка и уровень притязаний. Заметим, что довольно часто учителя начальных классов поддерживают чрезмерное обособление «сильных» учеников, ставя их в пример одноклассникам и затрудняя тем самым их успешную социализацию в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беспечить успешную динамику детского коллектива, классному руководителю полезно знать, с каким социальным опытом пришли к нему воспита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К.Лихтенберг писал: «Когда людей станут учить не тому, что они должны думать, а тому, как они должны думать, то тогда исчезнут всякие недоразумения». И правда, в программе наших школ есть много лишнего, но мы сейчас говорим о воспитании и развитии личности младшего школьника, периоде, когда ребенок особенно нуждается в поддержке со стороны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в возрасте младшего школьника также не мало важна. Именно поступив в школу, ребенок проявляет себя, именно здесь видно как его воспитывали в семье, в детском саду. От того, как он общается, работает на уроке, взаимодействует с учителями и другими взрослыми, мы можем сказать какая у него обстановка дома, предположить сколько у него друзей и даже сделать прогнозы на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ю выполняют многие институты (СМИ, семья, религия, общество, школа, ДОУ), но главным является семья. Именно здесь ребенок первый раз попадает в общество людей, сначала близких (родители), затем, чужих. Именно здесь начинает расти и развиваться как духовно, так и физически. Но к этому мы вернемся в следующем парагра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в возрасте 6-10 лет (мл. школьник) трудно назвать самостоятельным, он не может ничего решить сам, без помощи взрослого, при этом, в его жизни начинается новый период полный новых эмоций, новых отношений, новых друзей, новых испытаний. Очень важно как в этот период будет вести себя взрослый (родители, учителя, близкие), как он поставит себя перед ребенком. Ведь на протяжении всего этого периода взрослый будет сопровождать ребенка в его нелегком пути. Именно взрослый поможет ему в трудной жизненной ситуации, «протянет руку помощи», в нужный момент посоветует как поступ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того, чтобы ребенок благополучно прошел социализацию на этом этапе и предшествующем ему, необходимо чтобы взрослый отдавал себе отчет в том, что он делает, со всей ответственностью подходил к воспитанию и обучению ребенка. Естественно, ему придется быть терпимым и толерантным во всех отношениях с ребенком, но прежде, нужно найти подход к ребенку, ведь не все они одинаковые. Каждый из них – это индивидуальность, это новый неопознанный ранее мир, который ждет своего от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емейная социа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ственном виде в отечественной педагогике процесс влияния семьи на воспитание будущего поколения принято называть семейным воспитанием. Однако И.С.Кон [12] выдвинул идею о сочетании целенаправленного влияния семьи и всей внутрисемейной атмосферы на развитие будущего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исследований по социализации и семейному воспитанию, можно определить сущность семейной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мейная социализация</w:t>
      </w:r>
      <w:r>
        <w:rPr>
          <w:sz w:val="28"/>
          <w:szCs w:val="28"/>
        </w:rPr>
        <w:t xml:space="preserve"> – стихийное влияние всего уклада жизни семьи, в рамках которого происходит проигрывание социальных ролей (отца, брата, сестры, матери и т.д.) и накопление ребенком социального опыта относительно построения взаимодействия с окружающим миром во всех сферах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.Кунниигам [12] рассматривал семейную социализацию в контексте формирования половых различий детей, сводя социализацию к моделированию определенного типа поведения ребенка под влиянием непосредственного образца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о-педагогической литературе (С.Валиева, Ю.Шилов) семейная социализация понимается двояко: с одной стороны, как подготовка к будущим семейным ролям, с другой – как влияние, оказываемое самой семьей на формирование компетентной зрелой личности. В любом случае, семейная социализация может быть охарактеризована как традиционная культурно-историческая модель, в которой за счет некритического восприятия, образца родителей и старших членов семьи, происходит усвоение информации о существующих моделях и нормах поведения в повседнев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 семейной социализации состоит в том, что в данном процессе представлено три позиции: </w:t>
      </w:r>
      <w:r>
        <w:rPr>
          <w:i/>
          <w:sz w:val="28"/>
          <w:szCs w:val="28"/>
        </w:rPr>
        <w:t>окружающий мир, взрослый и ребенок</w:t>
      </w:r>
      <w:r>
        <w:rPr>
          <w:sz w:val="28"/>
          <w:szCs w:val="28"/>
        </w:rPr>
        <w:t>, каждый из них занимает позицию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путать семейную социализацию, например, с домашним воспитанием.</w:t>
      </w:r>
    </w:p>
    <w:p>
      <w:pPr>
        <w:pStyle w:val="Style17"/>
        <w:spacing w:lineRule="auto" w:line="360"/>
        <w:ind w:left="0" w:firstLine="709"/>
        <w:rPr/>
      </w:pPr>
      <w:r>
        <w:rPr>
          <w:i/>
          <w:sz w:val="28"/>
          <w:szCs w:val="28"/>
        </w:rPr>
        <w:t>Домашнее воспитание ориентировано на мирскую, повседневную жизнь человека.</w:t>
      </w:r>
      <w:r>
        <w:rPr>
          <w:sz w:val="28"/>
          <w:szCs w:val="28"/>
        </w:rPr>
        <w:t xml:space="preserve"> Его цель - подготовить ребенка к этой жизни, чтобы она была ему «не в тягость, а в радость». Нравственная гарантия благополучия человеческой жизни - добросовестный труд, к которому приучают ребенка с малых лет. Об этом свидетельствует народная мудрость: «Человек рожден для труда», «Без труда нет добра», «Без хорошего труда нет плода», «Без дела жить только небо коптить» и др. Это можно считать лишь частью семейной социализации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емья в жизни ребенка играет самую важную роль. Важными методами семейной социализации, которые активно используются в семье: имитация, подражание, идентификация, подкрепление. Именно подражая, ребенок принимает на себя социальные роли, которые ему придется использовать в будущем. Именно соотнося себя с мамой и папой, он решает, как, кем быть в дальнейшем, имитируя привычки взрослых, их поведение, ребенок также перенимает социальны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оказывает социализирующее воздействие на личность посредством нормативного и информационного влияния. Это происходит по средством системы санкций, которые родители используют в воспитании ребенка, а также при просвещении его по каким-либо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в семье может трактоваться и как формирование базовой иерархии индивидуальных потребностей. Если выделить три основных уровня потребностей - потребности в физическом, психологическом и социальном самосохранении, то в принципе каждый из них может быть высшим и соответственно определять ту или иную направленность личности.</w:t>
      </w:r>
    </w:p>
    <w:p>
      <w:pPr>
        <w:pStyle w:val="Style17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социализации можно разделить: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осемейная (от рождения до 1 года) - включает два подуровня: субъект-объектный (первые полгода ребенок адаптируется к изменившейся после рождения обстановке), субъект-субъектный (от полугода до года, ребенок демонстрирует возрастную активность по освоению окружающего мира);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ешанная или полиинституциональная (с года, полутора года до конца жизни) - когда идет сочетание семейной социализации с социализацией в рамках различных коллективов. Выделяют два подпериода: субъект-объектный и субъект-субъектный.</w:t>
      </w:r>
    </w:p>
    <w:p>
      <w:pPr>
        <w:pStyle w:val="Style17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м семейной социализации выступает социальный опыт, в который выделяют такие компоненты как: </w:t>
      </w:r>
      <w:r>
        <w:rPr>
          <w:i/>
          <w:sz w:val="28"/>
          <w:szCs w:val="28"/>
        </w:rPr>
        <w:t>отношение к миру живой природы, отношение к миру неживой природы, отношение к миру людей, отношение к себе.</w:t>
      </w:r>
    </w:p>
    <w:p>
      <w:pPr>
        <w:pStyle w:val="Style17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семейной социализации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шние (государство, религия, образование, производства, природно-климатические условия, национально-территориальные и нравственные условия)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ие (культурный, образовательный и материальный уровни семьи, техника, жилищные условия, внутрисемейные отношения).</w:t>
      </w:r>
    </w:p>
    <w:p>
      <w:pPr>
        <w:pStyle w:val="Style17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семейной социализации:</w:t>
      </w:r>
    </w:p>
    <w:p>
      <w:pPr>
        <w:pStyle w:val="Style17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одные (наличие домашних животных, растений, приусадебного участка или дачи);</w:t>
      </w:r>
    </w:p>
    <w:p>
      <w:pPr>
        <w:pStyle w:val="Style17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(интерьер дома, его техническая оснащенность, наличие библиотеки, оснащенность и обустроенность детской игровой площадки во дворе или на приусадебном участке, детского уголка в доме);</w:t>
      </w:r>
    </w:p>
    <w:p>
      <w:pPr>
        <w:pStyle w:val="Style17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волические (традиции, обычаи, обря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оциализации на протяжении всего жизненного цикла индивида предлагает две основные, не равные по времени и интенсивности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– период активного становления индивида как общественного существа – занимает около трети жизни. На этой стадии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лементарная или первичная социализация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рмативно-фрагментарная, маргинальная социализация подро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цептуально-целостная, результирующая социализация молодежи периода перехода от юности к зре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– период развития сложившейся личности в ходе ее дальнейшего функционирования в общест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ачестве трудоспособного члена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выходом на пен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социализация ребенка имеет решающее значение для становления семейных потребностей. Общий семейный климат прямо влияет на восприятие детьми семейных ролей и на желание обзавестись в будущем своей семьей. Здесь можно сказать, что если в семье не совсем благоприятный климат (постоянные ссоры родителей, занятость родителей и т.д.), то ребенку сложно находиться в такой семье, а, следовательно, он хочет быстрее вырасти, не воспринимает родителей как идеал семьи, делает вывод, что и в его будущей семье будет тоже также. Социализация ребенка принимает отрицате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отметить, что родительство выступает как социокультурный феномен. Родители – главные и естественные воспитатели ребенка; их поведение детерминируется врожденным инстинктом, потребностью в продолжении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реальные возможности и границы родительского влияния на формирование личности ребен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отенциальный уровень и реальную степень родительского влияния, нужно учитывать следующие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озраст ребенка</w:t>
      </w:r>
      <w:r>
        <w:rPr>
          <w:sz w:val="28"/>
          <w:szCs w:val="28"/>
        </w:rPr>
        <w:t>. В раннем детстве ключевой фигурой, как правило, бывает мать. Затем с ней сравнивается и иногда перешивает ее влияние отец. Позже их обоих «теснят» сверстники и общественные институты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Пол ребенка. </w:t>
      </w:r>
      <w:r>
        <w:rPr>
          <w:sz w:val="28"/>
          <w:szCs w:val="28"/>
        </w:rPr>
        <w:t>Родители по-разному и с разным успехом воспитывают детей своего и противоположного пола, причем для мальчиков внесемейное окружение важнее, чем для дев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Наличие других агентов социализации,</w:t>
      </w:r>
      <w:r>
        <w:rPr>
          <w:sz w:val="28"/>
          <w:szCs w:val="28"/>
        </w:rPr>
        <w:t xml:space="preserve"> как внутри семьи, так и вне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пецифические </w:t>
      </w:r>
      <w:r>
        <w:rPr>
          <w:i/>
          <w:sz w:val="28"/>
          <w:szCs w:val="28"/>
        </w:rPr>
        <w:t>особенности межпоколенной трансмиссии культуры</w:t>
      </w:r>
      <w:r>
        <w:rPr>
          <w:sz w:val="28"/>
          <w:szCs w:val="28"/>
        </w:rPr>
        <w:t xml:space="preserve"> в данном обществе в данном историческ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Многочисленные и совершенно неизученные </w:t>
      </w:r>
      <w:r>
        <w:rPr>
          <w:i/>
          <w:sz w:val="28"/>
          <w:szCs w:val="28"/>
        </w:rPr>
        <w:t>компенсаторские механизмы</w:t>
      </w:r>
      <w:r>
        <w:rPr>
          <w:sz w:val="28"/>
          <w:szCs w:val="28"/>
        </w:rPr>
        <w:t xml:space="preserve"> самой социализации, уравновешивающие или сводящие на нет многие воспитательные усилия; например, эффект, встречной ролевой дополнительности, когда ребенок имеет перед глазами хороший родительский пример, но не вырабатывает у себя соответствующих навыков, т.к. семья в них не нуждается, родители все делают 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ый источник о родительской социализации – опыт так называемых неполных семей (семей с одним родителем), число которых быстро рас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, что мать может успешно вырастить и воспитать ребенка и без отца – известно давно. Но существует опыт «одиноких отцов». Одиноких отцов и одиноких матерей характеризует ряд общих особенностей: более ограниченная социальная жизнь, наличие определенных трудностей при вступлении в новый брак. Если одинокие матери испытывают трудности с дисциплиной детей, то отцы озабочены недостаточной эмоциональной близостью с ними, особенно с дочерьми. Но отсутствие одного из родителей не исключает возможности нормального 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негативно влияют на развитие ребенка разводы. Разрыв родителей сильно влияет на детскую психику, особенно в раннем дет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 о том, что все, что происходит в семье, ребенок принимает на свой счет, на свою жизнь. От семьи, от мамы и папы зависит то, каким будет их ч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как губка впитывает все то, что происходит вокруг и необходимо ответственно подходить к работе с ним как дома, так и вне его стен. Родители, при возникновении первых же проблем должны обращаться к специалистам, не перекидывать свои обязанности на воспитателей детского сада и учителей школы, они должны действовать совместно. Это касается и выше перечисленных учреждений, только совместная работа может привести к положительным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также не оставлять ребенка наедине со своими проблемами, страхами, помочь ему раскрыть свои способности, подтолкнуть его к правильному решению, ведь главное, чтоб он знал, что он не один, что он ну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социализация – первый и важный вид социализации в жизни ребенка. Поэтому важно, чтоб семья была благополучной, полной, бесконфликтной и состоялась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 сказанного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социализация - очень нужный для человека процесс, без нее ни один человек не может существовать, вернее, существовать он сможет, а вот жить и нормально развиваться он не смо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 рождается как существо биологическое (с первичными рефлексами привычками животных) и он таким бы и остался не появись на свете такого величайшего и могущественного феномена как </w:t>
      </w:r>
      <w:r>
        <w:rPr>
          <w:i/>
          <w:sz w:val="28"/>
          <w:szCs w:val="28"/>
        </w:rPr>
        <w:t>общество</w:t>
      </w:r>
      <w:r>
        <w:rPr>
          <w:sz w:val="28"/>
          <w:szCs w:val="28"/>
        </w:rPr>
        <w:t>. Общество или социум помогло человеку стать существом социальным, именно в обществе человек приобретал новые качества, привычка, новые рефлексы и т.д. Именно этот процесс (становление личности в общество, приобретение новых качеств, форм поведения) вскоре назовут «социализацией»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немало важно вхождение человека в общество, а когда, как не в младшем школьном возрасте, говорить об этом настолько серьезно, чтоб это дошло до детского разума?! Младший школьник уже в большей мере осознает свою принадлежность к обществу, в котором находиться, нежели дошкольники, хотя и многому ему предстоит научиться. И вот здесь (в первых классах школы) и будет видно, как ребенка подготовили к этой, уже можно сказать взрослой жизни его род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в социализации ребенка играет далеко не последнее место, а даже первое, именно семья готовит ребенка к «выходу в большой мир», именно здесь ребенку объясняют, что можно, а что нельзя, что хорошо, а что плохо. На семье лежит огромная ответственность за будущее малыша и за то, как его примет общество. Не правильно говорят: «Какое время – такие дети». Правильно будет: «Что посеешь, то и пожнеш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ІІ. Взаимодействие детского сада и школы в условиях семейной социализации младшего школь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Детский сад и школа как важные институты социализации в жизни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, что же такое социализация, а в частности семейная социализация, вернемся к тому, где же все-таки дети проходят этот процесс передачи опыта, т.е. к главным институтам социализации «детский сад и школа», главными, после института «семь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етский сад – это учреждение для общественного воспитания детей дошкольного возраста является первым звеном в общей системе народного образования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принимают детей по желанию их родителей. Задача: оказать помощь семье в воспитани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ети в возрасте до 3 лет находятся на попечении сестер-воспитательниц (лица со специальным медицинским образованием); детей с 3 до 7 лет воспитывают педагоги со специальным педагогическим образованием. Возглавляет детский сад заведующая, имеющая высшее или среднее педагогическое образование и стаж воспита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тский сад тесно связан с семьями детей. Воспитатели ведут пропаганду педагогических знаний сред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детей объединяют в группы по 20-25 человек по возрастному принципу: 1-ая группа раннего возраста – дети до года, 2-ая группа раннего возраста – дети второго года жизни; 1-ая младшая группа – дети третьего года; 2-ая младшая группа – дети четвертого года; средняя группа – дети пятого года; старшая группа – дети шестого года; подготовительная к школе группа – дети седьмого года. В случае необходимости организуются параллельны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етей в детский сад производится осенью после организованной передачи семилетних детей в школу; на свободные места детей принимают в течение вс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 детском саду находятся по 9 или 12 часов в день; для детей, родители которых работают по сменам или работа которых связана с отъездами, имеются интернатные детские сады, откуда детей берут домой только на выходной день. Дети собираются в детском саду с 8 до 9 часов утра. Этот час они проводят в играх, разговорах друг с другом, с воспитателями, рассматривают картинки в книгах, поливают комнатные цветы, кормят обитателей уголка живой природы и т.п. Затем под руководством воспитателя дети проделывают утреннюю гимнастику, моют руки и завтракают. После завтрака воспитатель проводит занятия (с детьми 3-4 лет – одно занятие продолжительностью 10-15 мин., с детьми 5-6 лет – два занятия по 20-30 мин. С небольшим перерывом). На занятиях дети рисуют, лепят, заучивают стихи, слушают чтение книг и рассказы воспитателя, учатся считать, рассказывать, петь, танцевать, слушать музы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постепенно формируются элементарные навыки учебной деятельности: умение слушать и понимать объяснения воспитателя, действовать согласно его указаниям, доводить работу до конца и т.п. Такие навыки вырабатываются и во время экскурсий в парк, в лес, по улицам города и т.д. На экскурсиях детей приучают наблюдать природу, воспитывают любовь к природе, к труду людей. Время после занятий дети проводят на воздухе: играют, бегают, играют в песочнице. В 12 часов – обед, а затем 1,5 – 2 часа – сон. После сна дети играют самостоятельно или, по их желанию, воспитатель организует игры, показывает диафильмы, читает книги и т.д. После полдника или ужина до ухода домой дети гуляют на возд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Трубайчук.Л.В., сравнительно недавно первая ступень отечественной образовательной системы изменила свое официальное название, вместо традиционного «дошкольного воспитания» появилось «дошкольное образование».[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задачи, встающие перед дошкольным учреждением, предполагают его открытость, тесное сотрудничество и взаимодействие с другими социальными институтами, помогающими ему решать образовательные задачи. В новом веке детский сад постепенно превращается в открытую образовательную систему: с одной стороны, педагогический процесс дошкольного учреждения становится более свободным, гибким, дифференцированным, гуманным со стороны педагогического коллектива, с другой – педагоги ориентируются на сотрудничество и взаимодействие с родителями и ближайшими социальными институ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предполагает общение на равных, где никому не принадлежит привилегия указывать, контролировать, оценивать. Взаимодействие – способ организации совместной деятельности разных сторон в условиях откры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И. Алексанрова выделяет внутренние и внешние взаимосвязи дошкольного образовательного учреждения. К внутренним она относит сотрудничество воспитанников, родителей и педагогов. К внешним – партнерство с государством, школой, вузами, культурными центрами, медицинскими учреждениями, спортивными организациями и др., обеспечивающее целостное развитие ребенка дошкольного возраста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детский сад играет огромную роль в развитии личности ребенка. Дошкольник, при нормальной работе учреждения ребенок всесторонне развивается и готов к дальнейшему этапу развития в своей жизни, готов к обучению в школ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лись различные точки зрения на определение понятия «школа» [6]. Школа – это учебно-воспитательное учреждение. Одни теоретики педагогики акцентируют внимание на развитии в школе личности, а саму школу рассматривают как «подготовку к взрослой жизни», другие специалисты подчеркивают образовательные функции школы, ряд педагогов считает основными в школе воспитательные аспекты. В реальности школа объединяет в себе множество функций, включая и те, на которых сосредоточивают свое внимание приведенные точки зре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акже большое число самых различных классификаций типов и видов школ. Школы могут содержаться на средства государства или частных лиц и организаций (частные школы, негосударственные образовательные учреждения). По характеру сообщаемых знаний школы делятся на общеобразовательные и профессиональные (специальные); по уровню даваемого образования – на начальные, неполные средние, средние, высшие; по полу учащихся – на мужские, женские, совместного обучения. По различным принципам организации образования и обучения выделяются: единая школа, трудовая школа (ее подвид – иллюстративная школа). Для детей, не имеющих условий для нормального существования и воспитания, создаются школы-интернаты, для детей, нуждающихся в лечении, - санаторно-лесные школы и др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й истории человечества одним из основных вопросов педагогики было взаимодействие «школы и жизни». Уже в первобытном обществе в подготовке к инициации видны основные черты формальной школы, какой она сохранилась до настоящего времени: она дополняет стихийную, естественную, в частности семейную, социализацию. В повседневной жизни растущему человеку для приобретения необходимых ему и сообществу качеств недостаточно только практического показа и подражания. Для достижения этих целей нужно также сообщение и усвоение концентрированного, специально отобранного знания; нужны упражнения, чтобы овладеть сложными умениями. Отбор содержания школьного образования определяется его целями и принципами, т.е. предполагает осмысленный план или программу образования. Образование осуществляется в школе как институции, которая обеспечивает контакт, общение сравнительно небольшого числа более совершенных и опытных людей (учителей, воспитателей) со многими менее совершенными и опытными (учащимися, воспитуемыми). Содержание образования сообщается и усваивается благодаря особому взаимодействию учителей и учащихся – преподаванию и обучению. Школьное образование признается успешным, когда завершается публичной демонстрацией приобретенных знаний и умений – экзамен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школы многообразны и говорит о них можно долго. Фомина В.П. важнейшей задачей школы видит в повышении эффективности работы педагогического коллектива [27]. Четкость организации образовательного процесса и охрана труда дают возможность успешно решать поставленную задачу. Важно также, чтобы присутствовало нормальное распределение нагрузки умственного и физического труда, как педагогов, так и учащихс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школа и поныне остается важным институтом социализации ребенка, именно здесь закладывается тот «фундамент», который будет необходим, и который ребенок будет помнить всю жизнь. Недаром говорят, что школьные годы - самые яркие годы. На педагогах, в свою очередь, лежит огромная ответственность (не меньше родительской) за будущее своих воспитанников, они становятся им вторыми родителями и в полной мере отвечают за их безопасность, в том числе моральную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 всего выше перечисленного можно сделать следующие выводы: детский сад и школа – неотъемлемые составляющие жизни кажд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и школа – важные институты социализации в жизни ребенка. В этих учреждениях ребенок проводит большую часть своей жизни (почти 18 лет), здесь он получает самое большое количество информации, здесь он знакомится с обществом взрослых, детей, сверстников, с правилами, нормами, санкциями, традициями, обычаями, принятыми в конкретном обществе. Именно в этих учреждениях ребенок получает огромный социальный опыт. Ребенок учится познавать мир сначала вместе с взрослым, а затем самостоятельно. Он ошибается, учится на своих ошибках, а так как он находится в обществе, учится и на ошибках других, также перенимая их опыт. Именно в этом и заключается главная цель этих учреждений – не дать ребенку потеряться в обществе людей, помочь ему адаптироваться, подтолкнуть его на самостоятельные пути решения его проблем, при этом не давать ему оставаться наедине со своими страхами и неуверенностью в себе. Ребенок должен знать, что он не один в этом мире, что, если что, рядом есть люди, которые ему помогут. То есть необходимо донести до ребенка то, что «мир не без добрых людей», при этом он должен быть готов к неудачам, ведь не все в жизни складывается так, как мы хотим. Это очень сложная задача, именно поэтому с детьми работают специалисты в этом деле, именно поэтому для продуктивной деятельности этих учреждений необходима комплексная работа. Ведь когда человек, например, простужается, с ним работает не один врач, а сразу несколько. Так и здесь только совместно с семьей, обществом в целом, администрацией города, государством и т.д. мы добьемся того успеха, к которому так стремимся. Не нужно все складывать на учителей и воспи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вместная деятельность детского сада и школы в работе с младшим школьником в рамках семейной со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, детский сад и школу, нам необходимо узнать, а как же они помогают непосредственно младшему школьнику. Ведь это тот возраст, когда ребенок еще совсем недавно выпустился из детского сада и еще не привык, не знает новых порядков, нового места, общества школы. Нам необходимо узнать, как же школа решает эти проблемы (если решает) и как ей в этом помогает детский сад. Речь идет о преемственности образования в эти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 это очень четко говорит Т.П.Соколова [24]. Реализации принципа преемственности между дошкольным и начальным школьным образованием осуществляется посредством координации деятельности педагогических коллективов детского сада 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емственность обеспечивает непрерывность развития на основе синтеза самого существенного из уже пройденных стадий, новых компонентов настоящего и будущего в развитии ребенка, как говорит Кудрявцева Е.А.[13]. Она также рассматривает несколько взглядов на преемственность дошкольного и начального образования. Одни ученые считают, что под преемственностью следует понимать внутреннюю органическую связь общего физического и духовного развития на границе дошкольного и школьного детства, внутреннюю подготовку к переходу от одной ступени развития до другой [20]. Преемственность охарактеризована ими со стороны динамики развития детей, организации и осуществления самого педаг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ченые основным компонентом преемственности считают взаимосвязь в содержании учебно-воспитательного процесса. Некоторые характеризуют преемственность в формах и методах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сследования, где преемственность рассматривается через готовность детей к обучению в школе и адаптацию к новым условиям жизни, через перспективные связи между возрастными линиями развития. Авторы отмечают, что педагогический процесс – целостная система, следовательно, преемственность должна осуществляться по всем направлениям, включая цели, содержание, формы, методы, и реализоваться через взаимодействие всех профессиональных уровней, включая работу воспитателя детского сада, школьного учителя, психолога дошкольного учреждения, психолога школ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. коллегия Министерства образования Российской Федерации впервые зарегистрировала преемственность как главное условие непрерывного образования, а идею приоритета личностного развития – как ведущий принцип преемственности на этапах дошкольного – начального 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одходы к развитию преемственности между дошкольным и начальным образованием в современных условиях нашли отражение в содержании Концепции непрерывного образования. Этот стратегический документ раскрывает перспективу развития дошкольного – начального образования, в нем впервые преемственность между дошкольным и начальным общим образованием рассматривается на уровне целей, задач и принципов отбора содержания непрерывного образования детей дошкольного и младшего школьного возраста; определены психолого-педагогические условия, при которых реализация непрерывного образования на этих этапах детства протекает наиболее эффективно. Концепция провозглашает отказ от диктата начальной ступени школьного образования по отношению к дошкольному, утверждает индивидуализацию и дифференциацию образования, создание такой образовательно-развивающей среды, где каждый ребенок чувствует себя комфортно и может развиваться в соответствии со своими возрастными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существляется пересмотр действующих программ дошкольного образования с целью исключения из них повторения части учебного материала, изучаемого в школе. Наряду с этим организована разработка диагностических методик, обслуживающих преемственность дошкольного и начального шко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епрерывного образования ориентирована на взаимосвязь дошкольного и начального образования и предполагает решение следующих приоритетных задач на ступени детств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ценностям здорового образа жизн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моционального благополучия каждого ребенка, развитие его положительного мировосприят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сти, любознательности, произвольности, способности к творческому самовыражению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коммуникативной, познавательной, игровой и другой активности детей в различны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етентности в сфере отношений к миру, людям, себе; включение детей в различные формы сотрудничества (со взрослыми и детьми разного возраста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активному взаимодействию с окружающим миром (эмоциональной, интеллектуальной, коммуникативной, деловой и др.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желания и умения учиться, формирование готовности к образованию в основном звене школы и самообразованию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сти, самостоятельности, навыков сотрудничества в разных видах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остижений дошкольного развития (на протяжении всего начального образования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помощь по развитию несформированных в дошкольном детстве качест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процесса обучения, особенно в случаях опережающего развития или отста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образования направлены на улучшение развития детей в дошкольных учреждениях и обеспечение преемственности дошкольного и начального школьного образования. В частности, преобразования касаются изменений в содержании и методах работы, сложившихся формах взаимосвязи детского сада и школы. Одним из направлений взаимосвязи двух образовательных ступеней является обеспечение качественного психолого-педагогического сопровождения, позволяющего не только преодолеть возникающие трудности в процессе обучения, но и предотвратить их. Эти важнейшие задачи могут успешно решаться в условиях разностороннего взаимодействия детского сада и других образовательных структур, если дошкольное учреждение выступает в качестве открытой, готовой к диалогу со школой и общественностью воспитательно-образовательной сист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ногих дошкольных учреждений и школ сложились продуктивные формы сотрудничества, реализации программ и планов по подготовке дошкольников к систематическому обучению в школе. Весьма эффективны такие формы взаимодействия между воспитателем детского сада и учителем, как взаимное ознакомление с программами, посещение открытых уроков и занятий, ознакомление с методами и формами работы, тематические беседы о возрастных особенностях развития ребенка. Немало важными являются связи между детским садом, школой, другими учреждениями, семьей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методическим кабинетом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участие в педагогических советах и семинар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детьми подготовительной группы детского сада первого класс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семьей через взаимодействие с родительским комитетом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психолого-педагогической консультацией и медицинскими рабо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иды работ ориентированы на обеспечение естественного перехода дошкольника из детского сада в школу, педагогическая поддержка новой социальной ситуации, помощь в социализации, помощь семье в сотрудничестве с ребенком, при поступлении ребенка в шк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тского сада и учитель школы знакомят друг друга со спецификой планирования воспитательной работы в детском саду и тематическими планами уроков в школе. Это определяет необходимый уровень развития, который ребенок должен достичь к концу дошкольного возраста, тот объем знаний и умений, который нужен ему для освоения чтения, письма и математи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воспитателем уроков в школе, а учителем – занятий в детском саду позволяет познакомиться с обстановкой и организацией жизни и обучения ребенка, обменяться опытом, найти оптимальные методы, приемы и формы работы. Так, воспитатели детских садов могут на основе анализа открытых уроков предложить учителям первого класса способы применения в обучении игровых методов, наглядных пособий, способствуя более тесной учебно-методической преемственности между детским садом и школой. Педагоги во время таких посещений могут обмениваться информацией о педагогических новинках в периодической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полученных результатов совместной деятельности достигаются взаимные соглашения о наиболее плодотворных формах сотрудничества, которые позволяют педагогам информировать друг друга об успеваемости детей, трудностях в их воспитании и обучении, обстановки в семье и т.д. Воспитатель длительное время наблюдает за ребенком, он может дать учителю подробные сведения о его личности качествах, уровне развития, состоянии здоровья, интересах, индивидуальных особенностях, характере и темпераменте. Также он может дать рекомендации по выбору способов индивидуального подхода к новому ученику и его родным. Педагоги и воспитатели также могут разрабатывать совместные программы, формы и способы работы с семьями, дети которых имеют проблемы в развитии навыков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 формы обмена опытом старших дошкольников и учащихся в первом классе. Детский сад совместно со школой организует различные мероприятия, на которых встречаются воспитанники детского сада и учащиеся. Такие встречи актуализируют их любознательность, усиливают интерес к школе и социальным явлениям. Будущие первоклассники учатся у школьников способам поведения, манерам разговора, свободного общения, а школьники – проявлять заботу о младших товарищ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лая вывод по всему выше сказанному, можно сказать, что школа и детский сад – два смежных звена в системе образования, и их задача – обеспечить качественное психолого-педагогическое сопровождение, позволяющее не только преодолеть возникающие у ребенка трудности, но и обеспечить их профилактику. Здесь важна организация своевременной помощи со стороны медицинских работников и детской поликлиники, коррекционно-психологическая помощь детского сада и школы, мобилизация усилий и, конечно же, понимание и сотрудничество с родителями, с семьей ребенка, что является непосредственным звеном в работе с детьми. Многоаспектность проблемы преемственности между детским садом и школой требует конструктивного диалога всех заинтересованных социально-административных групп и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Пр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очень остро встает проблема преемственности дошкольного и начального образования, т.е. совместной деятельности детского сада и школы, как помощь младшему школьнику в преодолении проблем в социализации, а также как помощь дошкольнику в преодолении проблем при поступлении в школу. С одной стороны государство хочет, чтобы школа выпускала всесторонне развитую личность, готовую к полноценному существованию в социуме, с другой – как только ребенок попадает в школу, он должен забыть про детский сад и «выживать» в новых условиях, а здесь и возникают проблемы и с общением ребенка, и с привыканием, и с приобщению к новой обстановке, новым правилам и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щь в организации совместной деятельности детского сада и школы в рамках семейной социализации младшего шк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комплексной реализации преемственных задач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образовательного процесса через повышение педагогического мастерства и уровня научной и теоретической компетентности педагогов детского сада и школ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ребенка-дошкольника к обучению в школ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младшим школьникам в преодолении проблем на первых этапах обучени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семье в подготовке к новой ситуации, возникающей при поступлении ребенка в шк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равление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методическая работа с учителями и воспита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бота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бота с родител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бразовательного процесс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я готовности ребенка-дошкольника к обучению в школе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етьми младшего школьного возраста для выявления проблем в развитии и социализации, в том числе и семейно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(анкеты, беседа, сотрудничество) по выявлению микроклимата внутри семь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вместная работа детского сада и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отовность ребенка-дошкольника к шк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лное или частичное преодоление ребенком младшего школьного возраста проблем в новой социаль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отрудничество родителей с учителями школы и воспитателями детского са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кадровое обеспе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Психологи детского сада и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Воспитатели и педаго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педагог организ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род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дминистрация школы и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бный год (сентябрь - ма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етка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62"/>
        <w:gridCol w:w="1150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ервоначального уровня развития детей-дошкольников и младших школьник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психологи детского сада и школ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лана работы по преемствен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 и детского сада, учителя и воспит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встречи учителей начальных классов и педагогов детского са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 воспит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занятия для родителей; Новогодняя сказка в школ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, воспитатели и родители, педагог-организатор, дети-дошкольники и мл. школьн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 в детском саду и школ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воспитатели, педаг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-практикумы для родителей будущих первоклассник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учителя, педагоги-психолог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детей-дошкольников в школу, а младшие школьники проводят праздник в детском сада «8 марта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воспитатели, педагог-организа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в выпускных утренниках в детском саду и школ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едагог-организатор, учителя и воспитател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Как готовы наши выпускники к школе»; диагностики мл. школьников «Как вам школа», анализ прошедшего учебного г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педагоги-психологи, администрация школы и детского с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методического объединения; диагностика готовности детей к обучению в школе, школа будущего первоклассника, анализ рабо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 и детского сада, педагоги-психологи, учителя и воспитател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рассмотрели сущность процесса социализации в детском саду и школе и как они помогают семье и ребенк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как и предполагалось детский сад и школа – важнейшие институты социализации ребенка, но они не являются основными, ведь по-прежнему семья является первым и самым важным институтом социализации личности. Ведь именно здесь закладывается тот «фундамент» знаний и умений, который пригодиться в течение всей жизни. Детский сад и школа играют не маловажную роль в развитии личности ребенка, но лишь опираясь на знания заложенные 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образование очень важно для развивающейся личности, но оно будет не продуктивно, если будет направленно на что-то одно или будет осуществляться несвоевременно или для всех одинаково. Для решения этих проблем и существует некая программа, как в школе, так и в детском саду, которая отвечает за всестороннее развитие личности, а также за индивидуальное дифференцированное обучение и воспитание детей. Именно здесь необходимо сказать о преемственности дошкольного и нач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и школа – два учреждения, где обучаются и воспитываются дети, но возраст детей разный. Так как в рамках нашей работы рассматривается возраст младшего школьника, а ребенок в этом возрасте еще помнит, чему его учили в детском саду и ему трудно переключиться на новые социальные условия, мы видим тесную связь между этими двумя учреждениями. Эта связь или другими словами сотрудничество необходима как для развития детей-дошкольников, так и для младших школьников первого года обучения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деланной работы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поставленная нами цель была достигнута, задачи выполнены, а гипотеза доказ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мы рассмотрели такие понятия как «социализация», «семейная социализация», «младший школьный возрас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мы подробно познакомились с такими учреждениями как детский сад и школа, узнали, что они могут взаимодействовать и при этом решать много проблем возникающие как у педагогов и родителей при взаимодействии с ребенком, так и у самого ребенка при подготовке и поступлении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в жизни человека – необходимый процесс его развития, она влияет на морально-нравственную, психологическую, коммуникативную, интеллектуальную составляющие его личности. Если исключить этот процесс из стадий развития человека, то не сложилось бы в мире такого понятия как «социум», человек был бы примитивен в своих потребностях, желаниях и интересах, да и вообще человечество не развивалось, а находилось бы на одной ступени развития – примитив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ая социализация – один из видов социализации, то с чем ребенок сталкивается в первые годы свое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первое «общество», в которое попадает ребенок. Здесь он перенимает первые навыки выживания, общения, здесь ребенок учится на своих ошибках и перенимает опыт старших. В семье ребенок учится тому, что необходимо будет ему в дальнейш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– учреждение, куда попадает ребенок сразу после воспитания в семье, но при этом родители не бросают заниматься с ребенком дома. Попадая в детский сад, ребенку приходится приспосабливаться к новым условиям, к новому обществу, к новым правилам поведения. Здесь очень ярко отражается то, чему ребенка научили в семье, чему нет. Ребенок проецирует отношения в семье на отношение с ребятами из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а – учреждение, в которое ребенок попадает после детского сада. Здесь возникает та же ситуация: новый коллектив, новые правила. Но здесь возникает и ряд других проблем: это невозможность ребенка быстро переключиться с детского сада на образ жизни школьника; это могут быть проблемы, не решенные в семье и детском саду на каком-либо этапе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и школа – учреждения, где ребенок развивается и при их взаимодействии можно решить ряд проблем, с которыми сталкиваются родители, педагоги, воспитатели и сами дети. При взаимодействии этих двух учреждений может сложиться прекрасный союз, и ребенок будет чувствовать себя комфортно (при индивидуальной работе), когда педагог знает подход к каждому, зная их индивидуальные особенности. Также, школа через сотрудничество с детским садом может активно работать и с родителями, ведь детский сад очень плотно взаимодействует с родителями и имеется Родительский ком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этих трех институтов социализации (семья, детский сад и школа) необходимо для полноценного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ашина В.В., Шайбакова С.Г. Взаимодействие дошкольного учреждения с социумом // Детский сад от А до Я.- 2008.- №5.-с.139-14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Т.И. Взаимодействие ДОУ с другими социальными институтами // Управление дошкольным образовательным учреждением.-2003.-№4.-с.29-3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а Н.А. Организация совместной работы педагогов и родителей по подготовке детей дошкольного возраста к школе // Детский сад от А до Я -2007.-№5.-с.139-14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ющенкоТ.Ю., Шашлова Г.М. Кризис развития ребенка семи лет: Психодиагностическая и коррекционно-развивающая работа психолога: Учеб. Пособие для студ. высш. учеб. заведений.-М.: Изд. Центр «Академия», 2003.-96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шукова Е.Ю. Организация работы по преемственности между дошкольным учреждением и общеобразовательной школой // Начальная школа.-2004.-№1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м-Бад Б.М. Педагогический энциклопедический словарь / Гл. ред. Б.М. Бим-Бад; Редкол.: М.М. Безруких, В.А. Болотов, Л.С. Глебова и др.-М.: Большая Российская Энциклопедия.- 2002.-с.52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ткина Н.И. Психологическая готовность к школе.4-е изд.; перераб. и дополн.-СПб.: Питер,2004.-с.20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бровская Е.Н. Социализация младших школьников в процессе фольклорно-танцевальных занятий // Начальная школа.-2008.-№10.-с.65-6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ирова А.И., Петрова Ф.Н. Педагогическая энциклопедия / Гл. ред. А.И. Каирова, Ф.Н. Петрова.-М.: «Советская энциклопедия», 196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юева Н.В., Касаткина Ю.В. Учим детей общению. Характер, коммуникабельность. Популярное пособие для родителей и педагогов. -Ярославль: Академия развития, 1997.-с.24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инько Л.В. Воспитание младшего школьника: Пособие для студ. сред. и высш. пед. учеб. заведений, учителей нач. классов и родителей / Сост. Л.В. Ковинько.-4-е изд., стереотип.-М.: Изд. центр «Академия», 2000.-с.28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И.С. Ребенок и общество: Учеб.пособие для студ.высш.учеб.заведений.-М.: Изд.центр «Академия»,2003.-с.33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Е.А. Преемственность в работе детского сада и школы как взаимосвязь в диалоге двух образовательных структур // Детский сад от А до Я.-2008.-№5.-с.57-6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гутина Н.Ф. Детский сад как открытая развивающаяся система // Детский сад от А до Я.-2008.-№5.-с.100-10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а Г.А., Могильникова И.В., Чепурин А.В. Семейное воспитание: методические рекомендации / Соликамский Государственный Педагогический Институт / Сост. Г.А. Лебедева, И.В. Могильникова, А.В. Чепурин.-Соликамск, СГПИ, 200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дахаев Л.В. Словарь по социальной педагогике: Учеб.пособие для студ.высш.учеб.заведений / Авт.сост. Л.В. Мардахаев.-М.: Изд.центр «Академия», 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ик А.В. Социализация человека: Учеб.пособие для студ.высш. учеб.заведений.-М.: Изд.центр «Академия», 200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 В.С. Возрастная психология: феноменология развития, детство, отрочество: Учебник для студ.вузов.-3-е изд., стереотип.-М.: Изд.центр «Академия», 1998.-с.45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: Учеб. для студ.пед.вузов: В 3кн.-3-е изд.-М.: Гуманит.изд.центр ВЛАДОС, 1999.-Кн.3: Психодиагностика. Введение в научное психологическое исследование с элементами математической статистики.-с.63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, Арушанова А. Дошкольное учреждение и начальная школа: проблема преемственности // Дошкольное воспитание.-1998.-№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хина Н.А. Взаимодействие дошкольного образовательного учреждения с социальными институтами в процессе развития у детей ценностного отношения к родному краю // Детский сад А до Я.-2008.-№5.-с.44-5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тниченко С.А. Семейное воспитание как фактор эмоционального развития дошкольника // Детский сад от А до Я.-2007.-№1.-с.150-158.-Психология семь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на О. Учимся взаимодействовать с родителями // Дошкольное образование.-2003.-№4.-с.33-3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а Т.П. Сотрудничество детского сада и школы как одно из условий обеспечения преемственности дошкольного и начального школьного образования // Детский сад от А до Я.-2007.-№5.-с.129-13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дянкина О.В. Сотрудничество дошкольного учреждения с семьей: Пособие для работников ДОУ.-М.: АРКТИ, 200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айчук Л.В. Дошкольное образовательное учреждение как открытая система // Детский сад от А до Я.-2008.-№5.-с.6-1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на В.П. Особенности организации образовательного процесса (из опыта работы) [текст] / В.П. Фомина // Образование в современной школе.-2007.-№2.-с.13-2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сницкая В.Р. Социальное воспитание в классе: Теория и методика: Учеб.пособие для студ.высш.пед.учеб.заведений / Под ред. А.В. Мудрика.-М.: Изд.центр «Академия», 2004.-с.352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текст"/>
    <w:basedOn w:val="Normal"/>
    <w:qFormat/>
    <w:pPr>
      <w:ind w:left="284" w:hanging="284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37:00Z</dcterms:created>
  <dc:creator>Loner-XP</dc:creator>
  <dc:description/>
  <cp:keywords/>
  <dc:language>en-US</dc:language>
  <cp:lastModifiedBy>Mage</cp:lastModifiedBy>
  <dcterms:modified xsi:type="dcterms:W3CDTF">2011-10-08T13:37:00Z</dcterms:modified>
  <cp:revision>2</cp:revision>
  <dc:subject/>
  <dc:title>Федеральное агентство по образованию</dc:title>
</cp:coreProperties>
</file>