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 ОРГАНИЗАЦ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СТИТУТ ИНДУСТРИИ МОД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акультет «Связи с общественность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jc w:val="center"/>
        <w:rPr/>
      </w:pPr>
      <w:r>
        <w:rPr>
          <w:rFonts w:cs="Times New Roman" w:ascii="Times New Roman" w:hAnsi="Times New Roman"/>
          <w:sz w:val="28"/>
          <w:szCs w:val="28"/>
        </w:rPr>
        <w:t>по дисциплине: «Религиове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b/>
          <w:sz w:val="28"/>
          <w:szCs w:val="28"/>
        </w:rPr>
        <w:t>«ИСЛА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rFonts w:cs="Times New Roman" w:ascii="Times New Roman" w:hAnsi="Times New Roman"/>
          <w:sz w:val="28"/>
          <w:szCs w:val="28"/>
        </w:rPr>
        <w:t>Выполнена студенткой __ курс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Форма обучения  заочная</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пециальность «Связи с общественностью»</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Волковой Т.П.</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___________ «____» ___________ 2007г</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Работа защищен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_____» _____________2007 г.</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оценк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 2007 г</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Ислам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ние выражения: «Коран – Книга книг ислам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в Исламе.</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сульманское вероучение.</w:t>
      </w:r>
    </w:p>
    <w:p>
      <w:pPr>
        <w:pStyle w:val="Normal"/>
        <w:numPr>
          <w:ilvl w:val="0"/>
          <w:numId w:val="4"/>
        </w:numPr>
        <w:spacing w:lineRule="auto" w:line="360"/>
        <w:ind w:left="0" w:firstLine="709"/>
        <w:jc w:val="both"/>
        <w:rPr/>
      </w:pPr>
      <w:r>
        <w:rPr>
          <w:rFonts w:cs="Times New Roman" w:ascii="Times New Roman" w:hAnsi="Times New Roman"/>
          <w:sz w:val="28"/>
          <w:szCs w:val="28"/>
        </w:rPr>
        <w:t>Мусульманское право - шариат.</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лам и искус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религиоведение включает пять научных дисциплин: историю религии, социологию религии, антропологию религии, психологию религии и феноменологию религии. В наше время сравнительное религиоведение (сравнительное исследование многообразных форм проявления религиозности в разных культурах) способствовало возникновению концепции, утверждающей, что каждая из религий мира является уникальной, каждая придает смысл человеческому существованию, каждая дает свой ответ на вопрос, а все они имеют общие черты, характеризующие человека как </w:t>
      </w:r>
      <w:r>
        <w:rPr>
          <w:rFonts w:cs="Times New Roman" w:ascii="Times New Roman" w:hAnsi="Times New Roman"/>
          <w:i/>
          <w:sz w:val="28"/>
          <w:szCs w:val="28"/>
        </w:rPr>
        <w:t xml:space="preserve">человека религиозного. </w:t>
      </w:r>
      <w:r>
        <w:rPr>
          <w:rFonts w:cs="Times New Roman" w:ascii="Times New Roman" w:hAnsi="Times New Roman"/>
          <w:sz w:val="28"/>
          <w:szCs w:val="28"/>
        </w:rPr>
        <w:t>Современное религиоведение рассматривает все религии как важный компонент единой культуры человечества.</w:t>
      </w:r>
    </w:p>
    <w:p>
      <w:pPr>
        <w:pStyle w:val="Normal"/>
        <w:spacing w:lineRule="auto" w:line="360"/>
        <w:ind w:firstLine="709"/>
        <w:jc w:val="both"/>
        <w:rPr/>
      </w:pPr>
      <w:r>
        <w:rPr>
          <w:rFonts w:cs="Times New Roman" w:ascii="Times New Roman" w:hAnsi="Times New Roman"/>
          <w:sz w:val="28"/>
          <w:szCs w:val="28"/>
        </w:rPr>
        <w:t>Ислам - одна из трёх величайших религий наряду с христианством и буддизмом, по количеству верующих вторая после христианства и самая молодая из них. Преобладает на Ближнем Востоке, в Северной Африке, в Азии, Индонезии и Малайзии, в ряде стран: Египте, Саудовской Аравии, Иране, Пакистане и других ислам – государственная религия. Он широко распространен в Татарстане, Башкорстане, Азербайджане и Казахстане.</w:t>
      </w:r>
    </w:p>
    <w:p>
      <w:pPr>
        <w:pStyle w:val="Normal"/>
        <w:spacing w:lineRule="auto" w:line="360"/>
        <w:ind w:firstLine="709"/>
        <w:jc w:val="both"/>
        <w:rPr/>
      </w:pPr>
      <w:r>
        <w:rPr>
          <w:rFonts w:cs="Times New Roman" w:ascii="Times New Roman" w:hAnsi="Times New Roman"/>
          <w:sz w:val="28"/>
          <w:szCs w:val="28"/>
        </w:rPr>
        <w:t xml:space="preserve">Сегодня около миллиарда людей во всём мире исповедуют ислам. </w:t>
      </w:r>
      <w:r>
        <w:rPr>
          <w:rFonts w:cs="Times New Roman" w:ascii="Times New Roman" w:hAnsi="Times New Roman"/>
          <w:color w:val="000000"/>
          <w:sz w:val="28"/>
          <w:szCs w:val="28"/>
        </w:rPr>
        <w:t>"Ислам" в переводе с арабского означает покорность, "мусульманство" (от арабского " муслим ") – предавший себя Аллах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Основателем ислама является арабский " пророк " Мухаммад (Мухаммед или Магомет). После его смерти был составлен Коран (сборник проповедей), а позднее – сборник преданий - Сунна – о поступках и изречениях пророка. Основными направлениями в исламе являются </w:t>
      </w:r>
      <w:r>
        <w:rPr>
          <w:rFonts w:cs="Times New Roman" w:ascii="Times New Roman" w:hAnsi="Times New Roman"/>
          <w:i/>
          <w:color w:val="000000"/>
          <w:sz w:val="28"/>
          <w:szCs w:val="28"/>
        </w:rPr>
        <w:t xml:space="preserve">суннизм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шиизм.</w:t>
      </w:r>
      <w:r>
        <w:rPr>
          <w:rFonts w:cs="Times New Roman" w:ascii="Times New Roman" w:hAnsi="Times New Roman"/>
          <w:color w:val="000000"/>
          <w:sz w:val="28"/>
          <w:szCs w:val="28"/>
        </w:rPr>
        <w:t xml:space="preserve"> Образовалось также множество </w:t>
      </w:r>
      <w:r>
        <w:rPr>
          <w:rFonts w:cs="Times New Roman" w:ascii="Times New Roman" w:hAnsi="Times New Roman"/>
          <w:color w:val="000000"/>
          <w:sz w:val="28"/>
          <w:szCs w:val="28"/>
          <w:u w:val="single"/>
        </w:rPr>
        <w:t>сект:</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исмаилиты, ваххабиты, карматы, бабиды, кайсаниты </w:t>
      </w:r>
      <w:r>
        <w:rPr>
          <w:rFonts w:cs="Times New Roman" w:ascii="Times New Roman" w:hAnsi="Times New Roman"/>
          <w:color w:val="000000"/>
          <w:sz w:val="28"/>
          <w:szCs w:val="28"/>
        </w:rPr>
        <w:t xml:space="preserve">и другие. </w:t>
      </w:r>
      <w:r>
        <w:rPr>
          <w:rFonts w:cs="Times New Roman" w:ascii="Times New Roman" w:hAnsi="Times New Roman"/>
          <w:sz w:val="28"/>
          <w:szCs w:val="28"/>
        </w:rPr>
        <w:t>Человек, исповедующий ислам, называется мусульманино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Возникновение Ислама</w:t>
      </w:r>
    </w:p>
    <w:p>
      <w:pPr>
        <w:pStyle w:val="Normal"/>
        <w:spacing w:lineRule="auto" w:line="360"/>
        <w:ind w:left="34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Ислам зародился в Западной Аравии в VII веке нашей эры и распространился в странах Ближнего Востока, Северной Африке, Средней Азии и др. Основателем ислама считается </w:t>
      </w:r>
      <w:r>
        <w:rPr>
          <w:rFonts w:cs="Times New Roman" w:ascii="Times New Roman" w:hAnsi="Times New Roman"/>
          <w:i/>
          <w:sz w:val="28"/>
          <w:szCs w:val="28"/>
        </w:rPr>
        <w:t xml:space="preserve">пророк Мухаммед, </w:t>
      </w:r>
      <w:r>
        <w:rPr>
          <w:rFonts w:cs="Times New Roman" w:ascii="Times New Roman" w:hAnsi="Times New Roman"/>
          <w:sz w:val="28"/>
          <w:szCs w:val="28"/>
        </w:rPr>
        <w:t>начинавший свою проповедническую деятельность в городах Мекке и Медине. Мухаммед вел свои проповеди в устной форме и только после его смерти, со слов людей, знавших проповеди пророка Мухаммеда наизусть, был составлен (около 650 года при третьем преемнике Мухаммеда — Османе) свод, получивший название “Коран” (“чтение”). Коран — священная книга мусульман, как Пятикнижие Моисеево для евреев, Евангелие для христиан.</w:t>
      </w:r>
    </w:p>
    <w:p>
      <w:pPr>
        <w:pStyle w:val="Normal"/>
        <w:spacing w:lineRule="auto" w:line="360"/>
        <w:ind w:firstLine="709"/>
        <w:jc w:val="both"/>
        <w:rPr/>
      </w:pPr>
      <w:r>
        <w:rPr>
          <w:rFonts w:cs="Times New Roman" w:ascii="Times New Roman" w:hAnsi="Times New Roman"/>
          <w:sz w:val="28"/>
          <w:szCs w:val="28"/>
        </w:rPr>
        <w:t>Позднее был создан сборник преданий — Сунна (или сонна), состоящая из священных преданий (хадисов) о жизни, чудесах и поучениях Мухаммеда. Сборники хадисов составлялись в IX веке мусульманскими богословами — Бухари, Муслимом и др. Но не все мусульмане признают сунну; признающие ее называются суннитами, они составляют значительное большинство в исла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Корана и хадисов мусульманские богословы пытались восстановить биографию Мухаммеда. Самая ранняя из сохранившихся биографий составлена мединцем Ибн Исхаком (VIII век) и дошла до нас в редакции IX века.</w:t>
      </w:r>
    </w:p>
    <w:p>
      <w:pPr>
        <w:pStyle w:val="Normal"/>
        <w:spacing w:lineRule="auto" w:line="360"/>
        <w:ind w:firstLine="709"/>
        <w:jc w:val="both"/>
        <w:rPr/>
      </w:pPr>
      <w:r>
        <w:rPr>
          <w:rFonts w:cs="Times New Roman" w:ascii="Times New Roman" w:hAnsi="Times New Roman"/>
          <w:sz w:val="28"/>
          <w:szCs w:val="28"/>
        </w:rPr>
        <w:t>Можно считать установленным, что Мухаммед действительно жил около 570-632 гг. и проповедовал новое учение сначала в Мекке, где нашел мало последователей, потом в Медине, где ему удалось собрать много приверженцев; опираясь на них, он подчинил себе Мекку, а вскоре объединил и большую часть Аравии под знаменем новой религии. Биография Мухаммеда лишена особой фантастики (в отличие от евангельской биографии Иисуса). Но истоки мусульманской религии нужно искать, конечно, не в биографии отдельных лиц, а в социально-экономических и идеологических условиях, сложившихся в ту эпоху в Аравии.</w:t>
      </w:r>
    </w:p>
    <w:p>
      <w:pPr>
        <w:pStyle w:val="TextBody"/>
        <w:spacing w:lineRule="auto" w:line="360"/>
        <w:ind w:firstLine="709"/>
        <w:jc w:val="both"/>
        <w:rPr/>
      </w:pPr>
      <w:r>
        <w:rPr>
          <w:sz w:val="28"/>
          <w:szCs w:val="28"/>
        </w:rPr>
        <w:t>Маулид - день рождения Пророка Мухаммада - отмечается 12 числа месяца раби ал- аввал по лунному календарю. Согласно древней мекканской хронологии, это произошло в «год слона», то есть в 570 г. Маулид совпадает с днём смерти Мухаммада. Символичное совпадение дат рождения и смерть, то есть рождение для вечной жизни, было дано Мухаммаду Творцом в знак его особой миссии носителя Откровения, последнего, как считает ислам, Пророка в истории человечества. В русском написании встречаются варианты имени Пророка: Мухаммед, Магомет; однако наиболее близка к арабскому произношению форма «Мухаммад».</w:t>
      </w:r>
    </w:p>
    <w:p>
      <w:pPr>
        <w:pStyle w:val="TextBody"/>
        <w:spacing w:lineRule="auto" w:line="360"/>
        <w:ind w:firstLine="709"/>
        <w:jc w:val="both"/>
        <w:rPr/>
      </w:pPr>
      <w:r>
        <w:rPr>
          <w:sz w:val="28"/>
          <w:szCs w:val="28"/>
        </w:rPr>
        <w:t>Согласно преданиям, рождение Мухаммада было предсказано пророками Ибрахимом (Авраамом), Исмаилом, Мусой (Моисеем) и Исой (Иисусом Христом). В этих «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же ветхозаветных пророков, а также Иисуса Христа как одного из них.</w:t>
      </w:r>
    </w:p>
    <w:p>
      <w:pPr>
        <w:pStyle w:val="TextBody"/>
        <w:spacing w:lineRule="auto" w:line="360"/>
        <w:ind w:firstLine="709"/>
        <w:jc w:val="both"/>
        <w:rPr/>
      </w:pPr>
      <w:r>
        <w:rPr>
          <w:sz w:val="28"/>
          <w:szCs w:val="28"/>
        </w:rPr>
        <w:t xml:space="preserve">Согласно преданию, когда мать Мухаммада была беременна, ей явился ангел и сказал: </w:t>
      </w:r>
      <w:r>
        <w:rPr>
          <w:b/>
          <w:bCs/>
          <w:sz w:val="28"/>
          <w:szCs w:val="28"/>
        </w:rPr>
        <w:t>«Ты носишь под сердцем повелителя этого народа, и когда он родится, скажи: Вверяю его заботе Единственного, вдали от злобы завистников; и назови его Мухаммад</w:t>
      </w:r>
      <w:r>
        <w:rPr>
          <w:i/>
          <w:iCs/>
          <w:color w:val="99CC00"/>
          <w:sz w:val="28"/>
          <w:szCs w:val="28"/>
        </w:rPr>
        <w:t xml:space="preserve"> </w:t>
      </w:r>
      <w:r>
        <w:rPr>
          <w:b/>
          <w:bCs/>
          <w:sz w:val="28"/>
          <w:szCs w:val="28"/>
        </w:rPr>
        <w:t>(достохвальный)».</w:t>
      </w:r>
      <w:r>
        <w:rPr>
          <w:i/>
          <w:iCs/>
          <w:sz w:val="28"/>
          <w:szCs w:val="28"/>
        </w:rPr>
        <w:t xml:space="preserve"> </w:t>
      </w:r>
      <w:r>
        <w:rPr>
          <w:sz w:val="28"/>
          <w:szCs w:val="28"/>
        </w:rPr>
        <w:t>Предание также гласит, что еврейское сообщество узнало о рождение Мухаммада по движению звёзд, а христианское – от монаха Бахиры. Это также показывает близкую связь, существовавшую между тремя религиями. Во время родов на мать будущего Пророка Амину снизошёл чудесный свет с неба, а в момент его рождения рухнули наземь идолы в Мекке- Хубал и ал- Лат, потухло пламя в главном храме зороастрийцев в Гандзаке (севере Ирана). Несмотря на легендарные обстоятельства рождения, основоположник ислама - реальное историческое лицо. Он был уроженцем Мекки- города в западной части Аравийского полуостро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Понимание выражения: «Коран – Книга книг ислама»</w:t>
      </w:r>
    </w:p>
    <w:p>
      <w:pPr>
        <w:pStyle w:val="Normal"/>
        <w:spacing w:lineRule="auto" w:line="360"/>
        <w:ind w:left="34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 иудаизму и христианству, это «религия Книги». Это означает, что для всех трёх центром религии является книга. Для иудеев это Тора, для христиан - Библия, а для мусульман – Коран. Коран является основой ислама, ибо устанавливает религиозные обряды, правовые и моральные нормы, жизненный уклад и правила поведения для миллионов мусульман. Без знакомства с Кораном невозможно понимание обычаев и традиций, существующих в мире ислама. Вместе с тем понимание самого текста Корана представляет для современного читателя непростую задач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ан (от араб. «ал- куран»- «чтение вслух», «назидание») - священная книга мусульман, запись пророческих откровений, произнесённых Мухаммедом между 610 и 632 гг. Сначала эти откровения передавались в общине изустно, по памяти. Некоторые из них верующие записывали по собственной инициативе, пока, наконец, в Медине по указанию Мухаммеда не стали вестись систематические записи.</w:t>
      </w:r>
    </w:p>
    <w:p>
      <w:pPr>
        <w:pStyle w:val="TextBody"/>
        <w:spacing w:lineRule="auto" w:line="360"/>
        <w:ind w:firstLine="709"/>
        <w:jc w:val="both"/>
        <w:rPr/>
      </w:pPr>
      <w:r>
        <w:rPr>
          <w:sz w:val="28"/>
          <w:szCs w:val="28"/>
        </w:rPr>
        <w:t>Первые полные тексты откровений появились уже после смерти Пророка в кругу его ближайших сподвижников. Эти сводные тексты отличались друг от друга количеством и порядком записи откровений, написанием отдельных слов. Решение составить общий текст Корана, основанный на существующих записях и свидетельствах людей, слышавших лично откровения Мухаммеда, было принято при халифе Османе  между 650 и 656 гг. Этот учитывавший ранее составленные сводные тексты и объявленный официальным список Корана был подготовлен Зайдом ибн Сабитом, выполнявшим при Мухаммеде роль секретаря. Он закрепил сложившуюся к тому времени систему разбивки текста на суры (главы) и аяты (стихи). Суры располагались в порядке уменьшения объёма текста.</w:t>
      </w:r>
    </w:p>
    <w:p>
      <w:pPr>
        <w:pStyle w:val="TextBody"/>
        <w:spacing w:lineRule="auto" w:line="360"/>
        <w:ind w:firstLine="709"/>
        <w:jc w:val="both"/>
        <w:rPr/>
      </w:pPr>
      <w:r>
        <w:rPr>
          <w:sz w:val="28"/>
          <w:szCs w:val="28"/>
        </w:rPr>
        <w:t>Структура Корана в дальнейшем претерпела некоторые изменения. Они были вызваны необходимостью однозначного понимания текста, учитывались также потребности культовой практики, т.е. возможности использования сур Корана в повседневном богослужении. В конце 9 в. в текст Корана были введены огласовки, т.е. специальные знаки, указывающие на «правильное чтение», а для удобства запоминания и декламиции текст был поделён на 30 частей (джус) и 60 отрезков (хизб).</w:t>
      </w:r>
    </w:p>
    <w:p>
      <w:pPr>
        <w:pStyle w:val="TextBody"/>
        <w:spacing w:lineRule="auto" w:line="360"/>
        <w:ind w:firstLine="709"/>
        <w:jc w:val="both"/>
        <w:rPr/>
      </w:pPr>
      <w:r>
        <w:rPr>
          <w:sz w:val="28"/>
          <w:szCs w:val="28"/>
        </w:rPr>
        <w:t>Коран содержит 114 сур разной величины. Первую суру - «Фатиха», что означает «Открываюшая»- обязан знать (на арабском языке) каждый мусульманин. Для последователей ислама она означает примерно то же самое, что для христиан «Отче наш». Большинство сур состоит из фрагментов откровения, часто не связанных тематически и произнесённых в разное время. По месту произнесения суры подразделяются на мекканские (610-622 гг.) и мединские (622-632 гг.).</w:t>
      </w:r>
    </w:p>
    <w:p>
      <w:pPr>
        <w:pStyle w:val="TextBody"/>
        <w:spacing w:lineRule="auto" w:line="360"/>
        <w:ind w:firstLine="709"/>
        <w:jc w:val="both"/>
        <w:rPr>
          <w:sz w:val="28"/>
          <w:szCs w:val="28"/>
        </w:rPr>
      </w:pPr>
      <w:r>
        <w:rPr>
          <w:sz w:val="28"/>
          <w:szCs w:val="28"/>
        </w:rPr>
        <w:t>Самые ранние из сохранившихся списков Корана относятся к рубежу 7- 8 вв. Первоначально Коран был записан на мекканском диалекте арабского языка, и с тех пор, по убеждению ортодоксальных мусульман, только арабский текст Корана может и должен считаться священной книгой.</w:t>
      </w:r>
    </w:p>
    <w:p>
      <w:pPr>
        <w:pStyle w:val="TextBody"/>
        <w:spacing w:lineRule="auto" w:line="360"/>
        <w:ind w:firstLine="709"/>
        <w:jc w:val="both"/>
        <w:rPr/>
      </w:pPr>
      <w:r>
        <w:rPr>
          <w:sz w:val="28"/>
          <w:szCs w:val="28"/>
        </w:rPr>
        <w:t>В ниспосланной Книге (как обычно называют Коран) наряду с ясно изложенными стихами – мухкамат - существуют откровения, смысл которых не поддаётся однозначной интерпретации. Такие стихи называются муташабихат. Их комментированием занимаются наиболее учёные и авторитетные знатоки ислама.</w:t>
      </w:r>
    </w:p>
    <w:p>
      <w:pPr>
        <w:pStyle w:val="TextBody"/>
        <w:spacing w:lineRule="auto" w:line="360"/>
        <w:ind w:firstLine="709"/>
        <w:jc w:val="both"/>
        <w:rPr/>
      </w:pPr>
      <w:r>
        <w:rPr>
          <w:b/>
          <w:bCs/>
          <w:sz w:val="28"/>
          <w:szCs w:val="28"/>
        </w:rPr>
        <w:t xml:space="preserve">а) Сунна. </w:t>
      </w:r>
      <w:r>
        <w:rPr>
          <w:sz w:val="28"/>
          <w:szCs w:val="28"/>
        </w:rPr>
        <w:t>Наряду с Кораном  руководством для всей мусульманской общины и каждого мусульманина в решении насущных проблем общественной и личной жизни является Сунна (буквально- «образец», «пример»; полное название- «Сунна посланника Аллаха»).</w:t>
      </w:r>
    </w:p>
    <w:p>
      <w:pPr>
        <w:pStyle w:val="TextBody"/>
        <w:spacing w:lineRule="auto" w:line="360"/>
        <w:ind w:firstLine="709"/>
        <w:jc w:val="both"/>
        <w:rPr/>
      </w:pPr>
      <w:r>
        <w:rPr>
          <w:sz w:val="28"/>
          <w:szCs w:val="28"/>
        </w:rPr>
        <w:t>В первую очередь  это свод текстов, описывающих жизнь Мухаммеда, его слова и дела, а в широком смысле - сборник благих обычаев, традиционных установлений, дополняющий Коран и почитаемый наравне с ним как источник сведений о том, какое поведение или мнение является богоугодным, правоверным. Обучение Сунне - важная часть религиозного воспитания и образования, а знание Сунны и следование ей - один из главных критериев авторитетности предводителей верующих.</w:t>
      </w:r>
    </w:p>
    <w:p>
      <w:pPr>
        <w:pStyle w:val="TextBody"/>
        <w:spacing w:lineRule="auto" w:line="360"/>
        <w:ind w:firstLine="709"/>
        <w:jc w:val="both"/>
        <w:rPr/>
      </w:pPr>
      <w:r>
        <w:rPr>
          <w:sz w:val="28"/>
          <w:szCs w:val="28"/>
        </w:rPr>
        <w:t xml:space="preserve">Сунну почитают все течения ислама, кроме мусульман - шиитов. Именно с помощью Сунны халифам удалось организовать жизнь религиозной общины и решить многие практические вопросы. </w:t>
        <w:tab/>
        <w:t>Через несколько веков после смерти Пророка Сунна рассматривалась и почиталась наряду с Кораном, а мусульманские богословы много сил и времени уделяли вопросу о том, как соотносятся между собой Сунна и Коран и можно ли для решения тех или иных проблем привлекать какие - либо другие источники кроме Корана и Сунны.</w:t>
      </w:r>
    </w:p>
    <w:p>
      <w:pPr>
        <w:pStyle w:val="TextBody"/>
        <w:spacing w:lineRule="auto" w:line="360"/>
        <w:ind w:firstLine="709"/>
        <w:jc w:val="both"/>
        <w:rPr/>
      </w:pPr>
      <w:r>
        <w:rPr>
          <w:b/>
          <w:bCs/>
          <w:sz w:val="28"/>
          <w:szCs w:val="28"/>
        </w:rPr>
        <w:t xml:space="preserve">б) Хадисы. </w:t>
      </w:r>
      <w:r>
        <w:rPr>
          <w:sz w:val="28"/>
          <w:szCs w:val="28"/>
        </w:rPr>
        <w:t>Поскольку Коран давал ответы далеко не на все вопросы и, к тому же, в нём встречались противоречия, требующие разъяснений и дополнений, то получить их можно было, например, из воспоминаний ближайших сподвижников Пророка об аналогичных случаях. Но живых свидетелей с годами становилось всё меньше, и приходилось довольствоваться сведениями, полученными от тех, кто слышал то или иное предание из уст людей, близких к Пророку. Хадисы собирали и записывали. Именно своды хадисов составили со временем Священное предание ислама - Сунну. В исламском мире существует даже весьма уважаемая профессия мухаддиса - собирателя и комментатора хадисов. Естественно, что хадис имел силу лишь в случае признания его достоверности. Гарантию достоверности муххадисы усматривали в точном указании имён всех, кто предавал этот хадис друг другу. Мухаддисы составляли сборники хадисов, удобные для цитирования и запоминания.</w:t>
      </w:r>
    </w:p>
    <w:p>
      <w:pPr>
        <w:pStyle w:val="TextBody"/>
        <w:spacing w:lineRule="auto" w:line="360"/>
        <w:ind w:firstLine="709"/>
        <w:jc w:val="both"/>
        <w:rPr/>
      </w:pPr>
      <w:r>
        <w:rPr>
          <w:sz w:val="28"/>
          <w:szCs w:val="28"/>
        </w:rPr>
        <w:t>Хадисы состоят из двух частей: это иснад («опора»), т.е. перечисление имён пересказчиков, и матн («текст»)- собственно содержание хадиса. Мухаддисы установили следующий критерий достоверности хадиса: его иснад должен представлять непрерывную цепь рассказчиков, обязательно людей известных и праведных. Чем более достойным уважения был рассказчик, особенно самый ранний в цепи иснада, тем достовернее считался сам хадис. Если иснад был солидным, закрывали глаза даже на явные анахронизмы и содержание хадиса, что способствовало обогащению Сунны немалым количеством недостоверных текстов.</w:t>
      </w:r>
    </w:p>
    <w:p>
      <w:pPr>
        <w:pStyle w:val="TextBody"/>
        <w:spacing w:lineRule="auto" w:line="360"/>
        <w:ind w:firstLine="709"/>
        <w:jc w:val="both"/>
        <w:rPr/>
      </w:pPr>
      <w:r>
        <w:rPr>
          <w:sz w:val="28"/>
          <w:szCs w:val="28"/>
        </w:rPr>
        <w:t>Первые сборники строились на основе классификации хадисов по именам самых ранних пересказчиков, сподвижников Мухаммеда, перечисляемых в алфавитном порядке, с указанием хадисов, исходящих от каждого из них. Этот тип сборников  называется мусеад («обоснованный»).</w:t>
      </w:r>
    </w:p>
    <w:p>
      <w:pPr>
        <w:pStyle w:val="TextBody"/>
        <w:spacing w:lineRule="auto" w:line="360"/>
        <w:ind w:firstLine="709"/>
        <w:jc w:val="both"/>
        <w:rPr/>
      </w:pPr>
      <w:r>
        <w:rPr>
          <w:sz w:val="28"/>
          <w:szCs w:val="28"/>
        </w:rPr>
        <w:t>Шииты, не признавая Сунны, тем не менее, признают хадисы, восходящие к четвёртому праведному халифу Ал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в Исламе</w:t>
      </w:r>
    </w:p>
    <w:p>
      <w:pPr>
        <w:pStyle w:val="Normal"/>
        <w:spacing w:lineRule="auto" w:line="360"/>
        <w:ind w:left="34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ислам в какой-то степени и сплачивал людей на основе общности религии, но национальные противоречия в странах ислама отнюдь не исчезли, напротив, они постепенно все обострялись. Это нашло отражение в разных течениях в мусульманской религии, в расколах и сек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крупный (и один из самых ранних) раскол был вызван появлением шиизма (“шия” по-арабски — партия, секта). Считают, что в шиитском движении проявилось недовольство и борьба персов против завоевателей — арабов, то есть что это была своего рода религиозная оболочка национального антиарабского движения в Иране. Это отчасти верно, но такой характер шиизм принял не сразу, а лишь впоследствии. Началось дело с внутренней борьбы среди арабов — с борьбы за власть между преемниками Мухаммеда. Четвертый халиф — Али был кровным родственником пророка — его двоюродным братом и зятем; приверженцы Али не признавали законности предыдущих халифов, так как они были не из рода пророка, а были “избраны” религиозной общиной, то есть попросту узурпировали власть. Борьба за власть приняла форму спора о преемственности власти в халифате. Сторонники Али потерпели поражение, Али был убит, но его последователи укрепились в Иране и Ираке, и там шиизм широко распространился как выражение протеста против власти Арабского халифата. По шиитскому преданию, Али и его сыновья Хасан и Хусейн пали мучениками за веру. В память этого шииты ежегодно справляют траурный праздник шахсей-вахсей, при котором фанатично настроенные верующие наносят себе раны холодным оружием, выражая свою религиозную преданность памяти муче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черта шиизма — вера в то, что законными преемниками пророка Мухаммеда — имамами — могут быть только его сородичи-потомки, а “избранные” общиной халифы незаконны. В связи с этим шииты отвергают сунну, составленную при первых халифах из преданий о пророке. Но шиизм не остался единым, внутри него возникли различные течения. Господствующим стало течение, признающее одиннадцать законных имамов — потомков Али; двенадцатый имам будто бы еще в IX веке таинственно скрылся и где-то пребывает невидимо, однако должен в конце времен объявиться как спаситель — махди. Это наиболее распространенное в шиизме течение особенно укрепилось в Иране и с начала XVI века (при династии Сефевидов) стало там официальной государственной религией.</w:t>
      </w:r>
    </w:p>
    <w:p>
      <w:pPr>
        <w:pStyle w:val="Normal"/>
        <w:spacing w:lineRule="auto" w:line="360"/>
        <w:ind w:firstLine="709"/>
        <w:jc w:val="both"/>
        <w:rPr/>
      </w:pPr>
      <w:r>
        <w:rPr>
          <w:rFonts w:cs="Times New Roman" w:ascii="Times New Roman" w:hAnsi="Times New Roman"/>
          <w:sz w:val="28"/>
          <w:szCs w:val="28"/>
        </w:rPr>
        <w:t>Другие ответвления шиизма насчитывают гораздо меньше последователей и составляют скорее секты. Такова секта исмаилитов (по имени Исмаила, ее основателя в VII веке), распространенная ныне в горных районах Афганистана, Бадахшана и др. Исмаилиты верят в то, что в их имамов последовательно воплощается “мировая душа”. Эти имамы образуют наследственную династию Ага-ханов, ведущих светскую, роскошную жизнь и собирающих отовсюду дань с членов секты. В учение исмаилитов влилось много идей из домусульманских религиозно-философских систем Азии и из местных народных вер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исмаилитской секты отделилась в IX веке группа карматов — демократическая секта, члены которой, преимущественно крестьяне и бедуины Аравии, устанавливали общность имущества. Секта карматов просуществовала до XI века.</w:t>
      </w:r>
    </w:p>
    <w:p>
      <w:pPr>
        <w:pStyle w:val="Normal"/>
        <w:spacing w:lineRule="auto" w:line="360"/>
        <w:ind w:firstLine="709"/>
        <w:jc w:val="both"/>
        <w:rPr/>
      </w:pPr>
      <w:r>
        <w:rPr>
          <w:rFonts w:cs="Times New Roman" w:ascii="Times New Roman" w:hAnsi="Times New Roman"/>
          <w:sz w:val="28"/>
          <w:szCs w:val="28"/>
        </w:rPr>
        <w:t>От того же исмаилизма отпочковалась секта ассасинов, соединявшая мистицизм с фанатической борьбой против не мусульман. В годы крестовых походов ассасины были самыми ярыми врагами крестоносцев (кстати, от названия секты происходит французское слово “assassin” — убий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 XI веке от того же корня отделилась группа последователей халифа Хакима. По имени видного предводителя секты Исмаила ад Дарази последователи секты до сих пор известны как друзы (в Лив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шиитского направления, ортодоксальный ислам, охвативший большинство мусульман мира, называется суннизмом: сторонники его признают законность сунн. Суннизм тоже не остался вполне единым. В VIII-IX вв. в нем возникло мутазилитское течение. Мутазилиты старались истолковать мусульманское вероучение в рациональном духе, доказывали “справедливость” бога, наличие свободной воли у человека, признавали Коран книгой, написанной людьми, а не созданной богом. Мутазилитов поддерживали некоторые халифы, искавшие в этой секте опору для своей власти. Но вскоре (коней IX века) реакционное фанатическое духовенство взяло верх в халифате, мутазилитов стали преследовать. Укрепилось учение о вечности, “несотворенности” Корана. Однако идеи мутазилитов оставили след на дальнейшем развитии мусульманского богосло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VIII-IX вв. в правоверном мусульманском богословии сложились четыре школы: ханифитов, шафиитов, маликитов и ханбалитов (по именам их основателей). Последняя из этих школ была проникнута духом крайнего фанатизма, буквального толкования религиозных догматов; она укрепилась среди отсталого бедуинского населения Аравии; близка к ней была и школа маликитов, получившая господство в Северной Африке. Другие две школы, распространившиеся в более культурных областях мусульманского мира, допускали более свободное толкование учения. Особой взаимной отчужденности и вражды между приверженцами этих четырех богословских школ нет.</w:t>
      </w:r>
    </w:p>
    <w:p>
      <w:pPr>
        <w:pStyle w:val="Normal"/>
        <w:spacing w:lineRule="auto" w:line="360"/>
        <w:ind w:firstLine="709"/>
        <w:jc w:val="both"/>
        <w:rPr/>
      </w:pPr>
      <w:r>
        <w:rPr>
          <w:rFonts w:cs="Times New Roman" w:ascii="Times New Roman" w:hAnsi="Times New Roman"/>
          <w:sz w:val="28"/>
          <w:szCs w:val="28"/>
        </w:rPr>
        <w:t>В тех же VIII-X вв. в исламе возникло мистическое, полумонашеское течение суфизма (от слова “суфи” — грубая шерстяная ткань). Оно зародилось в недрах шиизма, но проникло и в среду суннитов. В суфийском вероучении сказалось влияние идей маздеизма, буддизма и даже неоплатонизма. Суфии не придавали большого значения внешней обрядности, а искали истинного богопознания, мистического слияния с божеством. Некоторые суфии доходили до пантеистического мировоззрения (бог — во всем мире, весь мир — проявление или эмансипация бога) и тем самым удалялись от грубо антропоморфного представления об Аллахе, какое дано в Коране. Суфии придавали особое значение именам божьим, встречаемым в Коране. Мистико-пантеистическое течение суфизма сначала подверглось гонениям со стороны мусульманских фанатиков-ортодоксов, но постепенно обе стороны пошли на уступки. Последователи суфийского учения стали образовывать ордена странствующих монахов — дервишей — во главе с шейхами, или ишанами. Эти ордена были признаны законными и у суннитов, и у шиитов. Дервиши, хотя они и давали монашеский обет бедности, на деле вскоре превратились в шарлатанов, обирающих и обманывающих народ; руководители же дервишей, ишаны, в свою очередь обирают своих послушников — мюридов. Некоторые дервишские ордена применяют в своих молебствиях так называемые зикры — экстатические пляски и другие, чисто шаманские способы общения с божеством. Придается большое значение мистическому возгласу: “Х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уфизмом было исторически связано движение тариката. Это понятие первоначально означало благочестивый путь жизни для общения с богом (слово “тарикат” по-арабски путь). Но впоследствии тарикатом стали называть учение фанатиков, проповедовавших “священную войну” против христиан и других неверных. Под знаменем тариката вели, например, войну имамы на Кавказе (Кази-Мулла, Шамиль) против русских. Боевую силу тариката составляли мюриды — послушники, слепо повинующиеся своему мюршиду — духовному наставнику. Отсюда движение Шамиля иногда называли мюридизм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ейшее время усложнение социально-экономических и политических условий вызвали появление новых сект в исламе. Среди бедуинов Аравии в XVIII веке возникло течение ваххабитов (последователей Муххамеда ибн Абдель Ваххаба), в котором отразился стихийный протест против богатства и роскоши городских купцов и богачей. Ваххабиты, продолжая традиции суровой ханбалитской школы, требовали возвращения к патриархальной простоте жизни первых веков ислама, строгого исполнения предписанных обрядов и запретов, уничтожения роскоши, боролись с европейскими культурными влияниями, не признавали культа святых, поклонялись только одному богу. После жестокой борьбы с противниками ваххабиты к началу ХХ века взяли верх в государстве Неджд (Внутренняя Аравия), а потом подчинили себе Хиджас с городами Меккой и Мединой. В государстве Саудовской Аравии, объединившем обе области, ваххабитизм сделался господствующей религ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лигиозную оболочку приняло и массовое недовольство городской бедноты и крестьян Персии в середине XIX века. Их идейным вождем выступил Мохаммед Али, принявший прозвище “Баб” (“врата” в смысле посредника между людьми и богом). Движение получило название бабистского. Баб проповедовал равенство и братство всех людей, но, конечно, только верующих мусульман. Баб объявил себя преемником пророка, который призван возвестить людям новый закон. Учение Баба было полно мистических представлений и близко пантеизму. Движение бабистов, широко распространившееся в народных массах, было жестоко подавлено власть имущими; главари подверглись суровой казни (1850 год). Однако движение имело своих продолжателей, хотя и лишилось боевого настроя. Один из бывших последователей Баба — Мирза Хусейн Али, принявший прозвище “Бехаулла”, существенным образом изменил бабистское учение. Он тоже проповедовал равенство всех людей, право всех людей на плоды земли и пр. Но он не признавал насилия, открытой борьбы, провозглашал любовь, прощение, непротивление злу; в этом, может быть, сказалось влияние христианских идей. Мусульманские догматы и правовые нормы у Бехауллы подверглись смягчению. По имени проповедника новое учение стало называться бехаизмом. Оно уже не отвечало настроениям народных масс и распространялось больше в интеллигентской среде. Бехаизм, как утонченная, реформированная, модернизированная редакция ислама, нашел себе последователей даже в Западной Европе и в Амер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знаком ислама происходили и некоторые массовые освободительные движения в колониальных странах. Самое известное — махдистское движение в Судане (Африка) в 1881-1898 гг. Глава его — Мухаммед Ахмед — объявил себя махди (то есть спасителем, мессией), призванным руководить борьбой мусульман Африки против колонизаторов. Движение охватило весь Восточный Судан и области далее к востоку вплоть до Красного моря. Оно продолжалось около 20 лет и лишь с трудом было подавлено англо-французским альянсо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Мусульманское вероучение</w:t>
      </w:r>
    </w:p>
    <w:p>
      <w:pPr>
        <w:pStyle w:val="Normal"/>
        <w:spacing w:lineRule="auto" w:line="360"/>
        <w:ind w:left="349"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both"/>
        <w:rPr>
          <w:sz w:val="28"/>
          <w:szCs w:val="28"/>
        </w:rPr>
      </w:pPr>
      <w:r>
        <w:rPr>
          <w:sz w:val="28"/>
          <w:szCs w:val="28"/>
        </w:rPr>
        <w:t>Уже в начальный период существования мусульманской общины сложилось представление о пяти важнейших положениях вероучения. Это исповедание веры (шахада), молитва (салат), пост (саум), налог в пользу неимущих (закат) и паломничество (хаджж).</w:t>
      </w:r>
    </w:p>
    <w:p>
      <w:pPr>
        <w:pStyle w:val="TextBody"/>
        <w:spacing w:lineRule="auto" w:line="360"/>
        <w:ind w:firstLine="709"/>
        <w:jc w:val="both"/>
        <w:rPr/>
      </w:pPr>
      <w:r>
        <w:rPr>
          <w:b/>
          <w:bCs/>
          <w:sz w:val="28"/>
          <w:szCs w:val="28"/>
        </w:rPr>
        <w:t xml:space="preserve">1) Шахада. </w:t>
      </w:r>
      <w:r>
        <w:rPr>
          <w:sz w:val="28"/>
          <w:szCs w:val="28"/>
        </w:rPr>
        <w:t>В каждой религии содержатся утверждения, которые помогают её последователям найти правильные ориентиры в своей жизни. Шахада - словесное свидетельство, удостоверение веры, выражаемое фразой: «Ла илаха илла-л-лахи» («Нет Бога, кроме Аллаха, и Мухаммед- посланник Аллаха»). Эти слова, произнесённые с искренним чувством на арабском языке, означают обязательство подчиняться Богу и следовать пророку. Это первые слова, которые мать шепчет на ухо новорождённому младенцу, и последние, которые произносит мусульманин, умирая. Хотя верующий мусульманин повторяет эти слова по нескольку раз в день, по крайней мере, один раз в жизни он должен произнести символ веры правильно, вдумчиво, с полным пониманием и с искренней убеждённостью в его истинности.</w:t>
      </w:r>
    </w:p>
    <w:p>
      <w:pPr>
        <w:pStyle w:val="TextBody"/>
        <w:spacing w:lineRule="auto" w:line="360"/>
        <w:ind w:firstLine="709"/>
        <w:jc w:val="both"/>
        <w:rPr>
          <w:b/>
          <w:b/>
          <w:bCs/>
          <w:i/>
          <w:i/>
          <w:iCs/>
          <w:sz w:val="28"/>
          <w:szCs w:val="28"/>
        </w:rPr>
      </w:pPr>
      <w:r>
        <w:rPr>
          <w:b/>
          <w:bCs/>
          <w:sz w:val="28"/>
          <w:szCs w:val="28"/>
        </w:rPr>
        <w:t xml:space="preserve">2) Салат. </w:t>
      </w:r>
      <w:r>
        <w:rPr>
          <w:sz w:val="28"/>
          <w:szCs w:val="28"/>
        </w:rPr>
        <w:t>Каноническая молитва (араб. «ас-салат», перс. «намаз») совершается по строго определённому ритуалу, который сложился при жизни Пророка. Коран называет человека «богопочитателем» и рассматривает каждого верующего как часть религиозной общины. Поэтому молитва и богопочитание в исламе - это не только личная обязанность каждого, но и акт общей веры. Через молитву человек напоминает себе, что он не Бог. Он скорее создание, чем Создатель. Когда люди забывают об этом, они пытаются поставить себя в центр Вселенной, а это неизменно ведёт к саморазрушению. Человек- создание, и его жизнь обретает верную перспективу, только когда он осознаёт это. Так что молитва для мусульман отражает естественное стремление человеческого сердца изливать свою любовь и благодарность к своему создателю, а также помогает сохранить верную перспективу своей жизни и подчинить себя воле Бога, нашего законного повелителя. Мусульмане молятся пять раз в день - на рассвете, в полдень, в середине дня, после заката и перед рассветом. Всей общиной, выстроившись в ряды, они простираются ниц перед Богом и молятся, обратившись лицом к Мекке. Знание того, что братья и сёстры во всех уголках земного шара делают то же самое, создаёт чувство участия во всемирном братстве, даже когда мусульманин находится в одиночестве. Содержание молитвы сводится к восхвалению Бога, выражению благодарности и мольбе о руководстве и о прощении.</w:t>
      </w:r>
    </w:p>
    <w:p>
      <w:pPr>
        <w:pStyle w:val="TextBody"/>
        <w:spacing w:lineRule="auto" w:line="360"/>
        <w:ind w:firstLine="709"/>
        <w:jc w:val="both"/>
        <w:rPr>
          <w:sz w:val="28"/>
          <w:szCs w:val="28"/>
        </w:rPr>
      </w:pPr>
      <w:r>
        <w:rPr>
          <w:b/>
          <w:bCs/>
          <w:sz w:val="28"/>
          <w:szCs w:val="28"/>
        </w:rPr>
        <w:t xml:space="preserve">3) Саум. </w:t>
      </w:r>
      <w:r>
        <w:rPr>
          <w:sz w:val="28"/>
          <w:szCs w:val="28"/>
        </w:rPr>
        <w:t>Третье обязательное предписание ислама - пост  (перс. «рузе», тур. «ураза»), обязательный для всех совершеннолетних мусульман в течение месяца рамадан (девятый месяц лунного календаря). Рамадан - священный месяц в исламском календаре, потому что именно в этом месяце Мухаммед был первоначально призван как пророк, а через десять лет принял решение перейти из Мекки в Медину. В память об этих двух великих событиях все мусульмане, которым это позволяет здоровье, постятся на протяжении всего Рамадана. С рассвета до заката они не едят и не пьют. И только после заката они могут позволить себе скромную трапезу.</w:t>
      </w:r>
    </w:p>
    <w:p>
      <w:pPr>
        <w:pStyle w:val="TextBody"/>
        <w:spacing w:lineRule="auto" w:line="360"/>
        <w:ind w:firstLine="709"/>
        <w:jc w:val="both"/>
        <w:rPr/>
      </w:pPr>
      <w:r>
        <w:rPr>
          <w:sz w:val="28"/>
          <w:szCs w:val="28"/>
        </w:rPr>
        <w:t>В течение Рамадана изменяется поведение всего сообщества. Темп жизни замедляется, наступает время размышлений. Это период, когда вновь утверждаются социальные отношения, поощряются примирения, и люди чувствуют большее единство друг с другом. Все, и богатые, и бедные, постятся вместе. У поста есть несколько достоинств. Он заставляет людей задуматься, поразмыслить о своём духовном состоянии. Он учит самодисциплине, поскольку человеку, способному подчиняться его требованиям, будет легче умерить свой аппетит и в другое время. Он также напоминает человеку о его бренности и зависимости от Бога. Он делает людей более чуткими, поскольку тот, кто сам испытывал голод, скорее отзовётся на страдания окружающих.</w:t>
      </w:r>
    </w:p>
    <w:p>
      <w:pPr>
        <w:pStyle w:val="TextBody"/>
        <w:spacing w:lineRule="auto" w:line="360"/>
        <w:ind w:firstLine="709"/>
        <w:jc w:val="both"/>
        <w:rPr>
          <w:sz w:val="28"/>
          <w:szCs w:val="28"/>
        </w:rPr>
      </w:pPr>
      <w:r>
        <w:rPr>
          <w:b/>
          <w:bCs/>
          <w:sz w:val="28"/>
          <w:szCs w:val="28"/>
        </w:rPr>
        <w:t xml:space="preserve">4) Закат. </w:t>
      </w:r>
      <w:r>
        <w:rPr>
          <w:sz w:val="28"/>
          <w:szCs w:val="28"/>
        </w:rPr>
        <w:t>Налог в пользу нуждающихся мусульман - обязательная милостыня, которая «очищает», даёт тем, кто платит налог, моральное право пользоваться богатством, благоприобретённым имуществом. Поэтому материальный достаток в жизни весьма важен, но одни имеют больше чем другие. Ислам не задаётся вопросом, почему так происходит, однако он даёт совет, что делать в такой ситуации. Ответ прост. Те люди, жизнь которых сложилась более благополучно, должны помочь облегчить бремя тех, кому везёт меньше. Мухаммед ввёл такой порядок в седьмом веке, установив обязательный для всех ежегодный налог. Эти деньги должны были раздаваться рабам, желающим выкупить свою свободу, беднякам, должникам, заключённым и странникам.</w:t>
      </w:r>
    </w:p>
    <w:p>
      <w:pPr>
        <w:pStyle w:val="TextBody"/>
        <w:spacing w:lineRule="auto" w:line="360"/>
        <w:ind w:firstLine="709"/>
        <w:jc w:val="both"/>
        <w:rPr>
          <w:sz w:val="28"/>
          <w:szCs w:val="28"/>
        </w:rPr>
      </w:pPr>
      <w:r>
        <w:rPr>
          <w:sz w:val="28"/>
          <w:szCs w:val="28"/>
        </w:rPr>
        <w:t>При этом Коран подчёркивает, что отношение дающего важнее, чем собственно размер помощи. Следует избегать гордости, высокомерия и пустых слов. Тогда дающий может очиститься и искупить свой прошлый эгоизм и безответственность.</w:t>
      </w:r>
    </w:p>
    <w:p>
      <w:pPr>
        <w:pStyle w:val="TextBody"/>
        <w:spacing w:lineRule="auto" w:line="360"/>
        <w:ind w:firstLine="709"/>
        <w:jc w:val="both"/>
        <w:rPr>
          <w:sz w:val="28"/>
          <w:szCs w:val="28"/>
        </w:rPr>
      </w:pPr>
      <w:r>
        <w:rPr>
          <w:b/>
          <w:bCs/>
          <w:sz w:val="28"/>
          <w:szCs w:val="28"/>
        </w:rPr>
        <w:t xml:space="preserve">5) Хаджж. </w:t>
      </w:r>
      <w:r>
        <w:rPr>
          <w:sz w:val="28"/>
          <w:szCs w:val="28"/>
        </w:rPr>
        <w:t>Последняя обязанность мусульманина, которую он должен, если это, возможно, выполнить,- это раз в жизни совершить Хаджж, или паломничество, в Мекку, где Мухаммед впервые получил божественное откровение. Хаджж также напоминает о равенстве всех людей. Прибыв в Мекку, паломники снимают свою одежду, ясно говорящую об их социальном положении, и облачаются в простое одеяние, состоящее из двух кусков материи. Исчезают все различия в положение и достатке: царь и раб встают равными перед Богом. Первым действием является обход вокруг Каабы. За этим следуют другие обряды, изображающие сцены из библейской истории. Паломничество является не только сугубо религиозным обрядом; оно также идёт на пользу международным отношениям. Хаджж собирает вместе людей из разных стран, показывая, что у них есть общая вера, объединяющая, их, несмотря на возможные конфликты между их государствами. Паломники узнают о своих братьях из других стран и возвращаются домой с лучшим пониманием друг друга.</w:t>
      </w:r>
    </w:p>
    <w:p>
      <w:pPr>
        <w:pStyle w:val="TextBody"/>
        <w:spacing w:lineRule="auto" w:line="360"/>
        <w:ind w:firstLine="709"/>
        <w:jc w:val="both"/>
        <w:rPr/>
      </w:pPr>
      <w:r>
        <w:rPr>
          <w:sz w:val="28"/>
          <w:szCs w:val="28"/>
        </w:rPr>
        <w:t>Эти пять предписаний связаны с частной жизнью мусульманина. Однако ислам - это религия с ярко выраженным социальным учением. Идеал ислама таков же, как и в учении Иисуса: братская любовь. Ислам не только говорит об истинном пути, но также и даёт подробные указания, как достичь этого идеала. Поддерживая торговлю и прибыль, ислам подчёркивает необходимость справедливости в любых общественных отношениях. Во времена Мухаммеда всё наследство отца переходило только к старшему сыну. Это вело к вопиющему неравенству. Мухаммед потребовал, чтобы наследство делилось между всеми детьми, включая дочерей. Ислам также способствовал значительному улучшению положения арабских женщин, которые до этого не имели никаких прав. Ислам освятил узы брака, придавая особое значение вопросам нравственности. Данное учение также подчёркивает полнейшее равенство рас, и смешанные браки для него не представляют ничего необычного.</w:t>
      </w:r>
    </w:p>
    <w:p>
      <w:pPr>
        <w:pStyle w:val="TextBody"/>
        <w:spacing w:lineRule="auto" w:line="360"/>
        <w:ind w:firstLine="709"/>
        <w:jc w:val="both"/>
        <w:rPr>
          <w:sz w:val="28"/>
          <w:szCs w:val="28"/>
        </w:rPr>
      </w:pPr>
      <w:r>
        <w:rPr>
          <w:sz w:val="28"/>
          <w:szCs w:val="28"/>
        </w:rPr>
        <w:t xml:space="preserve">Важным понятием в вероучении ислама является </w:t>
      </w:r>
      <w:r>
        <w:rPr>
          <w:b/>
          <w:sz w:val="28"/>
          <w:szCs w:val="28"/>
        </w:rPr>
        <w:t>джихад</w:t>
      </w:r>
      <w:r>
        <w:rPr>
          <w:sz w:val="28"/>
          <w:szCs w:val="28"/>
        </w:rPr>
        <w:t xml:space="preserve"> («усилие»)- борьба за веру. Пророк Мухаммед в разные периоды жизни во исполнение джихада рекомендовал не искать конфликта с язычниками, кто бы они ни были, а склонять их к истинной вере «мудростью и хорошим увещеванием»; бороться с неверными всегда и везде, но только не в священные месяцы.</w:t>
      </w:r>
    </w:p>
    <w:p>
      <w:pPr>
        <w:pStyle w:val="TextBody"/>
        <w:spacing w:lineRule="auto" w:line="360"/>
        <w:ind w:firstLine="709"/>
        <w:jc w:val="both"/>
        <w:rPr>
          <w:sz w:val="28"/>
          <w:szCs w:val="28"/>
        </w:rPr>
      </w:pPr>
      <w:r>
        <w:rPr>
          <w:sz w:val="28"/>
          <w:szCs w:val="28"/>
        </w:rPr>
        <w:t>Вскоре появились такие понятия, как «джихад сердца», подразумевавший собственную борьбу в совершенствование веры; «джихад языка»- верующий одобрительно говорит о богоугодном; «джихад руки», подразумевавший наказание за преступление перед верой, и, наконец, «джихад меча», подразумевавший прямую войну с неверными.</w:t>
      </w:r>
    </w:p>
    <w:p>
      <w:pPr>
        <w:pStyle w:val="TextBody"/>
        <w:spacing w:lineRule="auto" w:line="360"/>
        <w:ind w:firstLine="709"/>
        <w:jc w:val="both"/>
        <w:rPr/>
      </w:pPr>
      <w:r>
        <w:rPr>
          <w:sz w:val="28"/>
          <w:szCs w:val="28"/>
        </w:rPr>
        <w:t>Когда начались мусульманские завоевательные войны, имевшие прямую связь с джихадом, взаимоотношения с врагами строились по-разному. Для язычников выбор был лишь один: переход в ислам или смерть. «Людям Писания» (иудеям и христианам) предлагался иной выбор: принятие ислама, выплата постоянного налога (джизии) или война.</w:t>
      </w:r>
    </w:p>
    <w:p>
      <w:pPr>
        <w:pStyle w:val="TextBody"/>
        <w:spacing w:lineRule="auto" w:line="360"/>
        <w:ind w:firstLine="709"/>
        <w:jc w:val="both"/>
        <w:rPr/>
      </w:pPr>
      <w:r>
        <w:rPr>
          <w:sz w:val="28"/>
          <w:szCs w:val="28"/>
        </w:rPr>
        <w:t xml:space="preserve">Молитвенное здание мусульман именуется </w:t>
      </w:r>
      <w:r>
        <w:rPr>
          <w:b/>
          <w:sz w:val="28"/>
          <w:szCs w:val="28"/>
        </w:rPr>
        <w:t>мечетью</w:t>
      </w:r>
      <w:r>
        <w:rPr>
          <w:sz w:val="28"/>
          <w:szCs w:val="28"/>
        </w:rPr>
        <w:t xml:space="preserve"> (араб. «масджит»- «место, где совершают земные поклоны»). Первая мечеть появилась в селении Куба сразу после прибытия Мухаммада в Медину.</w:t>
      </w:r>
    </w:p>
    <w:p>
      <w:pPr>
        <w:pStyle w:val="TextBody"/>
        <w:spacing w:lineRule="auto" w:line="360"/>
        <w:ind w:firstLine="709"/>
        <w:jc w:val="both"/>
        <w:rPr>
          <w:sz w:val="28"/>
          <w:szCs w:val="28"/>
        </w:rPr>
      </w:pPr>
      <w:r>
        <w:rPr>
          <w:sz w:val="28"/>
          <w:szCs w:val="28"/>
        </w:rPr>
        <w:t>Своеобразный облик мечети сложился к концу 8 в., когда к ней начали пристраивать минарет- башню, с которой возглашают призыв на молитву. Минарет может составлять с мечетью единый ансамбль или стоять отдельно.</w:t>
      </w:r>
    </w:p>
    <w:p>
      <w:pPr>
        <w:pStyle w:val="TextBody"/>
        <w:spacing w:lineRule="auto" w:line="360"/>
        <w:ind w:firstLine="709"/>
        <w:jc w:val="both"/>
        <w:rPr/>
      </w:pPr>
      <w:r>
        <w:rPr>
          <w:sz w:val="28"/>
          <w:szCs w:val="28"/>
        </w:rPr>
        <w:t>Внутри мечети в одной из стен делают михраб - нишу, обозначающую направление в сторону Мекки. Лицо молящегося должно быть обращено именно туда. Стоять перед михрабом - всё равно что стоять перед лицом Бога.</w:t>
      </w:r>
    </w:p>
    <w:p>
      <w:pPr>
        <w:pStyle w:val="TextBody"/>
        <w:spacing w:lineRule="auto" w:line="360"/>
        <w:ind w:firstLine="709"/>
        <w:jc w:val="both"/>
        <w:rPr>
          <w:sz w:val="28"/>
          <w:szCs w:val="28"/>
        </w:rPr>
      </w:pPr>
      <w:r>
        <w:rPr>
          <w:sz w:val="28"/>
          <w:szCs w:val="28"/>
        </w:rPr>
        <w:t>С самого начала мечеть являлась не только молитвенным, но и общественным зданием со многими функциями. В первые столетия существования ислама сборные мечети строились вместе с резиденцией правителя, в них хранили казну и важнейшие документы, объявляли указы, вели судебные разбирательства. Постепенно мечеть освободилась от светских функций.</w:t>
      </w:r>
    </w:p>
    <w:p>
      <w:pPr>
        <w:pStyle w:val="TextBody"/>
        <w:spacing w:lineRule="auto" w:line="360"/>
        <w:ind w:firstLine="709"/>
        <w:jc w:val="both"/>
        <w:rPr/>
      </w:pPr>
      <w:r>
        <w:rPr>
          <w:sz w:val="28"/>
          <w:szCs w:val="28"/>
        </w:rPr>
        <w:t>Для прибивания в мечети от молящихся требуется ритуальная чистота; они должны быть опрятно одеты, скромно вести себя. При входе в мечеть надо обязательно снимать обувь. Женщины молятся либо в отгороженной занавесом части. Либо в особых изолированных галереях мечети.</w:t>
      </w:r>
    </w:p>
    <w:p>
      <w:pPr>
        <w:pStyle w:val="TextBody"/>
        <w:spacing w:lineRule="auto" w:line="360"/>
        <w:ind w:firstLine="709"/>
        <w:jc w:val="both"/>
        <w:rPr/>
      </w:pPr>
      <w:r>
        <w:rPr>
          <w:sz w:val="28"/>
          <w:szCs w:val="28"/>
        </w:rPr>
        <w:t xml:space="preserve">Если </w:t>
      </w:r>
      <w:r>
        <w:rPr>
          <w:b/>
          <w:bCs/>
          <w:i/>
          <w:iCs/>
          <w:color w:val="0000FF"/>
          <w:sz w:val="28"/>
          <w:szCs w:val="28"/>
        </w:rPr>
        <w:t xml:space="preserve"> </w:t>
      </w:r>
      <w:r>
        <w:rPr>
          <w:sz w:val="28"/>
          <w:szCs w:val="28"/>
        </w:rPr>
        <w:t xml:space="preserve">у христиан о начале церковной службы извещает колокольный звон, то у мусульман перед обязательной молитвой раздаётся пение муэдзина («призывающего»). Поднявшись на галерею минарета, он поворачивается в сторону Мекки и, держась за мочки ушей большим и указательным пальцами, нараспев читает </w:t>
      </w:r>
      <w:r>
        <w:rPr>
          <w:b/>
          <w:sz w:val="28"/>
          <w:szCs w:val="28"/>
        </w:rPr>
        <w:t xml:space="preserve">азан </w:t>
      </w:r>
      <w:r>
        <w:rPr>
          <w:sz w:val="28"/>
          <w:szCs w:val="28"/>
        </w:rPr>
        <w:t>(«молитвенный призыв»): «Аллах велик. Свидетельствую, что нет Бога, кроме Аллаха (произносится дважды). Идите на молитву. Ищите спасения». Перед чтением молитвы муэдзин дважды произносит: «Молитва лучше сна», а шииты (последователи одного из направлений в исламе) здесь добавляют фразу: «Идите к лучшему из дел». Завершает азан фраза: «Аллах велик. Нет Бога, кроме Аллаха».</w:t>
      </w:r>
    </w:p>
    <w:p>
      <w:pPr>
        <w:pStyle w:val="TextBody"/>
        <w:spacing w:lineRule="auto" w:line="360"/>
        <w:ind w:firstLine="709"/>
        <w:jc w:val="both"/>
        <w:rPr/>
      </w:pPr>
      <w:r>
        <w:rPr>
          <w:b/>
          <w:bCs/>
          <w:sz w:val="28"/>
          <w:szCs w:val="28"/>
        </w:rPr>
        <w:t xml:space="preserve">Улемы </w:t>
      </w:r>
      <w:r>
        <w:rPr>
          <w:sz w:val="28"/>
          <w:szCs w:val="28"/>
        </w:rPr>
        <w:t>«Знатоки веры» (улема ад-дин) - собирательное название знатоков религиозного предания, морально правовых норм ислама, богословия. Обычно улемы прекрасно знают судопроизводство, обряды, однако называть их мусульманским духовенством некорректно. Хотя улемами именовали только лиц, выделявшихся своей образованностью и учёностью, знатоков религиозных наук и исполнения религиозно- общественных функций, строгой последовательности в употребление этого слова не был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Мусульманское право – шариат</w:t>
      </w:r>
    </w:p>
    <w:p>
      <w:pPr>
        <w:pStyle w:val="Normal"/>
        <w:spacing w:lineRule="auto" w:line="360"/>
        <w:ind w:left="349"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both"/>
        <w:rPr/>
      </w:pPr>
      <w:r>
        <w:rPr>
          <w:sz w:val="28"/>
          <w:szCs w:val="28"/>
        </w:rPr>
        <w:t>«Мусульманский образ жизни», «законы веры», «правильный путь»- таков смысл понятия шариат (буквально- «глубокое знание»). Можно сказать и так: шариат- это совокупность закреплённых Кораном и Сунной предписаний, которыми верующие должны руководствоваться во всех жизненных ситуациях, чтобы достичь нравственного совершенства, мирского благополучия и попасть в рай. Речь идёт не только о соблюдении обрядов, но и о личных качествах, убеждениях, правилах поведения каждого мусульманина. Шариат не только регулирует внешнее поведение верующего, но и определяет мотивы его поступков, требует сознательного выполнения Божьего завета. Шариат является религиозно-этической основой фикха - мусульманского правоведения, занятого определением конкретных правил поведения.</w:t>
      </w:r>
    </w:p>
    <w:p>
      <w:pPr>
        <w:pStyle w:val="TextBody"/>
        <w:spacing w:lineRule="auto" w:line="360"/>
        <w:ind w:firstLine="709"/>
        <w:jc w:val="both"/>
        <w:rPr>
          <w:b/>
          <w:b/>
          <w:bCs/>
          <w:sz w:val="28"/>
          <w:szCs w:val="28"/>
        </w:rPr>
      </w:pPr>
      <w:r>
        <w:rPr>
          <w:b/>
          <w:bCs/>
          <w:sz w:val="28"/>
          <w:szCs w:val="28"/>
        </w:rPr>
        <w:t>Правосудие, преступление и наказание.</w:t>
      </w:r>
    </w:p>
    <w:p>
      <w:pPr>
        <w:pStyle w:val="TextBody"/>
        <w:spacing w:lineRule="auto" w:line="360"/>
        <w:ind w:firstLine="709"/>
        <w:jc w:val="both"/>
        <w:rPr/>
      </w:pPr>
      <w:r>
        <w:rPr>
          <w:sz w:val="28"/>
          <w:szCs w:val="28"/>
        </w:rPr>
        <w:t>В исламе все люди равны перед законом, и закон равно справедлив ко всем без исключения гражданам, даже к самым ничтожнейшим. Все граждане обладают равными правами, в том числе и правом на защиту в случае обвинения. Никто не должен возвышаться над законом, как бы ни был он могуществен, богат и влиятелен. Если кто-то может откупиться от справедливо заслуженного наказания, это значит, что общество испорчено и подлежит исправлению.</w:t>
      </w:r>
    </w:p>
    <w:p>
      <w:pPr>
        <w:pStyle w:val="TextBody"/>
        <w:spacing w:lineRule="auto" w:line="360"/>
        <w:ind w:firstLine="709"/>
        <w:jc w:val="both"/>
        <w:rPr/>
      </w:pPr>
      <w:r>
        <w:rPr>
          <w:sz w:val="28"/>
          <w:szCs w:val="28"/>
        </w:rPr>
        <w:t>Когда правосудие вершит истинный ислам - судья должен быть выше коррупции и взяточничества и не страшиться могущества подлежащих суду людей. Более того, шариатский закон постановляет, что судья отстраняется от ведения дела, если он зол, голоден, беспокоен или рассеян. С обвиняемыми нельзя обращаться как с преступниками до полного завершения дела и признания их виновными. Никто не можно быть лишён свободы до вынесения обвинительного приговора независимым и беспристрастным судом. Никто не должен подвергаться угрозам, наказанию и лишению свободы по чужой вине или в целях устрашения и усмирения остальных граждан.</w:t>
      </w:r>
    </w:p>
    <w:p>
      <w:pPr>
        <w:pStyle w:val="TextBody"/>
        <w:spacing w:lineRule="auto" w:line="360"/>
        <w:ind w:firstLine="709"/>
        <w:jc w:val="both"/>
        <w:rPr/>
      </w:pPr>
      <w:r>
        <w:rPr>
          <w:sz w:val="28"/>
          <w:szCs w:val="28"/>
        </w:rPr>
        <w:t>Шариатский закон всегда вершится открыто, не зверства ради и отнюдь не на потеху кровожадной толпе, но для того, чтобы все видели беспристрастность и сдержанность совершаемого правосудия. Мусульмане не одобряют практику проведения закрытых судилищ и тайных наказаний, справедливо опасаясь возможности применения пыток и негуманного обращения с людьми. Многие европейцы считают исламское правосудие жестоким и варварским, обрекающим мусульман на бесчисленные смертные казни, порки и увечья. Такие события, как обезглавливание и отсечение рук, всегда попадают на страницы газет и приводят в ужас читателей, привыкших к тому, что в их стране с преступниками обращаются очень мягко. Следует отметить, что в истинно исламском обществе практически не существует пьянства со всеми сопутствующими этому состоянию преступлениями; не существует воровства; не существует супружеских измен; не существует жестокого избиения детей и стариков; не существует обмана и мошенничества. В наше время в это, вероятно, трудно поверить, однако те, кому удалось ознакомиться с жизнью настоящего исламского общества, отмечают в первую очередь полное отсутствие преступности и беззакония</w:t>
      </w:r>
      <w:r>
        <w:rPr>
          <w:b/>
          <w:bCs/>
          <w:sz w:val="28"/>
          <w:szCs w:val="28"/>
        </w:rPr>
        <w:t>.</w:t>
      </w:r>
    </w:p>
    <w:p>
      <w:pPr>
        <w:pStyle w:val="TextBody"/>
        <w:spacing w:lineRule="auto" w:line="360"/>
        <w:ind w:firstLine="709"/>
        <w:jc w:val="both"/>
        <w:rPr/>
      </w:pPr>
      <w:r>
        <w:rPr>
          <w:b/>
          <w:bCs/>
          <w:sz w:val="28"/>
          <w:szCs w:val="28"/>
        </w:rPr>
        <w:t xml:space="preserve">Отсечение руки за воровство </w:t>
      </w:r>
      <w:r>
        <w:rPr>
          <w:sz w:val="28"/>
          <w:szCs w:val="28"/>
        </w:rPr>
        <w:t>- это исламское наказание за воровство, но Ближний Восток отнюдь не переполнен однорукими людьми. В истинно исламском обществе абсолютно немыслимо само понятие воровства, и первым, наиглавнейшим сдерживающим фактором является то, что Аллах может видеть все деяния человека – и хорошие, и плохие, которые последовательно записываются в Книгу Судеб каждого правоверного и за которые всем впоследствии предстоит держать ответ в Судный день. Стыд- второй сдерживающий фактор, ибо весть о воровстве очень быстро становится общим достоянием, особенно в малых общинах.</w:t>
      </w:r>
    </w:p>
    <w:p>
      <w:pPr>
        <w:pStyle w:val="TextBody"/>
        <w:spacing w:lineRule="auto" w:line="360"/>
        <w:ind w:firstLine="709"/>
        <w:jc w:val="both"/>
        <w:rPr/>
      </w:pPr>
      <w:r>
        <w:rPr>
          <w:b/>
          <w:bCs/>
          <w:sz w:val="28"/>
          <w:szCs w:val="28"/>
        </w:rPr>
        <w:t xml:space="preserve">Смертная казнь. </w:t>
      </w:r>
      <w:r>
        <w:rPr>
          <w:sz w:val="28"/>
          <w:szCs w:val="28"/>
        </w:rPr>
        <w:t>В исламе существуют три категории преступлений, которые наказываются смертной казнью: преднамеренное убийство, демонстративная супружеская измена и явная, откровенна хула ислама, грозящая подорвать основные устои веры.</w:t>
      </w:r>
    </w:p>
    <w:p>
      <w:pPr>
        <w:pStyle w:val="TextBody"/>
        <w:spacing w:lineRule="auto" w:line="360"/>
        <w:ind w:firstLine="709"/>
        <w:jc w:val="both"/>
        <w:rPr/>
      </w:pPr>
      <w:r>
        <w:rPr>
          <w:sz w:val="28"/>
          <w:szCs w:val="28"/>
        </w:rPr>
        <w:t>В случае убийства ислам руководствуется справедливым принципом - жизнь за жизнь, хотя это не означает, что отдельным гражданам дозволяется самолично вершить суд в исступленной жажде мести. Наказание в виде смертной казни выносится только по приговору законного суда, после полной проверки умственного состояния убийцы, мотивов, обстоятельств и т.д. Пророк также даровал родственникам убитого право простить убийцу или принять денежную компенсацию и всячески поощрял людей к обретению в своих сердцах милосердия и взаимопрощения.</w:t>
      </w:r>
    </w:p>
    <w:p>
      <w:pPr>
        <w:pStyle w:val="TextBody"/>
        <w:spacing w:lineRule="auto" w:line="360"/>
        <w:ind w:firstLine="709"/>
        <w:jc w:val="both"/>
        <w:rPr/>
      </w:pPr>
      <w:r>
        <w:rPr>
          <w:sz w:val="28"/>
          <w:szCs w:val="28"/>
        </w:rPr>
        <w:t>Говоря о смертной казни за хулу ислама, следует заметить, что мусульман не приговаривают к смерти за измену вере. Никого нельзя обязать верой. И хотя многие религиозные группировки совершают подобный грех, стремясь насильно склонить других людей к вере, однако действуют они вопреки заповеди Аллаха, провозгласившего: « В религии нет принуждения».</w:t>
      </w:r>
    </w:p>
    <w:p>
      <w:pPr>
        <w:pStyle w:val="TextBody"/>
        <w:spacing w:lineRule="auto" w:line="360"/>
        <w:ind w:firstLine="709"/>
        <w:jc w:val="both"/>
        <w:rPr>
          <w:sz w:val="28"/>
          <w:szCs w:val="28"/>
        </w:rPr>
      </w:pPr>
      <w:r>
        <w:rPr>
          <w:b/>
          <w:bCs/>
          <w:sz w:val="28"/>
          <w:szCs w:val="28"/>
        </w:rPr>
        <w:t xml:space="preserve">Права женщин. </w:t>
      </w:r>
      <w:r>
        <w:rPr>
          <w:sz w:val="28"/>
          <w:szCs w:val="28"/>
        </w:rPr>
        <w:t>Всякая заповедь, данная Кораном мусульманам, равно относится и к мужчинам, и к женщинам. На  них возложены одинаковые религиозные обязанности, и судимы они будут по одним и тем же критериям.</w:t>
      </w:r>
    </w:p>
    <w:p>
      <w:pPr>
        <w:pStyle w:val="TextBody"/>
        <w:spacing w:lineRule="auto" w:line="360"/>
        <w:ind w:firstLine="709"/>
        <w:jc w:val="both"/>
        <w:rPr/>
      </w:pPr>
      <w:r>
        <w:rPr>
          <w:sz w:val="28"/>
          <w:szCs w:val="28"/>
        </w:rPr>
        <w:t>Мусульманские женщины не рассматривают домашнюю работу как нечто второстепенное и малозначимое, будучи абсолютно уверенными, в её жизненной необходимости и значимости для благосостояния семьи. Как и мужчин, женщин, в интересах и к пользе общества, поощряют получать образование. Учиться - святая обязанность каждого мусульманина.</w:t>
      </w:r>
    </w:p>
    <w:p>
      <w:pPr>
        <w:pStyle w:val="TextBody"/>
        <w:spacing w:lineRule="auto" w:line="360"/>
        <w:ind w:firstLine="709"/>
        <w:jc w:val="both"/>
        <w:rPr/>
      </w:pPr>
      <w:r>
        <w:rPr>
          <w:b/>
          <w:bCs/>
          <w:sz w:val="28"/>
          <w:szCs w:val="28"/>
        </w:rPr>
        <w:t xml:space="preserve">Мужское превосходство. </w:t>
      </w:r>
      <w:r>
        <w:rPr>
          <w:sz w:val="28"/>
          <w:szCs w:val="28"/>
        </w:rPr>
        <w:t>Ислам предоставляет мужчинам право «превосходства» над женщинами только лишь в определённых, весьма  ограниченных аспектах. Мужчины превосходят женщин «степенью своего достоинства», когда речь идёт, например, о содержании семьи или расторжении брака. Таковое превосходство объясняется в первую очередь тем, что в основном на мужчин была возложена обязанность по содержанию семьи и ответственность за её благосостояние.</w:t>
      </w:r>
    </w:p>
    <w:p>
      <w:pPr>
        <w:pStyle w:val="TextBody"/>
        <w:spacing w:lineRule="auto" w:line="360"/>
        <w:ind w:firstLine="709"/>
        <w:jc w:val="both"/>
        <w:rPr/>
      </w:pPr>
      <w:r>
        <w:rPr>
          <w:sz w:val="28"/>
          <w:szCs w:val="28"/>
        </w:rPr>
        <w:t>Бракоразводные соглашения и законы о наследовании имущества во многих исламских странах  приняты с учётом финансовой, материальной ответственности мужчин. Тем не менее, именно ислам впервые и весьма недвусмысленно объявил не только о правах женщин, но и о правах девочек-сирот, которых прежде считали чуть ли не собственностью и нещадно эксплуатировали в замужестве.</w:t>
      </w:r>
    </w:p>
    <w:p>
      <w:pPr>
        <w:pStyle w:val="TextBody"/>
        <w:spacing w:lineRule="auto" w:line="360"/>
        <w:ind w:firstLine="709"/>
        <w:jc w:val="both"/>
        <w:rPr>
          <w:color w:val="000000"/>
          <w:sz w:val="28"/>
          <w:szCs w:val="28"/>
        </w:rPr>
      </w:pPr>
      <w:r>
        <w:rPr>
          <w:color w:val="000000"/>
          <w:sz w:val="28"/>
          <w:szCs w:val="28"/>
        </w:rPr>
        <w:t xml:space="preserve">Наконец, следует пролить свет на самый яркий, с точки зрения Запада, символ угнетения и дискриминации женщин - </w:t>
      </w:r>
      <w:r>
        <w:rPr>
          <w:b/>
          <w:i/>
          <w:iCs/>
          <w:color w:val="000000"/>
          <w:sz w:val="28"/>
          <w:szCs w:val="28"/>
        </w:rPr>
        <w:t>хиджаб</w:t>
      </w:r>
      <w:r>
        <w:rPr>
          <w:i/>
          <w:iCs/>
          <w:color w:val="000000"/>
          <w:sz w:val="28"/>
          <w:szCs w:val="28"/>
        </w:rPr>
        <w:t xml:space="preserve">, </w:t>
      </w:r>
      <w:r>
        <w:rPr>
          <w:color w:val="000000"/>
          <w:sz w:val="28"/>
          <w:szCs w:val="28"/>
        </w:rPr>
        <w:t>или головное покрывало. Раввинистическое право запрещает произносить славословия Богу или молитвы в присутствии замужних женщин с непокрытыми головами, поскольку женщина с открытой головой считается "нагой". При этом покрывание головы не всегда рассматривалось как признак скромности. Иногда головное покрывало в гораздо большей степени символизировало высокий статус женщины, ее знатность, ее недоступность как признак благочестия ее мужа. Женщины из низших слоев часто носили головное покрывало, чтобы произвести впечатление обладания более высоким социальным статусом.</w:t>
      </w:r>
    </w:p>
    <w:p>
      <w:pPr>
        <w:pStyle w:val="TextBody"/>
        <w:spacing w:lineRule="auto" w:line="360"/>
        <w:ind w:firstLine="709"/>
        <w:jc w:val="both"/>
        <w:rPr/>
      </w:pPr>
      <w:r>
        <w:rPr>
          <w:color w:val="000000"/>
          <w:sz w:val="28"/>
          <w:szCs w:val="28"/>
        </w:rPr>
        <w:t>В Европе еврейские женщины продолжали покрывать голову вплоть до XIX в., когда их жизнь стала более тесно связанной с окружавшей их светской культурой. Некоторые еврейские женщины стали тогда носить парик в качестве своеобразного головного покрывала. Сегодня, даже наиболее набожные из них не покрывают голову уже и в синагоге, однако, некоторые, например, представительницы хасидов, продолжают носить парик. Что касается христианства, то известно, что католические монахини, например, испокон веков покрывали голову.</w:t>
      </w:r>
    </w:p>
    <w:p>
      <w:pPr>
        <w:pStyle w:val="TextBody"/>
        <w:spacing w:lineRule="auto" w:line="360"/>
        <w:ind w:firstLine="709"/>
        <w:jc w:val="both"/>
        <w:rPr/>
      </w:pPr>
      <w:r>
        <w:rPr>
          <w:color w:val="000000"/>
          <w:sz w:val="28"/>
          <w:szCs w:val="28"/>
        </w:rPr>
        <w:t>Из всего вышесказанного следует, что обычай покрывать голову женщинам, не был изобретен Исламом. Однако он был поддержан Исламом. Коран настаивает на том, чтобы верующие женщины, проявляя скромность и целомудрие, закрывали голову, грудь и шею. Целомудрие призвано защитить женщину от посягательств на ее честь. То есть, единственной причиной предписания женщинам покрывать голову и тело является их защита. В отличие от Христианства, покрывало в Исламе не является знаком мужской власти над женщиной; в отличие от Иудаизма, оно не является знаком особой выделенности знатных замужних женщин.</w:t>
      </w:r>
    </w:p>
    <w:p>
      <w:pPr>
        <w:pStyle w:val="TextBody"/>
        <w:spacing w:lineRule="auto" w:line="360"/>
        <w:ind w:firstLine="709"/>
        <w:jc w:val="both"/>
        <w:rPr>
          <w:sz w:val="28"/>
          <w:szCs w:val="28"/>
          <w:lang w:val="lv-LV"/>
        </w:rPr>
      </w:pPr>
      <w:r>
        <w:rPr>
          <w:color w:val="000000"/>
          <w:sz w:val="28"/>
          <w:szCs w:val="28"/>
        </w:rPr>
        <w:t xml:space="preserve">Смысл </w:t>
      </w:r>
      <w:r>
        <w:rPr>
          <w:i/>
          <w:iCs/>
          <w:color w:val="000000"/>
          <w:sz w:val="28"/>
          <w:szCs w:val="28"/>
        </w:rPr>
        <w:t>хиджаба</w:t>
      </w:r>
      <w:r>
        <w:rPr>
          <w:color w:val="000000"/>
          <w:sz w:val="28"/>
          <w:szCs w:val="28"/>
        </w:rPr>
        <w:t xml:space="preserve"> в Исламе состоит исключительно в защите женщины от посягательств на ее честь. Однако сегодня, по странной иронии судьбы, головной платок или покрывало, считается символом святости, если его носят католические монахини в знак власти мужчины как образа и славы Всевышнего, и то же самое покрывало расценивается как проявление дискриминации и угнетения, если его, лишь с целью защиты, носят мусульманские женщины.</w:t>
      </w:r>
    </w:p>
    <w:p>
      <w:pPr>
        <w:pStyle w:val="TextBody"/>
        <w:spacing w:lineRule="auto" w:line="360"/>
        <w:ind w:firstLine="709"/>
        <w:jc w:val="both"/>
        <w:rPr/>
      </w:pPr>
      <w:r>
        <w:rPr>
          <w:b/>
          <w:bCs/>
          <w:sz w:val="28"/>
          <w:szCs w:val="28"/>
        </w:rPr>
        <w:t xml:space="preserve">Самоубийство. </w:t>
      </w:r>
      <w:r>
        <w:rPr>
          <w:sz w:val="28"/>
          <w:szCs w:val="28"/>
        </w:rPr>
        <w:t>Всякая человеческая душа сотворена Аллахом и принадлежит Ему, поэтому никто не имеет права нанести вред или попытаться умертвить тело, в котором гостит душа. Самоубийство так же запрещено, как и незаконное убийство другого человека. Люди, совершающие самоубийство, весьма вероятно, были подавлены и озабочены, казалось бы, неразрешимыми проблемами. Однако самоубийство- не выход, ибо мучения, которым самоубийцы подвергались в своей земной жизни, станут совершенно невыносимыми в жизни загробной. Жизнь может быть полна трудностей, страданий и одиночества, но мусульмане приучены воспринимать это как часть выпавшего им испытания, которое они, не теряя веры, должны встречать терпеливо и смиренно.</w:t>
      </w:r>
    </w:p>
    <w:p>
      <w:pPr>
        <w:pStyle w:val="TextBody"/>
        <w:spacing w:lineRule="auto" w:line="360"/>
        <w:ind w:firstLine="709"/>
        <w:jc w:val="both"/>
        <w:rPr/>
      </w:pPr>
      <w:r>
        <w:rPr>
          <w:b/>
          <w:bCs/>
          <w:sz w:val="28"/>
          <w:szCs w:val="28"/>
        </w:rPr>
        <w:t xml:space="preserve">Аборт. </w:t>
      </w:r>
      <w:r>
        <w:rPr>
          <w:sz w:val="28"/>
          <w:szCs w:val="28"/>
        </w:rPr>
        <w:t>По поводу аборта существуют две крайние точки зрения. Некоторые мусульмане, выступая на защиту искусственного прерывания беременности на ранней стадии, утверждают, что внутриутробный плод, не достигший 16- недельного возраста, душой не обладает и поэтому, в случае крайней необходимости, аборт может быть сделан до истечения этого срока.</w:t>
      </w:r>
    </w:p>
    <w:p>
      <w:pPr>
        <w:pStyle w:val="TextBody"/>
        <w:spacing w:lineRule="auto" w:line="360"/>
        <w:ind w:firstLine="709"/>
        <w:jc w:val="both"/>
        <w:rPr>
          <w:sz w:val="28"/>
          <w:szCs w:val="28"/>
        </w:rPr>
      </w:pPr>
      <w:r>
        <w:rPr>
          <w:sz w:val="28"/>
          <w:szCs w:val="28"/>
        </w:rPr>
        <w:t>Другие же утверждают, что никому не дано знать, чем по сути своей является дух или душа, ибо когда Пророка спросили об этом, Он по велению Аллаха ответил, что знание об этом всецело известно принадлежит только лишь Богу. Следовательно, внутриутробный плод, начиная с самого момента зачатия, наделён уже потенциальной жизнью, а потому его надлежит защищать, предоставив ему все права человеческой жизни.</w:t>
      </w:r>
    </w:p>
    <w:p>
      <w:pPr>
        <w:pStyle w:val="TextBody"/>
        <w:tabs>
          <w:tab w:val="clear" w:pos="708"/>
          <w:tab w:val="left" w:pos="360" w:leader="none"/>
        </w:tabs>
        <w:spacing w:lineRule="auto" w:line="360"/>
        <w:ind w:firstLine="709"/>
        <w:jc w:val="both"/>
        <w:rPr/>
      </w:pPr>
      <w:r>
        <w:rPr>
          <w:sz w:val="28"/>
          <w:szCs w:val="28"/>
        </w:rPr>
        <w:t>Обычная практика по контролю над рождаемостью, бытовавшая среди арабов задолго до появления Пророка, состояла в закапывании в песок лицом вниз новорождённых младенцев (главным образом девочек) ещё до того, как они сделают первый свой вдох. Эта практика была полностью запрещена Кораном. Некоторые женщины, полагая, что они вправе распоряжаться собственным телом по личному усмотрению, часто забывают о правах своих ещё не рождённых детей. Коран напоминает таким матерям, что в Судный день эти младенцы спросят их, почему и за что были они лишены жизн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Ислам и искусство</w:t>
      </w:r>
    </w:p>
    <w:p>
      <w:pPr>
        <w:pStyle w:val="Norma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ув в условиях фольклорной становящейся культуры арабских племен, в условиях сложной социальной борьбы, ислам в первую очередь стремился сформулировать основные социальные принципы, вокруг которых можно было бы объединить всех мусульман. Поэтому ранний ислам очень мало уделял внимания проблемам культуры и искусства. Лишь значительно позже, в основном с развитием мусульманской архитектуры, были выработаны такие эстетические понятия – символы, как:</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жамал» - божественная совершенная красота – это купол мечет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жадал» - божественное величие – это минареты;</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фат» - божественное имя – письмена на внешних стенах меч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редставления и обрядность формировали и эмоциональный мир правоверного мусульманина, его настроения и чувства, из которых ислам стремился изъять все антропоморфное и наглядно-природное. В структуре мусульманской веры абсолютно отсутствовали какие-либо элементы, напоминающие человеку о красоте «бренного» мира, о его собственной красоте и совершенстве. Общая мировоззренческая концепции ислама – борьба против изображения мира и человека. Коль скоро мир реальный, земной не должен быть изображением как не имеющий первостепенной ценности, а человек – часть этого мира, то и человек не имеет этой ценности, он не вершина творения, он всего лишь муслим, покорный раб земных царей и послушное орудие в руках всесильного Аллаха. Поэтому, слову в исламе придавалось большое значение, нежели живописи и скульп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фициальной поэзии влияние ислама было явным и наглядным, в лирической – как мироощущение, для которого была характерна идея религиозного предопределения. Важнейшим принципом функционирования искусства слова в исламе стала арабская каллиграфия, скрепившая все элементы мусульманской культуры. Само каллиграфическое письмо приобрело важное эстетическое и эмоциональное значение, выражающее эстетическое восприятие письма в глубоко прочувствованных эмоциональных терминах. Письмо сравнивалось с объектами красоты и эмоциональной привлекательности, такими как драгоценности, цветы, сады и ткани. Сфера более интимных переживаний затрагивается, когда красивый почерк описывают как приносящий радость сердцу и удовольствие глазу или когда сравнение основано на чувстве обоняния, столь утонченном на Востоке, особенно в любовной лирике сравнение телесных черт с буквами превратилось в стандартный компонент поэтической образности. Более того, и каллиграфия и искусство слова в целом вышли за рамки строгой догматики ислама в мире человеческих чувств и человеческой жизни. Человек в искусстве ислама живет скорее не как конкретный образ, а как эмоциональный мир, как настроение, как музыка ритмов и узоров. Музыка, в особенности инструментальная, была принята исламом как искусство, вполне соответствующее его религиозно-философской концепции.</w:t>
      </w:r>
    </w:p>
    <w:p>
      <w:pPr>
        <w:pStyle w:val="Normal"/>
        <w:spacing w:lineRule="auto" w:line="360"/>
        <w:ind w:firstLine="709"/>
        <w:jc w:val="both"/>
        <w:rPr/>
      </w:pPr>
      <w:r>
        <w:rPr>
          <w:rFonts w:cs="Times New Roman" w:ascii="Times New Roman" w:hAnsi="Times New Roman"/>
          <w:sz w:val="28"/>
          <w:szCs w:val="28"/>
        </w:rPr>
        <w:t>В особенно сложной ситуации ислам оказался в условиях современной культурной жизни. Например, развитие кинематографа и его проникновение в мусульманские страны поставило перед ним ряд проблем. Так, в Йемене до 1962 г. под страхом смертной казни было запрещено посещение кинотеатров, в Саудовской Аравии до наших дней существует запрет на строительство кинотеатров, прокат и производство фильмов. В Египте, где художественное кино возникло в 20-х гг., нельзя ставить фильмы об основателе ислама Мухаммеде, его родственниках и праведных халифах. Пресекаются всячески попытки создать игровые фильмы из жизни Мухаммеда и о раннем исла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оцессы говорят о том, что искусство (даже его современные виды) необходимы исламу и сегодня. От столкновения двух феноменов возникает нечто новое.</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Ислам, развиваясь первоначально на Аравийском полуострове в среде разрозненных арабских племен, сумел объединить их и дал мощный толчок развитию арабской цивилизации. После принятия Ислама арабы захватили огромные территории, где главной религией стал Ислам. В другие страны Ислам пришел мирным путем и завоевал сердца миллионов людей. Арабская культура интегрировала многие народы: арабов, персов, египтян и др. Она также являлась фактическим рубежом, разделяющим Европу и Азию, Европу и Африку. Главное отличие Ислама от других религий есть то, что в нем полностью слилась духовная и светская власть и не существует сплоченной религиозной организации, как в христианстве или буддизме. Став составной частью жизни человека, он направлял его действия, не давал опуститься. Но никакая религия не может существовать такой же, как и была создана. Начал трансформироваться и Ислам. Начали появляться новые пророки, говорившие, что они заново пришедшие Мухаммеды. В некоторых регионах такие «пророки» получали поддержку (бабисты, бехаисты). Эти движения помогли осознать необходимость модернизации Ислама. Многие мыслители призывали к объединению всех исламских государств и сохранению закрытости от стран Европы, другие призывали к сотрудничеству с европейскими странами. Наиболее ярким примером реформы исламского государства служит Кемалистская реформа в Турции. После падения колониализма на политической карте появилось много  новых исламских государств. В основном это страны Северной Африки, Ближнего Востока, Юго-Восточной Азии, и, хотя, эти страны часто враждуют между собой (Ирак – Кувейт), Ислам по-прежнему является знамением этих стран. За последние десятилетия Ислам очень изменился: стал образованнее, цивилизованнее. Но по-прежнему большое влияние имеют духовные наставники, Ислам продолжает давить на поступательное движение общества. Словом, из всех религиозных систем современного мира ислам остается одной из наиболее значительных сил. Сила ислама не в количестве его адептов (число христиан или буддистов в мире вполне сопоставимо с числом мусульман), но, прежде всего, в той идейно-институциональной структурной слитности вселенской мусульманской общины (уммы), основы которой были заложены еще Мухаммедом. Для ислама в наибольшей степени характерна интегрирующая функция религии, которая предстает здесь в своей наиболее наглядной и действенной форме. Сегодня, в условиях изменившейся политической картины мира с нередко ведущей ролью исламских стран, ислам имеет объективные условия не только для сохранения в качестве одной из ведущих религиозных систем мира, но и для некоторого усиления своего значения в качестве идейного знамени национальных движений в значительной части земного шара.</w:t>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TextBody"/>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TextBody"/>
        <w:numPr>
          <w:ilvl w:val="0"/>
          <w:numId w:val="3"/>
        </w:numPr>
        <w:tabs>
          <w:tab w:val="clear" w:pos="708"/>
        </w:tabs>
        <w:autoSpaceDE w:val="true"/>
        <w:spacing w:lineRule="auto" w:line="360" w:before="0" w:after="0"/>
        <w:ind w:left="0" w:hanging="0"/>
        <w:jc w:val="both"/>
        <w:rPr>
          <w:bCs/>
          <w:sz w:val="28"/>
          <w:szCs w:val="28"/>
        </w:rPr>
      </w:pPr>
      <w:r>
        <w:rPr>
          <w:bCs/>
          <w:sz w:val="28"/>
          <w:szCs w:val="28"/>
        </w:rPr>
        <w:t>Васильев Л.С. История религий Востока. - Ростов-на-Дону: Феникс, 2002.</w:t>
      </w:r>
    </w:p>
    <w:p>
      <w:pPr>
        <w:pStyle w:val="TextBody"/>
        <w:numPr>
          <w:ilvl w:val="0"/>
          <w:numId w:val="3"/>
        </w:numPr>
        <w:tabs>
          <w:tab w:val="clear" w:pos="708"/>
        </w:tabs>
        <w:autoSpaceDE w:val="true"/>
        <w:spacing w:lineRule="auto" w:line="360" w:before="0" w:after="0"/>
        <w:ind w:left="0" w:hanging="0"/>
        <w:jc w:val="both"/>
        <w:rPr>
          <w:bCs/>
          <w:sz w:val="28"/>
          <w:szCs w:val="28"/>
        </w:rPr>
      </w:pPr>
      <w:r>
        <w:rPr>
          <w:bCs/>
          <w:sz w:val="28"/>
          <w:szCs w:val="28"/>
        </w:rPr>
        <w:t>Религиоведение: Учебное пособие/ Под ред. М.М. Шахнович. – СПб.: Питер, 2006. – 432 с.</w:t>
      </w:r>
    </w:p>
    <w:p>
      <w:pPr>
        <w:pStyle w:val="TextBody"/>
        <w:numPr>
          <w:ilvl w:val="0"/>
          <w:numId w:val="3"/>
        </w:numPr>
        <w:tabs>
          <w:tab w:val="clear" w:pos="708"/>
        </w:tabs>
        <w:autoSpaceDE w:val="true"/>
        <w:spacing w:lineRule="auto" w:line="360" w:before="0" w:after="0"/>
        <w:ind w:left="0" w:hanging="0"/>
        <w:jc w:val="both"/>
        <w:rPr>
          <w:bCs/>
          <w:sz w:val="28"/>
          <w:szCs w:val="28"/>
        </w:rPr>
      </w:pPr>
      <w:r>
        <w:rPr>
          <w:bCs/>
          <w:sz w:val="28"/>
          <w:szCs w:val="28"/>
        </w:rPr>
        <w:t>Рукайа Максуд Ислам. – М., Торговый дом «Гранд», 2002.</w:t>
      </w:r>
    </w:p>
    <w:p>
      <w:pPr>
        <w:pStyle w:val="TextBody"/>
        <w:numPr>
          <w:ilvl w:val="0"/>
          <w:numId w:val="3"/>
        </w:numPr>
        <w:tabs>
          <w:tab w:val="clear" w:pos="708"/>
        </w:tabs>
        <w:autoSpaceDE w:val="true"/>
        <w:spacing w:lineRule="auto" w:line="360" w:before="0" w:after="0"/>
        <w:ind w:left="0" w:hanging="0"/>
        <w:jc w:val="both"/>
        <w:rPr>
          <w:bCs/>
          <w:sz w:val="28"/>
          <w:szCs w:val="28"/>
        </w:rPr>
      </w:pPr>
      <w:r>
        <w:rPr>
          <w:bCs/>
          <w:sz w:val="28"/>
          <w:szCs w:val="28"/>
        </w:rPr>
        <w:t>Яковлев Е.Г. Эстетика: Учебное пособие. – М.: Гардарики, 2003. – 464 с.</w:t>
      </w:r>
    </w:p>
    <w:sectPr>
      <w:headerReference w:type="default" r:id="rId2"/>
      <w:headerReference w:type="first" r:id="rId3"/>
      <w:type w:val="nextPage"/>
      <w:pgSz w:w="11906" w:h="16838"/>
      <w:pgMar w:left="1701" w:right="850"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cs="Times New Roman CYR"/>
                            </w:rPr>
                          </w:pPr>
                          <w:r>
                            <w:rPr>
                              <w:rStyle w:val="PageNumber"/>
                              <w:rFonts w:cs="Times New Roman CY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Fonts w:cs="Times New Roman CYR"/>
                      </w:rPr>
                    </w:pPr>
                    <w:r>
                      <w:rPr>
                        <w:rStyle w:val="PageNumber"/>
                        <w:rFonts w:cs="Times New Roman CY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SimSun;Arial Unicode MS"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eastAsia="Times New Roman" w:cs="Arial"/>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CYR" w:hAnsi="Times New Roman CYR" w:eastAsia="SimSun;Arial Unicode MS" w:cs="Times New Roman CYR"/>
    </w:rPr>
  </w:style>
  <w:style w:type="character" w:styleId="Style15">
    <w:name w:val="Основной текст с отступом Знак"/>
    <w:qFormat/>
    <w:rPr>
      <w:rFonts w:ascii="Times New Roman CYR" w:hAnsi="Times New Roman CYR" w:eastAsia="SimSun;Arial Unicode MS" w:cs="Times New Roman CYR"/>
    </w:rPr>
  </w:style>
  <w:style w:type="character" w:styleId="Style16">
    <w:name w:val="Верхний колонтитул Знак"/>
    <w:qFormat/>
    <w:rPr>
      <w:rFonts w:ascii="Times New Roman CYR" w:hAnsi="Times New Roman CYR" w:eastAsia="SimSun;Arial Unicode MS" w:cs="Times New Roman CY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ahoma" w:hAnsi="Tahoma" w:eastAsia="Times New Roman"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3:00Z</dcterms:created>
  <dc:creator>USER</dc:creator>
  <dc:description/>
  <cp:keywords/>
  <dc:language>en-US</dc:language>
  <cp:lastModifiedBy>Mage</cp:lastModifiedBy>
  <cp:lastPrinted>2007-11-20T18:14:00Z</cp:lastPrinted>
  <dcterms:modified xsi:type="dcterms:W3CDTF">2011-10-08T13:13:00Z</dcterms:modified>
  <cp:revision>2</cp:revision>
  <dc:subject/>
  <dc:title/>
</cp:coreProperties>
</file>