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Содержание</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Style13"/>
        <w:numPr>
          <w:ilvl w:val="0"/>
          <w:numId w:val="2"/>
        </w:numPr>
        <w:tabs>
          <w:tab w:val="clear" w:pos="708"/>
          <w:tab w:val="left" w:pos="36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Возникновение ислама</w:t>
      </w:r>
    </w:p>
    <w:p>
      <w:pPr>
        <w:pStyle w:val="Style13"/>
        <w:numPr>
          <w:ilvl w:val="0"/>
          <w:numId w:val="2"/>
        </w:numPr>
        <w:tabs>
          <w:tab w:val="clear" w:pos="708"/>
          <w:tab w:val="left" w:pos="36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Ветви ислама</w:t>
      </w:r>
    </w:p>
    <w:p>
      <w:pPr>
        <w:pStyle w:val="Style13"/>
        <w:numPr>
          <w:ilvl w:val="0"/>
          <w:numId w:val="2"/>
        </w:numPr>
        <w:tabs>
          <w:tab w:val="clear" w:pos="708"/>
          <w:tab w:val="left" w:pos="36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Исламский образ жизни: нормы, предписания, традиции</w:t>
      </w:r>
    </w:p>
    <w:p>
      <w:pPr>
        <w:pStyle w:val="Style13"/>
        <w:numPr>
          <w:ilvl w:val="0"/>
          <w:numId w:val="2"/>
        </w:numPr>
        <w:tabs>
          <w:tab w:val="clear" w:pos="708"/>
          <w:tab w:val="left" w:pos="36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Ислам и искусство</w:t>
      </w:r>
    </w:p>
    <w:p>
      <w:pPr>
        <w:pStyle w:val="Style13"/>
        <w:numPr>
          <w:ilvl w:val="0"/>
          <w:numId w:val="2"/>
        </w:numPr>
        <w:tabs>
          <w:tab w:val="clear" w:pos="708"/>
          <w:tab w:val="left" w:pos="36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Влияние исламской цивилизации</w:t>
      </w:r>
    </w:p>
    <w:p>
      <w:pPr>
        <w:pStyle w:val="Style13"/>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Style13"/>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Библиографический список</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3"/>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Style13"/>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ше время существует концепция, утверждающая, что каждая из религий мира является уникальной, каждая придает смысл человеческому существованию и неотделима от истории мировых цивилизаций. Не рассматривая вопросы возникновения и распространения той или иной религии, невозможно понять сущность исторических событий</w:t>
      </w:r>
      <w:r>
        <w:rPr>
          <w:rFonts w:cs="Times New Roman" w:ascii="Times New Roman" w:hAnsi="Times New Roman"/>
          <w:i/>
          <w:iCs/>
          <w:sz w:val="28"/>
          <w:szCs w:val="28"/>
        </w:rPr>
        <w:t xml:space="preserve">. </w:t>
      </w:r>
      <w:r>
        <w:rPr>
          <w:rFonts w:cs="Times New Roman" w:ascii="Times New Roman" w:hAnsi="Times New Roman"/>
          <w:sz w:val="28"/>
          <w:szCs w:val="28"/>
        </w:rPr>
        <w:t>Современная наука рассматривает все религии как важный компонент единой культуры человечества.</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лам – одна из трёх величайших религий наряду с христианством и буддизмом, по количеству верующих вторая после христианства и самая молодая из них. Сегодня около миллиарда людей во всём мире исповедуют ислам. «Ислам» в переводе с арабского означает покорность, «мусульманство» (от арабского «муслим») – предавший себя Аллаху.</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ателем ислама является арабский «пророк» Мухаммад (Мухаммед или Магомет). После его смерти был составлен Коран (сборник проповедей), а позднее – сборник преданий – Сунна – о поступках и изречениях пророка. Человек, исповедующий ислам, называется мусульманином.</w:t>
      </w:r>
      <w:r>
        <w:rPr>
          <w:rFonts w:cs="Times New Roman" w:ascii="Times New Roman" w:hAnsi="Times New Roman"/>
          <w:bCs/>
          <w:sz w:val="28"/>
          <w:szCs w:val="28"/>
        </w:rPr>
        <w:t xml:space="preserve"> Основой структуры исламских сообществ являются общины верующих – уммы, а внутри общин – люди, приобретшие знания в области религиозных наук и авторитет у верующих. Священников в исламе нет.</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лам развил систему ценностей, которую призван принять каждый верный без всякого обсуждения. Мусульмане верят в то, что эти ценности даны посредством Корана от Бога и поэтому представляют собой несомненные истины. Гарантом исполнения принципов Корана является религиозный и нравственный закон – шариат, который официально действует до сего дня в некоторых мусульманских государствах: в Саудовской Аравии, Иране, Пакистане, Нигерии и др.</w:t>
      </w:r>
    </w:p>
    <w:p>
      <w:pPr>
        <w:pStyle w:val="Style13"/>
        <w:spacing w:lineRule="auto" w:line="360" w:before="0" w:after="0"/>
        <w:ind w:firstLine="709"/>
        <w:jc w:val="both"/>
        <w:rPr>
          <w:rFonts w:ascii="Times New Roman" w:hAnsi="Times New Roman" w:cs="Times New Roman"/>
          <w:bCs/>
          <w:sz w:val="28"/>
          <w:szCs w:val="28"/>
        </w:rPr>
      </w:pPr>
      <w:r>
        <w:rPr>
          <w:rFonts w:cs="Times New Roman" w:ascii="Times New Roman" w:hAnsi="Times New Roman"/>
          <w:sz w:val="28"/>
          <w:szCs w:val="28"/>
        </w:rPr>
        <w:t xml:space="preserve">Мусульмане (последователи ислама) живут преимущественно в Северной Африке, Центральной и Южной Азии, Индонезии и на Ближнем Востоке. Хотя ислам зародился в Саудовской Аравии, количество мусульман не арабов в наши дни превышает количество мусульман арабов почти в три раза. Кроме того, четыре страны с наибольшей долей мусульманского населения находятся за пределами Ближнего Востока: это Индонезия – 166 миллионов (88% населения), Пакистан – 111 миллионов (97%), Бангладеш – 97 миллионов (85%), Индия – 93 миллиона (11%). В 28 государствах (Египет, Саудовская Аравия, Иран, Пакистан и др.) ислам является единственной государственной религией. В большинстве этих стран доля христиан среди населения крайне мала (до 2%). </w:t>
      </w:r>
      <w:r>
        <w:rPr>
          <w:rFonts w:cs="Times New Roman" w:ascii="Times New Roman" w:hAnsi="Times New Roman"/>
          <w:bCs/>
          <w:sz w:val="28"/>
          <w:szCs w:val="28"/>
        </w:rPr>
        <w:t>Кроме того, правительства этих стран либо закрыли свои границы для христианских миссионеров, либо объявили проповедь христианства вне закона, либо сделали и то, и другое.</w:t>
      </w:r>
      <w:r>
        <w:rPr>
          <w:rFonts w:cs="Times New Roman" w:ascii="Times New Roman" w:hAnsi="Times New Roman"/>
          <w:sz w:val="28"/>
          <w:szCs w:val="28"/>
        </w:rPr>
        <w:t xml:space="preserve"> В Российской Федерации к народам мусульманского вероисповедания и культуры относятся татары, башкиры, чеченцы, аварцы, кабардинцы, ингуши, карачаевцы, адыгейцы и др. </w:t>
      </w:r>
      <w:r>
        <w:rPr>
          <w:rFonts w:cs="Times New Roman" w:ascii="Times New Roman" w:hAnsi="Times New Roman"/>
          <w:bCs/>
          <w:sz w:val="28"/>
          <w:szCs w:val="28"/>
        </w:rPr>
        <w:t>По сведениям Института социологии РАН подавляющее большинство населения России составляют православные (89–92%), за ними следуют мусульмане (6–9%).</w:t>
      </w:r>
    </w:p>
    <w:p>
      <w:pPr>
        <w:pStyle w:val="Style13"/>
        <w:spacing w:lineRule="auto" w:line="360" w:before="0" w:after="0"/>
        <w:ind w:firstLine="709"/>
        <w:jc w:val="both"/>
        <w:rPr/>
      </w:pPr>
      <w:r>
        <w:rPr>
          <w:rFonts w:cs="Times New Roman" w:ascii="Times New Roman" w:hAnsi="Times New Roman"/>
          <w:sz w:val="28"/>
          <w:szCs w:val="28"/>
        </w:rPr>
        <w:t>Таким образом, ислам относится к крупнейшим культуросозидательным и государственно-образующим мировым религиям.</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3"/>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w:t>
      </w:r>
      <w:r>
        <w:rPr>
          <w:rFonts w:cs="Times New Roman" w:ascii="Times New Roman" w:hAnsi="Times New Roman"/>
          <w:sz w:val="28"/>
          <w:szCs w:val="28"/>
        </w:rPr>
        <w:t xml:space="preserve"> </w:t>
      </w:r>
      <w:r>
        <w:rPr>
          <w:rFonts w:cs="Times New Roman" w:ascii="Times New Roman" w:hAnsi="Times New Roman"/>
          <w:b/>
          <w:sz w:val="28"/>
          <w:szCs w:val="28"/>
        </w:rPr>
        <w:t>Возникновение ислама</w:t>
      </w:r>
    </w:p>
    <w:p>
      <w:pPr>
        <w:pStyle w:val="Style13"/>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eading3"/>
        <w:spacing w:lineRule="auto" w:line="360"/>
        <w:ind w:firstLine="709"/>
        <w:jc w:val="both"/>
        <w:rPr>
          <w:b w:val="false"/>
          <w:b w:val="false"/>
          <w:sz w:val="28"/>
          <w:szCs w:val="28"/>
        </w:rPr>
      </w:pPr>
      <w:r>
        <w:rPr>
          <w:b w:val="false"/>
          <w:sz w:val="28"/>
          <w:szCs w:val="28"/>
        </w:rPr>
        <w:t>Возникновение, развитие и распространение ислама связано с историей арабов и других народов Среднего Востока, Азии и Африки. Для понимания духовных, правовых и нравственных особенностей ислама важно знакомство с доисламским периодом в Аравийском регионе.</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ая часть территории Аравии – степи, пустыни и полупустыни; лишь незначительная часть земель пригодна для занятия земледелием. Большинство населения полуострова составляли кочевники – бедуины, которые называли себя арабами – слово «араб» означало «лихой наездник». Бедуины жили большими семьями и вели кочевое (зачастую разбойничье) существование. Мекка, Медина и другие города были их торговыми и религиозными центрами. Бедуины верили во многих богов которые соотносились с небесными телами (прежде всего Солнцем и Луной) и различными состояниями человека (смерть, любовь, дружба и т.п.). Однако бедуины верили, что над всеми этими божествами есть некий творец – Аллах (Бог). У них было множество святилищ. Одно из них – святилище с «черным камнем» (предположительно метеоритом), находящееся в Мекке, – Кааба. Этому камню поклонялись как дару от богов. Кааба представляет собой постройку кубической формы, в которой во времена Магомета находились статуи 360 языческих божеств. У каждого арабского племени было собственное божество, и представители племен ежегодно приходили в Мекку, чтобы поклониться им. В среде кочевых племён и зародился ислам – будущая мировая религия, оказавшая исключительно сильное влияние на страны Востока и быстро распространившаяся и принятая всеми жителями Аравийского полуострова.</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ателем ислама считается </w:t>
      </w:r>
      <w:r>
        <w:rPr>
          <w:rFonts w:cs="Times New Roman" w:ascii="Times New Roman" w:hAnsi="Times New Roman"/>
          <w:iCs/>
          <w:sz w:val="28"/>
          <w:szCs w:val="28"/>
        </w:rPr>
        <w:t>пророк Мухаммед</w:t>
      </w:r>
      <w:r>
        <w:rPr>
          <w:rFonts w:cs="Times New Roman" w:ascii="Times New Roman" w:hAnsi="Times New Roman"/>
          <w:i/>
          <w:iCs/>
          <w:sz w:val="28"/>
          <w:szCs w:val="28"/>
        </w:rPr>
        <w:t xml:space="preserve">, </w:t>
      </w:r>
      <w:r>
        <w:rPr>
          <w:rFonts w:cs="Times New Roman" w:ascii="Times New Roman" w:hAnsi="Times New Roman"/>
          <w:sz w:val="28"/>
          <w:szCs w:val="28"/>
        </w:rPr>
        <w:t>начинавший свою проповедническую деятельность в городах Мекке и Медине. Мухаммед вел свои проповеди в устной форме и только после его смерти, со слов людей, знавших проповеди пророка Мухаммеда наизусть, был составлен (около 650 года при третьем преемнике Мухаммеда – Османе) свод, получивший название «Коран» («чтение»). Коран – священная книга мусульман, как Пятикнижие Моисеево для евреев, Евангелие для христиан. Позднее был создан сборник преданий – Сунна (или сонна), состоящая из священных преданий (хадисов) о жизни, чудесах и поучениях Мухаммеда. Сборники хадисов составлялись в IX веке мусульманскими богословами – Бухари, Муслимом и др. Но не все мусульмане признают сунну; признающие ее называются суннитами, они составляют значительное большинство в исламе.</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основе Корана и хадисов мусульманские богословы пытались восстановить биографию Мухаммеда. Самая ранняя из сохранившихся биографий составлена мединцем Ибн Исхаком (VIII век) и дошла до нас в редакции IX века.</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жно считать установленным, что Мухаммед действительно жил около 570–632 гг. Согласно преданиям, рождение Мухаммеда было предсказано пророками Ибрахимом (Авраамом), Исмаилом, Мусой (Моисеем) и Исой (Иисусом Христом). В этих «двойных» именах нет ничего странного, поскольку ислам относится к так называемым авраамическим религиям и мусульмане наряду с иудеями и христианами почитают одних и тех же ветхозаветных пророков, а также Иисуса Христа как одного из них.</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преданию, когда мать Мухаммеда была беременна, ей явился ангел и сказал: «Ты носишь под сердцем повелителя этого народа, и когда он родится, скажи: Вверяю его заботе Единственного, вдали от злобы завистников; и назови его Мухаммед</w:t>
      </w:r>
      <w:r>
        <w:rPr>
          <w:rFonts w:cs="Times New Roman" w:ascii="Times New Roman" w:hAnsi="Times New Roman"/>
          <w:i/>
          <w:iCs/>
          <w:sz w:val="28"/>
          <w:szCs w:val="28"/>
        </w:rPr>
        <w:t xml:space="preserve"> </w:t>
      </w:r>
      <w:r>
        <w:rPr>
          <w:rFonts w:cs="Times New Roman" w:ascii="Times New Roman" w:hAnsi="Times New Roman"/>
          <w:sz w:val="28"/>
          <w:szCs w:val="28"/>
        </w:rPr>
        <w:t>(достохвальный</w:t>
      </w:r>
      <w:r>
        <w:rPr>
          <w:rFonts w:cs="Times New Roman" w:ascii="Times New Roman" w:hAnsi="Times New Roman"/>
          <w:b/>
          <w:sz w:val="28"/>
          <w:szCs w:val="28"/>
        </w:rPr>
        <w:t>)».</w:t>
      </w:r>
      <w:r>
        <w:rPr>
          <w:rFonts w:cs="Times New Roman" w:ascii="Times New Roman" w:hAnsi="Times New Roman"/>
          <w:i/>
          <w:iCs/>
          <w:sz w:val="28"/>
          <w:szCs w:val="28"/>
        </w:rPr>
        <w:t xml:space="preserve"> </w:t>
      </w:r>
      <w:r>
        <w:rPr>
          <w:rFonts w:cs="Times New Roman" w:ascii="Times New Roman" w:hAnsi="Times New Roman"/>
          <w:sz w:val="28"/>
          <w:szCs w:val="28"/>
        </w:rPr>
        <w:t>Предание также гласит, что еврейское сообщество узнало о рождение Мухаммеда по движению звёзд, а христианское – от монаха Бахиры. Это также показывает близкую связь, существовавшую между тремя религиями. Во время родов на мать будущего Пророка Амину снизошёл чудесный свет с неба, а в момент его рождения рухнули наземь идолы в Мекке, потухло пламя в главном храме зороастрийцев в Гандзаке (севере Ирана).</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смотря на легендарные обстоятельства рождения, основоположник ислама – реальное историческое лицо. Он был уроженцем Мекки – города в западной части Аравийского полуострова. Мекка имела экономически выгодное положение, т. к. была удобна для отдыха торговых караванов. Кроме того, наличие Каабы (главной языческой святыни того региона) делало Мекку религиозным центром. Магомет рано стал сиротой. Его воспитал дядя – Абу Талиб. В зрелом возрасте Магомет стал работать управляющим у одной богатой вдовы Хадиджи, ставшей впоследствии его первой женой. Семейное окружение Хадиджи оказало большое влияние на Магомета. Он любил слушать истории из Библии, усваивая их по-своему. Нередко он удалялся в пустыню для размышлений. Среди тех, кто вел духовную жизнь, существовал обычай раз в году удаляться в уединенное место. В течение ряда лет Магомет уединялся в пещере на горе Хира. В 610 году, в возрасте сорока лет, Магомет получил, по его личному свидетельству, первое откровение от ангела Джебраила. Ангел повелел ему читать книгу. Магомет, будучи неграмотным, отказался. Тогда ангел трижды повторил повеление и начал читать сам, а Магомет стал за ним повторять. Он вернулся домой и рассказал обо всем жене. Она поддержала мужа и укрепила его веру в пророчество. Эти события послужили началом серии откровений, которые впоследствии были собраны последователями Магомета воедино в Священной Книге мусульман, Коране, что в переводе означает «Чтение». По мере того как проповедническая деятельность Магомета ширилась, вожди его родного племени стали требовать, чтобы он воздержался от призывов к абсолютному единобожию. Они считали, что это учение угрожает их политеистической религии, а также экономическому благоденствию, поскольку паломничество племен в Каабу приносило немалую выгоду. Однако Магомет не отказался от проповеди, и количество его сторонников быстро росло. Магомет продолжал осуждать многобожие, и гонения на сторонников новой религии усилились. В итоге примерно ста мусульманским семьям пришлось бежать в город Йасриб (теперь Медина). Магомет последовал за этими семьями. Мусульмане считают год бегства Магомета в Йасриб (622 г.) началом своего календаря. Это событие известно под названием Хиджры (араб, «переселение», «уход»). В ходе удачных военных операций в 630 году Магомет и его армия практически без боя захватили Мекку. Вступив в город, Магомет своими руками уничтожил в Каабе идолов. Спустя год после того, как Мекка сдалась Магомету, он силой оружия и умелой политики сумел объединить под знаменем ислама все племена Аравийского полуострова.</w:t>
      </w:r>
    </w:p>
    <w:p>
      <w:pPr>
        <w:pStyle w:val="Normal"/>
        <w:spacing w:lineRule="auto" w:line="360"/>
        <w:ind w:firstLine="709"/>
        <w:jc w:val="both"/>
        <w:rPr/>
      </w:pPr>
      <w:r>
        <w:rPr>
          <w:color w:val="000000"/>
          <w:sz w:val="28"/>
          <w:szCs w:val="28"/>
        </w:rPr>
        <w:t>631 год был отмечен триумфальным шествием ислама по Аравии. К концу года почти во всей Аравии был принят, хотя бы формально, ислам. В 632 г. Мухаммед совершил паломничество в Мекку, которое окончательно утвердило новый мусульманский обряд хаджа. В произнесенной проповеди Мухаммед объявил свою пророческую миссию полностью выполненной. Умер Мухаммед, тяжело заболев, 8 июня 632 г.</w:t>
      </w:r>
    </w:p>
    <w:p>
      <w:pPr>
        <w:pStyle w:val="Normal"/>
        <w:spacing w:lineRule="auto" w:line="360"/>
        <w:ind w:firstLine="709"/>
        <w:jc w:val="both"/>
        <w:rPr>
          <w:color w:val="000000"/>
          <w:sz w:val="28"/>
          <w:szCs w:val="28"/>
        </w:rPr>
      </w:pPr>
      <w:r>
        <w:rPr>
          <w:color w:val="000000"/>
          <w:sz w:val="28"/>
          <w:szCs w:val="28"/>
        </w:rPr>
        <w:t>Итогом жизни Мухаммеда, его деятельности явилось не только создание религии мирового масштаба, но и объединение арабов, выведенных из состояния политического хаоса, вставших на путь великих завоеваний и культурного роста.</w:t>
      </w:r>
    </w:p>
    <w:p>
      <w:pPr>
        <w:pStyle w:val="Heading3"/>
        <w:spacing w:lineRule="auto" w:line="360"/>
        <w:ind w:firstLine="709"/>
        <w:jc w:val="both"/>
        <w:rPr>
          <w:b w:val="false"/>
          <w:b w:val="false"/>
          <w:sz w:val="28"/>
          <w:szCs w:val="28"/>
        </w:rPr>
      </w:pPr>
      <w:r>
        <w:rPr>
          <w:b w:val="false"/>
          <w:sz w:val="28"/>
          <w:szCs w:val="28"/>
        </w:rPr>
        <w:t>Его деятельность имела основополагающее значение для последующей истории арабов. Магомет сделал следующее:</w:t>
      </w:r>
    </w:p>
    <w:p>
      <w:pPr>
        <w:pStyle w:val="Style13"/>
        <w:spacing w:lineRule="auto" w:line="360" w:before="0" w:after="0"/>
        <w:ind w:firstLine="709"/>
        <w:jc w:val="both"/>
        <w:rPr/>
      </w:pPr>
      <w:r>
        <w:rPr>
          <w:rFonts w:cs="Times New Roman" w:ascii="Times New Roman" w:hAnsi="Times New Roman"/>
          <w:sz w:val="28"/>
          <w:szCs w:val="28"/>
        </w:rPr>
        <w:t>* провозгласил единственность Бога (Аллаха), Создателя Вселенной и справедливого Судьи мира;</w:t>
      </w:r>
    </w:p>
    <w:p>
      <w:pPr>
        <w:pStyle w:val="Style13"/>
        <w:spacing w:lineRule="auto" w:line="360" w:before="0" w:after="0"/>
        <w:ind w:firstLine="709"/>
        <w:jc w:val="both"/>
        <w:rPr/>
      </w:pPr>
      <w:r>
        <w:rPr>
          <w:rFonts w:cs="Times New Roman" w:ascii="Times New Roman" w:hAnsi="Times New Roman"/>
          <w:sz w:val="28"/>
          <w:szCs w:val="28"/>
        </w:rPr>
        <w:t>* объявил войну идолопоклонству своих соотечественников;</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рганизовал арабское общество как исламскую общину мусульман, то есть преданных Аллаху</w:t>
      </w:r>
    </w:p>
    <w:p>
      <w:pPr>
        <w:pStyle w:val="Style13"/>
        <w:spacing w:lineRule="auto" w:line="360" w:before="0" w:after="0"/>
        <w:ind w:firstLine="709"/>
        <w:jc w:val="both"/>
        <w:rPr/>
      </w:pPr>
      <w:r>
        <w:rPr>
          <w:rFonts w:cs="Times New Roman" w:ascii="Times New Roman" w:hAnsi="Times New Roman"/>
          <w:sz w:val="28"/>
          <w:szCs w:val="28"/>
        </w:rPr>
        <w:t>* создал войско с жесткой дисциплиной, и в результате завоевания Мекки (630 г.) и других военных действий (зачастую весьма беспощадных) добился объединения всех, ранее разъединенных, арабских племен.</w:t>
      </w:r>
      <w:r>
        <w:br w:type="page"/>
      </w:r>
    </w:p>
    <w:p>
      <w:pPr>
        <w:pStyle w:val="Style13"/>
        <w:spacing w:lineRule="auto" w:line="360" w:before="0" w:after="0"/>
        <w:ind w:firstLine="709"/>
        <w:jc w:val="both"/>
        <w:rPr/>
      </w:pPr>
      <w:r>
        <w:rPr>
          <w:rFonts w:cs="Times New Roman" w:ascii="Times New Roman" w:hAnsi="Times New Roman"/>
          <w:b/>
          <w:sz w:val="28"/>
          <w:szCs w:val="28"/>
        </w:rPr>
        <w:t>2. Ветви ислама</w:t>
      </w:r>
    </w:p>
    <w:p>
      <w:pPr>
        <w:pStyle w:val="Heading3"/>
        <w:spacing w:lineRule="auto" w:line="360"/>
        <w:ind w:firstLine="709"/>
        <w:jc w:val="both"/>
        <w:rPr>
          <w:rFonts w:ascii="Times New Roman" w:hAnsi="Times New Roman" w:cs="Times New Roman"/>
          <w:b w:val="false"/>
          <w:b w:val="false"/>
          <w:sz w:val="28"/>
          <w:szCs w:val="28"/>
        </w:rPr>
      </w:pPr>
      <w:r>
        <w:rPr>
          <w:rFonts w:cs="Times New Roman"/>
          <w:b w:val="false"/>
          <w:sz w:val="28"/>
          <w:szCs w:val="28"/>
        </w:rPr>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слам, в силу отсутствия в нем четкой и устойчивой священной структуры, сразу после смерти Магомета стал раскалываться на течения, по-разному отвечавшие на вопрос о том, кто должен считаться первым калифом, т.е. наследником Пророка, поскольку он перед смертью не успел назначить своего преемника. </w:t>
      </w:r>
      <w:r>
        <w:rPr>
          <w:rFonts w:cs="Times New Roman" w:ascii="Times New Roman" w:hAnsi="Times New Roman"/>
          <w:bCs/>
          <w:sz w:val="28"/>
          <w:szCs w:val="28"/>
        </w:rPr>
        <w:t>Наиболее крупные из этих течений – сунниты и шииты</w:t>
      </w:r>
      <w:r>
        <w:rPr>
          <w:rFonts w:cs="Times New Roman" w:ascii="Times New Roman" w:hAnsi="Times New Roman"/>
          <w:b/>
          <w:bCs/>
          <w:sz w:val="28"/>
          <w:szCs w:val="28"/>
        </w:rPr>
        <w:t>.</w:t>
      </w:r>
      <w:r>
        <w:rPr>
          <w:rFonts w:cs="Times New Roman" w:ascii="Times New Roman" w:hAnsi="Times New Roman"/>
          <w:sz w:val="28"/>
          <w:szCs w:val="28"/>
        </w:rPr>
        <w:t xml:space="preserve"> Суннитский ислам придерживается основных положений Корана. </w:t>
      </w:r>
      <w:r>
        <w:rPr>
          <w:rFonts w:cs="Times New Roman" w:ascii="Times New Roman" w:hAnsi="Times New Roman"/>
          <w:bCs/>
          <w:sz w:val="28"/>
          <w:szCs w:val="28"/>
        </w:rPr>
        <w:t>Сунниты утверждают, что у религиозно-политических вождей мусульман (халифов) нет необходимости иметь родство по крови с семьей пророка Магомета</w:t>
      </w:r>
      <w:r>
        <w:rPr>
          <w:rFonts w:cs="Times New Roman" w:ascii="Times New Roman" w:hAnsi="Times New Roman"/>
          <w:b/>
          <w:bCs/>
          <w:sz w:val="28"/>
          <w:szCs w:val="28"/>
        </w:rPr>
        <w:t>.</w:t>
      </w:r>
      <w:r>
        <w:rPr>
          <w:rFonts w:cs="Times New Roman" w:ascii="Times New Roman" w:hAnsi="Times New Roman"/>
          <w:sz w:val="28"/>
          <w:szCs w:val="28"/>
        </w:rPr>
        <w:t xml:space="preserve"> Сунниты настаивали на том, что наследника Мухаммеда должна избирать община.</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ругая позиция у шиитов, последователей четвертого халифа Али – зятя Магомета. </w:t>
      </w:r>
      <w:r>
        <w:rPr>
          <w:rFonts w:cs="Times New Roman" w:ascii="Times New Roman" w:hAnsi="Times New Roman"/>
          <w:bCs/>
          <w:sz w:val="28"/>
          <w:szCs w:val="28"/>
        </w:rPr>
        <w:t>Шииты считали, что наследник должен состоять в кровном родстве с Пророком, следовательно, преемником должен стать его двоюродный брат и зять Али</w:t>
      </w:r>
      <w:r>
        <w:rPr>
          <w:rFonts w:cs="Times New Roman" w:ascii="Times New Roman" w:hAnsi="Times New Roman"/>
          <w:b/>
          <w:bCs/>
          <w:sz w:val="28"/>
          <w:szCs w:val="28"/>
        </w:rPr>
        <w:t>.</w:t>
      </w:r>
      <w:r>
        <w:rPr>
          <w:rFonts w:cs="Times New Roman" w:ascii="Times New Roman" w:hAnsi="Times New Roman"/>
          <w:sz w:val="28"/>
          <w:szCs w:val="28"/>
        </w:rPr>
        <w:t xml:space="preserve"> Шииты возражают против выборности халифов, полагая, что власть должна сохраняться в «семье пророка» в руках верховных правителей – имамов. Постепенно в шиизме сложилось представление об имамах как носителях «божест-венной субстанции». В среде шиитов возникли и другие учения, например, исмаилизм, фактически являющийся самостоятельной религией. Суннизм приняли главным образом арабы и турки, тогда как шиитами стали персы (иранцы). В настоящее время сунниты составляют 80% всех мусульман и расходятся с шиитами во взглядах на многие вопросы, помимо разногласий по поводу правопреемника Магомета.</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пример, сунниты и шииты не согласны друг с другом в том, что следует считать Писанием. Сунниты подчеркивают авторитет письменных традиций, к которым относится не только Коран, но и сунна («обычай», от этого слова произошло название течения). Сунна включает в себя хадисы – рассказы о жизни и высказываниях Магомета и его сподвижников. Сунна говорит многое, о чем умалчивает Коран. Сунниты также руководствуются принципами, в свое время совместно разработанными старейшинами или богословами (улемами), которые основывали свои решения на Коране, сунне и более поздних источниках.</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Шииты, со своей стороны, больше опираются на авторитет отдельной личности, чем на единодушие старейшин. Иранский аятолла Хомейни, например, был шиитом. Изначально шииты верили, что Бог говорит через имама, главу мусульманской общины. Однако в IX веке двенадцатый имам исчез, и главным авторитетом стали улемы, которые считали себя представителями исчезнувшего имама. Шииты ожидают возвращения двенадцатого имама, которого называют Махди, так же, как христиане ждут второго пришествия Христа.</w:t>
      </w:r>
    </w:p>
    <w:p>
      <w:pPr>
        <w:pStyle w:val="Style13"/>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Еще одно различие между этими двумя направлениями заключается в том, что сунниты убеждены в необходимости разделения светской и религиозной власти, тогда как шииты настаивают, что и религиозная, и политическая власть должна принадлежать религиозным лидерам.</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есть еще более мелкие мусульманские группы, например: ваххабиты друзы, алавиты и др.</w:t>
      </w:r>
    </w:p>
    <w:p>
      <w:pPr>
        <w:pStyle w:val="Normal"/>
        <w:spacing w:lineRule="auto" w:line="360"/>
        <w:ind w:firstLine="709"/>
        <w:jc w:val="both"/>
        <w:rPr>
          <w:rFonts w:ascii="Times New Roman" w:hAnsi="Times New Roman" w:cs="Times New Roman"/>
          <w:b/>
          <w:b/>
          <w:bCs/>
          <w:color w:val="000000"/>
          <w:sz w:val="28"/>
          <w:szCs w:val="28"/>
        </w:rPr>
      </w:pPr>
      <w:r>
        <w:rPr>
          <w:rFonts w:cs="Times New Roman"/>
          <w:b/>
          <w:bCs/>
          <w:color w:val="000000"/>
          <w:sz w:val="28"/>
          <w:szCs w:val="28"/>
        </w:rPr>
      </w:r>
    </w:p>
    <w:p>
      <w:pPr>
        <w:pStyle w:val="Normal"/>
        <w:spacing w:lineRule="auto" w:line="360"/>
        <w:ind w:firstLine="709"/>
        <w:jc w:val="both"/>
        <w:rPr>
          <w:b/>
          <w:b/>
          <w:bCs/>
          <w:color w:val="000000"/>
          <w:sz w:val="28"/>
          <w:szCs w:val="28"/>
        </w:rPr>
      </w:pPr>
      <w:r>
        <w:rPr>
          <w:b/>
          <w:bCs/>
          <w:color w:val="000000"/>
          <w:sz w:val="28"/>
          <w:szCs w:val="28"/>
        </w:rPr>
        <w:t>3. Исламский образ жизни: нормы, предписания, традиции</w:t>
      </w:r>
    </w:p>
    <w:p>
      <w:pPr>
        <w:pStyle w:val="Style13"/>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обно иудаизму и христианству, ислам – это «религия Книги». Это означает, что для всех трёх центром религии является книга. Для иудеев это Тора, для христиан – Библия, а для мусульман – Коран. Коран является основой ислама, ибо устанавливает религиозные обряды, правовые и моральные нормы, жизненный уклад и правила поведения для миллионов мусульман. Без знакомства с Кораном невозможно понимание обычаев и традиций, существующих в мире ислама. Вместе с тем понимание самого текста Корана представляет для современного читателя непростую задачу.</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ран (от араб. «ал – куран» – «чтение вслух», «назидание») – священная книга мусульман, запись пророческих откровений, произнесённых Мухаммедом между 610 и 632 гг. Сначала эти откровения передавались в общине изустно, по памяти. Некоторые из них верующие записывали по собственной инициативе, пока, наконец, в Медине по указанию Мухаммеда не стали вестись систематические записи.</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ые полные тексты откровений появились уже после смерти Пророка в кругу его ближайших сподвижников. Эти сводные тексты отличались друг от друга количеством и порядком записи откровений, написанием отдельных слов. Решение составить общий текст Корана, основанный на существующих записях и свидетельствах людей, слышавших лично откровения Мухаммеда, было принято при халифе Османе между 650 и 656 гг.</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ран содержит 114 сур разной величины. Первую суру – «Фатиха», что означает «Открываюшая» – обязан знать (на арабском языке) каждый мусульманин. Для последователей ислама она означает примерно то же самое, что для христиан «Отче наш». Большинство сур состоит из фрагментов откровения, часто не связанных тематически и произнесённых в разное время.</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испосланной Книге (как обычно называют Коран) наряду с ясно изложенными стихами существуют откровения, смысл которых не поддаётся однозначной интерпретации. Их комментированием занимаются наиболее учёные и авторитетные знатоки ислама.</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ряду с Кораном руководством для всей мусульманской общины и каждого мусульманина в решении насущных проблем общественной и личной жизни является Сунна (буквально – «образец», «пример»; полное название – «Сунна посланника Аллаха»). В первую очередь это свод текстов, описывающих жизнь Мухаммеда, его слова и дела, а в широком смысле – сборник благих обычаев, традиционных установлений, дополняющий Коран и почитаемый наравне с ним как источник сведений о том, какое поведение или мнение является богоугодным, правоверным. Обучение Сунне – важная часть религиозного воспитания и образования, а знание Сунны и следование ей – один из главных критериев авторитетности предводителей верующих.</w:t>
      </w:r>
    </w:p>
    <w:p>
      <w:pPr>
        <w:pStyle w:val="Normal"/>
        <w:spacing w:lineRule="auto" w:line="360"/>
        <w:ind w:firstLine="709"/>
        <w:jc w:val="both"/>
        <w:rPr>
          <w:color w:val="000000"/>
          <w:sz w:val="28"/>
          <w:szCs w:val="28"/>
        </w:rPr>
      </w:pPr>
      <w:r>
        <w:rPr>
          <w:color w:val="000000"/>
          <w:sz w:val="28"/>
          <w:szCs w:val="28"/>
        </w:rPr>
        <w:t>Исламом предъявлялись мусульманину пять требований, которые имели первостепенное значение.</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ым важнейшим положением исламского символа веры является шахада. В каждой религии содержатся утверждения, которые помогают её последователям найти правильные ориентиры в своей жизни. Шахада – словесное свидетельство, удостоверение веры, выражаемое фразой: «Ла илаха илла-л-лахи» («Нет Бога, кроме Аллаха, и Мухаммед – посланник Аллаха»). Эти слова, произнесённые с искренним чувством на арабском языке, означают обязательство подчиняться Богу и следовать пророку. Это первые слова, которые мать шепчет на ухо новорождённому младенцу, и последние, которые произносит мусульманин, умирая. Хотя верующий мусульманин повторяет эти слова по нескольку раз в день, по крайней мере, один раз в жизни он должен произнести символ веры правильно, вдумчиво, с полным пониманием и с искренней убеждённостью в его истинности. Во время сражений шахада являлась боевым кличем. Первоначально понятие «шахид» (мученик) означало воина, павшего в войне с врагами ислама с шахадой на устах.</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ругим важнейшим устоем мусульманской веры выступает обязательная молитва – салят (намаз – иранский термин для обозначения молитвы), которая должна совершаться правоверным мусульманином пять раз в сутки. Каноническая молитва совершается по строго определённому ритуалу, который сложился при жизни Пророка. Коран называет человека «богопочитателем» и рассматривает каждого верующего как часть религиозной общины. Поэтому молитва и богопочитание в исламе – это не только личная обязанность каждого, но и акт общей веры. Через молитву человек напоминает себе, что он не Бог. Он скорее создание, чем Создатель. Когда люди забывают об этом, они пытаются поставить себя в центр Вселенной, а это неизменно ведёт к саморазрушению. Человек – создание, и его жизнь обретает верную перспективу, только когда он осознаёт это. Так что молитва для мусульман отражает естественное стремление человеческого сердца изливать свою любовь и благодарность к своему создателю, а также помогает сохранить верную перспективу своей жизни и подчинить себя воле Бога, нашего законного повелителя. Мусульмане молятся пять раз в день – на рассвете, в полдень, в середине дня, после заката и перед рассветом. Всей общиной, выстроившись в ряды, они простираются ниц перед Богом и молятся, обратившись лицом к Мекке. Знание того, что братья и сёстры во всех уголках земного шара делают то же самое, создаёт чувство участия во всемирном братстве, даже когда мусульманин находится в одиночестве. Содержание молитвы сводится к восхвалению Бога, выражению благодарности и мольбе о руководстве и о прощении. Перед молитвой омовение носило обязательный характер. Коран предписывает: «Когда встаете на молитву, то мойте ваши лица и руки до локтей, обтирайте голову и ноги до щиколоток». Вода наделялась сакральностью, неся, как считалось, очищение не только от физического загрязнения, но и от моральной нечистоты. В случае отсутствия воды допускалась ее замена песком. В процессе молитвы недопустимы смех, плач, посторонние разговоры, иные действия, отвлекающие от главного – молитвы.</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олитвенное здание мусульман именуется мечетью (араб. «масджит» – «место, где совершают земные поклоны»). Первая мечеть появилась в селении Куба сразу после прибытия Мухаммеда в Медину. Своеобразный облик мечети сложился к концу 8 в., когда к ней начали пристраивать минарет – башню, с которой возглашают призыв на молитву. Минарет может составлять с мечетью единый ансамбль или стоять отдельно. Внутри мечети в одной из стен делают михраб – нишу, обозначающую направление в сторону Мекки. Лицо молящегося должно быть обращено именно туда. Стоять перед михрабом – всё равно что стоять перед лицом Бога. С самого начала мечеть являлась не только молитвенным, но и общественным зданием со многими функциями. В первые столетия существования ислама сборные мечети строились вместе с резиденцией правителя, в них хранили казну и важнейшие документы, объявляли указы, вели судебные разбирательства. Постепенно мечеть освободилась от светских функций. Для прибивания в мечети от молящихся требуется ритуальная чистота; они должны быть опрятно одеты, скромно вести себя. При входе в мечеть надо обязательно снимать обувь. Женщины молятся либо в отгороженной занавесом части. Либо в особых изолированных галереях мечети. Если у христиан о начале церковной службы извещает колокольный звон, то у мусульман перед обязательной молитвой раздаётся пение муэдзина («призывающего»). Поднявшись на галерею минарета, он поворачивается в сторону Мекки и, держась за мочки ушей большим и указательным пальцами, нараспев читает </w:t>
      </w:r>
      <w:r>
        <w:rPr>
          <w:rFonts w:cs="Times New Roman" w:ascii="Times New Roman" w:hAnsi="Times New Roman"/>
          <w:b/>
          <w:bCs/>
          <w:sz w:val="28"/>
          <w:szCs w:val="28"/>
        </w:rPr>
        <w:t xml:space="preserve">азан </w:t>
      </w:r>
      <w:r>
        <w:rPr>
          <w:rFonts w:cs="Times New Roman" w:ascii="Times New Roman" w:hAnsi="Times New Roman"/>
          <w:sz w:val="28"/>
          <w:szCs w:val="28"/>
        </w:rPr>
        <w:t>(«молитвенный призыв»): «Аллах велик. Свидетельствую, что нет Бога, кроме Аллаха (произносится дважды). Идите на молитву. Ищите спасения». Перед чтением молитвы муэдзин дважды произносит: «Молитва лучше сна», а шииты (последователи одного из направлений в исламе) здесь добавляют фразу: «Идите к лучшему из дел». Завершает азан фраза: «Аллах велик. Нет Бога, кроме Аллаха».</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етье обязательное предписание ислама – пост (перс. «рузе», тур. «ураза»), обязательный для всех совершеннолетних мусульман в течение месяца рамадан (девятый месяц лунного календаря). Рамадан – священный месяц в исламском календаре, потому что именно в этом месяце Мухаммед был первоначально призван как пророк, а через десять лет принял решение перейти из Мекки в Медину. В память об этих двух великих событиях все мусульмане, которым это позволяет здоровье, постятся на протяжении всего Рамадана. С рассвета до заката они не едят и не пьют. И только после заката они могут позволить себе скромную трапезу. течение Рамадана изменяется поведение всего сообщества. Темп жизни замедляется, наступает время размышлений. Это период, когда вновь утверждаются социальные отношения, поощряются примирения, и люди чувствуют большее единство друг с другом. Все, и богатые, и бедные, постятся вместе. У поста есть несколько достоинств. Он заставляет людей задуматься, поразмыслить о своём духовном состоянии. Он учит самодисциплине, поскольку человеку, способному подчиняться его требованиям, будет легче умерить свой аппетит и в другое время. Он также напоминает человеку о его бренности и зависимости от Бога. Он делает людей более чуткими, поскольку тот, кто сам испытывал голод, скорее отзовётся на страдания окружающих. Мусульманский пост носит своеобразный характер. В течение светлого времени суток запрещено принимать пищу, пить. Нельзя также курить, нюхать что-либо съестное, приятное на запах. Необходимо воздержание от всего, что ведет к удовольствию. С наступлением темного времени суток запреты перестают действовать. В Коране подчеркивается: «Ешьте и пейте, пока не станет различаться перед вами белая нитка и черная нитка на заре, потом выполняйте пост до ночи». «Разрешается вам в ночь поста приближение к женам вашим» (Коран).Пост в месяц рамадан является не просто голоданием и воздержанием от удовольствий. Он призван, прежде всего, содействовать укреплению веры в Аллаха, другие религиозные догматы ислама. Ежедневно перед наступлением рассвета мусульманин должен произносить особую сакраментальную формулу – нийа, заявляя о намерении соблюдать пост, обращаясь к Аллаху за благословением и укреплением его в этом богоугодном деле. В конце дня поста мусульманин должен обратиться к Аллаху со словами благодарности.</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язанностью мусульманина выступает совершение паломничества (хаджа) хотя бы один раз в жизни в Мекку, где Мухаммед впервые получил божественное откровение. Основные обряды хаджа, согласно преданию, были установлены самим Мухаммедом во время его прощального хаджа в 632 г., Прибыв в Мекку, паломники снимают свою одежду, ясно говорящую об их социальном положении, и облачаются в простое одеяние, состоящее из двух кусков материи. Исчезают все различия в положение и достатке: царь и раб встают равными перед Богом. Первым действием является обход вокруг Каабы. За этим следуют другие обряды, изображающие сцены из библейской истории. Паломничество является не только сугубо религиозным обрядом; оно также идёт на пользу международным отношениям. Хадж собирает вместе людей из разных стран, показывая, что у них есть общая вера, объединяющая, их, несмотря на возможные конфликты между их государствами. Паломники узнают о своих братьях из других стран и возвращаются домой с лучшим пониманием друг друга. Пятым ключевым устоем ислама является закат – взнос в пользу нуждающихся мусульман. Мусульманскими правоведами этот термин трактуется как «очищение».</w:t>
      </w:r>
      <w:r>
        <w:rPr>
          <w:rFonts w:cs="Times New Roman" w:ascii="Times New Roman" w:hAnsi="Times New Roman"/>
          <w:b/>
          <w:bCs/>
          <w:sz w:val="28"/>
          <w:szCs w:val="28"/>
        </w:rPr>
        <w:t xml:space="preserve"> </w:t>
      </w:r>
      <w:r>
        <w:rPr>
          <w:rFonts w:cs="Times New Roman" w:ascii="Times New Roman" w:hAnsi="Times New Roman"/>
          <w:sz w:val="28"/>
          <w:szCs w:val="28"/>
        </w:rPr>
        <w:t>Налог в пользу нуждающихся мусульман – обязательная милостыня, которая «очищает», даёт тем, кто платит налог, моральное право пользоваться богатством, благоприобретённым имуществом. Поэтому материальный достаток в жизни весьма важен, но одни имеют больше чем другие. Ислам не задаётся вопросом, почему так происходит, однако он даёт совет, что делать в такой ситуации. Ответ прост. Те люди, жизнь которых сложилась более благополучно, должны помочь облегчить бремя тех, кому везёт меньше. Мухаммед ввёл такой порядок в седьмом веке, установив обязательный для всех ежегодный налог. Эти деньги должны были раздаваться рабам, желающим выкупить свою свободу, беднякам, должникам, заключённым и странникам. При этом Коран подчёркивает, что отношение дающего важнее, чем собственно размер помощи. Следует избегать гордости, высокомерия и пустых слов. Тогда дающий может очиститься и искупить свой прошлый эгоизм и безответственность. При уплате заката пользование богатством, с которого он уплачен, делается безгрешным. В сурах закат представляет благое деяние, материальную помощь, милостыню. Установление регулярного сбора в пользу нуждающихся членов общины произошло, очевидно, сразу же после хиджры.</w:t>
      </w:r>
    </w:p>
    <w:p>
      <w:pPr>
        <w:pStyle w:val="Normal"/>
        <w:spacing w:lineRule="auto" w:line="360"/>
        <w:ind w:firstLine="709"/>
        <w:jc w:val="both"/>
        <w:rPr>
          <w:color w:val="000000"/>
          <w:sz w:val="28"/>
          <w:szCs w:val="28"/>
        </w:rPr>
      </w:pPr>
      <w:r>
        <w:rPr>
          <w:color w:val="000000"/>
          <w:sz w:val="28"/>
          <w:szCs w:val="28"/>
        </w:rPr>
        <w:t>Эти пять предписаний связаны с частной жизнью мусульманина. Однако ислам – это религия с ярко выраженным социальным учением. Идеал ислама таков же, как и в учении Иисуса: братская любовь. Ислам не только говорит об истинном пути, но также и даёт подробные указания, как достичь этого идеала. Поддерживая торговлю и прибыль, ислам подчёркивает необходимость справедливости в любых общественных отношениях.</w:t>
      </w:r>
    </w:p>
    <w:p>
      <w:pPr>
        <w:pStyle w:val="Normal"/>
        <w:spacing w:lineRule="auto" w:line="360"/>
        <w:ind w:firstLine="709"/>
        <w:jc w:val="both"/>
        <w:rPr>
          <w:color w:val="000000"/>
          <w:sz w:val="28"/>
          <w:szCs w:val="28"/>
        </w:rPr>
      </w:pPr>
      <w:r>
        <w:rPr>
          <w:color w:val="000000"/>
          <w:sz w:val="28"/>
          <w:szCs w:val="28"/>
        </w:rPr>
        <w:t>Коран, в котором приведены основные юридические нормы, получившие разработку в целом ряде дополнительных пособий, представляет основание мусульманского права. Совокупность предписаний, правил, которым каждому мусульманину долженствует следовать в своей повседневной жизни (религиозной, гражданской, семейной), именуется шариатом (прямой, правильный путь).</w:t>
      </w:r>
    </w:p>
    <w:p>
      <w:pPr>
        <w:pStyle w:val="Normal"/>
        <w:spacing w:lineRule="auto" w:line="360"/>
        <w:ind w:firstLine="709"/>
        <w:jc w:val="both"/>
        <w:rPr>
          <w:color w:val="000000"/>
          <w:sz w:val="28"/>
          <w:szCs w:val="28"/>
        </w:rPr>
      </w:pPr>
      <w:r>
        <w:rPr>
          <w:color w:val="000000"/>
          <w:sz w:val="28"/>
          <w:szCs w:val="28"/>
        </w:rPr>
        <w:t>Мусульманское право предусматривало разделение наказаний на смертные, направленные на полной избавление общества от преступника; отмщающие, призванные служить удовлетворению чувства общественной справедливости; пресекающие, снижавшие возможность правонарушений в будущем; назидательные, которые должны были главным образом оказывать воздействие на самого правонарушителя, удерживая его от правонарушений. К примеру, пресекающие наказания (хадд) применялись, означая сечение плетью или битье палкой при числе ударов от 40 до 100, в случае вероотступничества и мятежа, если суд не считал необходимой казнь преступника; кощунства и демонстративного нарушения ритуальных предписаний; клятвопреступления и лжесвидетельства; незаконной половой связи, если виновные в этом не состоят в браке. Хадд налагался за растление, пьянство, спаивание, втягивание в азартные игры, за мошенничество.</w:t>
      </w:r>
    </w:p>
    <w:p>
      <w:pPr>
        <w:pStyle w:val="Normal"/>
        <w:spacing w:lineRule="auto" w:line="360"/>
        <w:ind w:firstLine="709"/>
        <w:jc w:val="both"/>
        <w:rPr>
          <w:color w:val="000000"/>
          <w:sz w:val="28"/>
          <w:szCs w:val="28"/>
        </w:rPr>
      </w:pPr>
      <w:r>
        <w:rPr>
          <w:color w:val="000000"/>
          <w:sz w:val="28"/>
          <w:szCs w:val="28"/>
        </w:rPr>
        <w:t>Мухаммед поставил под запрет азартные игры и употребление вина. Подобные шаги представлялись Мухаммеду совершенно необходимыми для очищения нравов, ибо в доисламской Аравии распространилось пристрастие к вину, становившееся причиной многих преступлений. Игра в кости вызывала такой азарт, что в результате нередко проигрывалось не только имущество, но и даже жены и дети. Согласно сунне (примеры из жизни Мухаммеда в качестве образца и руководства для мусульман), пьяницы наказывались самолично Мухаммедом 40 ударами пальмовой ветви, очищенной от листьев.</w:t>
      </w:r>
    </w:p>
    <w:p>
      <w:pPr>
        <w:pStyle w:val="Normal"/>
        <w:spacing w:lineRule="auto" w:line="360"/>
        <w:ind w:firstLine="709"/>
        <w:jc w:val="both"/>
        <w:rPr>
          <w:color w:val="000000"/>
          <w:sz w:val="28"/>
          <w:szCs w:val="28"/>
        </w:rPr>
      </w:pPr>
      <w:r>
        <w:rPr>
          <w:color w:val="000000"/>
          <w:sz w:val="28"/>
          <w:szCs w:val="28"/>
        </w:rPr>
        <w:t>Среди европейцев преобладало убеждение, что Коран принес закрепощение женщины, превратив ее в рабу мужа. Да, равноправия мусульманская женщина не обрела (впрочем, тогда его нигде и не существовало), однако реформы Мухаммеда в области семейного права означали шаг вперед в обеспечении прав женщины. В доисламской Аравии женщина вообще не имела никаких прав. Власть главы семьи носила абсолютный и безграничный характер. Ничто не защищало женщину от произвола отца или мужа. Нередко, особенно в бедных семьях, убивали новорожденных девочек. Во избежание кровопролития они живыми закапывались в землю. Коран, оберегая жизнь младенцев, налагал безусловный запрет на детоубийство. За жену полагалось внесение выкупа, который получал ее отец. В замужестве женщина не обладала никакими юридическими правами. Ей не дозволялось иметь собственное имущество, обращаться в суд, выступать с просьбой о разводе. Она была лишена права наследования своему мужу, овдовев, не могла вторично выйти замуж. В то же время муж не нес никаких обязательств в отношении жены. Коран же ставил семью под свою защиту. При исламе жена получила возможность располагать собственностью, самостоятельно заниматься ведением торговых дел, приобрела право обращения в суд, наследования мужу. Отныне свадебный выкуп уплачивался непосредственно ей, а не отцу, как ранее. Муж был обязан вести действительно брачную жизнь, заботиться о содержании жены, обращаясь с ней гуманно и справедливо. В Коране говорится: «А из вашего имущества, которое послал вам Аллах, наделяйте жен ваших, одевайте их и говорите слова добрые». Конечно, не следует забывать о том, что согласно канонам ислама женщина является человеческим существом «второго сорта». Подобное отношение обусловливалось идеей вторичности. В Коране указывается, что Аллах «создал для вас из вас самих жен, чтобы вы жили с ними». Нетрудно увидеть в этих словах сходство с библейским мифом о сотворении женщины. Предписания Корана относительно права наследования вытекают из того взгляда, что утверждает равенство двух женщин одному мужчине. Свидетельские показания двух женщин считались равнозначными показанию одного мужчины. Мужчине Кораном разрешалось иметь до четырех законных жен. Запрещено было жениться на близких родственницах. Если женой мусульманина могла стать христианка, еврейка, то женщина-мусульманка могла выходить замуж только за единоверца. Если муж, разводясь с женой, впоследствии хотел восстановить супружеские отношения, то тогда ему надлежало отпустить на свободу одного раба. Да, мусульманским правом не возбранялось мужчине иметь наложниц-рабынь, однако Коран запрещал принуждение рабынь к сожительству, если те желали вести честную жизнь. Ребенок, рожденный от наложницы, признавался Кораном равным по положению, рожденному от законной жены. Развод по-мусульмански представлял весьма несложную процедуру. Муж, и этого было вполне достаточно, говорил жене в присутствии двух свидетелей: «ты свободна», или же три раза произносил слово «таляк» (развод, освобождение). После этого жене ничего не оставалось, как, собрав свои вещи, покинуть дом мужа. Взрослые дети оставались с отцом, малолетних могла забрать жена. Шариат, сохраняя инициативу развода за мужем, вместе с тем установил, что женщина имеет право на развод, только если муж неизлечимо болен, страдает половым бессилием, потерял рассудок.</w:t>
      </w:r>
    </w:p>
    <w:p>
      <w:pPr>
        <w:pStyle w:val="Normal"/>
        <w:spacing w:lineRule="auto" w:line="360"/>
        <w:ind w:firstLine="709"/>
        <w:jc w:val="both"/>
        <w:rPr>
          <w:color w:val="000000"/>
          <w:sz w:val="28"/>
          <w:szCs w:val="28"/>
        </w:rPr>
      </w:pPr>
      <w:r>
        <w:rPr>
          <w:color w:val="000000"/>
          <w:sz w:val="28"/>
          <w:szCs w:val="28"/>
        </w:rPr>
        <w:t>Важным требованием Корана являлся «джихад» – борьба за веру. В одной из последних сур Корана подчеркивалось, что пока многобожники не входят во вражду с вами, не следует и вам враждовать с ними, поскольку Аллах любит справедливость. А если они забыли свои клятвы и занимаются поношением вашей веры, должно сражаться с вдохновителя нечестия. Вскоре появились такие понятия, как «джихад сердца», подразумевавший собственную борьбу в совершенствование веры; «джихад языка» – верующий одобрительно говорит о богоугодном; «джихад руки», подразумевавший наказание за преступление перед верой, и, наконец, «джихад меча», подразумевавший прямую войну с неверными. Когда начались мусульманские завоевательные войны, имевшие прямую связь с джихадом, взаимоотношения с врагами строились по-разному. Для язычников выбор был лишь один: переход в ислам или смерть. «Людям Писания» (иудеям и христианам) предлагался иной выбор: принятие ислама, выплата постоянного налога (джизии) или война.</w:t>
      </w:r>
    </w:p>
    <w:p>
      <w:pPr>
        <w:pStyle w:val="Style13"/>
        <w:spacing w:lineRule="auto" w:line="360" w:before="0" w:after="0"/>
        <w:ind w:firstLine="709"/>
        <w:jc w:val="both"/>
        <w:rPr/>
      </w:pPr>
      <w:r>
        <w:rPr>
          <w:rFonts w:cs="Times New Roman" w:ascii="Times New Roman" w:hAnsi="Times New Roman"/>
          <w:sz w:val="28"/>
          <w:szCs w:val="28"/>
        </w:rPr>
        <w:t>Характерная особенность мусульманской религии состоит в том, что она энергично вмешивается во все стороны жизни людей. И личная, семейная жизнь верующих мусульман, и вся общественная жизнь, политика, правовые отношения, суд, культурный уклад – все это должно быть подчинено целиком религиозным законам.</w:t>
      </w:r>
    </w:p>
    <w:p>
      <w:pPr>
        <w:pStyle w:val="Style13"/>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3"/>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bCs/>
          <w:sz w:val="28"/>
          <w:szCs w:val="28"/>
        </w:rPr>
        <w:t>4. Ислам и искусство</w:t>
      </w:r>
    </w:p>
    <w:p>
      <w:pPr>
        <w:pStyle w:val="Normal"/>
        <w:spacing w:lineRule="auto" w:line="360"/>
        <w:ind w:firstLine="709"/>
        <w:jc w:val="both"/>
        <w:rPr>
          <w:rFonts w:ascii="Times New Roman" w:hAnsi="Times New Roman" w:cs="Times New Roman"/>
          <w:b/>
          <w:b/>
          <w:color w:val="000000"/>
          <w:sz w:val="28"/>
          <w:szCs w:val="28"/>
        </w:rPr>
      </w:pPr>
      <w:r>
        <w:rPr>
          <w:rFonts w:cs="Times New Roman"/>
          <w:b/>
          <w:color w:val="000000"/>
          <w:sz w:val="28"/>
          <w:szCs w:val="28"/>
        </w:rPr>
      </w:r>
    </w:p>
    <w:p>
      <w:pPr>
        <w:pStyle w:val="Normal"/>
        <w:spacing w:lineRule="auto" w:line="360"/>
        <w:ind w:firstLine="709"/>
        <w:jc w:val="both"/>
        <w:rPr>
          <w:color w:val="000000"/>
          <w:sz w:val="28"/>
        </w:rPr>
      </w:pPr>
      <w:r>
        <w:rPr>
          <w:color w:val="000000"/>
          <w:sz w:val="28"/>
          <w:szCs w:val="28"/>
        </w:rPr>
        <w:t>Вся средневековая арабская культура, повседневный быт и образ жизни людей, нормы морали в обществе развивались под воздействием Исламской религии. Возникнув в условиях фольклорной культуры арабских племен, ислам в первую очередь стремился сформулировать основные социальные принципы, вокруг которых можно было бы объединить всех мусульман. Поэтому ранний ислам очень мало уделял внимания проблемам культуры и искусства. Наибольший расцвет арабской культуры пришёлся на 8–11 вв.</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труктуре мусульманской веры абсолютно отсутствовали какие-либо элементы, напоминающие человеку о красоте «бренного» мира, о его собственной красоте и совершенстве. Общая мировоззренческая концепции ислама – борьба против изображения мира и человека. Поэтому, слову в исламе придавалось большое значение, нежели живописи и скульптуре. В официальной поэзии влияние ислама было явным и наглядным, в лирической – как мироощущение, для которого была характерна идея религиозного предопределения. В средневековой арабской культуре поэзия и проза были тесно переплетены: стихи самым естественным образом включались и в любовные повествования, и в медицинские трактаты, и в героические истории, и в философские и исторические произведения, и даже в официальные послания средневековых правителей. И вся арабская литература была объединена мусульманской верой и Кораном: цитаты и обороты оттуда встречались повсеместно. Важнейшим принципом функционирования искусства слова в исламе стала арабская каллиграфия, скрепившая все элементы мусульманской культуры. Само каллиграфическое письмо приобрело важное эстетическое и эмоциональное значение. Письмо сравнивалось с объектами красоты и эмоциональной привлекательности, такими как драгоценности, цветы, сады и ткани.</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ет сказать, что средневековая арабская архитектура развивалась на основе переработки арабами, прежде всего, греческих, римских и иранских художественных традиций. Наиболее известные памятники архитектуры того времени мечеть Амра в Фустате и соборная мечеть в Куфе, созданные в 7 в. тогда же был построен знаменитый храм «купол скалы» в Дамаске, отделанный мозаикой и разноцветным мрамором. С 7–8 вв. мечети имели прямоугольный двор, окружённый галереями, многоколонный молитвенный зал. С 10 века здания начинают украшать изящными растительными и геометрическими орнаментами, в которые были включены стилизованные надписи – арабская вязь. Такой орнамент, европейцы его называли арабеска, был построен по принципу бесконечного развития и ритмического повторения узора. С 12 в. начало развиваться искусство миниатюр, в том числе книжной. А изобразительное искусство ушло в ковровость, его характерными чертами стали цветистость и узорчатость. Сочетание ярких красок, однако было всегда строго геометрично и подчинено мусульманской символике.</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узыка, в особенности инструментальная, была принята исламом как искусство, вполне соответствующее его религиозно-философской концепции.</w:t>
      </w:r>
      <w:r>
        <w:br w:type="page"/>
      </w:r>
    </w:p>
    <w:p>
      <w:pPr>
        <w:pStyle w:val="Normal"/>
        <w:spacing w:lineRule="auto" w:line="360"/>
        <w:ind w:firstLine="709"/>
        <w:jc w:val="both"/>
        <w:rPr>
          <w:b/>
          <w:b/>
          <w:color w:val="000000"/>
          <w:sz w:val="28"/>
          <w:szCs w:val="28"/>
        </w:rPr>
      </w:pPr>
      <w:r>
        <w:rPr>
          <w:b/>
          <w:color w:val="000000"/>
          <w:sz w:val="28"/>
        </w:rPr>
        <w:t>5.</w:t>
      </w:r>
      <w:r>
        <w:rPr>
          <w:color w:val="000000"/>
          <w:sz w:val="28"/>
        </w:rPr>
        <w:t xml:space="preserve"> </w:t>
      </w:r>
      <w:r>
        <w:rPr>
          <w:b/>
          <w:color w:val="000000"/>
          <w:sz w:val="28"/>
          <w:szCs w:val="28"/>
        </w:rPr>
        <w:t>Влияние исламской цивилизации</w:t>
      </w:r>
    </w:p>
    <w:p>
      <w:pPr>
        <w:pStyle w:val="Normal"/>
        <w:spacing w:lineRule="auto" w:line="360"/>
        <w:ind w:firstLine="709"/>
        <w:jc w:val="both"/>
        <w:rPr>
          <w:b/>
          <w:b/>
          <w:color w:val="000000"/>
          <w:sz w:val="28"/>
          <w:szCs w:val="28"/>
        </w:rPr>
      </w:pPr>
      <w:r>
        <w:rPr>
          <w:b/>
          <w:color w:val="000000"/>
          <w:sz w:val="28"/>
          <w:szCs w:val="28"/>
        </w:rPr>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ее воздействие ислама на политику, социальную структуру, право, этику, искусство, литературу являлось столь значительным, что позволяет говорить об исламе не просто как одном из элементов Восточной цивилизации, а как ее определяющем факторе.</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ичто, кроме религии, не связывает столь разные во всех отношениях народы, как, например, курды и индонезийцы, марокканцы и афганцы. Весь образ жизни мусульман основан на религии до такой степени, что сами термины «ислам» и «исламская цивилизация» могут звучать почти как синонимы. Принадлежность к мусульманскому сообществу порождает особую солидарность, которая опирается не только на единое вероисповедание, но и на вытекающее из самих устоев ислама мироощущение, отношение, как к отдельным людям, так и к обществу в целом, к идеям, вещам и природе. Именно это, а не сама по себе религия, позволяет говорить о существовании исламской цивилизации.</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ьшинство европейцев неспособно в должной мере оценить всю важность вклада, полученного ими от исламской цивилизации. История со всей очевидностью установила, что греческая наука и философия дошли до европейцев через мусульманских посредников. Иначе говоря, духовное наследие эллинов было воспринято Европой лишь после того, как его серьезнейшим образом изучили и усвоили на Ближнем Востоке; не будь исламских ученых и философов, европейцы еще долго пребывали бы в полном незнании этого наследия, а может быть, так никогда, и не познакомились бы с ним.</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ширное влияние исламской цивилизации явственно ощущалось во всех областях жизни, в науке, в искусстве, философии и т.д. Возьмем проблему наук – как естественных, так и математических. Можно с уверенностью сказать, что некоторые из естественных отраслей знания были в полном объеме заимствованы Европой у исламской цивилизации. Химия, например, до сих пор сохранила свое арабское наименование. Или астрономия. Соответствующие ей технические термины во всех языках по большей части свидетельствуют об их арабском происхождении; названия большинства небесных тел тоже звучат по-арабски в устах астрологов всего мира. Столь же легко можно доказать, что большинство географических знаний, касающихся Азии или Африки, долгое время добывалось исключительно арабскими путешественниками, посещавшими эти края.</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йдя от наук к искусствам, заметим, что многие из идей, порожденных мусульманскими писателями и поэтами, развивались в свое время и в европейской литературе, причем иные из западных авторов не гнушались простым подражанием. Следы исламского влияния можно проследить и в архитектуре,</w:t>
      </w:r>
    </w:p>
    <w:p>
      <w:pPr>
        <w:pStyle w:val="Style13"/>
        <w:spacing w:lineRule="auto" w:line="360" w:before="0" w:after="0"/>
        <w:ind w:firstLine="709"/>
        <w:jc w:val="both"/>
        <w:rPr/>
      </w:pPr>
      <w:r>
        <w:rPr>
          <w:rFonts w:cs="Times New Roman" w:ascii="Times New Roman" w:hAnsi="Times New Roman"/>
          <w:sz w:val="28"/>
          <w:szCs w:val="28"/>
        </w:rPr>
        <w:t>причем особенно отчетливо они проявляются в Средние века; так стрельчатый, или готический свод, давший название целому архитектурному стилю, несомненно, берет свое начало из арабской архитектуры.</w:t>
      </w:r>
    </w:p>
    <w:p>
      <w:pPr>
        <w:pStyle w:val="Normal"/>
        <w:spacing w:lineRule="auto" w:line="360"/>
        <w:ind w:firstLine="709"/>
        <w:jc w:val="both"/>
        <w:rPr>
          <w:rFonts w:ascii="Times New Roman" w:hAnsi="Times New Roman" w:cs="Times New Roman"/>
          <w:b/>
          <w:b/>
          <w:color w:val="000000"/>
          <w:sz w:val="28"/>
          <w:szCs w:val="28"/>
        </w:rPr>
      </w:pPr>
      <w:r>
        <w:rPr>
          <w:rFonts w:cs="Times New Roman"/>
          <w:b/>
          <w:color w:val="000000"/>
          <w:sz w:val="28"/>
          <w:szCs w:val="28"/>
        </w:rPr>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Заключение</w:t>
      </w:r>
    </w:p>
    <w:p>
      <w:pPr>
        <w:pStyle w:val="Normal"/>
        <w:spacing w:lineRule="auto" w:line="360"/>
        <w:ind w:firstLine="709"/>
        <w:jc w:val="both"/>
        <w:rPr>
          <w:b/>
          <w:b/>
          <w:color w:val="000000"/>
          <w:sz w:val="28"/>
          <w:szCs w:val="28"/>
        </w:rPr>
      </w:pPr>
      <w:r>
        <w:rPr>
          <w:b/>
          <w:color w:val="000000"/>
          <w:sz w:val="28"/>
          <w:szCs w:val="28"/>
        </w:rPr>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лам, развиваясь первоначально на Аравийском полуострове в среде разрозненных арабских племен, сумел объединить их и дал мощный толчок развитию арабской цивилизации. После принятия Ислама арабы захватили огромные территории, где главной религией стал Ислам. В другие страны Ислам пришел мирным путем и завоевал сердца миллионов людей. Арабская культура интегрировала многие народы: арабов, персов, египтян и др. Она также являлась фактическим рубежом, разделяющим Европу и Азию, Европу и Африку. Главное отличие Ислама от других религий есть то, что в нем полностью слилась духовная и светская власть и не существует сплоченной религиозной организации, как в христианстве или буддизме. Став составной частью жизни человека, он направлял его действия, не давал опуститься.</w:t>
      </w:r>
    </w:p>
    <w:p>
      <w:pPr>
        <w:pStyle w:val="Normal"/>
        <w:spacing w:lineRule="auto" w:line="360"/>
        <w:ind w:firstLine="709"/>
        <w:jc w:val="both"/>
        <w:rPr>
          <w:color w:val="000000"/>
          <w:sz w:val="28"/>
          <w:szCs w:val="28"/>
        </w:rPr>
      </w:pPr>
      <w:r>
        <w:rPr>
          <w:color w:val="000000"/>
          <w:sz w:val="28"/>
          <w:szCs w:val="28"/>
        </w:rPr>
        <w:t>Вероятно, ни одна религия в наши дни не привлекает такого внимания и не вызывает столько споров, как ислам. Его можно назвать самой сильной и жизнеспособной религией современности. В то же время несомненная и постоянно растущая угроза, которую принято именовать «исламским терроризмом», заставляет все большее число людей во всем мире взирать на ислам со страхом и непониманием. Отнюдь не соглашаясь с квалификацией ислама как «религии вражды и ненависти», нельзя в то же время игнорировать тот неоспоримый факт, что большинство актов международного террора в последнее время совершается мусульманами, и то, что в качестве обоснования или приводится необходимость защиты ислама. Что-то явно неладно – если не с самим исламом как религией, то, во всяком случае, с отношением его «защитников» к современному миру.</w:t>
      </w:r>
    </w:p>
    <w:p>
      <w:pPr>
        <w:pStyle w:val="Normal"/>
        <w:spacing w:lineRule="auto" w:line="360"/>
        <w:ind w:firstLine="709"/>
        <w:jc w:val="both"/>
        <w:rPr/>
      </w:pPr>
      <w:r>
        <w:rPr>
          <w:color w:val="000000"/>
          <w:sz w:val="28"/>
          <w:szCs w:val="28"/>
        </w:rPr>
        <w:t>Ни в одной другой религии нет такого количества верующих, страстно и самозабвенно преданных своей вере. Ислам ощущается ими как основа жизни и мерило всех вещей. Он привлекает все больше сторонников, многочисленные случаи перехода в ислам контрастируют с практически ничтожным числом перехода из него в другие конфессии. В Соединенных Штатах ислам вскоре станет второй религией после христианства, оттеснив иудаизм. Простота и непротиворечивость устоев этой религии, ее способность дать верующим целостную и понятную картину мира, общества и устройства вселенной – все это делает ислам притягательным для новых приверженцев.</w:t>
      </w:r>
    </w:p>
    <w:p>
      <w:pPr>
        <w:pStyle w:val="Normal"/>
        <w:spacing w:lineRule="auto" w:line="360"/>
        <w:ind w:firstLine="709"/>
        <w:jc w:val="both"/>
        <w:rPr>
          <w:color w:val="000000"/>
          <w:sz w:val="28"/>
          <w:szCs w:val="28"/>
        </w:rPr>
      </w:pPr>
      <w:r>
        <w:rPr>
          <w:color w:val="000000"/>
          <w:sz w:val="28"/>
          <w:szCs w:val="28"/>
        </w:rPr>
      </w:r>
    </w:p>
    <w:p>
      <w:pPr>
        <w:pStyle w:val="Style13"/>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r>
        <w:br w:type="page"/>
      </w:r>
    </w:p>
    <w:p>
      <w:pPr>
        <w:pStyle w:val="Style13"/>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Библиографический список</w:t>
      </w:r>
    </w:p>
    <w:p>
      <w:pPr>
        <w:pStyle w:val="Style13"/>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3"/>
        <w:spacing w:lineRule="auto" w:line="360" w:before="0" w:after="0"/>
        <w:jc w:val="both"/>
        <w:rPr/>
      </w:pPr>
      <w:r>
        <w:rPr>
          <w:rFonts w:cs="Times New Roman" w:ascii="Times New Roman" w:hAnsi="Times New Roman"/>
          <w:sz w:val="28"/>
          <w:szCs w:val="28"/>
        </w:rPr>
        <w:t>1. Коран (перевод И.Ю. Крачковского), 2:190, 191, 8:12, 13, 9: 5.</w:t>
      </w:r>
    </w:p>
    <w:p>
      <w:pPr>
        <w:pStyle w:val="Style13"/>
        <w:spacing w:lineRule="auto" w:line="360" w:before="0" w:after="0"/>
        <w:jc w:val="both"/>
        <w:rPr/>
      </w:pPr>
      <w:r>
        <w:rPr>
          <w:rFonts w:cs="Times New Roman" w:ascii="Times New Roman" w:hAnsi="Times New Roman"/>
          <w:sz w:val="28"/>
          <w:szCs w:val="28"/>
        </w:rPr>
        <w:t>2. Васильев Л.С. История религий Востока. – Ростов-на-Дону: Феникс, 2002</w:t>
      </w:r>
    </w:p>
    <w:p>
      <w:pPr>
        <w:pStyle w:val="Style13"/>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3. </w:t>
      </w:r>
      <w:r>
        <w:rPr>
          <w:rFonts w:cs="Times New Roman" w:ascii="Times New Roman" w:hAnsi="Times New Roman"/>
          <w:iCs/>
          <w:sz w:val="28"/>
          <w:szCs w:val="28"/>
        </w:rPr>
        <w:t>Панова И.А</w:t>
      </w:r>
      <w:r>
        <w:rPr>
          <w:rFonts w:cs="Times New Roman" w:ascii="Times New Roman" w:hAnsi="Times New Roman"/>
          <w:i/>
          <w:iCs/>
          <w:sz w:val="28"/>
          <w:szCs w:val="28"/>
        </w:rPr>
        <w:t>.</w:t>
      </w:r>
      <w:r>
        <w:rPr>
          <w:rFonts w:cs="Times New Roman" w:ascii="Times New Roman" w:hAnsi="Times New Roman"/>
          <w:sz w:val="28"/>
          <w:szCs w:val="28"/>
        </w:rPr>
        <w:t xml:space="preserve"> «Цивилизации. Исторические судьбы». М., 2005</w:t>
      </w:r>
    </w:p>
    <w:p>
      <w:pPr>
        <w:pStyle w:val="Style13"/>
        <w:spacing w:lineRule="auto" w:line="360" w:before="0" w:after="0"/>
        <w:jc w:val="both"/>
        <w:rPr/>
      </w:pPr>
      <w:r>
        <w:rPr>
          <w:rFonts w:cs="Times New Roman" w:ascii="Times New Roman" w:hAnsi="Times New Roman"/>
          <w:sz w:val="28"/>
          <w:szCs w:val="28"/>
        </w:rPr>
        <w:t>4. Рукайа Максуд Ислам. – М., Торговый дом «Гранд», 2002.</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outlineLvl w:val="2"/>
    </w:pPr>
    <w:rPr>
      <w:b/>
      <w:bCs/>
      <w:color w:val="000000"/>
    </w:rPr>
  </w:style>
  <w:style w:type="character" w:styleId="WW8Num1z0">
    <w:name w:val="WW8Num1z0"/>
    <w:qFormat/>
    <w:rPr>
      <w:rFonts w:cs="Times New Roman"/>
    </w:rPr>
  </w:style>
  <w:style w:type="character" w:styleId="WW8Num1z1">
    <w:name w:val="WW8Num1z1"/>
    <w:qFormat/>
    <w:rPr>
      <w:rFonts w:cs="Times New Roman"/>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0" w:after="100"/>
    </w:pPr>
    <w:rPr>
      <w:rFonts w:ascii="Verdana" w:hAnsi="Verdana" w:cs="Verdana"/>
      <w:color w:val="000000"/>
      <w:sz w:val="11"/>
      <w:szCs w:val="11"/>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3:12:00Z</dcterms:created>
  <dc:creator>Петруччео</dc:creator>
  <dc:description/>
  <cp:keywords/>
  <dc:language>en-US</dc:language>
  <cp:lastModifiedBy>Mage</cp:lastModifiedBy>
  <dcterms:modified xsi:type="dcterms:W3CDTF">2011-10-08T13:12:00Z</dcterms:modified>
  <cp:revision>2</cp:revision>
  <dc:subject/>
  <dc:title>          Содержание</dc:title>
</cp:coreProperties>
</file>